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68" w:after="0"/>
        <w:rPr/>
      </w:pPr>
      <w:r>
        <w:rPr/>
        <w:t>Ричард Бэндлер</w:t>
      </w:r>
    </w:p>
    <w:p>
      <w:pPr>
        <w:pStyle w:val="Heading1"/>
        <w:rPr>
          <w:bCs/>
        </w:rPr>
      </w:pPr>
      <w:r>
        <w:rPr>
          <w:bCs/>
        </w:rPr>
        <w:t>Искусство Мастера НЛП</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БК88.5 Э77</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Эриксон 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Э </w:t>
      </w:r>
      <w:r>
        <w:rPr>
          <w:rFonts w:cs="Times New Roman" w:ascii="Times New Roman" w:hAnsi="Times New Roman"/>
          <w:b/>
          <w:bCs/>
          <w:sz w:val="22"/>
          <w:szCs w:val="22"/>
        </w:rPr>
        <w:t xml:space="preserve">77 </w:t>
      </w:r>
      <w:r>
        <w:rPr>
          <w:rFonts w:cs="Times New Roman" w:ascii="Times New Roman" w:hAnsi="Times New Roman"/>
          <w:sz w:val="22"/>
          <w:szCs w:val="22"/>
        </w:rPr>
        <w:t xml:space="preserve">Глубокий гипнотический транс: индукция и использование; </w:t>
      </w:r>
      <w:r>
        <w:rPr>
          <w:rFonts w:cs="Times New Roman" w:ascii="Times New Roman" w:hAnsi="Times New Roman"/>
          <w:b/>
          <w:bCs/>
          <w:sz w:val="22"/>
          <w:szCs w:val="22"/>
        </w:rPr>
        <w:t xml:space="preserve">Вэндлер Р. </w:t>
      </w:r>
      <w:r>
        <w:rPr>
          <w:rFonts w:cs="Times New Roman" w:ascii="Times New Roman" w:hAnsi="Times New Roman"/>
          <w:sz w:val="22"/>
          <w:szCs w:val="22"/>
        </w:rPr>
        <w:t xml:space="preserve">Искусство Мастера </w:t>
      </w:r>
      <w:r>
        <w:rPr>
          <w:rFonts w:cs="Times New Roman" w:ascii="Times New Roman" w:hAnsi="Times New Roman"/>
          <w:b/>
          <w:bCs/>
          <w:sz w:val="22"/>
          <w:szCs w:val="22"/>
        </w:rPr>
        <w:t xml:space="preserve">НЛП: </w:t>
      </w:r>
      <w:r>
        <w:rPr>
          <w:rFonts w:cs="Times New Roman" w:ascii="Times New Roman" w:hAnsi="Times New Roman"/>
          <w:sz w:val="22"/>
          <w:szCs w:val="22"/>
        </w:rPr>
        <w:t xml:space="preserve">Пер. с англ. — Симферополь: «Реноме», </w:t>
      </w:r>
      <w:r>
        <w:rPr>
          <w:rFonts w:cs="Times New Roman" w:ascii="Times New Roman" w:hAnsi="Times New Roman"/>
          <w:b/>
          <w:bCs/>
          <w:sz w:val="22"/>
          <w:szCs w:val="22"/>
        </w:rPr>
        <w:t>1999. — 208с.</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rPr>
        <w:t>ISBN</w:t>
      </w:r>
      <w:r>
        <w:rPr>
          <w:rFonts w:cs="Times New Roman" w:ascii="Times New Roman" w:hAnsi="Times New Roman"/>
          <w:b/>
          <w:bCs/>
          <w:sz w:val="22"/>
          <w:szCs w:val="22"/>
        </w:rPr>
        <w:t xml:space="preserve"> 966-7198-34-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илтон Эриксон — знаменитый американский психотерапев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представляемой читателю оригинальной работе мэтра гипноза в доступной и увлекательной форме описывается применение естественных методов гипноза при индивидуальной психотерапевтической реабилитации клиентов.</w:t>
      </w:r>
    </w:p>
    <w:p>
      <w:pPr>
        <w:pStyle w:val="Normal"/>
        <w:shd w:fill="FFFFFF" w:val="clear"/>
        <w:jc w:val="both"/>
        <w:rPr/>
      </w:pPr>
      <w:r>
        <w:rPr>
          <w:rFonts w:cs="Times New Roman" w:ascii="Times New Roman" w:hAnsi="Times New Roman"/>
          <w:b/>
          <w:bCs/>
          <w:sz w:val="22"/>
          <w:szCs w:val="22"/>
        </w:rPr>
        <w:t xml:space="preserve">Ричард Бэндлер </w:t>
      </w:r>
      <w:r>
        <w:rPr>
          <w:rFonts w:cs="Times New Roman" w:ascii="Times New Roman" w:hAnsi="Times New Roman"/>
          <w:sz w:val="22"/>
          <w:szCs w:val="22"/>
        </w:rPr>
        <w:t>— признанный Мастер НЛП — нейролингвисти-ческого программиров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ЛП показало высокую эффективность в психотерапии, педагогике, политике, бизнесе, менеджменте и рекламе — т. е. в любой области взаимодействия люд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меры психотерапевтических сеансов, приведенные в книге, дают возможность читателю ознакомиться с искусством Мастера НЛП.</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ББК88.5</w:t>
      </w:r>
    </w:p>
    <w:p>
      <w:pPr>
        <w:pStyle w:val="Normal"/>
        <w:shd w:fill="FFFFFF" w:val="clear"/>
        <w:jc w:val="both"/>
        <w:rPr/>
      </w:pPr>
      <w:r>
        <w:rPr>
          <w:rFonts w:cs="Times New Roman" w:ascii="Times New Roman" w:hAnsi="Times New Roman"/>
          <w:sz w:val="22"/>
          <w:szCs w:val="22"/>
        </w:rPr>
        <w:t xml:space="preserve">© Фирма «Реноме», 1998. © ИД «Квадранал», 1998. </w:t>
      </w:r>
      <w:r>
        <w:rPr>
          <w:rFonts w:cs="Times New Roman" w:ascii="Times New Roman" w:hAnsi="Times New Roman"/>
          <w:b/>
          <w:bCs/>
          <w:sz w:val="22"/>
          <w:szCs w:val="22"/>
          <w:lang w:val="en-US"/>
        </w:rPr>
        <w:t>ISBN</w:t>
      </w:r>
      <w:r>
        <w:rPr>
          <w:rFonts w:cs="Times New Roman" w:ascii="Times New Roman" w:hAnsi="Times New Roman"/>
          <w:b/>
          <w:bCs/>
          <w:sz w:val="22"/>
          <w:szCs w:val="22"/>
        </w:rPr>
        <w:t xml:space="preserve"> 966-7198-34-0                                 </w:t>
      </w:r>
      <w:r>
        <w:rPr>
          <w:rFonts w:cs="Times New Roman" w:ascii="Times New Roman" w:hAnsi="Times New Roman"/>
          <w:sz w:val="22"/>
          <w:szCs w:val="22"/>
        </w:rPr>
        <w:t>Оформл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ичард Бэндлер</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Искусство Мастера НЛП</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 xml:space="preserve">Случай 1 </w:t>
      </w:r>
      <w:r>
        <w:rPr>
          <w:rFonts w:cs="Times New Roman" w:ascii="Times New Roman" w:hAnsi="Times New Roman"/>
          <w:smallCaps/>
          <w:sz w:val="22"/>
          <w:szCs w:val="22"/>
        </w:rPr>
        <w:t>Предчувствие утраты</w:t>
      </w:r>
    </w:p>
    <w:p>
      <w:pPr>
        <w:pStyle w:val="Normal"/>
        <w:shd w:fill="FFFFFF" w:val="clear"/>
        <w:jc w:val="both"/>
        <w:rPr/>
      </w:pPr>
      <w:r>
        <w:rPr>
          <w:rFonts w:cs="Times New Roman" w:ascii="Times New Roman" w:hAnsi="Times New Roman"/>
          <w:b/>
          <w:bCs/>
          <w:sz w:val="22"/>
          <w:szCs w:val="22"/>
        </w:rPr>
        <w:t xml:space="preserve">Билл: </w:t>
      </w:r>
      <w:r>
        <w:rPr>
          <w:rFonts w:cs="Times New Roman" w:ascii="Times New Roman" w:hAnsi="Times New Roman"/>
          <w:sz w:val="22"/>
          <w:szCs w:val="22"/>
        </w:rPr>
        <w:t>Это одна из серии видеолент, запечатлевших д-ра Ричарда Бэндлера, автора и одного из основателей нейролинг-вистического программирования. Рядом со мной находится Майкл Сэггес, который сегодня поможет изложить содержание этих фильмов. Майкл, это конечно, удача. Д-р Бэндлер — участник этой серии, и я думаю, что это очень необычно, так как хотя д-ра Бэндлера можно увидеть на многих видеолентах, но это обычно встречи с аудиторией или что-то вроде того, а это — пленка студийного качества. Это, конечно, позволит нам по-другому взглянуть на работу с индивидом в этой особой обстановке.</w:t>
      </w:r>
    </w:p>
    <w:p>
      <w:pPr>
        <w:pStyle w:val="Normal"/>
        <w:shd w:fill="FFFFFF" w:val="clear"/>
        <w:jc w:val="both"/>
        <w:rPr/>
      </w:pPr>
      <w:r>
        <w:rPr>
          <w:rFonts w:cs="Times New Roman" w:ascii="Times New Roman" w:hAnsi="Times New Roman"/>
          <w:b/>
          <w:bCs/>
          <w:sz w:val="22"/>
          <w:szCs w:val="22"/>
        </w:rPr>
        <w:t xml:space="preserve">Майкл: Я </w:t>
      </w:r>
      <w:r>
        <w:rPr>
          <w:rFonts w:cs="Times New Roman" w:ascii="Times New Roman" w:hAnsi="Times New Roman"/>
          <w:sz w:val="22"/>
          <w:szCs w:val="22"/>
        </w:rPr>
        <w:t>хочу прокомментировать, Билл, тот факт, что это пленка студийного качества. То, что мы затратили много усилий, чтобы особое внимание уделить качеству, и то, что это одна из первых пленок, продолжение которой вы увидите. Мы пошли. Когда эта пленка кончится, вы увидите продолжение, снятое через восемь месяцев, о человеке, с которым работал Ричард. Я думаю, что это делает эту пленку уникальн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 Конечно. Я думаю, это поможет людям понять, что это не что-то временное, а что-то, имеющее длительную цен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 Правильно, Билл. Возможно, многие люди, которые сейчас смотрят эту пленку, никогда раньше не слышали о нейролингвистическом программировании, а таких довольно много. Если бы тебе пришлось рассказать кому-то вкратце, что такое НЛП, как бы ты это сдела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 Это хороший вопрос. Что бы я хотел, так это обратить внимание на то, что для меня является самым главным в НЛП. НЛП, с одной стороны, — способ моделирования чьего-либо поведения. Но оно уникально в том смысле, что позволяет начать понимать структуру внутреннего опыта. Я имею в виду, что наши переживания состоят из визуализации, слуховых</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1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ереживаний и чувств, и НЛП, — это первая мне известная модель, которая смогла взглянуть на отношение между тем, как наша нервная система перерабатывает информацию и влияние этого на наше поведение и чув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 Таким образом, акцент на внутреннем опыте противопоставлен лишь внешнему опыт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 Ну, акцент на том, как наш внутренний опыт или то, как мы перерабатываем информацию влияет на наш внешний опыт и взаимодействие с другими людьми. Особенно когда ты посмотришь на этой пленке, как Ричард работает с Сюзанной. Он начинает исследовать ее внутренние переживания, ее визуальные, зрительные образы. Как она видит себя в ситуациях, которые приводят к этим неприятным ощущениям, и как она медленно видит свое пережив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 Он действительно много работает с ее образами визуализ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 Да, действитель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 И это не просто вопрос: «Ты что-нибудь видишь?». Он часто их меня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 В НЛП есть одно слово — мы называем его «субмодальности». Это слово означает, что вы берете зрительное поле или картинку. Существует множество способов регулировать картинку. Можно сделать ее яркой, можно сделать ее темной. Он может увеличивать ее разме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 Что-то вроде настройки телевизо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 Именно. Это как точная настройка. Можно регулировать четкость картинки. Можно регулировать глубину картинки. И как ты заметишь, когда д-р Бэндлер начнет задавать ей вопросы, чтобы вытянуть информацию, ты заметишь, что ее ощущение и переживание начинают меняться по мере того, как он регулирует этот внутренний образ. НЛП — это единственная известная мне модель, которая дает технологию, чтобы начать понимать, и дает способ, с помощью которого можно так быстро приступить к изменению внутреннего пережив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 Я думаю, тем из вас, кто смотрит пленки, было бы очень полезно заглянуть в пособие, так как там подробнее говорится о субмодальностях, как ты их называешь, поэтому можно будет смотреть пленку и знать не только, что в ней искать, но и как это най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 Именно та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 Так что это будет для них ценным приобретением. В разработке, конечно, множество вещей, которые можно использовать во время просмотра ленты, но, может быть, есть что-то еще, о чем особенно необходимо знать во время этого просмот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 Я бы предложил, чтобы зрители особенно были внимательны к двум вещам, когда они будут наблюдать за работой д-ра Бэндлера. Первая — следите за оценивающим движением глаз Сюзанны в то время, как она пытается дать или вытянуть (из себя) информацию, которую просит д-р Бэндлер. Но также начинайте обращать внимание на то, как он систематически извлекает информацию из нее, чтобы выявить, что же создает неприятное переживание. Почти как Ричард, который всегда говорит о различии. И в чем же разница в этой ситуации, которая позволяет Сюзанне не так расстраиваться по поводу ее пережив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 Как только он понимает ее, он начинает изменять то, как она на него смотри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 Верно. И как только он начинает изменять этот внутренний образец переживания, то в связи с этим изменится и внешнее поведение. Надеюсь, мы увидим это в продолжении, которое мы покажем в конце плен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 А сейчас мы обратимся к д-ру Ричарду Бэндлеру во время его работы с Сюзанн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ичард: Хорошо, Сюзанна. А теперь, почему бы тебе не сказать, чего бы тебе хотелось? Я не знаю. Нас ведь просто привели сюда и свели вместе, так что тебе придется мне намекнуть о своих проблем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юзанна: Хорошо. У меня проблема со страхом, который временами выводит меня из строя. Тогда меня охватывает что-то вроде приступов паники. Что бы я хотела — так это оказаться в такой ситуации, где я бы не испытывала такого страха, как сейчас, где бы я могла управлять собой и лучше принимать реш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 Этот страх уместен? Это не то, что 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 Нет, это страх потери. Это страх утратить дружбу или близкие взаимоотношения. Даже, когда я предчувствую утрату, которая нереальна, меня охватывает паник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ИЗ</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 Ситуация, которая тебя беспокоит — это ситуация предчувствия и размышления об утрат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 Верно. Я думаю, 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 Ты теряешь много друз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 Н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 Я собирался сказать, может быть, мне не стоит проводить с тобой слишком много време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 Нет, правда, н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 Когда ты в первый раз сказала «утрата», я схватился за свой бумажни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 Нет, это относится все-таки к людям, а не к веща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 То есть, в основном, к одушевленным предмета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 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 Разреши задать тебе вопрос. Если бы я собирался... Ну, скажем, мне бы пришлось тебя заменить. Как ты узнаешь, когда бояться? Как ты это делаеш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 Да. Если кто-нибудь... Ну, могу в некотором роде. Например, если бы ты сказал мне, что собираешься прийти сюда для этой встречи со мной, и мы были близкими друзьями, так что это имело быдляменязначение,и затем ты бы опаздыва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 Такое случае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 Тогда я могла бы подумать, что ты вообще не придешь, и меня бы начала охватывать пани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 О, с определенными людьми такое происходит част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 Вер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 Ну, это они всегда опаздывают. Но как ты это делаешь? Откуда ты знаешь, как ты достигаешь пан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 Ты имеешь в виду, какие чувства я испытыва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 Ну, скажем, мне бы пришлось тебя на день заменить. И одно из моих обязанностей было бы: если бы кто-то опаздывал, мне бы пришлось за тебя испытывать панику. Как мне рассуждать, чтобы началась пани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 Ты начинаешь говорить себе предложения тип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 Мне нужно разговаривать с соб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 Тот-то и тот-то опаздывает, смотри, их здесь нет. Это значит, что они могут вообще не прий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 Я говорю это обычным тон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 Нет...</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1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 Они опаздывают... Я думаю, что сейчас меня охватит пани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 Нет, ты начинаешь медленно говорить, что у них есть еще время. Я дам им еще полчаса, и если их здесь не будет к этому време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 Меня охватит паника. Это дает тебе полчаса, чтобы изменить скорость внутреннего диалог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 Но с течением времени это начинает нараст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 О чем бы я хотел поговорить... ты какие-нибудь картины, изображения рисуеш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 Да. Картины кого-то, кого там нет (кто не пришел). Может быть, картины нескольких челове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 Картины кого-то, кт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 Человека, который должен был прийти, но не прише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 Какого рода изображ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 Изображение их лиц.</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 Из прошлого, рисуешь новые изображ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 Просто изображения, как они выглядят, может быть, изображения их в катастроф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 Их изображения в катастроф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 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 С какой точки зрения? Ты видишь их как бы со стороны? Ты видишь это как бы собственными глазами? Что ты делаеш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 Нет, я вижу это, как если бы я стояла и смотре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 Откуда, со сторо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 Думаю, со стороны. Вообще-то я не думала об этом. Полагаю, со сторо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 Так, в первый раз — это как панорама? Есть ли границы на этом экран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 Нет, думаю, это больше похоже на «наез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 Наезд. Значит, у твоих изображений нет крае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 Н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 Ты в самом деле приближаешься к этому? Когда рисуешь изображения в голов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 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 Знаешь, это тест на время. Ты действительно наезжаешь. Насколько близко ты добираешься? Прямо до их лиц? С катастрофой тоже та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 Может быть, настолько близко, как если бы они были ранены, а я была бы кем-то, кто их лечит и помогает и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 Это довольно близко. Когда ты сначала мне сказала, что хотела бы как-то отдалиться от этой проблемы... Ты можешь сейчас остановиться и вспомнить случай, когда у тебя в последний раз были эти ужасы, и вспомнить, какие изображения ты рисова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 Да. Это было вчера ночью. Тогда я рисовала изображения катастрофы, ну, в общем, я рисовала изображения человека, который был, возможно, на таком же расстоянии от меня, как ты сейча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 Чем ты зарабатываешь на жизн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 Я медсест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 А, ты медсестра. Ты работаешь в палатах скорой помощ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 Я иногда оказываю первую помощь, но на самом деле я работаю в психиатрии. Я имею дело с неотложной психиатрической помощь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 Хорошо. Теперь мне становится понятнее. У меня есть еще один вопрос. Если ты их не видишь в катастрофе, откуда приходит пани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 Ну, есть еще одна вещь, которую я вижу, кроме человека, которого нет, я вижу себя в одиночестве и одинок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 В каком положен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 В этом случае я своими собственными глазами выглядываю в ми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 Ты своими собственными глазами выглядываешь в мир. Таким образом, ты не видишь себ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 Я думаю, что иногда вижу, как я стою, вроде как совсем одна, в своем доме. Но в другое время это только одинокая часть моих чувств. Вроде как выглядываю в ми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 И ты видишь там планет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 Нет, нет, нет. Это как если ты стоишь в своем дворике или где-нибудь ещ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 Но там никого н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 Вер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 Хочешь поигр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 Конеч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 Если вспомнить, что ты делала прошлой ночью, в какой момент ты начинаешь чувствовать паник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 Когда я думаю, что этот человек задерживается подольше, чем это можно объяснить. Часто я говорю: ну ладно, нужно сделать скидку на расстояние, дать им немного времени. Потом я начинаю думать: они вообще не придут, они вообще не приду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 А, это хорошо. Это должно сработ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 И затем я действительно начинаю нервнич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 Ведь если ты говоришь — они вообще не придут, — то, конечно, тебе приходится рисовать изображение, чтобы оправдать, почему не придут. Что-то вроде катастроф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 Да, катастрофу или даже что-то вроде того, что они идут домой и не приходят на встречу или что-то там еще со мн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 И у тебя появляется пани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 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 Если бы у тебя была дистанция, как бы ты узнала, что она у тебя е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 Ну, я полагаю, что не испытывала тех чувств. У меня была бы уверенность, немного самоуверенности и, я думаю, могла бы сказать себе: ладно, то, что их здесь нет, еще не значит, что ты их потеряла, и это действительно не имеет значения. Может быть, что-то случилось. И к тому же, ты можешь идти дальше. Ну и что, если они не придут? Ты можешь идти дальш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 Ты явно с этим справилась. Между прочим, ты знаешь, что это достиж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 Ты имеешь в виду — справиться с паник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 Могу поспорить, что многие люди здесь не смогли бы паников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 Наверное, нет. Я уверена, что не так, как 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 Это как и все остальное. Этому учишься. Не верти микрофон, а то вон, люди сзади начнут на нас кричать. Есть заметная разница в моем взгляде на людей, заключающаяся в том, что одна из особенностей людей в том, что они прекрасные ученики. Меня всегда поражает, как могут люди так быстро учиться. Многое из того, что они узнают, не стоит того. Подумай о том, сколько бесполезных вещей ты узнала. Но сам факт, что ты смогла узнать все эти вещи, действительно впечатляет. Например, ты можешь сейчас остановиться и вспомнить те же изображения, которые 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бя были прошлой ночью? И вернуть ощущение пан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 Да. В основн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 Создай изображение и, в буквальном смысле, надвинь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 Хорошо. Я закрою глаза и сделаю это. Убери св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 Все исчезают из комнаты, когда ты закрываешь глаз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 Вер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 Комплекс страуса. Это работает, 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 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 Остальные здесь, они этого не могут. Ты можешь, в самом деле, остановиться и, надвигаясь на изображение... это как увеличительные линзы, правда? В то время, как ты надвигаешься на изображение, ты чувствуешь паник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 Вер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 Подойди к изображению по-настоящему близко и постарайся отодвинуться от него. Еще дальше. Еще раз. Как это меняет твое пережив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 Я не чувствую такого страх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 Сейчас я тебе еще что-то покажу. Вернись и посмотри на это еще раз с расстояния. Теперь сделай изображение темнее. Ты когда-нибудь видела ручку яркости на телевизоре? Уменьши яркость. Что происходи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 Это добавляет расстояния. Заставляет его постепенно исчез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 Заставляет его исчезать. Добавь яркости. Сделай ярче. Ты делаешь это действительно здорово. И быстро. Ярче. Теперь сделай поближе. Что происходит, когда ты одновременно делаешь его ярче и ближ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 У меня начинают появляться ощущения напряжения и волн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 Это работает. Единственная разница в том, что на этот раз ты сделала это сознательно. Видишь ли, я рассказываю людям следующее: твой мозг — изумительное устройство, и оно работает. Способности людей к обучению — феноменальны. О мозге можно сказать, что он будет учить и делать что-то независимо от того, делаешь ли это ты. Большинство людей не ведут себя в соответствии с собственной волей. Они ведут себя как-то так, как будто их мозг — это не что-т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то они могут использовать. Твои руки движутся, думаешь ты о них или нет. Если ты остановишься, скажем, случайно откинешься на спинку стула или положишь руку куда-нибудь, где будет слишком тепло, ты скажешь: «О-о-о-х» и отдернешь ее. Ты можешь даже добровольно взять ее и положить рядом. Но если будет жарко, у тебя есть выбор ее отдернуть. Это значит, что ты можешь управлять своей рукой. Некоторые люди лучше других. У меня есть друг, который приходит и постоянно разбивает мои стаканы. Не очки такого типа, а стаканы на столе. Ты наливаешь ему стакан вина, он к нему тянется, и его рука неизбежно его опрокидывает. Он еще не научился управлять своей рукой. Но, тем не менее, он не скажет, что у него нет выбора, направляя ее. Когда речь идет о человеческих мозгах, я всегда спрашиваю: кто там внутри держит руль? Если ты не управляешь своим мозгом, на тебя очень сердятся и говорят: давай напугаем ее до смерти. Если ты способна вновь пережить прошлую неприятность, значит, у тебя фотографическая память. Ее можно было бы использовать. Представь, если бы ты смогла взглянуть на книжные страницы и сосредоточиться настолько, чтобы можно было их снова прочитать. Там была бы целая библиотека. То, что ты используешь для того, чтобы создать панику, я использую для того, чтобы запомнить корешки квитанций и тому подобное. Их запоминать намного веселее — в зависимости от того, есть ли у меня или нет на счете деньги. Я хочу, чтобы ты попробовала одну вещь — то, что я хотел попросить тебя сделать, будет выглядеть немного странным. Но большинство вещей, тех вещей, которые я прошу людей делать — странные. Когда ты видишь себя в одиночестве, например, я хочу, чтобы ты попробовала, так как мы сделаем здесь две вещи. Сначала я хочу, чтобы ты создала изображение — какой, по твоему мнению, ты была бы, если бы могла это изменить. Но этого недостаточно. Я известен как жадный сторонник изменений. Для меня недостаточно решать проблемы, так как я не верю в то, что ты называешь трудностями. Меня это поражает. Это прекрасно работает. Ты можешь пойти назад, вернуться прямо туда и испытать панику. Ты можешь получить изображение и передвигать его вперед. Сдела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зображение ярче и возьми его в фокус. Снова закрой глаза, входи прямо туда и, приблизившись к нему очень близко, ты начинаешь чувствовать панику. Что я хочу от тебя — это чтобы в маленьком левом углу ты увидела крошечный прямоугольник с твоим изображением, — какой бы ты была, если бы ты совершила это изменение. Угол очень темный, по внезапно большое изображение начинает темнеть, а другое начинает увеличиваться и становится ярче, пока оно не заполнит весь экран. Но ты можешь сделать это быстрее. Давай. Поторопись. Пока ты не увидишь себя такой, какой бы ты была. Теперь я хочу в точности повторить это. Я хочу, чтобы ты сделала это пять раз по-настоящему быстро. Но я не хочу, чтобы ты уменьшала большое изображение. Я хочу, чтобы ты заполнила пустоты. У тебя есть там пустоты? Это пустое место черное или бело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 Я думаю, в разные дни — по-разному. Думаю, сегодня — бело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 Хорошо. Здорово, что мы здесь, на Юге. Пять раз. Итак — вперед. Сделай это один раз. Снова сделай. Раз, два, три, было пять. Потеряла счет, 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 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 Я бы хотел, чтобы ты вернулась и сделала это три раза. Только на этот раз я хочу, чтобы ты сделала это по-настоящему быстро. Просто в мгновение ока. Не дольше этого. Вот такое количество раз я хотел бы. Сделай это три раза. Хорошо. Тебе нравится ощущение, которое ты получаешь, когда видишь себя? Ты уверена в том, какой бы ты была, если бы совершила это измен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 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 Тебе нравится это ощущ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 Очен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 Теперь я хочу, чтобы ты вернулась к воспоминаниям о прошлой ночи и вспомнила панику. Другими словами, вернись и проделай то, что создаст панику. Ты можешь остаться в панике? Теперь помести маленький квадрат в углу и теперь, когда квадрат увеличится, другой квадрат, больший — я хочу, чтобы ты его сдвинула назад, в то время как он постепенно исчезает. Затем я хочу, чтобы другой квадрат приблизился, в то время, как он увеличивается. Так сказать, ты о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0</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шШШ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жешься лицом к лицу с собой в новой ситуации. Какое ощущение, когда попадаешь ту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 Намного лучш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 Я хочу, чтобы ты сделала это трижды, очень быстр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 Хорош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 Как я тебе говорил, есть две вещи, которые нам нужно сделать. Это — номер два. О, давай, ты можешь делать быстре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 Я уже закончи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 И вновь я хочу, чтобы ты вернулась к образу, откуда исходила паника. Когда ты приблизишься на этот раз, я хочу, чтобы ты сделала его таким ярким, чтобы он стал белым. Затем сделай его темным. Когда ты сделаешь его темнее, в левом нижнем углу увеличится другой образ и станет ярче, увеличиваясь, пока не заполнит собой весь экран. Я сказал тебе, что это будет не трудно. У тебя там довольно хорошее изображение. Ты с ними немного медлительна. Видишь ли, мне нравится ускоренное кино. Сделай это еще разок, но быстрее, хорош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 Аг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 На этот раз начинай и вернись, посмотри на панику. Посмотри, можешь ли ты ее сдерживать. Я хочу, чтобы ты попробовала впустую, насколько можеш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 Это трудно. Я продолжаю становиться бел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 Что ты имеешь в вид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 У меня с этим труд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 Я думал, ты этим овладе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 Я владею паникой. А сейчас все, чего я добиваюсь, — белиз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 Ну, выбери другое время. Ты, должно быть, паниковала не один раз. Ты, наверное, утратила навы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 Я могу получить панику, но она не такая сильна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 Начинай и попробуй удержать эту несильную паник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С: Это просто не работает </w:t>
      </w:r>
      <w:r>
        <w:rPr>
          <w:rFonts w:cs="Times New Roman" w:ascii="Times New Roman" w:hAnsi="Times New Roman"/>
          <w:i/>
          <w:iCs/>
          <w:sz w:val="22"/>
          <w:szCs w:val="22"/>
        </w:rPr>
        <w:t>(сме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 Гм. Ты попалась. Видишь, не так трудно измениться, прав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 Не очен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 Попробуй еще раз. Чтобы быть уверенн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 Я в самом деле не могу это сдел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1</w:t>
      </w:r>
    </w:p>
    <w:p>
      <w:pPr>
        <w:pStyle w:val="Normal"/>
        <w:shd w:fill="FFFFFF" w:val="clear"/>
        <w:jc w:val="both"/>
        <w:rPr/>
      </w:pPr>
      <w:r>
        <w:rPr>
          <w:rFonts w:cs="Times New Roman" w:ascii="Times New Roman" w:hAnsi="Times New Roman"/>
          <w:sz w:val="22"/>
          <w:szCs w:val="22"/>
          <w:lang w:val="en-US"/>
        </w:rPr>
        <w:t>P</w:t>
      </w:r>
      <w:r>
        <w:rPr>
          <w:rFonts w:cs="Times New Roman" w:ascii="Times New Roman" w:hAnsi="Times New Roman"/>
          <w:sz w:val="22"/>
          <w:szCs w:val="22"/>
        </w:rPr>
        <w:t xml:space="preserve">.: </w:t>
      </w:r>
      <w:r>
        <w:rPr>
          <w:rFonts w:cs="Times New Roman" w:ascii="Times New Roman" w:hAnsi="Times New Roman"/>
          <w:sz w:val="22"/>
          <w:szCs w:val="22"/>
          <w:lang w:val="en-US"/>
        </w:rPr>
        <w:t>Co</w:t>
      </w:r>
      <w:r>
        <w:rPr>
          <w:rFonts w:cs="Times New Roman" w:ascii="Times New Roman" w:hAnsi="Times New Roman"/>
          <w:sz w:val="22"/>
          <w:szCs w:val="22"/>
        </w:rPr>
        <w:t xml:space="preserve"> всей откровенностью. Ты должна выполнить обещание. Ты сказала, что это изменит всю твою жизн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 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 Теперь тебе придется соблюдать свои обязанности этой сдел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 Ну, я думаю, если у меня нет теперь этой проблемы, то будут изменения. Потому что это повлияет на вс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 Ты не сможешь этого сдел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 Это было бы замечатель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 Попробу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 Я уже пробова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 Попробуй прямо сейча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 Я просто не могу этого добиться. Я просто не могу этого добить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 Так. Раз раньше это было так просто, а теперь так трудно, то это о чем-то говорит. Ты можешь пойти и попробовать это в реальном мире. Вот, что я тебе скажу. Почему бы тебе не выйти на улицу к кофейному автомату, а я туда подойду через десять мину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 Хорош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 Хорошо. Спасиб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 Прошло около восьми месяцев с тех пор, как д-р Бэнд-лер работал с Сюзанной и ее проблемой, которую она описала как «ожидаемая утрата». Сюзанна, мы рады, что ты сейчас снова с нами и даешь нам возможность выяснить, проследить, что тебе запомнилось из того, что случилось в тот день и что ты с тех пор пережи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илл: У нас есть несколько вопросов, которые мы хотели ей задать, потому что мы в самом деле с нетерпением ожидали продолжения такого рода, которое мы уникальным образом можем предложить людя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 Я думаю начать с Сюзанной с того, чтобы вспомнить время, проведенное с д-ром Бэндлером. Я хочу, чтобы ты сказала, что показалось самым полезным, самым важным из того, что он дела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 Я стараюсь вспомнить. Мне в каком-то смысле трудновато конкретно на что-то указать. Но я полагаю, что то, что я помню, — это белый цвет уничтожил мое плохое изображение и увеличение такого моего образа, какой я хотела бы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 действительно почти все, что я запомнила из встреч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 В каком именно отношении ты теперь другая? Скажем, ты попала в ситуацию, в которой кто-то минут на 20 опаздывает на ленч или встречу с тобой. В каком отношении ты друга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 Это действительно здорово. У меня нет паники, когда кто-то опаздывает. Я в состоянии взглянуть на ситуацию, мысленно представить, какой бы я хотела быть, и я не паникую. Я думаю о множестве причин, по которым они могли опаздывать, и я в состоянии разумно вести себя в этой ситу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 Сколько времени прошло прежде, чем это начало происходи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 Это в самом деле интересно. Когда я ушла из студии в тот день, я знала, что я чувствую себя действительно хорошо, но я все-таки скептически отнеслась к тому, что произошло, потому что мои приступы паники такие сильные и такие болезненные для меня. Я в тот вечер пошла домой, и произошла та же ситуация. Кто-то должен был прийти, но они не приходили в течение нескольких часов. И я совершенно не расстроилась. Я смогла лечь и вздремнуть. Это меня совершенно не расстроило. Я была просто пораже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 Как Билл уже сказал, от того времени, которое ты провела с Ричардом, нас отделяет восемь месяцев. Как у тебя дела? Ты по-прежнему находишь, что ты не так расстраиваешься, как раньш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 Совершенно не так. Иногда, когда я сталкиваюсь с действительной потерей, я расстраиваюсь. Но это скорее оправ-анное расстройство. Например, моя лучшая подруга в ноябре переехала в Техас. Когда она уехала, я пролила слезы, но не паниковала. Так что это соответствующий тип реакции на действительную потер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 Давай посмотрим, правильно ли я кое-что понимаю, тобы была достигнута цель от просмотра пленки. По-мое-у, я слышал, как ты говорила, что изменились, по крайней ере, две вещи. Первая: в ситуации, где кто-то должен встре-ить тебя и что он может на несколько часов опаздывать, — вой внутренний образ самой себя — другой. И также — внут-енний образ ситу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 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 Так, что ты не начинаешь чувствовать паник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 Вер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 И это изменение держится уже более восьми месяцев с того време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 Вер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 Как это тебе нрави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 Ты не знаешь, какое это облегч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 Это очень приятно слышать. Очень рад слышать эт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 Знаешь, одна из удивительных вещей, которая пришла мне в голову во время этого двадцатиминутного просмотра видеопленки о том, как д-р Бэндлер работал с тобой, — то, что многие люди были бы не прочь делать вещи такого рода. Но мы хотим предупредить наших зрителей: прежде чем делать вещи такого рода, как д-р Бэндлер, — надо этому научиться у инструктора нейролингвистического программирования, у людей, которые имеют разрешение проводить обучение такого рода. Мы собираемся в конце просмотра пленки показать вам некоторые имеющиеся средства для изучения НЛП и, конечно, хотим, чтобы вы еще раз заглянули в пособие, чтобы найти больше подробностей об обучении НЛП. Майкл, у тебя есть какая нибудь заключительная мысл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 Единственное предупреждение, которое я хочу добавить, заканчивая просмотр пленки, — глядя на то, как работает Ричард, не считайте это очень простым делом. То, что он в действительности делает, — очень сложно, очень тонко. И я думаю, очень важно, чтобы людям понравились пленки, они бы их использовали в качестве учебных пособий, но обязательно провели бы какое-то время с кем-либо, имеющим квалификацию инструктора НЛП, прежде чем они начнут экспериментировать над собой или другими людь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 Сюзанна, большое спасиб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 Не за что. Вам спасиб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 За то, что ты была с нами.</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 xml:space="preserve">Случай 2 </w:t>
      </w:r>
      <w:r>
        <w:rPr>
          <w:rFonts w:cs="Times New Roman" w:ascii="Times New Roman" w:hAnsi="Times New Roman"/>
          <w:smallCaps/>
          <w:sz w:val="22"/>
          <w:szCs w:val="22"/>
        </w:rPr>
        <w:t>Агорафобия</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Боязнь пространства, открытой площади или толпы)</w:t>
      </w:r>
    </w:p>
    <w:p>
      <w:pPr>
        <w:pStyle w:val="Normal"/>
        <w:shd w:fill="FFFFFF" w:val="clear"/>
        <w:jc w:val="both"/>
        <w:rPr/>
      </w:pPr>
      <w:r>
        <w:rPr>
          <w:rFonts w:cs="Times New Roman" w:ascii="Times New Roman" w:hAnsi="Times New Roman"/>
          <w:b/>
          <w:bCs/>
          <w:sz w:val="22"/>
          <w:szCs w:val="22"/>
        </w:rPr>
        <w:t xml:space="preserve">Билл: </w:t>
      </w:r>
      <w:r>
        <w:rPr>
          <w:rFonts w:cs="Times New Roman" w:ascii="Times New Roman" w:hAnsi="Times New Roman"/>
          <w:sz w:val="22"/>
          <w:szCs w:val="22"/>
        </w:rPr>
        <w:t>Это одна из серий видеолент, запечатлевших д-ра Бэнд-лера, автора одного из основателей нейрол ингвистического программирования. Рядом со мной сегодня Майкл Сэггес, который будет рассказчиком. Майкл, нам, конечно, повезло, что в этой серии участвует д-р Бэндлер, который работает с нами, а также с тремя очень важными и, должен сказать, отважными клиентами, чтобы перед камерой до некоторой степени раскрыть свои проблемы. Хотя во многих случаях мы обнаружили, что д-р Бэндлер может работать с ситуациями, где нам не очень-то необходимо точно знать, что происходит. Возможно, это что-то говорит нам об уникальности подхода в нейролингвистическом программировании. В смысле того, как он работает с людьми. Ты мог бы поговорить об эт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айкл: Я бы хотел остановиться на паре замечаний, которые ты сделал, Билл. Уникальность этой ситуации представляется мне очень захватывающей. То, что д-р Бэндлер у нас в студии будет работать с живыми людьми. Возможность иметь с ними продолжение, видеть, каким легким делом, благодаря ему, это кажется, когда он работает с людьми, работает с очень сложными человеческими проблем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 В сущности это, возможно, одна из вещей, до некоторой степени, опасных. Люди не должны, глядя на эту пленку, думать: ну, это каждый может сделать. Они обязательно должны учиться, чтобы делать вещи такого ро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 Целиком и полностью согласен. Вернемся к другой части твоего вопроса. Хотя джентльмен, которого мы увидим на этой пленке, имеет дело с фобией, уникальность НЛП во многих случаях состоит в том, что она имеет дело со структурой переживания (опыта) — а именно — со структурой твоего внутреннего переживания. Мне не обязательно знать со-</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2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ержание материала. Мне не приходится тратить много времени, задавая человеку, возможно, смущающие его вопросы о вещах, о которых трудно говори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 Таким образом ты, на самом деле, концентрируешься на процессе, а не на содержан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 Говоря о процессе, говоря о структуре, для меня самое важное в НЛП — возможность понять структуру чьего-то внутреннего опыта. И рядом с этой структурой, о которой я говорю, находятся образцы визуализации. Звуки слухового канала, кинестетические ощущения, которые переживает человек, создающие внутренние переживания и оказывающие влияние на внешнее повед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 Как бы это пригодилось в работе с человеком, имеющим фобию, — то, что мы увидим через минуту, делает д-р Бэндле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 Одна из вещей, которая делает для меня НЛП уникальной — то, что это первая модель, которая за все время по-настоящему показала то, что происходит с кем-то, у кого фобия. Тот, у кого фобия, в какой-то момент имел переживание, которое он может помнить, а может и не помнить. Это прекрасный пример разового обучения. Если ты никогда не видел кого-то, у кого фобия к лифтам, заходи в лифт и забудь про эту фобию. Похоже на то, что у них было это одно переживание, и с тех пор, когда бы они ни приближались к тому, что порождало фобию, оно вызывает волнение или неприятное ощущение. Я хочу использовать аналогию с американскими горками. Если мы сидим здесь и смотрим, как вагон заходит на первый подъем, мы могли бы услышать звук колес, щелкающих по рельсам. Мы могли бы услышать, как люди приходят в возбуждение. У нас могли бы быть по этому поводу какие-то ощущения. Но если бы нам с тобой пришлось переменить положение в то время, когда вагон достигает верхушки перед первым спуском, так, чтобы мы с тобой сидели в первом вагоне, держась за сиденье, а эта штука шла бы вниз, это два, в высшей степени, различных пережив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 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 А что происходит с тем, у кого фобия — это то, что они всегда на первом сиденье. Это как если бы у тебя были опр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еленные воспоминания и ты о них думал: вот некоторые твои воспоминания.., они где-то похожи на просмотр фильма, ты видишь себ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 И д-р Бэндлер хочет услышать то, как перспектива изменяе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 В этом переживании. Начиная с кого-то, действительно переживающего что-то неприятное, помогая ему, что мы называем «отделиться», чтобы он увидел это переживание по-другом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 И одна из особенностей работы с фобиями в том, что часто на помощь кому-то, имеющему фобию, уходило очень много времени. Возможно, 10, а то и 18 встреч. Совершенно уникально в НЛП то, что д-р Бэндлер будет работать здесь с человеком, у которого фобия и, надеемся, ситуация изменится примерно через 20 мину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 Я думаю, одним из факторов, позволяющих ему это делать, является то, что он понимает структуру переживания. Ты можешь взять определенную дисциплину и попробовать выяснить сначала, что ты относительно этого чувствуешь, и разобрать это. Или ты можешь начать понимать структуру переживания. И если я изменю полностью структуру каким-то определенным образом, то я, совершенно очевидно, изменю все свое отношение к этому переживанию. И когда я перестрою или изменю твое положение с кого-то, испытывающего непосильное эмоциональное переживание, на кого-то, вернувшегося и смотрящего с другой точки зрения, я бесспорно изменю твои ощущения относительно тебя самого , и этого пережив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 В то время как люди смотрят эту видеопленку, мы хотим сказать, что существует пособие, которое прилагается к пленке и в котором имеется множество советов — что искать и как понять то переживание, которое вы будете наблюдать. Но, Майкл, так как они уже смотрят, на что бы ты хотел обратить внимание? М.: Я бы хотел, чтобы они обратили внимание на пару вещей. Первая — нужно заметить, как д-р Бэндлер добивается понимания того, что же именно происходит внутри Ли, как он создает тревогу или реакцию в виде фобии. А затем обратите внимание на то, что именно делает д-р Бэн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ер, чтобы изменить внутреннее переживание. Еще я хочу предупредить о том, о чем мы уже упоминали на других пленках — то, что благодаря д-ру Бэндлеру эта работа выглядит очень простой, очень мягкой, и хотя, может быть, это и так, когда уже поймешь и изучишь модель, я думаю, вы согласитесь с нашей настоятельной рекомендацией, что для того, чтобы действительно эффективно использовать эту модель, необходимо определенное время потренироваться с квалифицированным инструктором НЛП и убедиться, что вы знаете то, что делаете. Это очень мощная техни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 Да. А сейчас мы посмотрим эту мощную технику с д-ром Ричардом Бэндлер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ичард: Как тебя зову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 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 Ли. Это твое первое им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 Вер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 Правильно. Вот пока один правильный ответ. Чего бы тебе хотелось, Ли? Ты только что сидел и смотрел, как она проделывала эт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 Ну, у меня... я думаю, это называется приступом пан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 Что это, здесь есть что-нибудь такое, что до смерти пугает людей? Что тут происходи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 Фобия, или, как хочешь ее называй, приступы паники. У меня трудности с выездом за пределы города. Когда я веду машин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 За пределы города — в противоположность въезду в горо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 Нет, просто оставаясь в городе, когда я хочу уехать, большинство из них и случается. В основн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 Ну, это другое дело. У меня паника, когда я въезжаю в город. Я думаю, основанная на реальном опыте. Конечно, я езжу в такие города, как Нью-Йорк, Сан-Франциско — этого достаточно, чтобы вызвать панику у кого угодно. У них там такие холмы, что ты не поверишь. Нужно привыкнуть, чтобы там водить машину. Но, как я понимаю, это немного другое. Это случается прямо на границе города или ты сам как бы вводишь себя в это? Есть какой-нибудь зна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торый говорит: ты сейчас покидаешь город — панику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 Нет, я думаю, я просто себе говорю, когда готовлюсь ехать, она вроде как на меня немного находи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 Даже до того, как ты выйдешь из дом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 Даже если я думаю об эт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 Даже если ты всего лишь думаешь об этом? Когда ты думаешь об этом, рисуешь ли ты изображения или разговариваешь с собой об эт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 Когда кто-то упоминает о том, чтобы куда-нибудь поехать, я начина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 Не темни, мы здесь в цейтнот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 Когда кто-то что-нибудь говорит о поездке за город, поездке куда-нибудь, первая моя мысль — сказать «нет». Я не могу, я придумываю отговор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 У тебя в голове что-нибудь происходит или это невольная реакц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 Ну, я сейчас думаю, что это, главным образом, реакция. Знаешь, я говорю, что у меня эти приступы паники и все такое, и это меня беспокоит так, что я просто не могу ех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 А если бы я предложил, что после того, как мы отсюда уйдем, мы с тобой поедем за город — ты чувствуешь панику, когда думаешь об эт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 Если бы я знал, что мне придется это сделать, — 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 Тебе придется. Я, знаешь ли, проверяю свою работ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 О, в самом дел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 Да. Мы живем в реальном мире. Единственное, из-зи чего бы ты, возможно, чувствовал большую панику — это мой гнев. Я хочу тебя проверить как клиента. Я заводил брыкающихся и кричащих людей в лифты, чтобы проверить фобию. Когда они туда попадали, они обнаруживали, что единственное, к чему у них была фобия, — был я. Они чувствовали себя отлично. Но я просто хочу знать, как ты достигаешь паники. Ты сейчас это можешь сделать? Подумай о том, чтобы поех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 Нет, в самом деле, если бы я был в машине, готовяс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 Ну, ладно, попробуй. Закрой глаза и притворись, что ты видишь то, что увидел бы, садясь в машину. И знал, ка ково это — ехать по направлен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Милтоя Эриксо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 В открытых местах, да. Так, небольшое покалывающее чувство... Совершенно непохожее на то, что я действительно чувству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 Ты видел себя в этом образ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 Да, в машине, да. Выглядывая наруж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 Выглядывая наружу. Ты когда-нибудь ездил за горо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 О, 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 И когда ты вспомнишь, ты можешь увидеть то, что ты видел, когда это случилос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 Ты имеешь в виду — когда меня охватила пани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 Да, ты правильно поня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 Хорошо. Но я думал, ты раньше всерьез говори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 Нет, я хочу здесь пойти до конца. Видишь ли, я не знаю. Ко мне приходят люди и врут о том, что у них эти проблем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 Нет, я могу вспомнить первый раз.</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 Самый первый раз. Это было неожиданность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 Да. Я просто стал белым как снег, сердце стучало 90 миль в час, и я чувствовал себя так, как будто собирался умереть. Я чуть не потерял созн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 Была какая-нибудь причи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 Такой не зна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 Никакой глубокой психологической основ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 Такой не зна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 Просто твой мозг сказал: аррр... мне достаточно. В штаны не наложи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 Действитель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 Мозги — они такие. У меня есть теория — почему. Тебе кто-нибудь когда-нибудь рассказывал мою теор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 Н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 Моя теория в том, что причина такая: так как мир отклоняется на 20 градусов, в действительности у каждого из нас чужой мозг, и он, этот мозг, пьян.</w:t>
      </w:r>
    </w:p>
    <w:p>
      <w:pPr>
        <w:pStyle w:val="Normal"/>
        <w:shd w:fill="FFFFFF" w:val="clear"/>
        <w:jc w:val="both"/>
        <w:rPr/>
      </w:pPr>
      <w:r>
        <w:rPr>
          <w:rFonts w:cs="Times New Roman" w:ascii="Times New Roman" w:hAnsi="Times New Roman"/>
          <w:sz w:val="22"/>
          <w:szCs w:val="22"/>
        </w:rPr>
        <w:t xml:space="preserve">Л. </w:t>
      </w:r>
      <w:r>
        <w:rPr>
          <w:rFonts w:cs="Times New Roman" w:ascii="Times New Roman" w:hAnsi="Times New Roman"/>
          <w:i/>
          <w:iCs/>
          <w:sz w:val="22"/>
          <w:szCs w:val="22"/>
        </w:rPr>
        <w:t xml:space="preserve">(смех): </w:t>
      </w:r>
      <w:r>
        <w:rPr>
          <w:rFonts w:cs="Times New Roman" w:ascii="Times New Roman" w:hAnsi="Times New Roman"/>
          <w:sz w:val="22"/>
          <w:szCs w:val="22"/>
        </w:rPr>
        <w:t>Хорош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 Это вся теория, которая у меня есть. Это степень моей теоретической основы. Ладно. Пожалуйста, вернись назад и увидь то, что ты видел, и услышь то, что ты слышал в самый первый раз, когда тебя охватила пани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 Я вышел из дома дяди и сел в машину. Поехал по шоссе, и после это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 Я хочу, чтобы ты это сделал внутри. Я хочу, чтобы ты действительно увидел то же самое, что ты видел в тот момент, и услышал те же зву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 Лад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 Прямо до того момента, когда она наступи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 Хорош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 Ты чувствуешь ее, когда ты делаешь эт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 Не так, как тогда. Но я что-то чувствую. 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 Хорошо. Она сильна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 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 Отлично. Я просто хотел, чтобы ты убедился, что у тебя сохранилась эта проблема. Иногда люди теряют свои проблемы. Они продвигаются в жизни, и раз — ее н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 Ну, это не так, как было. Не так, как если бы на самом деле быть там. Это забавное чувство. Ты чувствуешь, что там тебе что-то говоря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 Что, ты думаешь, оно тебе говори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 Ну, оно говорит мне, что я бы снова пережил, если бы сделал эт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 Может быть. Кто знает? Что ты думаешь после того, как посмотрел на не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 Это очень интересно. Очень, очень интересно. Как будто заставляет тебя поверить... да.</w:t>
      </w:r>
    </w:p>
    <w:p>
      <w:pPr>
        <w:pStyle w:val="Normal"/>
        <w:shd w:fill="FFFFFF" w:val="clear"/>
        <w:jc w:val="both"/>
        <w:rPr/>
      </w:pPr>
      <w:r>
        <w:rPr>
          <w:rFonts w:cs="Times New Roman" w:ascii="Times New Roman" w:hAnsi="Times New Roman"/>
          <w:sz w:val="22"/>
          <w:szCs w:val="22"/>
        </w:rPr>
        <w:t xml:space="preserve">Р.: Видишь ли, дело в том, что у меня очень хорошие отношения с человеческим подсознанием. Я, кажется, чаще всего не так здорово лажу с рассудком людей. Я много знаю о том, как люди учатся. Видишь ли, это как если бы я протянул руку, чтобы пожать твою, твоя рука знает, как это делать. Через некоторое время она делает это вроде как автоматически. И подумай, как было бы неприятно все время по мнить, что такое рукопожатие. Хорошо... подними руку.., если бы тебе пришлось вновь этому учиться, чтобы око </w:t>
      </w:r>
      <w:r>
        <w:rPr>
          <w:rFonts w:cs="Times New Roman" w:ascii="Times New Roman" w:hAnsi="Times New Roman"/>
          <w:i/>
          <w:iCs/>
          <w:sz w:val="22"/>
          <w:szCs w:val="22"/>
        </w:rPr>
        <w:t>и- о-</w:t>
      </w:r>
      <w:r>
        <w:rPr>
          <w:rFonts w:cs="Times New Roman" w:ascii="Times New Roman" w:hAnsi="Times New Roman"/>
          <w:sz w:val="22"/>
          <w:szCs w:val="22"/>
        </w:rPr>
        <w:t xml:space="preserve">сто работало автоматически. Поэтому я люблю, когда в&lt; </w:t>
      </w:r>
      <w:r>
        <w:rPr>
          <w:rFonts w:cs="Times New Roman" w:ascii="Times New Roman" w:hAnsi="Times New Roman"/>
          <w:i/>
          <w:iCs/>
          <w:sz w:val="22"/>
          <w:szCs w:val="22"/>
        </w:rPr>
        <w:t xml:space="preserve">:еи </w:t>
      </w:r>
      <w:r>
        <w:rPr>
          <w:rFonts w:cs="Times New Roman" w:ascii="Times New Roman" w:hAnsi="Times New Roman"/>
          <w:sz w:val="22"/>
          <w:szCs w:val="22"/>
        </w:rPr>
        <w:t>автоматически. Где-то твой мозг научился паниковать ;</w:t>
      </w:r>
      <w:r>
        <w:rPr>
          <w:rFonts w:cs="Times New Roman" w:ascii="Times New Roman" w:hAnsi="Times New Roman"/>
          <w:sz w:val="22"/>
          <w:szCs w:val="22"/>
          <w:lang w:val="en-US"/>
        </w:rPr>
        <w:t>ta</w:t>
      </w:r>
      <w:r>
        <w:rPr>
          <w:rFonts w:cs="Times New Roman" w:ascii="Times New Roman" w:hAnsi="Times New Roman"/>
          <w:sz w:val="22"/>
          <w:szCs w:val="22"/>
        </w:rPr>
        <w:t xml:space="preserve"> ч-той города. Но если твой мозг может чему-то подобному </w:t>
      </w:r>
      <w:r>
        <w:rPr>
          <w:rFonts w:cs="Times New Roman" w:ascii="Times New Roman" w:hAnsi="Times New Roman"/>
          <w:i/>
          <w:iCs/>
          <w:sz w:val="22"/>
          <w:szCs w:val="22"/>
        </w:rPr>
        <w:t xml:space="preserve">•&amp; </w:t>
      </w:r>
      <w:r>
        <w:rPr>
          <w:rFonts w:cs="Times New Roman" w:ascii="Times New Roman" w:hAnsi="Times New Roman"/>
          <w:sz w:val="22"/>
          <w:szCs w:val="22"/>
        </w:rPr>
        <w:t>учиться, я имею в виду, что, может быть.., он старается тебя здесь удержать. Может быть, у него есть убедительный дь вод. К тому же существуют и другие способы сделать подобное. Кажется, это было бы не очень-то удобно. Особенно и эти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раях. Возможно что-то приятное за чертой города. Что та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 Прекрасная местность для начала. Работа. Когда приходится путешествов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 О, может быть, какая-то часть тебе предлагала бы быть бедной и торчать в город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 Может, и та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 Нет. Я не верю в эту чушь. Меня не проведешь. Я знаю, что мы учимся самым разным вещам. Может быть, в какое-то время и существует некоторая функция (назначение), но я не думаю, что через некоторое время эти функции... Представь, сколько люди учат нелепых вещей, у которых было бы какое-то назначение, а теперь нет. Я всегда помню об одном парне ростом почти семь футов, который в течение девяти месяцев участвовал в одном из моих учебных семинаров: он был высоким человеком, но этот учебный семинар проходил в комнате, где было всего три стула, а остальное — подушки и тому подобное. Это было одно из мест, где проходили групповые встречи, и я арендовал эту комнату. Мне пришлось сесть на стул. Я не люблю сидеть на полу. Однажды он подошел ко мне, взглянул на меня и пошел. «Парень, — сказал он, — я всегда думал, что ты выше меня». Потому что внутри он не чувствует, что он ростом в семь футов. Он чувствует себя намного меньше, он вроде как забыл. А люди забывают такое очень легко. Очень часто люди не знают, что они выросли. Поэтому внутри они чувствуют себя низкими, маленькими и все такое. Это, в общем, неважно. Как тебе это удалось, прямо удивительно, что ты можешь помнить, как паниковать. Сколько раз ты выезжал за черту города и у тебя это было? Ты помнишь сколько раз?</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 Возможно, около 5 — 8 раз.</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 Как давно это случилос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 Самый первый раз было около двух, двух с половиной лет наза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 Ты пробовал только 8 раз. Сколько дорог ведет из горо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 Возможно, 6 или 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 Видишь ли, я немного более склонен к экспериментам, чем ты. Я бы попробовал все разные дороги, чтобы посмотреть, можно ли выбраться. Так как дело могло быть в твоей машин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 У меня одна маши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 Ты ехал той же дорогой и в первый, и в восьмой раз?</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 Н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 Хорошо. Потому что, может быть, где-то там есть знак, который говорит: «Не паникуй!» Что-нибудь приятное вроде этого. У меня был друг, который научился одной замечательной вещи. Когда он был молодым, кто-то из докторов сказал, что ему придется либо научиться жить с тем, что с ним было неладно, либо прыгнуть с моста «Золотые ворота» .И — о чудо! Примерно через пять лет они нашли средство от его болезни. И он расхаживал по Сан-Франциско недалеко от моста и без всякой причины испытывал желание покончить с собой. Сейчас я уверен, что в то время у врача было хорошее намерение, но этот человек оказался внушаем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 Просто держал это в голов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 Для него это было очень важно. Ну, ладно, я скажу, что я хочу от тебя. Твой случай простой. Это прямо по моей части. Никто тебе не говорил, что моя любимая вещь... моя, любимая вещь... фобии, потому что у меня нет... я не наделен прекрасной памятью. В общем пустая голова во многих отношениях. Большую часть жизни я провел в поисках того, что я только что куда-то убрал. Что я хочу от тебя... Я хочу, что бы ты вернулся и вспомнил время, когда ты ушел — это был дом твоего дяд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 Аг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 Хорошо. Дом твоего дяди. И ты знаешь, чтобы ты увидел, если бы поехал. Насколько это далек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 Наверное, миль сем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 Семь миль. Хорошо. Потом — раз — и знаешь, к тому месту, где наступает паника. Потому что в голове ты можешь сделать это очень быстро. Увидь то, что ты видел, когда ты был там. Только на этот раз я хочу, чтобы ты быстро пробе-чтобы убедиться, что ты помнишь. Другими словами, наблюдай, как если бы ты мог лететь рядом с машиной, наблюдай за выражением своего лица. Наблюдай за собой.</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Длинная пауз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 Хорош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 Теперь, когда ты себя видишь, испытываешь ли ты какие-нибудь подобные чув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 Нет. В общем, нет. В самом деле, нет. Я вижу себя нервной развалин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 Когда говоришь о вождении машины, это плохое слов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 Я знаю. Я был. Я был нервной развалин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 Ты не разбил машин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 Нет, я доехал до дом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 Но если ты не нервничаешь, тебе не придется... действительно, если ты в самом деле начинаешь нервничать, я тебе предлагаю успокоиться. Ты когда-нибудь думал об эт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 Я старался говорить себе: «Ну, теперь успокойся». Но когда ты там находишься, выбраться трудноват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 Да. На этот раз я хочу, чтобы ты сделал... Я хочу, чтобы ты сделал это снова. На этот раз сделай это изнутр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 Просто вернуться прямо туда?</w:t>
      </w:r>
    </w:p>
    <w:p>
      <w:pPr>
        <w:pStyle w:val="Normal"/>
        <w:shd w:fill="FFFFFF" w:val="clear"/>
        <w:jc w:val="both"/>
        <w:rPr/>
      </w:pPr>
      <w:r>
        <w:rPr>
          <w:rFonts w:cs="Times New Roman" w:ascii="Times New Roman" w:hAnsi="Times New Roman"/>
          <w:sz w:val="22"/>
          <w:szCs w:val="22"/>
        </w:rPr>
        <w:t xml:space="preserve">Р.: Да, только на этот раз ты сядешь внутрь и сделаешь это изнутри. Так что начинаешь получать те ощущения, которые говорят тебе... </w:t>
      </w:r>
      <w:r>
        <w:rPr>
          <w:rFonts w:cs="Times New Roman" w:ascii="Times New Roman" w:hAnsi="Times New Roman"/>
          <w:i/>
          <w:iCs/>
          <w:sz w:val="22"/>
          <w:szCs w:val="22"/>
        </w:rPr>
        <w:t xml:space="preserve">(пауза). </w:t>
      </w:r>
      <w:r>
        <w:rPr>
          <w:rFonts w:cs="Times New Roman" w:ascii="Times New Roman" w:hAnsi="Times New Roman"/>
          <w:sz w:val="22"/>
          <w:szCs w:val="22"/>
        </w:rPr>
        <w:t>Ты их еще чувствуеш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 Нет. В самом деле нет. Я могу об этом думать. Я могу представить себя, как я сел в машину и поехал, когда это пришло. Но у меня не было покалывающего ощущения, которое ко мне приходит, когда я об этом дума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 Не был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 Н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 На всякий случай я скажу тебе, что мы будем делать. Я хочу, чтобы на этот раз ты увидел это еще раз снаружи. Я хочу, чтобы ты прогнал это очень быстро и, когда пойдешь до конца, до момента сразу после паники, до конца именно этого воспоминания, я хочу, чтобы ты его остановил — в виде слайда. Затем я хочу, чтобы ты перелетел «снаружи» «вовнутрь» машины, чтобы ты увидел все, что видел бы там, если бы был там. И я хочу, чтобы ты прокрутил это кино в обратном направлении, пока снова не окажешься у дядиного дома. Тебе придется пройти весь путь назад. Это то, что тебе действительно следует сделать — в обратном направлен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 Хорош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 Отлично. Еще раз, я хочу, чтобы ты прогнал это. Посмотри,.сможешь ли найти там какую-то часть той паники. Если бы было так просто это изменить, не было бы это халтурой? И ты прокол два го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 В консультациях, 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 Так знаешь что? Вот что: тебе никто не сказал, что надо делать. Знаешь, они ходят — в школу. Они даже иногда делают такую вещь в школах. Они говорят тебе, что ты должен произнести слова по буквам. Но они не говорят тебе — как. Поэтому множество людей делало это фонетическим образом. Ты в школе учил фонетик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 Н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 Ну, так даже слово «фонетика» нельзя произнести по буквам фонетическим образом. Ты об этом думал? Те, кто придумал название для этой системы, не очень-то серьезно к себе относились. И в любом случае учителя не могут хорошо произносить по буквам. Ты подходишь и спрашиваешь: «Как произносится по буквам это слово?» Они всегда пользуются старой уловкой: «Иди и посмотри в словаре». Если бы я знал, как оно пишется по буквам, я бы с самого начала посмотрел в словаре. Но большинство людей останавливаются и мысленно рисуют изображение этого слова. Затем они срисовывают. Я не знаю, что люди так поступаю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 Я тож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 Так поступают те, кто правильно пишет. Ну, и почему тебе не сказали об этом в школе? И в школе тебе не сказали, что если у тебя такая штука как паника, остановись, увидь себя снаружи, быстро пройди через это, сделай слайд и вернись назад. Этого тебе не говорят. Если бы кто-то пришел и сделал это... Я думал о том, чтобы написать книжку для выживания. Потому что я решил, что жизнь приводит к смерти и процесс жизни создает огромные труд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 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 У тебя не было бы проблемы, если бы ты не был жи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 Совершенно вер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 Самоубийцы додумались до этого. Их проблема в том, что их бы ке волновало, если бы не было... Они бы не возражали, если бы они вообще не родились. Вернись и сделай это еще раз. Давай посмотрим, удастся ли нам добыть здесь из тебя немного паники. Ты попал в беду, я разминаюс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 Нет, я могу сейчас об этом подумать и испытать то покалывающее ощущение как обыч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 Даже покалывающее? Ты можешь постараться получше. Ты можешь испытать покалыв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 Ну, я попробую. Нет, в самом деле н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 Ну, давай. Ты же хочешь убедиться, прав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 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 Хорошо. Тогда почему бы нам не проехаться за горо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 Я готов попробов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 Остановись и подумай об этом. Если ты хочешь попробов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 Да. То, что я сказал... Я готов попробов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 Так, это другое. Мы поедем прокатиться через некоторое время. Я еще хочу сделать пару вещей, а затем мы прокатимся за город. В общем-то, если это только восемь миль, может быть, я найду кого-нибудь, кто отвез бы тебя за город и привез назад. Может, сказать этим ребятам из виде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 Чем это для меня было. Смогу ли я действительно добиться ощущения, если сильно сосредоточусь. Но это не то, что действительно сесть в машину и поех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 Да, я зна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 Я не могу заставить себ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 Но ты мне говорил, что когда тебя приглашали ехать, ты всегда говорил: «Я не мог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 Вер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 Ты этого не сказал, потому что теперь это уже неправда. Так что мы это сделаем. Почему бы нам здесь не остановиться и не пропустить это через тес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илл: Прошло около часа с тех пор, как Ли закончил встречу с д-ром Бэндлером, чтобы поехать и посмотреть, что теперь произойдет с его фобией во время поездки за черту города. Он возвращается в студию рассказать, чем было для него это пережив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 Отлично. Ли только что вернулся, и я подумал, что заставлю тебя доложить, что случилос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 Я выехал за черту города. Более того, я выехал за пределы шта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 Ты выехал за пределы шта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 Да, только через мост. Он где-то в двух-трех милях отсю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 Какой мос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 Мост 6-й улицы в Хантингтоне, Огай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 Значит, уехал в сельскую мест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 Ну, это за чертой города, это я гарантирую. Это маленький городок в той стороне. Я даже думал о нем, переезжая через мос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 Сколько времени прошло с тех пор, как ты переезжал через этот мос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 Четыре с половиной го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 Четыре с половиной года. Ну и что ты об этом думаеш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 Я просто не могу поверить, что это со мной случилось. Это все равно, что выйти из тюрьмы. Это действительно происходит. Вот к чему это сводится. Прежде, всегда, когда я пытался выехать за город, я все время ждал, когда наступит паника. Иногда это случалось, в большинстве случаев — нет. На этот раз я даже не... Я даже не ждал, чтобы это случилось. Я просто поехал и вернул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 Когда ты последний раз был в отпуск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 О, вот здорово, по крайней мере, шесть или семь лет назад. Я очень хочу в отпуск, но не могу. Я хотел поехать с семьей на Всемирную ярмарк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 Теперь ты сможешь поехать.</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Л.: 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 Так ты куда собираешься — на Всемирную ярмарк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 Если они не закроются к тому времени, когда я туда доберус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 Сколько она будет работ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 Я думаю, она работает д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 Они ведь проводят ее в течение всего го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 Нет, я думал, только в октябре, так, каже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 Лучше садись в машину и поезжа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 Действитель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 Куда еще? Как ты думаешь... Что, думаешь, случится, когда ты приедешь дом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 Они мне не поверят. Так что я свожу их куда-нибудь. Мою семь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 Ты собираешься их свозить куда-нибудь сегодня вечер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 Думаю, 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 Свози на прогулку. Тебе, возможно, придется это сделать, чтобы они убедилис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 О, да, я свож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 Затем тебе, возможно, придется им сказать, что тебя привязывали к столбам и прибивали руки гвоздями. Люди не думают, что изменения могут происходить очень легк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 Да, я не думал, что это будет так легк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 И как тебе то, что это было так прост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 В это просто не веришь. Просто нельзя осознать, что ты в самом деле можешь это дел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 Спасиб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 Спасиб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 Пожалуйста. Всего хорошего. Там — большой ми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 Да, думаю, да. Я это выясн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 Может быть, когда-нибудь ты даже поедешь на Запад. Но не езди туда, где я жив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 Будет трудновато, 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 Верно. Это долгая дорога через океан.</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 xml:space="preserve">Случай 3 </w:t>
      </w:r>
      <w:r>
        <w:rPr>
          <w:rFonts w:cs="Times New Roman" w:ascii="Times New Roman" w:hAnsi="Times New Roman"/>
          <w:smallCaps/>
          <w:sz w:val="22"/>
          <w:szCs w:val="22"/>
        </w:rPr>
        <w:t>Страх перед начальником</w:t>
      </w:r>
    </w:p>
    <w:p>
      <w:pPr>
        <w:pStyle w:val="Normal"/>
        <w:shd w:fill="FFFFFF" w:val="clear"/>
        <w:jc w:val="both"/>
        <w:rPr/>
      </w:pPr>
      <w:r>
        <w:rPr>
          <w:rFonts w:cs="Times New Roman" w:ascii="Times New Roman" w:hAnsi="Times New Roman"/>
          <w:b/>
          <w:bCs/>
          <w:sz w:val="22"/>
          <w:szCs w:val="22"/>
        </w:rPr>
        <w:t xml:space="preserve">Билл: </w:t>
      </w:r>
      <w:r>
        <w:rPr>
          <w:rFonts w:cs="Times New Roman" w:ascii="Times New Roman" w:hAnsi="Times New Roman"/>
          <w:sz w:val="22"/>
          <w:szCs w:val="22"/>
        </w:rPr>
        <w:t>Это одна из видеолент, запечатлевших д-ра Ричарда Бэндлера, одного из основателей нейролингвистического программирования. Сегодня со мной Майкл Сэггес, который изложит содержание. Майкл, нам очень повезло, что в этой серии участвует д-р Бэндлер.</w:t>
      </w:r>
    </w:p>
    <w:p>
      <w:pPr>
        <w:pStyle w:val="Normal"/>
        <w:shd w:fill="FFFFFF" w:val="clear"/>
        <w:jc w:val="both"/>
        <w:rPr/>
      </w:pPr>
      <w:r>
        <w:rPr>
          <w:rFonts w:cs="Times New Roman" w:ascii="Times New Roman" w:hAnsi="Times New Roman"/>
          <w:b/>
          <w:bCs/>
          <w:sz w:val="22"/>
          <w:szCs w:val="22"/>
        </w:rPr>
        <w:t xml:space="preserve">Майкл Сэггес: </w:t>
      </w:r>
      <w:r>
        <w:rPr>
          <w:rFonts w:cs="Times New Roman" w:ascii="Times New Roman" w:hAnsi="Times New Roman"/>
          <w:sz w:val="22"/>
          <w:szCs w:val="22"/>
        </w:rPr>
        <w:t>Билл, я думаю, это действительно уникальная возможность, что д-р Бэндлер находится в студии, где мы можем снять пленки высокого качества и дать продолжение этих пленок через восемь месяцев. Я очень рад этому проект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 Я думаю, что это уникальная особенность. У нас с тобой большой опыт работы в медицине, где ты работаешь с кем-то в аудитории или с кем-то в кабинете и никогда по-настоящему не знаешь, эффективно ли то, что ты сделал. Такое с профессионалами часто происходит. Уникальность здесь состоит в том, что через восемь месяцев мы возьмем интервью у людей, с которыми работал д-р Бэндле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 С: Не только это, Билл. Мой опыт, да, я думаю, и твой, показывает, что на многих учебных пленках, которые я видел студентом, практикантом, можно увидеть, как кто-то работает с пациентом, но потом пленка кончается, и ты так и не знаешь, что с ними случилось. И я думаю, тот факт, что мы решили вернуться и, спустя восемь месяцев, посмотреть продолжение, делает эту пленку в какой-то степени уникальн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 Да. Да и у нас есть пособие, которое прилагается к пленке, и мы сможем глубже объяснить, что такое НЛП. Но не мог бы ты в течение минуты рассказать людям, которые смотрят эти пленки, что такое НЛП, в чем его отличие от других подходов, которые часто используются в терап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 С: Я думаю, Билл, на этот вопрос существует множество ответов. Для меня самой характерной, привлекательной особенностью является то, что НЛП, несмотря на то, что это</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3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дель и моделированный процесс, позволяет нам начать понимать внутреннюю структуру чьего-либо переживания. И на многих пленках вы увидите, как д-р Бэндлер начинает работать с чьим-либо внутренним переживани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 А не просто смотрит снаружи на их повед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 С: Именно так. Например, в одной ситуации он может начать исследовать чьи-то внутренние образцы или внутреннего ревизора... как они разговаривают с собой. И, как мы увидим и услышим это на пленках, эти внутренние переживания, структура этих переживаний оказывает огромное воздействие и влияние не только на их чувства, но и на внешнее повед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 Для меня одна из удивительных вещей, от которой я время от времени получаю большое удовольствие, когда смотрю — вы увидите это на пленке во время работы Майкла с д-ром Бэндлером — то, что само тело говорит тебе, что происходит внутри. Одна из конкретных вещей, которые д-р Бэндлер помог обнаружить, касается движения глаз. Когда люди начинают мысленно рисовать изображения, их глаза поднимаются вверх. Вы увидите Майкла на этой пленке, когда он будет мысленно представлять вещи, вы можете увидеть, как его глаза пойдут вверх, чтобы нарисовать эти изображения. Д-р Бэндлер останавливается на этом несколько раз.</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 С: Я думаю, что одна из уникальных особенностей НЛП в том, что поскольку оно основано на сенсорной информации, на том, как люди обрабатывают информацию, то существуют подсказки, которые можно использовать. Например, движения глаз. Мы называем их оценивающими движениями глаз. Большинство людей оценивают зрительные образы, поднимая глаза. Большинство людей оценивают слуховую информацию, глядя куда-нибудь в сторон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 Другими словами, когда они разговаривают с соб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 С: Когда они разговаривают с собой или очень часто говорят вслух. И люди также смотрят в другом направлении, когда они что-то ощущают. То, что ты как наблюдатель можешь это заметить, указывает на то, как человек, с которым ты работаешь, обрабатывает информац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 Так что во время просмотра этой пленки, одна из вещей, на которую должен обратить внимание человек, знак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ящийся с НЛП... однажды он обнаружит, что Майкл делает нечто совершенно уникальное — создает для него проблему. Это то, что, общаясь с людьми внешне, он внутренне разговаривает с собой. Это можно в самом деле обнаружить, наблюдая за движением его глаз.</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 С: Если внимательно смотреть, поражает то, что д-р Бэндлер обнаруживает это раньше, чем Майк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Да. За чем-нибудь еще нужно наблюдать на этой пленке? М. С: Я бы хотел, чтобы они воспользовались своими чувствами, чтобы увидеть и услышать — уникальное взаимодействие д-ра Бэндлера и этого человека, а также обратить внимание на изменения, которые начинает испытывать Майкл. Можно заметить движение лица, глаз или уровень расслабленности или напряженности его тела в то время, как он начинает постоянно взаимодействовать с д-ром Бэндлером. Б.: Д-р Бэндлер, кажется, в самом деле прекрасно прово-ит время, а иногда чуть ли не играет с этим определенным клиентом. Как бы ты это объясни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 С: Одна из вещей, которую я узнал, да, думаю, и ты оже, из нашего личного общения с д-ром Бэндлером, это то, то он всегда знает, что делает. Д-р Бэндлер выглядит очень ростым. Во время взаимодействия с Майклом он пользует-я некоторыми очень сложными приемами НЛП. Я полагаю, то он использует юмор как одно из средств, чтобы помочь 'айклу расслабиться и установить с ним контакт и для того, чтобы получить от Майкла все больше и больше информации во время взаимодействия с ни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Да, Мы с удовольствием представили вам д-ра Ричарда Бэндлера во время его работы с Майкл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ичард: Так, хорошо. Как тебя зовут? Тебя зовут Майкл, вер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 Вер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 Я это помню, потому что раньше тебя с кем-то спутал. М.: Верно. Майклов довольно мно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 Я считаю, что если произносишь Майкл, Ричард, Боб, Гарри и еще несколько подобных имен, то все равно вероятность 1:10, что скажешь верное имя, особенно если речь идет католиках. С католиками не промахнешься. М.: Пэт, Майк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 Да, Пэт, Майкл, вот в общем и все. Ну, что тебя привело сюда? Ты же не просто проходил по коридору, ты явно чего-то хочеш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 Верно. Некоторые виды поведения, которые я на себя нагоня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 Нагоняешь на себя? Ну, это новое. У меня еще не было никого, кто бы на себя нагонял. Давай, намекни. Я не очень хороший отгадчик. Я не знаю. Никогда никто раньше времени не скаж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 Я испытываю ощущения, которые неприятны. И я хочу от них избавить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 Какие? Какие-нибудь особые или мы просто буд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 Тревогу, страх, дрянное ощущение в живот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 Это разные ощущения или ты испытываешь их все вмест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 Вмест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 Ты испытываешь их вместе. Откуда ты знаешь, когда это дел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 Когда я в подходящей ситуации. Ситуация говорит: пора. Или я говорю себе: пора это дел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 Если бы мне пришлось это делать, как бы я узнал, в каких ситуациях это делать, а в каких — нет? Нужно знать, когда иметь проблему. Это как разочарование, оно нуждается в соответствующей подготовк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 Да. Так как бы ты узнал, когда это делать? Отлично. Сначала приходит именно ощущение, приходи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 Нет... Нужно знать, когда иметь это ощущение. Ты же не просто идешь по улице, и на тебя сваливается ощущ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 Разговаривая, общаясь с начальств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 А, с начальством. Эй, мы можем это проверить, да? Почему ты хочешь это изменить? Что уж такого плохого в том, что ты плохо себя чувствуешь? Как изменилась бы твоя жизнь, если бы не было этого дрянного ощущ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 Потому что я мог бы тоже эффективно общаться с теми, с кем я хочу общать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 Может быть. По крайней мере, ты бы тогда чувствовал себя приятне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 Да, я чувствовал бы себя приятне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 Так, когда ты общаешься с начальством, откуда ты з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шь, какие люди — начальство? Сначала тебе нужно принять сложное решение: этот человек — начальство? А затем ты, может быть, и заметишь это дрянное чувств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 Те люди, которые обладают какой-либо властью, как, например, торговый менеджер в офис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 Люди, которые выписывают че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 Да. Бос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 Я расскажу тебе забавную историю. Недавно я сломал руку, а у меня в машине ручное управление, и я не мог по-хать на деловую встречу с предпринимателями. Поэтому я анял лимузин, чтобы шофер отвез меня на встречу и сходил уда со мной, а затем отвез обратно. Водитель был черноко-им парнем и на нем был костюмчик и все такое. Мщ трепались, и он снял кепку, бросил ее и зашел ко мне, помог мне навести порядок в офисе, так как меня там долго не было. Мы болтали, выпили коктейль, а затем появились те двое ребят. Один парень был президентом очень-очень большой корпорации, он недавно оставил этот пост и хотел заняться чем-нибудь помельче, так как ему было около 60 лет. Другой парень — миллионер. И мы ждали еще одного человека. Они подумали, что этот чернокожий шофер был богатеньким миллионером из Техаса. Они продолжали с ним разговаривать и все такое, а он сказал: «Я знаю, ребята, вам надо поговорить, а я пойду в кафе, посижу там, выпью кофе, пока вы не кончите», и ушел. Этот парень, который был президентом компании, повернулся и сказал: «Черт, я все испортил. Что же я сделал?». Я сказал: «Что испортил?». И он сказал: «Я только что провалил всю сделку». Я сказал: «О чем ты говоришь?». Он ответил: «Это был тот парень из Техаса». Я сказал: «Нет, это не он». И видишь, у него были все эти неприятные чувства и это была ошибка. Так что, когда у тебя это дрянное чувство, тебе нужно быть поосторожнее. Как ты производишь это дрянное чувство? Ты же не можешь... раз... и иметь это чувство? Нужно что-то сделать. Сначала нужно нарисовать несколько изображений или что-то еще, прав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 Я разговариваю с соб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 Какого рода вещи ты себе говориш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 : О боже, я начинаю это ощущ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 Ты разве не рисуешь изображений... Случается что-т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жасное? Ты видишь себя мысленно с этим человеком или что? Тебе приходится что-то дел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 Не знаю точно, что я дела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 Вот почему я здесь. Мне нужно заставить тебя остановиться и разобраться, как ты это делаеш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 Хорошо, разберус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 Иначе не получишь че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 Мне кажется, что я, вроде, сначала разговариваю с соб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 Какого рода вещи ты говориш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 О, господи. Я хочу выбраться из этой ситу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 Но откуда ты знаешь, что хочешь оттуда выбрать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 Я хочу избавиться от ощущ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 До этого ощущения, так что тебе придется дать задний ход. Нужно что-то иметь, из чего получается дрянное чувство. Ты видишь себя маленьким? Это дрянное чувство входит в ситуац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 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 Смотри, мы здесь даем задний хо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 Хорош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 Откуда ты знаешь, когда начинать чувствовать себя паршиво? Когда это в последний раз был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 Сегодня утр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 Когда утром ты начал чувствовать себя паршив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 После того, как позвонил телефон и я начал разговарив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 Когда он позвонил, был кто-нибудь на другом конц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 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 Ты не хотел разговаривать с тем человек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 О, хоте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 Хотел и не хоте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 Вер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 Откуда ты знал, что не хотел? Ты начал понимать, что что-то был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 Я хотел ему рассказать о неприятной для меня ситуации, и, в общем, я не хотел этого делать, так как боялся его реак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 Ты видел, что он плохо реагиру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 Н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 Дело в интон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 Нет, мне кажется, что это вроде бы стр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 Когда у тебя страх, откуда ты знаешь — страх чего... сегодня утром ты боялся того, что происходи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 Да, я боялся этого.</w:t>
      </w:r>
    </w:p>
    <w:p>
      <w:pPr>
        <w:pStyle w:val="Normal"/>
        <w:shd w:fill="FFFFFF" w:val="clear"/>
        <w:jc w:val="both"/>
        <w:rPr/>
      </w:pPr>
      <w:r>
        <w:rPr>
          <w:rFonts w:cs="Times New Roman" w:ascii="Times New Roman" w:hAnsi="Times New Roman"/>
          <w:sz w:val="22"/>
          <w:szCs w:val="22"/>
        </w:rPr>
        <w:t xml:space="preserve">Р.: Ты </w:t>
      </w:r>
      <w:r>
        <w:rPr>
          <w:rFonts w:cs="Times New Roman" w:ascii="Times New Roman" w:hAnsi="Times New Roman"/>
          <w:sz w:val="22"/>
          <w:szCs w:val="22"/>
          <w:lang w:val="en-US"/>
        </w:rPr>
        <w:t>JiCG</w:t>
      </w:r>
      <w:r>
        <w:rPr>
          <w:rFonts w:cs="Times New Roman" w:ascii="Times New Roman" w:hAnsi="Times New Roman"/>
          <w:sz w:val="22"/>
          <w:szCs w:val="22"/>
        </w:rPr>
        <w:t xml:space="preserve"> </w:t>
      </w:r>
      <w:r>
        <w:rPr>
          <w:rFonts w:cs="Times New Roman" w:ascii="Times New Roman" w:hAnsi="Times New Roman"/>
          <w:sz w:val="22"/>
          <w:szCs w:val="22"/>
          <w:lang w:val="en-US"/>
        </w:rPr>
        <w:t>HG</w:t>
      </w:r>
      <w:r>
        <w:rPr>
          <w:rFonts w:cs="Times New Roman" w:ascii="Times New Roman" w:hAnsi="Times New Roman"/>
          <w:sz w:val="22"/>
          <w:szCs w:val="22"/>
        </w:rPr>
        <w:t xml:space="preserve"> боишься обычных стульев, кусочков черепиц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 Страх потерять друг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 Ты понял, что он действительно... Я хочу сказать, откуда ты знал, что собираешься его потерять? Ты это говорил себ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 Я говорил себ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 Ты сейчас рисуешь изображения. Так как ты здесь много их рисуешь, я точно знаю, что тебе приходилось рисовать их больше. Так какие изображения ты рисовал, когда разговаривал с ни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 Изображения самого себ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 Ты видел, как ты разговариваешь с ним? Вот, наверное, почему ты так аккуратно оделся. Ты можешь видеть себя. Джентльмен, который был здесь до тебя, не мог так увидеть себя в машине, увидеть, что он испуган. Он видел себя по-другому. Это действительно совсем другое дело — видеть себя в ситуации. Попробуй вот что. Ты можешь увидеть, что ты едешь на переднем сиденье вагончика (в американских горк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 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 Увидь то, что ты бы видел, если бы ты действительно был та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 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 Они отличаю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 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 В каком отношен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 Когда я вижу, что я там, я делаю это 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 Ты ощущаешь то, что ты в вагончик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 В какой-то степе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 Хорошо. При этом, когда видишь себя, — это как если бы смотреть на кого-то другого в вагончик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 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 Если ты вернешься и вспомнишь, и увидишь, и усл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5</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б Милгон Эрихсок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шишь то же самое, что ты видел и слышал в то время... хорошо, не переживай... увидь и услышь то же самое, что случилось в последний раз, когда у тебя это было. Возвращается ли это самое дрянное ощущ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 Нет. Или туманно. Не до такой степени, когда я мог бы его вспомни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 А если ты вернешься к разговору или выберешь самый плохой пример этого паршивого ощущения, о котором можешь вспомнить. Простой самый по-настоящему сильный пример, который можешь найти и увидеть, и услышать то же самое, что бы видел и слышал в то время, когда это происходило. Можешь закрыть глаза, если хочешь действительно попасть туда. Можешь вернуть ощущение? Можешь это сделать? Ты слышишь то же самое, что тог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 Частич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 Ну нельзя же выпустить ча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 Я разговаривал, но не помню, что я говорил. Если бы я слышал то, что тогда слышал, я бы услышал, что разговариваю, и услышал бы слова. Я могу вернуть скорее свою интонацию, чем то, что действительно был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 Ты знаешь, что ты видел в то врем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 Может быть, самого себ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 Может бы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 Хорошо. Самого себ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 Если ты видишь себя и наблюдаешь за собой, когда говоришь вслух, ты ведешь в то время внутренний разгово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 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 У тебя одновременно проходит два проклятых разговора. Неудивительно, что ты не помнишь, что говорил. Ты когда-нибудь говорил что-нибудь не т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 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 Возможно, это потому, что ты не слушал снаружи. Ты слушал изнутри. Так можно попасть в беду с женщинами. Потому что они слышат каждое слово. Тебе когда-нибудь приходило в голову прекратить разговаривать внутри и послушать себя снаруж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 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 Это нелегко, прав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 Нелегк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 Как бы ты хотел себя чувствовать вместо паршив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 Уверенно. Контролиру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 Чт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 Себя. Свой голо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 Для этого не нужно контролировать. Нужно просто слуш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 Хорош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 Ты в самом деле хочешь быть уверенным? Что касается меня, то уверенность — скучное чувство. Как бы ты хотел себя чувствовать, когда ты в какой-нибудь ситу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 Как бы я хотел себя чувствов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 Ну, скажем, у меня был бы мешок чувств и я бы мог так сделать, что когда ты в определенной ситуации, ты мог бы иметь любое чувство, какое захочешь. Ты пришел сюда и попросил о том, чтобы у тебя не было определенных чувств. Я могу это сделать при помощи ножа. Я могу сделать так, что у тебя никогда больше не будет тех чувств. Мы зайдем за здание, я возьму нож, полосну по горлу, и ты никогда больше этого не почувствуешь. Это действительно навсегда и к тому же работа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 Этого мы делать не буд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 Ладно. Это оставим. Когда люди говорят, что они хотят не иметь определенных чувств, у них, конечно, и всех остальных н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 Я не хочу этих чувств в определенных ситуаци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 Хорошо. Ты, может, хочешь иметь их под рукой для других ситуаций. Нам нужно их чем-то заменить. Если бы мне пришлось выбирать, я бы выбрал ужас, неразбавленный, трясущийся ужас. И у меня будет еще одна хорошая пленка. Но чего бы я хотел? Уверенность — это что-то... б-р-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 Мне это не нрави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 Как бы ты хотел себя чувствовать? Какое из известных тебе чувств было бы самым полезн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 Оживленным, возбужденн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 Ты имеешь в виду, что хочешь, чтобы было весел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 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 Я нахожу, что мне нравятся более острые чувства. Оживленным — звучит так ум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 А как бы ты хотел, чтобы оно звучал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7</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 Какие ощущения ты испытываешь, когда ты взволнован и оживлен? Слегка приторно?.. Да, вот это. Мне это нравится. Это хорошее ощущение, мы будем за него держаться. Вернись и еще выбери самый плохой пример. Когда это происходило, ты должен был что-то виде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 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 Хорошо. Увидь, что видел, вернись и послушай. Просто возьми это с собой. Верно. Закрой глаза. Начинай прогонять различные времена, места и воспоминания. После каждой возвращайся к той, которая дала тебе это чувство. Плюс оживление. Верно. Храни это. Ты должен брать это всюду, куда пойдешь. От этого кожа сияет. У тебя там есть кое-что. Я вижу. Они убегают? Когда ты пьеш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 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 Конечно, я так и думал. Как-то мне сказали, что жизнь — слишком серьезная вещь, а я им сказал, я сказал: «В игре жизни нет тех, кто бы добровольно от этого отказался». Когда сдают карты, может, они это и делают только раз, но это не значит, что нельзя раздать снизу колоды. Несколько спрятанных карт могут справиться с худшими ситуациями и превратить их в нечто веселое. Ты вернулся к тому чувству между воспоминаниями? Вернись к воспоминанию, которое... Ты можешь подумать о времени, которое... когда ты был... когда я спросил о чем-то, что волнует и немного приторно. Вот это. Ты знаешь, что это за воспоминания? Не говори вслух, это не кино. Ладно, теперь я хочу, чтобы ты его схватил. Если бы ты был тем человеком, ты видел себя в каком виде в этих ситуациях? Возьми то, как ты в ней действуешь, увидь себя в таком виде, в такого рода ситуациях. Если бы у тебя было это чувство... чувство... давай как-нибудь его назовем... возбуждение-плюс. Похоже на новый витами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 Вер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 Я взял возбуждение-плюс. Возьми его, возбуждение-плюс, увидь себя таким человеком в нескольких прошлых переживаниях, которые у тебя были. Другими словами, вернись. Мы называем это «изменить историю». Если тебе не нравится твое прошлое, придумай новое. Все преступники знают об эт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 Вер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 Вернись и измени парочку из них. Наблюдай, как ты их переживаешь. Посмотри, нравится ли тебе то, как ты бы действовал. В таких построениях можно себя и попробовать. Просто закрой глаза. Дай свободу воображению. Вот когда жизнь лучше всего. Тебе нравится, как это выгляди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 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 Нравится? Тебе бы хотелось это иметь? У меня здесь сегодня распродаж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 Хотелось б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 Ты так увлеченно говоришь об этом. Тебе бы этого хотелось? Будь осторожен, ведь я даю людям эти вещ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 Мм... ладно. Ну, я не уверен. Может быть, нет. Я хочу чего-то друго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 Хорошо. Почему бы нам туда не пойти и менять это до тех пор, пока тебе не понрави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 Хорош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 Не очень скромнича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 Лад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 Парень, который был до тебя, сейчас где-то на каникул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 Я точно не знаю, чего я хоч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 У тебя было две секунды на решение. Ты не знаешь, чего хочеш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 Имен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 Ладно. Тогда это вроде как приключение, да? Ты бы хотел быть разным в целой куче. Другими словами, создай свой образ — такой, какой ты сейчас в одной из этих ситуаций. Приятная большая яркая картинка в голове. Вместе со звуком и движением. Я добавлю немного своей музы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 Цирковой музы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 Цирковая музыка! Это именно то, что я чаще всего делаю. Поддерживает мое чувство юмора. Продолжай смотреть на этот образ, затем войди внутрь образа и посмотри, сможешь ли ты вновь поймать это чувство. Другими словами, ты по-прежнему можешь чувствовать себя паршив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 Немно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 Немного. Ну, брось, вернись и попробуй еще раз. Чувствуешь какое-нибудь возбуждение-плю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 Н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0-о-о... Меня здесь атакуют... микробы... пи-пи... н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 Нет, я не чувствую возбуждения-плю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 Не чувствуешь, хм. Ладно. Ты чувствуешь... Ты можешь вернуться и завладеть паршивым чувством? Ты еще можешь чувствовать себя паршив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 Этого я.сейчас не чувству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 Ну, а мог б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 Мог бы я в будущем это почувствов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 Может быть, в какое-то время и в каком-то месте. Я, между прочим, не терапевт. У терапевтов есть интуиция. Я просто лгу. Попробую, у меня интуиция. На тебе коричневый жакет. У меня интуиция, что тебе будет нелегко почувствовать эт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 Хорош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 Почему бы тебе прямо сейчас не остановиться на секунду и не посмотреть, сможешь ли ты попасть внутрь и создать ситуацию, в которой ты бы знал, что если бы даже подумал об этом, то ты бы знал, что испытаешь это чувств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 Лад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 Посмотри, сможешь ли ты попасть внутрь и получить немного дрянного чув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 Н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 Брось, ты не очень старался. Что это было — двухсе-кундная попытка? Знаешь, я собираюсь проверить свою работу. Тебе нужно попасть внутрь и побороться, чтобы получить эти плохие ощущ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 Лад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 В конце концов, ты же владел этим, прав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 Да. Н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 Не можешь этого сдел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 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 Ладно. Давай здесь остановим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 Было очень прият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 Спасиб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илл: Прошло примерно восемь месяцев с тех пор, как д-р Бэндлер работал с Майклом и имел дело с представителями начальства, и, возможно, попутно еще кое с чем интересным. Это продолжение той встреч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егодня с нами Майкл. Рад тебя здесь приветствовать. Мы хотели иметь возможность после всего этого времени выя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ить, что, с твоей точки зрения, сделал д-р Бэндлер и что именно было для тебя эффективно. И, может быть, Майкл как бы подготовит сцену для этого и задаст первый вопро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айкл, вспомини работу, которую ты проделал с д-ром Бэндлером, что из того, что ты узнал, было самым важным для тебя, что произошло во время той встреч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 То, что источником проблемы, от которой я хотел избавиться, был внутренний разговор в то время, когда я старался делать что-то ещ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 С: Что происходило в результате этого внутреннего разговора с самим соб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 У меня не получалось так, как я хотел того, что делал внешне, например, разговор с другими людьми. И, к тому же, в результате у меня появились очень отрицательные ощущения в этой ситу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Давай посмотрим, понял ли я это. Это было в самом деле для тебя выдающееся открытие — узнать, что когда ты имел там дело с людьми, внутри ты разговаривал с собой. Это было для тебя выдающимся открыти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 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 Потому что, когда мы смотрели пленку, я заметил, что несколько раз он спрашивает тебя, что ты делаешь, ты говоришь — я не знаю, что я делаю. А потом, когда он спросил — разговариваешь ли ты с собой, — тогда ты это стал сознав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 Вер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В результате этого открытия — как оно повлияло на твое взаимодействие с другими людьми в этот момент време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 Оно его улучшило. Стало более приятно попадать в те ситуации, в которые я вхожу без всех отрицательных ощущ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 С: Теперь мы в восьми месяцах от этого. Находишь ли ты, что это открытие, которое ты совершил, все еще приносит тебе польз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 Определен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 С: Обнаружив тот факт, что ты стараешься одновременно вести два разговора, которые на самом деле мешают одному разговору, внешнему, это открытие помогло тебе более эффективно взаимодействовать с другими людь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 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 Было ли что-нибудь такое, чего ты не ожидал? Ты знаешь, что нашел в тот день, но помощь в общении с начальством — это одна область. Обнаружил ли ты, что это помогло тебе и с другими людь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 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 С какими-то определенны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 С группами людей. Выступал перед ни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 О, хорошо. Публичные выступления тоже претерпели изменения. Ты хочешь сказать, что прежде, когда ты хотел выступить перед аудиторией, у тебя часто шел внутренний разговор о том, как у тебя дела или как могут пойти де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 Или то, что сейчас я бы уже не переживал по поводу того, что буду выступать перед групп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 У меня был случай раз или два посмотреть, как ты выступаешь перед аудиторией; и, кажется, этого не происходило. Кажется, ты хорошо владеешь собой. То есть ты используешь эт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 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 С: Я хочу заметить, что, возможно, к этой пленке выйдет пособие. Хочу также сказать, что Билл и я, мы сможем провести тренировочные занятия так же, как и Ричард. Ты бы что-нибудь еще хотел добави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 Ну, я думаю, вот что. Во время просмотра, кажется, так легко наблюдать за тем, что делает д-р Бэндлер, что можно поддаться искушению сказать: «Ну, я могу это сделать». Мы бы хотели вас предостеречь. Не пытайтесь применять НЛП, пока вы не прошли подготовку и не получили определенных знаний в этой области. Обнаружилось бы, что этому очень интересно учиться, но это было бы не так легко, как это кажется благодаря д-ру Бэндлер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 С: Да, действительно. И адреса, по которым они могут связаться с нами или д-ром Бэндлером, будут указаны в конце плен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 Да, Майкл, спасибо, что пришел сегодня. Мы с большим удовольствием встретились с тобой после такого большого перерыва. Очень рады узнать, что твоя встреча с д-ром Бэндлером стоила потраченного на нее времени и что для тебя были успешны ее результа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2</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 xml:space="preserve">Случай 4 </w:t>
      </w:r>
      <w:r>
        <w:rPr>
          <w:rFonts w:cs="Times New Roman" w:ascii="Times New Roman" w:hAnsi="Times New Roman"/>
          <w:smallCaps/>
          <w:sz w:val="22"/>
          <w:szCs w:val="22"/>
        </w:rPr>
        <w:t>Черв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ичард: Какая у тебя фоб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лекс: Черв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 Черви. Мысленно представь червей. О, вот получилось. А-а-а-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Группа: </w:t>
      </w:r>
      <w:r>
        <w:rPr>
          <w:rFonts w:cs="Times New Roman" w:ascii="Times New Roman" w:hAnsi="Times New Roman"/>
          <w:i/>
          <w:iCs/>
          <w:sz w:val="22"/>
          <w:szCs w:val="22"/>
        </w:rPr>
        <w:t>(непереводимые звуки, вроде о-о-ох).</w:t>
      </w:r>
    </w:p>
    <w:p>
      <w:pPr>
        <w:pStyle w:val="Normal"/>
        <w:shd w:fill="FFFFFF" w:val="clear"/>
        <w:jc w:val="both"/>
        <w:rPr/>
      </w:pPr>
      <w:r>
        <w:rPr>
          <w:rFonts w:cs="Times New Roman" w:ascii="Times New Roman" w:hAnsi="Times New Roman"/>
          <w:sz w:val="22"/>
          <w:szCs w:val="22"/>
        </w:rPr>
        <w:t xml:space="preserve">Р.: Мы можем этим заняться. Прежде чем фобия уйдет от тебя, поставь ее на якорь. И ты думаешь о том, чтобы не платить. Такое всегда хочется сказать в конце. Эти люди говорят: « Это было слишком быстро, я не собираюсь платить тебе свои 5000 долларов», и я говорю: «бдмс» </w:t>
      </w:r>
      <w:r>
        <w:rPr>
          <w:rFonts w:cs="Times New Roman" w:ascii="Times New Roman" w:hAnsi="Times New Roman"/>
          <w:i/>
          <w:iCs/>
          <w:sz w:val="22"/>
          <w:szCs w:val="22"/>
        </w:rPr>
        <w:t xml:space="preserve">(звук), </w:t>
      </w:r>
      <w:r>
        <w:rPr>
          <w:rFonts w:cs="Times New Roman" w:ascii="Times New Roman" w:hAnsi="Times New Roman"/>
          <w:sz w:val="22"/>
          <w:szCs w:val="22"/>
        </w:rPr>
        <w:t xml:space="preserve">и они говорят: «Ну, может быть, заплачу». Потому что имея навык, можно всегда вселить страх выходить из дверей, носить одежду. </w:t>
      </w:r>
      <w:r>
        <w:rPr>
          <w:rFonts w:cs="Times New Roman" w:ascii="Times New Roman" w:hAnsi="Times New Roman"/>
          <w:i/>
          <w:iCs/>
          <w:sz w:val="22"/>
          <w:szCs w:val="22"/>
        </w:rPr>
        <w:t>;</w:t>
      </w:r>
      <w:r>
        <w:rPr>
          <w:rFonts w:cs="Times New Roman" w:ascii="Times New Roman" w:hAnsi="Times New Roman"/>
          <w:sz w:val="22"/>
          <w:szCs w:val="22"/>
        </w:rPr>
        <w:t xml:space="preserve">. что угодно. Так вот. Все, что для этого требуется — изображение с червями </w:t>
      </w:r>
      <w:r>
        <w:rPr>
          <w:rFonts w:cs="Times New Roman" w:ascii="Times New Roman" w:hAnsi="Times New Roman"/>
          <w:i/>
          <w:iCs/>
          <w:sz w:val="22"/>
          <w:szCs w:val="22"/>
        </w:rPr>
        <w:t xml:space="preserve">(смех). </w:t>
      </w:r>
      <w:r>
        <w:rPr>
          <w:rFonts w:cs="Times New Roman" w:ascii="Times New Roman" w:hAnsi="Times New Roman"/>
          <w:sz w:val="22"/>
          <w:szCs w:val="22"/>
        </w:rPr>
        <w:t xml:space="preserve">Это даже не черви </w:t>
      </w:r>
      <w:r>
        <w:rPr>
          <w:rFonts w:cs="Times New Roman" w:ascii="Times New Roman" w:hAnsi="Times New Roman"/>
          <w:i/>
          <w:iCs/>
          <w:sz w:val="22"/>
          <w:szCs w:val="22"/>
        </w:rPr>
        <w:t xml:space="preserve">(смех), </w:t>
      </w:r>
      <w:r>
        <w:rPr>
          <w:rFonts w:cs="Times New Roman" w:ascii="Times New Roman" w:hAnsi="Times New Roman"/>
          <w:sz w:val="22"/>
          <w:szCs w:val="22"/>
        </w:rPr>
        <w:t>ползающие повсюду. Нужно, чтобы была картинка такого рода? Больше той, что у тебя у ног.</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А.: Любой червь, я обычно начинаю... </w:t>
      </w:r>
      <w:r>
        <w:rPr>
          <w:rFonts w:cs="Times New Roman" w:ascii="Times New Roman" w:hAnsi="Times New Roman"/>
          <w:i/>
          <w:iCs/>
          <w:sz w:val="22"/>
          <w:szCs w:val="22"/>
        </w:rPr>
        <w:t>(непристойный зву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 Ты имеешь в виду такой, как у ног?</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Моя голо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 А, только те, что в твоей голове. Эти не считаются, верно. Это просто линии на бумаге. Это не черви. Мы можем снять новый фильм: «Нападение червяков-убийц». Ты когда-нибудь видела «Нападение помидоров-убийц»?</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Н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 Если будет возможность, посмотри и этот фильм. Там эти гигантские помидоры буквально катятся по улице и давят людей. Но сейчас у нас есть новый. А какая разница между этим... у нас сейчас есть пристрастие, которое ведет к пустоте. Так что мы хотели сделать? Смотри, куда мы пойдем. Это ступень 1. Мы хотим перейти к ступени 2. Что такое ст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3</w:t>
      </w:r>
    </w:p>
    <w:p>
      <w:pPr>
        <w:pStyle w:val="Normal"/>
        <w:shd w:fill="FFFFFF" w:val="clear"/>
        <w:jc w:val="both"/>
        <w:rPr/>
      </w:pPr>
      <w:r>
        <w:rPr>
          <w:rFonts w:cs="Times New Roman" w:ascii="Times New Roman" w:hAnsi="Times New Roman"/>
          <w:sz w:val="22"/>
          <w:szCs w:val="22"/>
        </w:rPr>
        <w:t xml:space="preserve">пень 2? Мы не хотим, чтобы она влюбилась в червей </w:t>
      </w:r>
      <w:r>
        <w:rPr>
          <w:rFonts w:cs="Times New Roman" w:ascii="Times New Roman" w:hAnsi="Times New Roman"/>
          <w:i/>
          <w:iCs/>
          <w:sz w:val="22"/>
          <w:szCs w:val="22"/>
        </w:rPr>
        <w:t xml:space="preserve">(смех). </w:t>
      </w:r>
      <w:r>
        <w:rPr>
          <w:rFonts w:cs="Times New Roman" w:ascii="Times New Roman" w:hAnsi="Times New Roman"/>
          <w:sz w:val="22"/>
          <w:szCs w:val="22"/>
        </w:rPr>
        <w:t>Хотя мы можем. Представьте себе, что она может зарабатывать на жизнь рыбной ловлей. Хотела бы ты быть в состоянии насадить червяка на крючок? Пойти порыбачи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Я бы хотела, чтобы я могла взять червя с земли в саду. Я не могу прикасаться к червям. Я стою напротив... Когда я подхожу вот так близко, я не могу дотронуться до него. Я могу их поднимать в перчатк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 Ты можешь стоять и смотреть на ни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О, я могу смотреть на них. Я боюсь... если бы у кого-то в этой комнате был червя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 А как насчет зм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Со змеями легч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 Ты можешь поднимать зм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Ну, мне никогда не приходилось поднимать змей. Я бы скорее подняла змею, чем червяка. Если бы могла выбирать.</w:t>
      </w:r>
    </w:p>
    <w:p>
      <w:pPr>
        <w:pStyle w:val="Normal"/>
        <w:shd w:fill="FFFFFF" w:val="clear"/>
        <w:jc w:val="both"/>
        <w:rPr/>
      </w:pPr>
      <w:r>
        <w:rPr>
          <w:rFonts w:cs="Times New Roman" w:ascii="Times New Roman" w:hAnsi="Times New Roman"/>
          <w:sz w:val="22"/>
          <w:szCs w:val="22"/>
        </w:rPr>
        <w:t xml:space="preserve">Р.: У меня есть змея, которая живет у меня дома. Самая отвратительная штука, которую только можно найти. Змея выползает и обвивается вокруг лампы, приходят люди и включают свет... нужно видеть выражение их лиц </w:t>
      </w:r>
      <w:r>
        <w:rPr>
          <w:rFonts w:cs="Times New Roman" w:ascii="Times New Roman" w:hAnsi="Times New Roman"/>
          <w:i/>
          <w:iCs/>
          <w:sz w:val="22"/>
          <w:szCs w:val="22"/>
        </w:rPr>
        <w:t xml:space="preserve">(смех). </w:t>
      </w:r>
      <w:r>
        <w:rPr>
          <w:rFonts w:cs="Times New Roman" w:ascii="Times New Roman" w:hAnsi="Times New Roman"/>
          <w:sz w:val="22"/>
          <w:szCs w:val="22"/>
        </w:rPr>
        <w:t>Мы позволяем ей поползать вокруг дома. Если хочешь увидеть удивленное выражение на лицах людей... «Подходи, выпьем по коктейлю». Они сходятся, садятся и сидят, а в этот момент эта штука появляется из-за угла. Поначалу их глаза даже не воспринимают зрительную информацию. Она продолжает приближаться, и приближаться, и приближаться. У нее привычка огибать лампы, мебель, ветви и все такое. Они начинают: о, о, о... Обычно говорят: «О, насчет Алекс не беспокойтесь. Алекс вас не потревожит». Змею привлекают новые люди. Ползает вокруг и, конечно, ты стараешься вести себя спокойно. Потом смотришь — змея в 9 футов длины направляется прямо к тебе. Змеи — холоднокровные, поэтому им нравится оборачиваться вокруг тебя, чтобы согреться. Девятифутовый удав.., если ты никогда не держала змей, его единственная цель в жизни, пока ты там, — обернуться вокруг тебя, чтобы быть в тепле. Затем они начинают дремать, и это хорошо. Ты идешь в ванную, включаешь душ, а там — девятифутовый удав, свисающий с крана. И немного пугает тебя по утра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Нет, я не хочу повстречаться со змеями.</w:t>
      </w:r>
    </w:p>
    <w:p>
      <w:pPr>
        <w:pStyle w:val="Normal"/>
        <w:shd w:fill="FFFFFF" w:val="clear"/>
        <w:jc w:val="both"/>
        <w:rPr/>
      </w:pPr>
      <w:r>
        <w:rPr>
          <w:rFonts w:cs="Times New Roman" w:ascii="Times New Roman" w:hAnsi="Times New Roman"/>
          <w:sz w:val="22"/>
          <w:szCs w:val="22"/>
        </w:rPr>
        <w:t xml:space="preserve">Р.: Но мы в этом году проводим тестирование по НЛП в «Новой Волне». Ты смотрела «Пираты с затерянного корабля»? Мне нравится, когда он смотрит вниз и говорит: «Должно быть, это были змеи». А с ней это будет: «Должно быть, это были черви». Ну, ладно, куда мы направляемся? Что происходит, когда мы заставляем ее мысленно нарисовать картинку с червями? Это что-то такое, при виде которого ты чувствуешь дрожь в теле? Когда встречается та же картинка, которую мы мысленно нарисовали, это вызывает страх. Так что, как насчет... Мы хотим, чтобы она шла о'кей. Как насчет любопытства? Давай сделаем немного поколоритнее. В мире уже достаточно людей, которые чувствуют себя о'кей. Я устал от этого слова. Это вовсе не описательное слово. О'кей — это понятие. Мы бы даже могли помириться с «а что?». Что угодно, кроме о'кей. Я устал спрашивать людей, как они себя чувствуют, и слышать, как они говорят о'кей. Как насчет «неплохо» ? Нельзя расхаживать и уничтожать все человеческие чувства. А что, если это будет любопытство? Можем взять голод </w:t>
      </w:r>
      <w:r>
        <w:rPr>
          <w:rFonts w:cs="Times New Roman" w:ascii="Times New Roman" w:hAnsi="Times New Roman"/>
          <w:i/>
          <w:iCs/>
          <w:sz w:val="22"/>
          <w:szCs w:val="22"/>
        </w:rPr>
        <w:t xml:space="preserve">(смех). </w:t>
      </w:r>
      <w:r>
        <w:rPr>
          <w:rFonts w:cs="Times New Roman" w:ascii="Times New Roman" w:hAnsi="Times New Roman"/>
          <w:sz w:val="22"/>
          <w:szCs w:val="22"/>
        </w:rPr>
        <w:t>Ты можешь выбрать, что угодно. Нужно только убедиться, что такое состояние существует. Ты можешь быть любопытной. Она говорит, что когда она в саду... когда ты в саду, он что-то говорит тебе. Она там потому, что она или голодна, или хочет съесть червей, или идет в сад, чтобы заняться садоводством. Я выхожу и покупаю червей для своего сада. Разбрасываю их, рублю пополам, чтобы было больше. Рубишь их пополам и получаешь два червя. Так выращивают червей. Можно завести ферму по выращиванию червей. Когда она вернется, закусывая бутербродом с червями, будь осторожен. Ты ее спрашиваешь, как часть всего этого... выверяя — ты хочешь выяснить, в какое состояние она собирается переходить. Никогда не принимай слабого состояния, потому что если ты хочешь перейти от страха к чему-нибудь, то переход от страха к «ничего» совсем не так хорош. Если ты хочешь от страха перейти к «ничего», у нас есть другой способ это сделать. Если хочешь, чтобы в результате получились по-настоящему скучные люди, то у нас есть для этого модель. Это переходы, верно. Ну, а теперь все, что тебе нужно, — это параметры, которыми ты будешь пользовать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Ты получишь то, что хочеш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 Он собирается это сделать. Каждый из нас сделает свое собственное. Я просто пытался тебе продемонстрировать.</w:t>
      </w:r>
    </w:p>
    <w:p>
      <w:pPr>
        <w:pStyle w:val="Normal"/>
        <w:shd w:fill="FFFFFF" w:val="clear"/>
        <w:jc w:val="both"/>
        <w:rPr/>
      </w:pPr>
      <w:r>
        <w:rPr>
          <w:rFonts w:cs="Times New Roman" w:ascii="Times New Roman" w:hAnsi="Times New Roman"/>
          <w:b/>
          <w:bCs/>
          <w:sz w:val="22"/>
          <w:szCs w:val="22"/>
        </w:rPr>
        <w:t xml:space="preserve">Группа: </w:t>
      </w:r>
      <w:r>
        <w:rPr>
          <w:rFonts w:cs="Times New Roman" w:ascii="Times New Roman" w:hAnsi="Times New Roman"/>
          <w:sz w:val="22"/>
          <w:szCs w:val="22"/>
        </w:rPr>
        <w:t>То, что здесь есть уклонение, не имеет ничего общего с сущность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 Верно. Это принуждение. Вся разница в том, что мы имеем дело с чем-то таким, чего стараемся избежать. Что будем делать? Мы собираемся уменьшить ее страх. Мы его разбавим, ослабим, а потом вставим туда что-нибудь другое. Это нужно убрать, а затем у нее появится что-то другое: любопытство, юмор, чувство веселья. Если ты его уменьшишь, то оно вернется. Ты когда-нибудь проводила... в школе? Ладно, не обращай внимание. Просто разбавь его... не обязательно заходить в этом до конца. Придержи его, пока быстро не появится другое. Другими словами, то, что ты хочешь, что-то приятное для тебя, к чему у тебя влечение. Каким бы ни было это хорошее чувство, оно будет работать. Оно не сможет преодолеть страх, оно его ослабит. Пока не сможет подняться само. Ей придется приглушить его — точно так, как этот человек приглушает одно и увеличивает другое. Наступает момент, когда оно внезапно исчезает, — вот почему она сейчас мысленно нарисует изображение. Когда ты ослабишь ощущение, ты найдешь там вот это. Оно не обязательно должно иметь какое-то отношение. Каким бы ни было лекарство... В ее случае это действительно двойная игра потому, что она хочет чувствовать, но не может. Затем тебе надо отправиться за позитивным примером того, как она видит себя более компанейским человеком, и если бы она могла это сделать, это было уже что-т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Это так глуп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 Хорошо... ты видишь, что тебе немного лучше. Эта позитивная штучка придет, как только ты растворишь страх. Ты ее помести в угол, верно, в этот верхний, а затем — раз — оно пойдет. Единственное, что тебе нужно делать — это проверять на всякий случай.., как работают размер и яркость. Потому что, если ты сделаешь что-то наоборот, оно уйдет. С некоторым, чем больше картинка, тем меньше она на них влияет. Так что нельзя просто рассчитывать на эффект. Если берешь картинку и заставляешь делать ее больше или мень-</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5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ше и выяснить, что происходит. Это игра, куда ты входишь и находишь свой собственный способ это делать. Сработает то, что будет мощнее. Все это тебе нужно будет делать — уменьшить то, что не хочешь, и усилить то, что хочешь. Сопоставь их между собой, чтобы в определенный момент это лопнуло и появилось другое. Оно есть там. Ты это видишь и — бррр... Ты наблюдаешь за ними. Ты не можешь получить изображение червей самих по себе. Затем, конечно, тебе понадобится другая часть. Что ты делаешь — это тебе придется выяснить: далеко ли это удрало. Чтобы можно было опять его вытащить, пока не приблизишь его как следует? Возможно, тебе придется с этим немного поигр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руппа: У меня вопрос. Это другое, потому что ты имеешь дело с образами, но что, если она попадет туда и увидит настоящего червя, как в другом случае — настоящий шоколад? Эйлин увидит шоколад и будет хотеть его, и будет в состоянии есть е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 Нет, она не будет хотеть, когда увидит. Когда она его увидит, она будет в состоянии решать, хочет она его или нет. У нее будет выбор. Да, когда ты делаешь выбор? Подумай хорошеньк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Единственным желанием для меня было бы пойти туда и увидеть червя и смотреть на него, н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 Нет, нет, нет, нет. Видишь, ты застряла здесь на содержании. Надо остерегаться содержания. Когда-нибудь оно тебя доконает. Я знаю, я знаю. Я помню такой разговор. Это не обязательно должны быть черви. Есть что-то гораздо более важное для нее, чем черви. Это такая глупая вещь. Это как контрпример к тому, как она представляет себя компетентным человеком. Если она сможет пойти и сделать это, это будет для нее примером того, что ей в самом деле хочется. И, то же самое, — не иметь влечения к шоколаду будет для нее примером того, что в ее случае есть личная уверенность, положение дел, обратное тому, когда у тебя плохая кожа и ты не владеешь своими переживаниями, теперь у нас есть другое. Это пример, который говорит: «Эй, ты можешь это иметь». Вот что для тебя привлекательно. Червь — только образ это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Как насчет спагет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 Тогда ты не сможешь притронуться к спагетти. Я, у меня нарастает страх... найди здесь кого-нибудь, найди несколько, например, давайте поиграем... что-нибудь еще здесь есть, посмотри за ним — он хочет знать, как бороться с фобиями. Она хочет знать, -как бороться с курением. Кто-нибудь еще есть здесь, кто хотел бы научиться чему-нибудь определенному? О боже!</w:t>
      </w:r>
    </w:p>
    <w:p>
      <w:pPr>
        <w:pStyle w:val="Normal"/>
        <w:shd w:fill="FFFFFF" w:val="clear"/>
        <w:jc w:val="both"/>
        <w:rPr/>
      </w:pPr>
      <w:r>
        <w:rPr>
          <w:rFonts w:cs="Times New Roman" w:ascii="Times New Roman" w:hAnsi="Times New Roman"/>
          <w:b/>
          <w:bCs/>
          <w:sz w:val="22"/>
          <w:szCs w:val="22"/>
        </w:rPr>
        <w:t xml:space="preserve">Группа: Я </w:t>
      </w:r>
      <w:r>
        <w:rPr>
          <w:rFonts w:cs="Times New Roman" w:ascii="Times New Roman" w:hAnsi="Times New Roman"/>
          <w:sz w:val="22"/>
          <w:szCs w:val="22"/>
        </w:rPr>
        <w:t>хочу делать деньги. Много денег.</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 У тебя фобия — делать деньг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р.: Думаю, 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 Есть здесь кто-нибудь, кто хотел бы заняться тем, кто по-своему делает деньги? Потому что я убежден, что здесь-то для большинства людей и заключается трудность. Я не могу понять, как у людей могут быть трудности с тем, чтобы делать деньги. Для меня это совершенно абсурдно, потому что нельзя подняться с более низкого уровня, чем я. Если ты не из какой-нибудь африканской страны. В Африке есть места, где можно быть беднее, чем был я. По крайней мере, там, где был я, можно было что-нибудь украсть. Если растешь там, где все бедные, то украсть нечего. По крайней мере, поблизости жили люди и я, слоняясь по району, мог что-нибудь взломать или куда-нибудь впутаться. Это немного другое, можно стать беднее, но в той местности, где я рос, это трудно. Ты уходишь далеко, где холмы или что-то вроде этого, там есть что-нибудь съедобное. Учитывая то, откуда я родом, мне трудно понять, когда ко мне приходят и говорят, как они не могут делать деньги. Я обычно говорю... «Гм, да? Ну...». И они говорят: «Ну... да...». Вот так люди приходят и говорят. Я говорю: «Почему бы вам не пойти и не попробовать?». А они говорят: «А, я это пробовал». Так что, я думаю, это законная просьба и люди, когда они о чем-то думают... «Мне нужны деньги...» Я попробовал эту штуку, и она не вышла. Я попробую еще разок. Я об этом думаю, знаешь... поехать и делать это... Я бы хотел заработать немного .денег... Я лучше останусь здесь и не буду ни о чем думать. Но я бы в самом деле хотел заработать. Я слышу эту чушь постоянно. Сделать деньги — не проблема. Можно взять ружье и делать деньги. Если хочешь делать деньги и хорошо проводить время, не надо изучать психо-</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5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огию. Иди и изучай экономику. Изучай не в школе, а пойди и найди людей, которые делают деньги. Ты говоришь: «Как это ты делаешь?», и они расскажут как, но только один раз. Наклей это на зеркало. Они посмотрят тебе прямо в глаза и скажут: «А это у тебя есть?». И они скажут: «Ну, а почему бы тебе не сделать это? ». Кто-то обязательно скажет: «Нуууу... дааааа... оооо...». Они никогда не говорят: «Что ж, это хорошая мысль. Я приму это здесь, но не знаю вот этого. Так что я пойду, найду кого-нибудь, кто знает». Когда я захотел стать издателем, я просто пошел к издателю и начал: «Эй, как ты это делаешь?». Он сказал: «Ты делаешь это, это и это». Они даже не берут с тебя денег. Когда я захотел заняться гипнозом, я пошел к... Я просто хочу написать об этом книгу и стать специалистом. Вот как это делае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чем напрасные хлопоты? Эти люди из телефонного справочника удивляют. Ты говоришь: «Я слышал, что ты делаешь это, и я хочу это делать, и буду, и если не ты, то кто-нибудь другой научит меня». И они говорят: «Черт, эй, возьми меня». Ты бы удивился. Единственный раз, когда мне было трудно получить какую-нибудь помощь, был мой наставника в колледже. И еще от врачей в палате скорой помощи. Я около трех часов лежал в палате скорой помощи с торчащим локтем и с вывихнутой и сломанной рукой, а они приходят и говорят: «Подпиши здесь». Мне это нравится! «Просто подпиши другой рукой». Знаешь, они это делают. Наконец я встал и сказал: «Ты врач?». «Да». Я подошел, протянул руку и сказал: «Возьми эту руку. Она болит. Знаешь, что такое боль?». Он сказал: «Она действительно выглядит так, как будто болит. Почему бы нам с тобой не пройти в другую комнату? Давай пройдем в другую комнату». Затем я отказался от палат скорой помощи, я решил, что они плохо работают. Кто хочет помочь кому-нибудь преодолеть их денежные затруднения? В этой группе ты не найдешь никого, кто бы их не преодолел. Кто-то уже что-то де-|лает с тобой. Может быть, у нас все получится. Я стараюсь выяснить, хочет ли этого кто-нибудь. Что ты хотел сделать? Я искал людей, которые хотели бы что-то делать, а не иметь уже сделанное другими. Что ты хочешь сделать? Гр.:Вес... 15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 Отлично. Кто-нибудь хочет заняться весом? Это стандарт. Вы могли бы открыть такую клинику и чеканить монету. Тебе нужно с ними поработать и у тебя не будет проблемы. Ты открываешь клинику для больных ожирением и добиваешься успеха пять раз, и это обеспечивает тебе успех на десять л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р.: Аппетит.</w:t>
      </w:r>
    </w:p>
    <w:p>
      <w:pPr>
        <w:pStyle w:val="Normal"/>
        <w:shd w:fill="FFFFFF" w:val="clear"/>
        <w:jc w:val="both"/>
        <w:rPr/>
      </w:pPr>
      <w:r>
        <w:rPr>
          <w:rFonts w:cs="Times New Roman" w:ascii="Times New Roman" w:hAnsi="Times New Roman"/>
          <w:sz w:val="22"/>
          <w:szCs w:val="22"/>
        </w:rPr>
        <w:t>Р.: Аппетит? Ты не хочешь контролировать свой вес, а лишь аппетит? Я согласен. Это разные вещи. Не смейтесь. Кто-нибудь еще хочет заняться весом? Аппетитом? Ты хочешь заняться аппетитом? Займись его аппетитом. Кто-нибудь еще... Снова есть вес? Кто хочет заняться вес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р.: Как насчет ожид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 Есть еще что-нибудь такое, что вы, ребята, хотели бы собрать вместе, пойти и сделать? Что у вас здесь нет. Это технология высокой мощности. Похоже на то, что у нас здесь есть небольшой страх. Да. Но если вы бросите курить, как это... это позволит вам танцевать? Это было содержание. Это было... Я хочу сказать — почему вам хочется беспокоиться о том, чтобы бросить? Вы видите, что вы лучше выглядите или лучше себя чувствуете? Лучше двигаетесь, свободнее. Но вам бы не пришлось танцевать целые сутки. Это бы вас изнурило. Почему вы сами не вернетесь и, возможно, не измените вот это, чтобы оно вас не опустошило и вам не приходилось курить сигареты, чтобы расслабиться? У нас была тут верная мысль, мы просто немного переборщили. Время от времени мы здесь становимся слишком усердными. Мотивация — вот о чем мы говорили. Ее мотивация — это не танцевать, а чувствовать себя лучше. Так что мы хотим — чтобы она увидела свой образ, как она выглядит и чувствует себя лучше и все такое. Это такая вещь... если у нас будет ее образ, как он танцует до упаду, затем через некоторое время она выдохнется и бросит взгляд назад, возможно, получит слабую картинку сигареты, но, по крайней мере, будет, где отдохнуть. Я делал одну вещь в Филадельфии... Нет, нет. Она слишком молода. Она действительно танцевала до упаду. Должно быть, сказки братьев Гримм. Ну, вы знаете, как эта старая немецкая ерунда... вы знаете. Я думаю, это пришло отсюда. Только не делайте это в хирург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р.: Когда Эйлин это сделала, я сидела рядом. Мне показалось поразительным, что хотя Эйлин работала с тобой, я могла делать то же, что и она, и сама почувствов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 Это, конечно, форма. Это разница между формой и содержанием, не обязательно иметь красные туфли и, к тому же, танцевать чечетк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р.: Я работала с Сюзанной и ее ситуацией с такой сильной реакцией — фобией, что я не могла, в общем, добиться никаких субмодальностей для ее теперешнего состояния, потому что даже мысль об упоминании этого слова... Я не могла...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 Какого сло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р.: Богомол. Она не могла даже взглянуть. У нас просто было это подавляющее чувство. В конце концов, уменьшила это до маленькой точки в двух милях от нее и она смогла с ней работать. Но каждый раз, когда я пыталась ее увеличи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 У тебя не получалос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р.: Нет. Что мне пришлось сделать, это... Мне пришлось сделать диссоциацию. Мне пришлось заставить ее взлететь вверх и посмотреть на себя, сидящую на полу и смотрящую на эту точку. И затем я смогла ее увеличи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 А, да, потом я сказал тебе, что расстояние было неверным, положение было. Видишь ли, фобия случается как часть этой модели. Это пример. И положение не означает того, что лекарства от фобии — разные. Это только пример. Положения в пространстве — одни из измененных величин. Потому, когда ты обнаруживаешь, что расстояние не подходит, тогда ты вместо пространства использовала полож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р.: Тогда я смогла ее приблизить, где она смогла ее увидеть, а затем с этим работ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 Просто расстояние было выбрано не очень удачно. Размер... Положение в пространстве было действительно удачн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р.: Есть люди, которые не могут видеть образы. Они физически... не то, что они их не видят, дело в том, что они не помнят. Я обнаружил за эти годы — задаешь вопрос типа: «Какого цвета глаза твоей матери?», а они отвечают: «Не помню». Я хочу сказать, что информация там есть: ты пр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о говоришь, чтобы они притворились. Или можно им показать... обычно образы на то, что они думают. Можно взять кого-нибудь, кто, цитирую, «не видит образов», и начать задавать им все эти вопросы. Спроси у них: «Какого цвета глаза твоей матери?» Они ответят: «Карие». Откуда ты это знаешь? Это образ. Обычно, если не вступишь с ними в кровопролитную схватку, то они не могут делать это — удержать его неподвижно, где они могли бы их увидеть. Другое заключается в том, что люди, которые говорят тебе, что они не могут видеть образы, обычно... они на самом деле видят образы, просто они не знают, что они видят... видят обла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 Это образ. Да, мы всегда могли бы организовать небольшой ветер и убрать облака с дороги. Чтобы это сделать, они могут сказать тебе, что находятся за ними. Поговори с этим человеком. Они там есть, и это как телекинез. Не надо устраивать из-за этого смертоносную борьбу. Просто делай это. Существует множество других параметров, с которыми можно работать: Обычно, если люди не видят образы, это просто... не дает им возможности делиться воспоминаниями и прячет их до смерти. Это во многом объясняется тем, что интенсивность чувств так связана е., что если ты их спросишь и они скажут, начал ли ты видеть образы. Их чувства становятся такими интенсивными, что это пугает. Вам нужно справиться с этим. Никогда не ожидай, что кому-то из вас придется притворяться. Они сознают, что они... они — необычный случай. С ними лучше всего работать. Это те, кто, рисуя образ, реагируют на его ввод. И если ты попросишь их взглянуть на белое или черное и выяснишь, как оно идет... становится ли оно ярче или бледнее. Некоторые люди делают их тусклыми и становятся такими напряженными, что не хотят на них смотреть. Эти люди, у которых фон — белого цвета. Так что вы еще сделали? У него есть его фобия. Что вы, ребята, сделали? Мне уже эта старая чушь надоела. Меня это не интересует. Вы изменили его и сделали с ним, что хотели? Вы можете это просто изменить, не работая над этим. Видоизмени или измени это, я не хочу, чтобы работали над этим. Это похоже на работу «сквозь это». Нельзя прекратить прорабатывать эти проблемы. Нельзя прекратить думать, что вам нужно прорабатывать эти ужасные проблемы. Вы получаете о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го удовольствие, верно, но я работаю «сквозь»... Мне просто не нравится, как это звучит. Вы можете изменить манеру разговаривать, или я вас замуча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р.: Я отступа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 Мне здесь не ответили на собственно-летающую фобию. У тебя когда-нибудь была фоб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р.: Н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 Мы не можем оставить их здесь, как попало. Нам нужно раздать их людям, которые того заслуживают. У меня достаточно проблем. Я не еду в Калифорнию.-Я возвращаюсь на Гавай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р.: Ты в самом деле «пилишь» того, кому хочешь отомсти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 Черт, почему бы и нет? Это, вы знаете, ребята... Я делаю это все время. И это можно делать скрытно и с успехом. Вопрос в том, цените ли вы этот период жизни? Или вы хотите поступать непродуманно в такой области вашей жизни? Будь осторожен, дружок.! Чтобы сейчас что-то прояснилось, я хочу, чтобы ты понял, что последние четыре дня были нужны, чтобы дойти до этого. У тебя есть игрушка, с которой можно пойти и поиграть разными способами. Но то, что меня интересует — не то, как ты выходишь на дорогу... Я хочу выяснить это изменение, контраст, цвет. Посмотри на свой телевизор. Я тебе скажу, хочешь подловить кого-нибудь из своих друзей? Кто-то к тебе подходит, а ты смотришь телевизор — ты подходишь к ручкам настройки и видишь себя так, как будто не можешь добиться хорошего приема. Измени контрастность и яркость в то время, как на экране что-то будет. Покаты это делаешь, разговаривай со своим приятелем и наблюдай. Ты можешь понять все эти вещи, например, если экран становится ярче, «вовлекается» ли он сильнее, становится ли более «вовлеченным». Если экран тускнеет, падает ли «вовлеченность». Ты можешь начать проделывать что-нибудь с людьми, которые В САМОМ ДЕЛЕ быстро реагируют на любое изменение в яркости. У кого из вас дома есть реостат? У кого они только в спальне? Штуки, которые управляют светом, с помощью которого можно сделать свет ярче или тускнее. Есть люди, у которых лампочки с тремя состояниями. Они не так остро реагируют. Да. Ну, подумайте о ч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овеке, с которым вы живете. Может быть, твой реостат тебе много позволит. Такое бывает... у людей в столовых часто стоят телевизоры. Если есть два человека, у одного из которых будет большая яркость с прибавлением интенсивности, а у другого с прибавлением интенсивности — меньшая яркость — здесь-то и получается прекрасный баланс. И конечно, здесь-то ты просишь закрыть глаза и включить полный свет. Аааа... — это жизненный компромисс. Дело в том... в том, что ты можешь также создать определенные области, где ты по-разному реагируешь на контекст происходящего. Если у тебя есть разногласия с товарищем (партнерами), есть способ их изменить. А вот это — способ изменить себя, а не их. Ты можешь заставить себя любить что-то, что не любил раньше. С этим можно сделать невероятно много всего. Самое трудное — это знать, где начать. Так это что-то делает чем-то таким, чем действительно можешь управлять, — это приключение... ты можешь это обнаружить. Вы приобрели набор инструментов — очень сложных и простых. Конечно, не обязательно это проделывать с кем-то целый день. Это было бы очень скучно. Можно чертовски много видоизменить. Почему бы не заставить пациента чувствовать себя хуже — хотя бы разок? Заставь его чувствовать себя хуже и течение недели, какого черта? Если им это можно, почему тебе нельзя? Потом, через неделю, ты можешь оказаться чудотворцем. Эта неделя будет хуже. В самом деле, ты мастер того, что можешь сделать. Когда ты можешь наделить фобией или убрать ее, ты мастер технологии. Не обязательно ее там оставлять, если нет убедительного довода. Те из вас, у кого есть несовершеннолетние дочери или сыновья, имеют выбор. Потому что люди, как мне кажется, совсем, как дети: в постоянном состоянии обучения. По мере их становления, материала для работы становится все больше, а не меньше. Труднее изменить систему, которая там находится, если не работаешь с самой системой. Дети — это просто брррр... их можно научить чему угодно, но половину времени не знаешь, чему их учишь. Со взрослыми можно быть немного методичнее, немного более прямым. Используйте эту релевантность, если собираетесь бросить курить, так как вы хотите чувствовать себя лучше на, на, ...на...на... и все такое. Не позволяйте тем, кто танцу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ечетку в красных туфлях... иметь образ того, как это бы выглядело, если бы они были в том состоянии. Прямо как я это сделал с леди, которая там, сзади, сидела. Она сейчас вон там сидит. Используйте это в качестве якоря для них. Ей не нравилось контролировать это желание. Когда она контролировала это желание, были определенные вещи, которые она от этого получала. Ей не нравилось то, что ею управляли черви. Она может позволить даже жукам ползать по ней, и это ее не беспокои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р.: Этого никогда не было, никог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 Это может быть сделано. Самое главное — быть в состоянии смеяться над этим, когда это случится. Потому что над всем, что вам кажется серьезным, можно сесть и посмеяться, и поиграть с ним, можно видоизменить и изменить его. Эта технология становится вам доступной. Если они знают, как починить машину, конечно. Ты можешь заставить их захотеть научиться тому, как починить твою машину. Особенно те из вас, кто работает в медицине. Научить их тому, как заботиться о себе. Так, чтобы, когда у них возникнут проблемы в будущем, они смогли это сделать. Эта женщина (леди), там, сзади, я опять забыл твое имя, Эйлин. Это потому, что вы не пишете табличек с именем. Она знает свое имя. Ну, если бы я знал твое имя, случилось бы что-то ужасное. Ночью. В темноте. Внезапно в воздухе появляется высокий образ. Приземляется и начинает: ШОКОЛАД, ШОКОЛАД, о-о-о-о... У нее не только есть что-то такое, что в принудительном порядке уносит ее в противоположном направлении. Но то, что у нее есть действительно ценного, — это когда она обнаружит в жизни еще что-то, или она не управляет, у нее есть технология сделать с этим что-то без меня. И для меня — вот когда важно то, что вы делаете. Не тогда, когда вы удерживаете кого-то от курения. А когда вы научите его пользоваться своим умом. Вам придется подумать, как на этом сделать деньги. Иначе вам придется получать деньги за то, что вы чей-нибудь друг. Потому что у вас будут приемы, поэтому вам не придется... если только у вас есть еще что-нибудь, чему вы будете их учить, что к тому времени, я думаю, будет. Вы сможете придумать кучу диких и сумасшедших вещей. Они не будут приходить за починкой. Они будут прих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ить, чтобы их максимализировали. Мы просто целиком придумаем новую концепцию. Можно бросить заниматься ремонтом и начать заниматься модификацией. Или как мой автомеханик. Он говорит: «Я не держу ремонтного цеха... Я не ремонтирую машины, я их оптимизирую. Если ты хочешь, чтобы твою машину отремонтировали, отдай ее кому-нибудь другому». И делает из машины все, на что она способна. Моей машине два года. И сейчас она немного лучше, чем в тот день, когда я ее купил. Мне могут возразить, что не очень-то многие могут сказать такое о своей машине. У этого механика есть то, что я считаю — отношением программиста НЛП. Идите и хорошо проводите время. В следующий раз, когда вернется Роберт, не давайте ему быть с собой серьезным, иначе он утопит вас в слезах. Вы, ребята, держитесь вместе, если вам придется с ним трудно. Я даже думаю о том, чтобы послать с ним одного знакомого психа. Немножко нарядить. Из всех моих знакомых Роберт знает об этой технологии больше всех. Я бы мог сесть и объяснить ему это самыми замысловатыми терминами, и он повернется и вылечит шизофреника. Роберту все равно — объяснить шизофренику или отремонтировать машину. Он, в некотором роде, истинный ней-ролингвистический программист. Он, конечно, будет ожидать, что ты тоже там будешь. Он задает темп так же, как и я. Задайте мне темп. Но это то, чем в самом деле является установка темпа. Установка темпа — это где я смогу сделать так, чтобы дать вам возможность идти с моей скоростью, потому что через некоторое время, если бы я шел из ваших индивидуальных скоростей, мне бы пришлось говорить с классом целых 90 раз. Поэтому идите, веселитесь и возвращайтесь с дикими и сумасшедшими рассказами. Выясните, сколько фобий можете вылечить. Я хочу, чтобы каждый из вас справился, по крайней мере, с пятью фобиями, даже если это будут сопротивляющиеся незнакомцы. И я хочу, чтобы каждый из вас взял кого-нибудь, кто заявляет, что он хочет бросить курить, и заставил его бросить курить. Я хочу, чтобы к моменту возвращения сюда каждый из вас справился как минимум с пятью. Взгляните на Роберта и скажите: «Роберт, ты должен спросить, все ли мы здесь заставили кого-нибудь бросить курить». Потому что я больше не хочу сл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шать эту чушь насчет курения. У нас есть это... это сделано. И я хочу, чтобы вы, ребята, пошли и провели повторное исследование через пять лет, чтобы доказать, что на это ушел только месяц. Пойдите и заставьте кого-нибудь бросить курить, кто хочет бросить курить. Тогда вам не придется беспокоиться о курении. Мы сможем заняться более изысканными вещами. Например, тем, чтобы сделать вашу половую жизнь более изысканной и захватывающей, чем кто-либо это себе может представить. Давайте займемся хорошими вещами. И до встречи, ребята, в будущем.</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 xml:space="preserve">Случай 5 </w:t>
      </w:r>
      <w:r>
        <w:rPr>
          <w:rFonts w:cs="Times New Roman" w:ascii="Times New Roman" w:hAnsi="Times New Roman"/>
          <w:smallCaps/>
          <w:sz w:val="22"/>
          <w:szCs w:val="22"/>
        </w:rPr>
        <w:t>Шокола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 Первый вопрос — как тебя зову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 Эйли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 А теперь, Эйлин, до того, как мы начали, ты сказала, что, против твоей воли, у тебя сильная тяга к шоколаду. Откуда ты знаешь, когда иметь эту тяг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 Я не знаю, когда иметь тягу к шоколаду. Это просто случае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 О! Это не связано больше ни с чем в жизни. Смотри, если бы я сказал тебе, что мне нужна тяга к шоколаду, чтобы меня заставило сильно захотеть шокола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 Я не знаю, что заставляет меня сильно хотеть шоколад. Это просто бывает, просто случается. Я его вижу, я его пробую, я его нюхаю, я вижу, как я им наслаждаюсь. Аааа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 Действительно, посмотрите на ее сияющее лицо. Вот так-та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Группа: Аааа... Кончай. Это шоколад? </w:t>
      </w:r>
      <w:r>
        <w:rPr>
          <w:rFonts w:cs="Times New Roman" w:ascii="Times New Roman" w:hAnsi="Times New Roman"/>
          <w:i/>
          <w:iCs/>
          <w:sz w:val="22"/>
          <w:szCs w:val="22"/>
        </w:rPr>
        <w:t>(сме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 Давайте отнесем это к ее муж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Гр.: </w:t>
      </w:r>
      <w:r>
        <w:rPr>
          <w:rFonts w:cs="Times New Roman" w:ascii="Times New Roman" w:hAnsi="Times New Roman"/>
          <w:i/>
          <w:iCs/>
          <w:sz w:val="22"/>
          <w:szCs w:val="22"/>
        </w:rPr>
        <w:t>Сме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 Я это тоже мог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 Так немедленно. Это было бы прекраснее. С таким сиянием у нее было бы замужество, которое бы длилось веч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Э.: Шестнадцать лет </w:t>
      </w:r>
      <w:r>
        <w:rPr>
          <w:rFonts w:cs="Times New Roman" w:ascii="Times New Roman" w:hAnsi="Times New Roman"/>
          <w:i/>
          <w:iCs/>
          <w:sz w:val="22"/>
          <w:szCs w:val="22"/>
        </w:rPr>
        <w:t>(сме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 Посмотри на этот образ. Ты делала упражнение, где что-нибудь увеличивала или уменьшала, верно? Если ты увеличивала яркость образа, это усиливало твои чувства? Ты похожа на одну из тех, которые увеличивают яркость и это ослабляет их чувства. С некоторыми при этом вообще ничего не происходит. У тебя было большое яркое изображение шоколада? Ладно. Что происходит, если ты уменьшаешь ярк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 Похоже на большую рекламу шоколада. Как прежний шокола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8</w:t>
      </w:r>
    </w:p>
    <w:p>
      <w:pPr>
        <w:pStyle w:val="Normal"/>
        <w:shd w:fill="FFFFFF" w:val="clear"/>
        <w:jc w:val="both"/>
        <w:rPr/>
      </w:pPr>
      <w:r>
        <w:rPr>
          <w:rFonts w:cs="Times New Roman" w:ascii="Times New Roman" w:hAnsi="Times New Roman"/>
          <w:sz w:val="22"/>
          <w:szCs w:val="22"/>
        </w:rPr>
        <w:t xml:space="preserve">Р.: Хорошо. </w:t>
      </w:r>
      <w:r>
        <w:rPr>
          <w:rFonts w:cs="Times New Roman" w:ascii="Times New Roman" w:hAnsi="Times New Roman"/>
          <w:b/>
          <w:bCs/>
          <w:sz w:val="22"/>
          <w:szCs w:val="22"/>
        </w:rPr>
        <w:t xml:space="preserve">Давай </w:t>
      </w:r>
      <w:r>
        <w:rPr>
          <w:rFonts w:cs="Times New Roman" w:ascii="Times New Roman" w:hAnsi="Times New Roman"/>
          <w:sz w:val="22"/>
          <w:szCs w:val="22"/>
        </w:rPr>
        <w:t xml:space="preserve">перейдем к </w:t>
      </w:r>
      <w:r>
        <w:rPr>
          <w:rFonts w:cs="Times New Roman" w:ascii="Times New Roman" w:hAnsi="Times New Roman"/>
          <w:b/>
          <w:bCs/>
          <w:sz w:val="22"/>
          <w:szCs w:val="22"/>
        </w:rPr>
        <w:t xml:space="preserve">другому. Снова, это то же самое, что </w:t>
      </w:r>
      <w:r>
        <w:rPr>
          <w:rFonts w:cs="Times New Roman" w:ascii="Times New Roman" w:hAnsi="Times New Roman"/>
          <w:sz w:val="22"/>
          <w:szCs w:val="22"/>
        </w:rPr>
        <w:t xml:space="preserve">и </w:t>
      </w:r>
      <w:r>
        <w:rPr>
          <w:rFonts w:cs="Times New Roman" w:ascii="Times New Roman" w:hAnsi="Times New Roman"/>
          <w:b/>
          <w:bCs/>
          <w:sz w:val="22"/>
          <w:szCs w:val="22"/>
        </w:rPr>
        <w:t xml:space="preserve">с сигаретами, никакой разницы. Насколько я знаю, шоколад и сигареты — самые распространенные в мире привычки. Что происходит, если ты находишься в комнате, </w:t>
      </w:r>
      <w:r>
        <w:rPr>
          <w:rFonts w:cs="Times New Roman" w:ascii="Times New Roman" w:hAnsi="Times New Roman"/>
          <w:sz w:val="22"/>
          <w:szCs w:val="22"/>
        </w:rPr>
        <w:t xml:space="preserve">где есть шоколад? </w:t>
      </w:r>
      <w:r>
        <w:rPr>
          <w:rFonts w:cs="Times New Roman" w:ascii="Times New Roman" w:hAnsi="Times New Roman"/>
          <w:b/>
          <w:bCs/>
          <w:sz w:val="22"/>
          <w:szCs w:val="22"/>
        </w:rPr>
        <w:t xml:space="preserve">Нужно помнить, что есть как внешняя, </w:t>
      </w:r>
      <w:r>
        <w:rPr>
          <w:rFonts w:cs="Times New Roman" w:ascii="Times New Roman" w:hAnsi="Times New Roman"/>
          <w:sz w:val="22"/>
          <w:szCs w:val="22"/>
        </w:rPr>
        <w:t xml:space="preserve">так и внутренняя стороны. Испытываешь ли </w:t>
      </w:r>
      <w:r>
        <w:rPr>
          <w:rFonts w:cs="Times New Roman" w:ascii="Times New Roman" w:hAnsi="Times New Roman"/>
          <w:b/>
          <w:bCs/>
          <w:sz w:val="22"/>
          <w:szCs w:val="22"/>
        </w:rPr>
        <w:t xml:space="preserve">ты </w:t>
      </w:r>
      <w:r>
        <w:rPr>
          <w:rFonts w:cs="Times New Roman" w:ascii="Times New Roman" w:hAnsi="Times New Roman"/>
          <w:sz w:val="22"/>
          <w:szCs w:val="22"/>
        </w:rPr>
        <w:t>тягу...</w:t>
      </w:r>
    </w:p>
    <w:p>
      <w:pPr>
        <w:pStyle w:val="Normal"/>
        <w:shd w:fill="FFFFFF" w:val="clear"/>
        <w:jc w:val="both"/>
        <w:rPr/>
      </w:pPr>
      <w:r>
        <w:rPr>
          <w:rFonts w:cs="Times New Roman" w:ascii="Times New Roman" w:hAnsi="Times New Roman"/>
          <w:sz w:val="22"/>
          <w:szCs w:val="22"/>
        </w:rPr>
        <w:t xml:space="preserve">Э.: У меня нет тяги, если его едят другие люди. Я </w:t>
      </w:r>
      <w:r>
        <w:rPr>
          <w:rFonts w:cs="Times New Roman" w:ascii="Times New Roman" w:hAnsi="Times New Roman"/>
          <w:b/>
          <w:bCs/>
          <w:sz w:val="22"/>
          <w:szCs w:val="22"/>
        </w:rPr>
        <w:t xml:space="preserve">с </w:t>
      </w:r>
      <w:r>
        <w:rPr>
          <w:rFonts w:cs="Times New Roman" w:ascii="Times New Roman" w:hAnsi="Times New Roman"/>
          <w:sz w:val="22"/>
          <w:szCs w:val="22"/>
        </w:rPr>
        <w:t>удовольствием смотрю, как они его едят. И желания у меня в этот момент может не быть.</w:t>
      </w:r>
    </w:p>
    <w:p>
      <w:pPr>
        <w:pStyle w:val="Normal"/>
        <w:shd w:fill="FFFFFF" w:val="clear"/>
        <w:jc w:val="both"/>
        <w:rPr/>
      </w:pPr>
      <w:r>
        <w:rPr>
          <w:rFonts w:cs="Times New Roman" w:ascii="Times New Roman" w:hAnsi="Times New Roman"/>
          <w:sz w:val="22"/>
          <w:szCs w:val="22"/>
        </w:rPr>
        <w:t xml:space="preserve">Р.: Хорошо. Со многими людьми это </w:t>
      </w:r>
      <w:r>
        <w:rPr>
          <w:rFonts w:cs="Times New Roman" w:ascii="Times New Roman" w:hAnsi="Times New Roman"/>
          <w:b/>
          <w:bCs/>
          <w:sz w:val="22"/>
          <w:szCs w:val="22"/>
        </w:rPr>
        <w:t xml:space="preserve">не так. </w:t>
      </w:r>
      <w:r>
        <w:rPr>
          <w:rFonts w:cs="Times New Roman" w:ascii="Times New Roman" w:hAnsi="Times New Roman"/>
          <w:sz w:val="22"/>
          <w:szCs w:val="22"/>
        </w:rPr>
        <w:t xml:space="preserve">Это то, что нам нужно знать. Особенно с курящими. Закури. Я люблю курить, обсуждая курение. И когда я работаю с кем-нибудь на предмет курения, я всегда курю. На самом деле — так вот я начал курить </w:t>
      </w:r>
      <w:r>
        <w:rPr>
          <w:rFonts w:cs="Times New Roman" w:ascii="Times New Roman" w:hAnsi="Times New Roman"/>
          <w:i/>
          <w:iCs/>
          <w:sz w:val="22"/>
          <w:szCs w:val="22"/>
        </w:rPr>
        <w:t xml:space="preserve">(смех). </w:t>
      </w:r>
      <w:r>
        <w:rPr>
          <w:rFonts w:cs="Times New Roman" w:ascii="Times New Roman" w:hAnsi="Times New Roman"/>
          <w:sz w:val="22"/>
          <w:szCs w:val="22"/>
        </w:rPr>
        <w:t>Это называется воровское поведение. Многие люди, когда ты закуриваешь... раз... они тянутся к пачке. Но с тобой это, кажется, не так. Теперь мы собираем все эти части, о которых уже знаем, и так сделаем. Теперь, когда мы знаем, что независимо от того, что его вызывает, есть момент времени, когда ты имеешь этот большой, яркий образ? Если бы у тебя был сознательный ум, который бы вел себя усердно при виде этого образа, то он бы его просто выключил. Нужно сотрудничество со стороны твоего сознательного ума, который не всегда склонен к сотрудничеству, насколько я могу об этом судить. Но если ты сделаешь это прямо сейчас и снова его выключишь, случится то же самое. Если бы ты вытащила оттуда удовольствие, как бы можно было... если мы подумаем об этом, о том, чтобы оно само с этим справилось? Если она думает о шоколаде и яркости образа, затем автоматически — чтобы интенсив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р.: Как насчет постановки на якор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 Это и есть постановка на якорь. По-моему, постановка на якорь — это уже старо, старая штука. Мы здесь занимаемся формой постановки на якорь, которая гораздо более методична. Старая постановка на якорь очень полезна для некоторых вещей. Но это в общем штука высокой мощности. Тот образ, что у нее есть, — это якорь, но это не только якор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то, что можно увеличить и уменьшить. Мы хотим получить его, а потом, когда он будет здесь, чтобы он сам уменьшился. Лучший способ это сделать — увеличить что-то другое. Так вот, мы задаем вопросы: почему бы просто все время не есть шокола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 Меня бы от этого затошнил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 Верно. Тебя от этого затошнило. Есть еще какая-нибудь причина? Почему ты хочешь уменьшить свое наслаждение или удовольствие и влечение к шоколаду? Мы здесь подождем несколько минут.., чтобы ты придумала хорошую причин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Гр.: </w:t>
      </w:r>
      <w:r>
        <w:rPr>
          <w:rFonts w:cs="Times New Roman" w:ascii="Times New Roman" w:hAnsi="Times New Roman"/>
          <w:i/>
          <w:iCs/>
          <w:sz w:val="22"/>
          <w:szCs w:val="22"/>
        </w:rPr>
        <w:t>(Сме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 Мне не очень-то нравится вкус шоколада, но мне хочется его есть много или долго. Меня бы от этого тошнил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р.: Если ты будешь его есть постоянно, он потеряет привлекатель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 Ты ведь начала это здесь. Ты довольна тем, сколько шоколада потребляешь? Ты бы не это хотела изменить в своей жизни? Мне не хочется губить здесь ничего приятно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 Меня не устраивает сильное желание, которое приходит. Я не хочу этого желания. Я могу выбирать, когда есть или не есть шоколад, но мне не нравится это желание. У меня появляется чувство, что я уже не вольна в своих желаниях, но я не могу выбирать... оно меня вроде охватывает и побеждает и МНЕ НУЖНО ЕСТЬ ШОКОЛА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 И ты в самом деле идешь и берешь сколько-нибуд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 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 О, тогда у тебя в этот момент нет выбо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 Это я и хочу сказ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 Так что же тебе в этом не нравится? Когда ты сталкиваешься с тем, что тебе нужно его есть — и еш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 Это чувство того, что ты не управляешь, не играешь активной роли в том, что делаешь или не делаеш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 Есть какие-нибудь отрицательные побочные явл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 Я чувствую, что совсем не управля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 Сейчас, когда мы разговарива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 Желудок расстраивается. Я слишком много 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 Ладно. Когда ты управляешь, то побочные эффекты в том, что твоя кожа выглядит лучше, ты...</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7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 В животе непротив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 Ты чувствуешь себя и выглядишь лучше. Если у тебя есть образ, например, когда ты мысленно попадаешь в ситуацию, где ты «АААА... МНЕ НУЖНО СЪЕСТЬ ШОКОЛАД» — такое состояние — у тебя есть в это время образ того, какая ты, когда ты управляешь? Другими словами, ты хочешь этим управлять. Если бы ты действительно этим управляла, как ты думаешь, как бы ты выглядела и чувствовала себя? Очевидно, что-то тебя прежде всего заставляет поднимать этот вопро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 Ну, мне просто не нравится, когда шоколад у меня не под контрол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 Ты думаешь, что ты бы выглядела, чувствовала себя и говорила лучш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 О, конеч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 У тебя есть образ этого? У тебя есть изображение этого? Ну, включи его. Сделай ярче. Сделай еще ярче. Сделай его еще чуточку ярче. Это усиливает приятное чувство, которое этому сопутствует?</w:t>
      </w:r>
    </w:p>
    <w:p>
      <w:pPr>
        <w:pStyle w:val="Normal"/>
        <w:shd w:fill="FFFFFF" w:val="clear"/>
        <w:jc w:val="both"/>
        <w:rPr/>
      </w:pPr>
      <w:r>
        <w:rPr>
          <w:rFonts w:cs="Times New Roman" w:ascii="Times New Roman" w:hAnsi="Times New Roman"/>
          <w:sz w:val="22"/>
          <w:szCs w:val="22"/>
        </w:rPr>
        <w:t xml:space="preserve">Э. </w:t>
      </w:r>
      <w:r>
        <w:rPr>
          <w:rFonts w:cs="Times New Roman" w:ascii="Times New Roman" w:hAnsi="Times New Roman"/>
          <w:i/>
          <w:iCs/>
          <w:sz w:val="22"/>
          <w:szCs w:val="22"/>
        </w:rPr>
        <w:t xml:space="preserve">(с восторгом): </w:t>
      </w:r>
      <w:r>
        <w:rPr>
          <w:rFonts w:cs="Times New Roman" w:ascii="Times New Roman" w:hAnsi="Times New Roman"/>
          <w:sz w:val="22"/>
          <w:szCs w:val="22"/>
        </w:rPr>
        <w:t>Да, в самом дел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 Мы здесь попробуем сыграть в маленькую игру. Это наука, имейте в виду. Я хочу, чтобы ты следовала за мной. Я хочу, чтобы ты взяла шоколад, яркий образ шоколада. По-настоящему яркий образ шоколада... еще нет, я скажу когда... прыгнула на этот свой шоколадный образ и весь его съела... Я хочу, чтобы ты сделала что-то вроде этого просто в порядке эксперимента. Я хочу, чтобы ты взяла тот образ... Я не знаю, какие у тебя образы. У некоторых людей образы квадратные, у некоторых — шестиугольные, но какой бы он ни был, я хочу, чтобы ты поместила в углу этот маленький образ. Что-то вроде темного маленького образа другой тебя, где бы ты выглядела и чувствовала себя лучше и лучше контролировала. Но сделай его ярким. Я хочу, чтобы этот образ становился темнее и меньше, а вот этот образ здесь — ярче и больше. Я хочу, чтобы ты просто зашла внутрь и механически сделала это пять раз, а затем бы его выключила. Не возвращайся обратным путем. Ты понимаешь? Другими словами, не давай задний ход. Остановись, открой глаза, выйди и зайди снова. Снова создай образ и пусти его тем же пут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 От маленького, темно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 Чтобы был выбор и все такое. С огромным образом «желания шоколада». Потом это становится темнее и меньше, а этот — светлее и больше. Затем ты заканчиваешь и выходишь. Я хочу, чтобы ты это сделала пять раз подряд... Раз... Верно. Хорошо, теперь, между прочим, те из вас сзади с блокнотами... для тех из вас, кто учится различать изменения цвета кожи, вот, где это действительно происходит. Я заметил, что если я выбираю кого-то в заднем углу, остальные поворачиваются и смотрят. Теперь, что я хочу. Бе-бе... на этот раз я хочу, чтобы ты вышла и нарисовала образ шоколада и выяснила, что само по себе случи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 Я не могу этого сдел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 Конечно, можешь. Приятный, большой, яркий образ шоколада. О, попробуй еще разок, для меня. Можешь получше постараться еще один раз.</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 Я не могу. Грязь, просто гряз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 О, можно постараться получше. Еще раз попробу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 Я не могу. Грязь, одна гряз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Р. </w:t>
      </w:r>
      <w:r>
        <w:rPr>
          <w:rFonts w:cs="Times New Roman" w:ascii="Times New Roman" w:hAnsi="Times New Roman"/>
          <w:i/>
          <w:iCs/>
          <w:sz w:val="22"/>
          <w:szCs w:val="22"/>
        </w:rPr>
        <w:t xml:space="preserve">(с сарказмом): </w:t>
      </w:r>
      <w:r>
        <w:rPr>
          <w:rFonts w:cs="Times New Roman" w:ascii="Times New Roman" w:hAnsi="Times New Roman"/>
          <w:sz w:val="22"/>
          <w:szCs w:val="22"/>
        </w:rPr>
        <w:t xml:space="preserve">А как тебе нравится то, что ты утратила свое пристрастие? Это называется — ремонт печалей. </w:t>
      </w:r>
      <w:r>
        <w:rPr>
          <w:rFonts w:cs="Times New Roman" w:ascii="Times New Roman" w:hAnsi="Times New Roman"/>
          <w:i/>
          <w:iCs/>
          <w:sz w:val="22"/>
          <w:szCs w:val="22"/>
        </w:rPr>
        <w:t>(Смех из групп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 Как это ты делаешь с сигарет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 О, с сигаретами это не действует. Видишь, Эйлин, ты выиграешь свое пари, правда? Теперь ты это знаешь? Помнишь, ты спросила меня вчера за ленчем?</w:t>
      </w:r>
    </w:p>
    <w:p>
      <w:pPr>
        <w:pStyle w:val="Normal"/>
        <w:shd w:fill="FFFFFF" w:val="clear"/>
        <w:jc w:val="both"/>
        <w:rPr/>
      </w:pPr>
      <w:r>
        <w:rPr>
          <w:rFonts w:cs="Times New Roman" w:ascii="Times New Roman" w:hAnsi="Times New Roman"/>
          <w:sz w:val="22"/>
          <w:szCs w:val="22"/>
        </w:rPr>
        <w:t xml:space="preserve">Э. </w:t>
      </w:r>
      <w:r>
        <w:rPr>
          <w:rFonts w:cs="Times New Roman" w:ascii="Times New Roman" w:hAnsi="Times New Roman"/>
          <w:i/>
          <w:iCs/>
          <w:sz w:val="22"/>
          <w:szCs w:val="22"/>
        </w:rPr>
        <w:t xml:space="preserve">(хихикает): А, </w:t>
      </w:r>
      <w:r>
        <w:rPr>
          <w:rFonts w:cs="Times New Roman" w:ascii="Times New Roman" w:hAnsi="Times New Roman"/>
          <w:sz w:val="22"/>
          <w:szCs w:val="22"/>
        </w:rPr>
        <w:t>это... Я поспори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 Вот почему я сказал тебе, что это не сработает. Но все-таки я хочу поставить на это немного денег, НЕ БУДЬ ГЛУПЕНЬК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 Я не курю, так что я не... Я не вижу, что это работает с сигаретами. Вижу, что с шоколадом. Это е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 Какая разниц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 Я не могу это понюхать, не могу попробов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 Да, но не ты же собираешься бросить кури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 Мне нужно знать, что это тако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 Тебе не обязательно это чувствовать. Я не знаю, какая у тебя привычка. Это позволяет тебе в достаточной степени это почувствовать (на самом деле, может быть, даже слишком) хорош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 Ты имеешь в виду, что это годится для любой нежелательной вещи, от которой ты хочешь избавить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 Нет, только от пристрастий, которые нежелательны, а не от геморроев. Более важно то, что, видишь ли, самое лучшее в этом процессе то, что нам не пришлось делать так, чтобы вкус у шоколада был паршивым, нам не придется делать так, чтобы сигареты были плохими на вкус. Хорошее здесь в том, я думаю, что люди, которые ходят и помогают кому-нибудь бросить курить, в конце концов становятся идиотами и мучают всех тех, кто еще кури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 Ты имеешь в виду людей, которые бросили кури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 Да, они заставляют этих людей бросить курить, а потом ходят и ведут себя, как дураки. Люди, бросающие курить, в результате становятся похожими на христиан, которые стучат тебе в дверь, пристают в аэропортах. Некоторые христиане в Калифорнии думают, что каждый должен быть христианином, хочешь ты того или нет. Ты подходишь к двери еврея и говоришь ему, что Христос умер за его грехи. Они начинают: «О, да я тебе что-то скажу: нет, не за мои грехи. Он умер за твои грехи, не за мои, и он не стучал в дверь и ни к кому не приставал». В этом примере есть смысл. Ей не пришлось делать так, чтобы у шоколада был плохой вкус. Ей не нужно было себя критиковать. Она просто использовала естественный метод, с помощью которого учится мозг. Можно так же развить привычку. Это сработает и в обратном направлении. Тот же механизм может заставить вас сильно хотеть и желать что-то сделать. Например, учиться. Существует множество вещей, которые хочется сделать. И как только начинаешь их делать, чувствуешь себя отлично, дело лишь в том, чтобы начать их делать. Ты можешь сделать из этого пристрастия. По сути, я ведь просто заменил одно пристрастие другим. Одно пристрастие и тяга — выглядеть хорошо, говорить хорошо и чувствовать себя хорошо, в обмен на тягу к шоколаду. По сути, механизмы — это не что-то такое, что я сделал с ней. Я просто сказал ей, что делать со своим мозгом, чтобы установить контроль над тем, как это в любом случае в голове происходит. Это, по сути, стратегия. У нее есть стратегия покончить с тягой к шоколаду. Пять раз — это немного, только потому, что эт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няло у нас много времени. Попробуй еще раз. Вперед. Создай хорошее, большое, яркое изображение шокола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 Я не могу. Я в самом деле смотр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 Посмотрите на нее. Если вы наблюдаете за ее лицом, она перейдет прямо во второе. Кажется, это вас не очень волнует. Дело в том, что она говорит, что это не имело отношения к тому, чтобы есть шоколад. Это имело отношение к сильному желанию. Это не то, что она сейчас посмотрит на шоколад и у нее не будет выбора. То, что происходит — это... Она рисует мысленное изображение, которое создает эту страсть к шоколаду, оно теперь просто перенесет ее в другое состояние, где она будет больше озабочена чем-то другим. Это все равно, что есть грязь. Кто хочет есть грязь? Только дети, черви и некоторые мои знакомые калифорнийцы, которые пользуются ужасно странными диетами... Есть люди, которые едят землю. Там столько органики. Можно продать все, что угодно, содержащее органику. Я думал над тем, чтобы продавать органические отходы как то, что точно можно есть. Поставь небольшой лоток около очистных сооружений. Я уверен, что найдутся люди, которые это купя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р.: Кажется, что это то, что мы могли бы использовать сами, без кого-либо другого, и оно также бы работал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 Могли бы. Она это сделала. Я не делал ниче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р.: Она бы этого не сделала, если бы здесь не было теб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 Нет, но она могла бы.., когда знаешь, как это делать. Например, всегда легче, когда кто-нибудь что-то делает вместе с тобой, так как в этом случае легче следовать указаниям. Дело в том... я лучше различаю, как не... ты слушаешь... тебе говорят: «Я этого не хочу. Я избегаю этого, я избегаю того». И если об этом подумать, вещи которые они избегают... Я не хочу, чтобы у меня было это желание. Она хочет отказаться от этого желания, но она не может отказаться даже от шоколада. Та вещь, которая тебя привлекает, гораздо сильнее той, которая тебя отталкивает. Подумай о жизни подростков. Вокруг тебя множество вещей, которых ты боишься. Даже будучи взрослым. Существует феномен, когда тебя по-настоящему привлекает что-то, что далеко не такое сильное, как то, чего ты действительно стараешься избежать. Можно очень легко заставить людей... Люди гораздо легч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4</w:t>
      </w:r>
    </w:p>
    <w:p>
      <w:pPr>
        <w:pStyle w:val="Normal"/>
        <w:shd w:fill="FFFFFF" w:val="clear"/>
        <w:jc w:val="both"/>
        <w:rPr/>
      </w:pPr>
      <w:r>
        <w:rPr>
          <w:rFonts w:cs="Times New Roman" w:ascii="Times New Roman" w:hAnsi="Times New Roman"/>
          <w:sz w:val="22"/>
          <w:szCs w:val="22"/>
        </w:rPr>
        <w:t xml:space="preserve">поддаются тому, чтобы это делать, когда их это привлекает, а не отталкивает. Вот старая история, которую мне рассказал Дейв Чиф. Странно, он совсем вчера не кашлял. Я думаю, ему надо пойти и выпить коктейль. Дейв Чиф раньше гипнотизировал людей и делал сигареты ужасными на вкус. Ну, и он считал, что самая мощная штука в нашем веке — масло из печени трески. И вот Дейв взял человека, который хотел бросить курить, и загипнотизировал его... «Сигареты будут на вкус, как масло из печени трески». Ну, конечно, через месяц этот человек вернулся. Дейв спросил: «Как курение?». Тот ответил: «Я вообще не курю». И Дейв спросил: «Нет проблем?». Парень подтвердил: «Нет проблем». И в это время он расстегнул пиджак, достал из кармана бутылку с маслом из печени трески и выпил его </w:t>
      </w:r>
      <w:r>
        <w:rPr>
          <w:rFonts w:cs="Times New Roman" w:ascii="Times New Roman" w:hAnsi="Times New Roman"/>
          <w:i/>
          <w:iCs/>
          <w:sz w:val="22"/>
          <w:szCs w:val="22"/>
        </w:rPr>
        <w:t xml:space="preserve">(смех). </w:t>
      </w:r>
      <w:r>
        <w:rPr>
          <w:rFonts w:cs="Times New Roman" w:ascii="Times New Roman" w:hAnsi="Times New Roman"/>
          <w:sz w:val="22"/>
          <w:szCs w:val="22"/>
        </w:rPr>
        <w:t>Дело в том, что каждый раз, когда делаешь подстановку, надо быть готовым, что случится что-нибудь подобное. Выбор, который я сделал, — создав то, что привлекает, когда ты выглядишь, говоришь и чувствуешь себя хорошо, — это такой выбор, где я не думаю, что тебе нужно заменить одно пристрастие другим — в смысле материальных объектов. Это не обязательно. Настоящее пристрастие — это что-то такое, что случается в сознании. И этот процесс необходимо превратить во что-то другое. Таким образом в ее сознание могут войти образы шоколада. Они там будут ровно вот столько. А теперь ее ум научился тому, что с ними делать. Я не думаю, что ты что-то делаешь с людьми. Я думаю, ты их учишь. Я знаю, как обучить кого-либо, как это делать. Если ты вернешься шаг за шаг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 Ты это в самом деле используеш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 Для себ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 Для себя или кого-нибудь ещ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 И я не хочу бросать. Это слишком хорошо работа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 Ты мог бы этим пользоваться, если бы захоте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 Да, спроси Метта, он был там. Хм. Показ становится гораздо более элегантным, так я думаю, если здесь будет кто-нибудь другой и сделает это с тобой, чем если бы это делал я. Ничего на свете тебя не остановит. Поверь мне. Вы все это будете делать. Вот что я хочу сказать о курении: это то... Я делал это таким образом. Я создавал удовольствие (доволь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тересно, что она сама упомянула об этом). Я делал так, что ей доставляло удовольствие смотреть, как другие куря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 Я это сдела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 Очевидно, не очень хорошо. Одно дело — получать удовольствие от того, что другие курят. Другое — каждый раз, когда хочешь закурить, приходится переключаться на это желание. С этим человеком, который бросил курить, здорово не только это, но и то, что он не начал чего-нибудь, что ему нравится. И они также... потому что люди, которые бросают курить и у которых еще осталось пристрастие, не могут и остальному миру позволить курить. Поэтому единственное, что остается делать — это чувствовать тошноту, когда они слышат запах сигаретного дыма. Их тошнит. Пройдет определенное время (для них)... Им приходится вести себя необычно. Мне приходилось бывать в комнатах в 80 футов высотой. Как-то там был один курящий человек. Кто-то поднимает руку: «Ты не мог бы заставить этого человека прекратить курить?». Я запираю этого человека с пятью сигаретами в шкаф. Это только зрительный феномен... так что для меня это было всегда первоклассной вещью, потому что произошло то, что ей правилось наблюдать, как другие курят. Это переходный период, затем происходит самоподкрепление — чем больше не куришь, тем больше не куришь. В этом-то и заключается фокус, чтобы системы работали. Видишь ли, для людей в психотерапии и везде сейчас очень важна система. Вот уже 10 лет. К сожалению, я не знаю, что это такое. Эти семейные терапевты, то, как они понимают систему... они теперь вместо системы используют слово «процесс». Система, особенно кибернетическая, недавно оказалась за пределами кибернетики. В высокой технологии мы обнаружили, что киберсистемы — не то, где это находится. Существуют другие типы систем, гораздо более элегантные (хорошие) в смысле функционирования. У специалистов в коммуникациях есть слово — помощники. Так же, как обратная связь и прямая связь. Обратная связь — это хорошо. Прямая связь — плохо. И выясняется, что это цель программы прямой связи. Нечто самоподкрепляющееся — это, конечно, что-то новое. Это не обратная связь. Циклы обратной связи — это циклы, которые будут вечно крутиться по тому же маршруту. Люд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хотят добавить в свои системы обратную связь. Существуют открытые системы и закрытые системы. Если бы вы прочитали все книжки по семейной терапии, вы бы поняли, почему я говорю: «Господи, если бы они только знали, что такое система!». Я хочу сказать... Это было... Веди себя как следует. Научись быть подготовленным. (Это, в то время, как я с вами разговариваю, говорится о некоторых группах семейной терапии по поводу того, как лечить определенных людей). Ваша книга обращает внимание на... Хейли, между прочим, первого, кто перед ее выходом прорецензировал «Структуру магии». Ему были высланы первые четыре главы книги. Он ответил, что это не будет интересным, что это старо, и, очевидно, люди не понимают основных вещей. Они не понимают, что внимание сосредоточивается на индивиде, а не на взаимодействии семьи, как по этой старой писанине 20-х годов. Он сказал издателю, что не следует издавать вещи такого рода. И, с его точки зрения, это, возможно, верно. Были старые вещи 20-х годов, в публикации которых мы были заинтересованы. Но акцент на индивиде необходим, так как вы, как семейные терапевты, должны знать, как работает семейная система. Вы должны быть в состоянии взять любого члена семьи и сдвинуть всю систему. Кого вы возьмете, особого значения не имеет. Будет ли это отождествление (идентификация)? Но этим может быть практически любой и... опрокинуть систему. Чтобы система изменилась на другую. Этого нельзя делать, когда один из них в больнице. Вам нужно, чтобы человек взаимодействовал с членом системы. Для меня — это то, к чему должен стремиться семейный терапевт. И вы это делаете, создавая цикл прямой связи. Теперь я покажу, что же я от вас хочу. Акцент, о котором я говорил в первый день, заключается в том, что для меня НЛП — позиция и методология. Если есть позиция и методология, то можно создать приемы вроде этих (щелканье пальцев), сколько это займет времени... Кто из вас когда-нибудь учился, например, рефреймингу? Теперь ответьте те, кто этому учился — сколько у вас уйдет времени на то, чтобы сделать это с реф-рейминг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 О, в три раза больш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 Милтон Эриксо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 Это займет, по крайней мере, в три раза больше времени. И то, если ты хорошо умеешь это делать. Если ты хорошо это делаешь, это можно сделать... это бы заняло в три раза больше времени. Если ты не очень хорошо это делаешь, это можно сделать, но это могло бы занять уйму времени, чуть ли не целую вечность. Это примерно то же самое. Если ты в самом деле не очень хорошо это делаешь, это все-таки займет у тебя вечность. Если ты хорошо это делаешь, можешь сделать это быстрее. Что касается меня, хорошо уметь это делать — значит быть в состоянии его создать. И это действительно возможно, особенно на этом уровне технологии, где вместо, скажем, рефрейминга, где есть установленный порядок вещей, которые надо делать, а не используешь один и тот же образец, если думаешь о способности усилить и ослабить интенсивность чувств и других вещей. Что происходит, когда ты делаешь звук громче или тише? Ты говоришь о пристрастиях, сильном желании, сильных чувствах. Ну, существует простой способ контролировать это пристрастие. Направить кого-то к чему-либо. Полезный эффект этого в том, что то, к чему она будет чувствовать большое пристрастие — это нужная тебе вещь. Это не просто подчеркивает избавление от пристрастия к шоколаду. Ей придется правильно на это смотреть, и это будет такой же мощной вещью. Видишь ли... например, есть что-нибудь такое, что ты делаешь, чтобы улучшить то, как ты выглядишь и чувствуешь себя? Ты иногда такое делаеш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 Хатха-йог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 Йога. У тебя пристрастие к этом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 Н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 Ладно, подумай о занятиях йогой. Когда ты думаешь о занятиях йогой, что происходи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 Я становлюсь совсем расслабленн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 Когда ты думаешь о том, чтобы сесть и заняться йог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 Чтобы леч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Р.: Прошу прощения? </w:t>
      </w:r>
      <w:r>
        <w:rPr>
          <w:rFonts w:cs="Times New Roman" w:ascii="Times New Roman" w:hAnsi="Times New Roman"/>
          <w:i/>
          <w:iCs/>
          <w:sz w:val="22"/>
          <w:szCs w:val="22"/>
        </w:rPr>
        <w:t>(поднимает руку к ух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 Чтобы леч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 Хорошо. Когда ты думаешь о том, что ложишься и занимаешься йогой, ты идешь и занимаешься е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 Не всег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 Когда ты в последний раз это дела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 Месяца два назад.</w:t>
      </w:r>
    </w:p>
    <w:p>
      <w:pPr>
        <w:pStyle w:val="Normal"/>
        <w:shd w:fill="FFFFFF" w:val="clear"/>
        <w:jc w:val="both"/>
        <w:rPr/>
      </w:pPr>
      <w:r>
        <w:rPr>
          <w:rFonts w:cs="Times New Roman" w:ascii="Times New Roman" w:hAnsi="Times New Roman"/>
          <w:sz w:val="22"/>
          <w:szCs w:val="22"/>
        </w:rPr>
        <w:t xml:space="preserve">Р. </w:t>
      </w:r>
      <w:r>
        <w:rPr>
          <w:rFonts w:cs="Times New Roman" w:ascii="Times New Roman" w:hAnsi="Times New Roman"/>
          <w:i/>
          <w:iCs/>
          <w:sz w:val="22"/>
          <w:szCs w:val="22"/>
        </w:rPr>
        <w:t xml:space="preserve">(со смехом): </w:t>
      </w:r>
      <w:r>
        <w:rPr>
          <w:rFonts w:cs="Times New Roman" w:ascii="Times New Roman" w:hAnsi="Times New Roman"/>
          <w:sz w:val="22"/>
          <w:szCs w:val="22"/>
        </w:rPr>
        <w:t>Когда, ты думаешь, наступит следующий раз?</w:t>
      </w:r>
    </w:p>
    <w:p>
      <w:pPr>
        <w:pStyle w:val="Normal"/>
        <w:shd w:fill="FFFFFF" w:val="clear"/>
        <w:jc w:val="both"/>
        <w:rPr/>
      </w:pPr>
      <w:r>
        <w:rPr>
          <w:rFonts w:cs="Times New Roman" w:ascii="Times New Roman" w:hAnsi="Times New Roman"/>
          <w:sz w:val="22"/>
          <w:szCs w:val="22"/>
        </w:rPr>
        <w:t xml:space="preserve">Э. </w:t>
      </w:r>
      <w:r>
        <w:rPr>
          <w:rFonts w:cs="Times New Roman" w:ascii="Times New Roman" w:hAnsi="Times New Roman"/>
          <w:i/>
          <w:iCs/>
          <w:sz w:val="22"/>
          <w:szCs w:val="22"/>
        </w:rPr>
        <w:t xml:space="preserve">(смеясь): </w:t>
      </w:r>
      <w:r>
        <w:rPr>
          <w:rFonts w:cs="Times New Roman" w:ascii="Times New Roman" w:hAnsi="Times New Roman"/>
          <w:sz w:val="22"/>
          <w:szCs w:val="22"/>
        </w:rPr>
        <w:t>Возможно, сегодня вечером.</w:t>
      </w:r>
    </w:p>
    <w:p>
      <w:pPr>
        <w:pStyle w:val="Normal"/>
        <w:shd w:fill="FFFFFF" w:val="clear"/>
        <w:jc w:val="both"/>
        <w:rPr/>
      </w:pPr>
      <w:r>
        <w:rPr>
          <w:rFonts w:cs="Times New Roman" w:ascii="Times New Roman" w:hAnsi="Times New Roman"/>
          <w:sz w:val="22"/>
          <w:szCs w:val="22"/>
        </w:rPr>
        <w:t xml:space="preserve">Р.: Может быть </w:t>
      </w:r>
      <w:r>
        <w:rPr>
          <w:rFonts w:cs="Times New Roman" w:ascii="Times New Roman" w:hAnsi="Times New Roman"/>
          <w:i/>
          <w:iCs/>
          <w:sz w:val="22"/>
          <w:szCs w:val="22"/>
        </w:rPr>
        <w:t xml:space="preserve">(поворачивается к группе). </w:t>
      </w:r>
      <w:r>
        <w:rPr>
          <w:rFonts w:cs="Times New Roman" w:ascii="Times New Roman" w:hAnsi="Times New Roman"/>
          <w:sz w:val="22"/>
          <w:szCs w:val="22"/>
        </w:rPr>
        <w:t xml:space="preserve">Сколько раз, как вы думаете, она ею займется с сегодняшнего дня до следующего раза, когда вы, ребята, встретитесь здесь вместе? </w:t>
      </w:r>
      <w:r>
        <w:rPr>
          <w:rFonts w:cs="Times New Roman" w:ascii="Times New Roman" w:hAnsi="Times New Roman"/>
          <w:i/>
          <w:iCs/>
          <w:sz w:val="22"/>
          <w:szCs w:val="22"/>
        </w:rPr>
        <w:t xml:space="preserve">(смеется). </w:t>
      </w:r>
      <w:r>
        <w:rPr>
          <w:rFonts w:cs="Times New Roman" w:ascii="Times New Roman" w:hAnsi="Times New Roman"/>
          <w:sz w:val="22"/>
          <w:szCs w:val="22"/>
        </w:rPr>
        <w:t xml:space="preserve">Больше одного раза? Ну, в конце концов, больше, чем в прошлом месяце. И борьбы не будет </w:t>
      </w:r>
      <w:r>
        <w:rPr>
          <w:rFonts w:cs="Times New Roman" w:ascii="Times New Roman" w:hAnsi="Times New Roman"/>
          <w:i/>
          <w:iCs/>
          <w:sz w:val="22"/>
          <w:szCs w:val="22"/>
        </w:rPr>
        <w:t xml:space="preserve">(пауза). </w:t>
      </w:r>
      <w:r>
        <w:rPr>
          <w:rFonts w:cs="Times New Roman" w:ascii="Times New Roman" w:hAnsi="Times New Roman"/>
          <w:sz w:val="22"/>
          <w:szCs w:val="22"/>
        </w:rPr>
        <w:t xml:space="preserve">Я полагаю, что все, за что приходится бороться, основывается на том, что ты заранее внутренне не организовался. Технологии, позволяющей приготовить мозг учиться или с легкостью что-либо делать, никогда не существовало, и я не... (я подчеркиваю это) хочу не того, чтобы вы прошли через то же самое и делали то же самое, что я с Эйлин. Я хочу, чтобы вы подумали о том моменте, когда я говорил о наличии экстенсивного исследования, и давайте, скажем, возьмем для примера Эйлин. Знаю ли я людей, которые работают с... сейчас ты. Сядь рядом с этим человеком </w:t>
      </w:r>
      <w:r>
        <w:rPr>
          <w:rFonts w:cs="Times New Roman" w:ascii="Times New Roman" w:hAnsi="Times New Roman"/>
          <w:i/>
          <w:iCs/>
          <w:sz w:val="22"/>
          <w:szCs w:val="22"/>
        </w:rPr>
        <w:t xml:space="preserve">(смех)... </w:t>
      </w:r>
      <w:r>
        <w:rPr>
          <w:rFonts w:cs="Times New Roman" w:ascii="Times New Roman" w:hAnsi="Times New Roman"/>
          <w:sz w:val="22"/>
          <w:szCs w:val="22"/>
        </w:rPr>
        <w:t>так буквально, ты понимаешь так букваль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 Как дрессированный тюлен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л Я все думаю о том, чтобы сделать ставку. Когда я вчера сказал Эйлин, что смотрел крикет, то там-то я и сделал ставку. Знаете — делать ставки. Она же подумала: плавательный бассейн, не то, что ты спориш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 Если бы ты сказал — сделать ставку, я бы поняла, что ты имеешь в виду. Но ты употребил слово «пар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 Я сказал — став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 Нет, ты сказал: «Я поспорил насчет бассей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 Нет, только «сделал ставк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 Потом я поняла, что ты имеешь в виду ставки. Но у меня просто немедленно возникает зрительный образ — так я устроена.</w:t>
      </w:r>
    </w:p>
    <w:p>
      <w:pPr>
        <w:pStyle w:val="Normal"/>
        <w:shd w:fill="FFFFFF" w:val="clear"/>
        <w:jc w:val="both"/>
        <w:rPr/>
      </w:pPr>
      <w:r>
        <w:rPr>
          <w:rFonts w:cs="Times New Roman" w:ascii="Times New Roman" w:hAnsi="Times New Roman"/>
          <w:sz w:val="22"/>
          <w:szCs w:val="22"/>
        </w:rPr>
        <w:t xml:space="preserve">Р.: Конечно </w:t>
      </w:r>
      <w:r>
        <w:rPr>
          <w:rFonts w:cs="Times New Roman" w:ascii="Times New Roman" w:hAnsi="Times New Roman"/>
          <w:i/>
          <w:iCs/>
          <w:sz w:val="22"/>
          <w:szCs w:val="22"/>
        </w:rPr>
        <w:t xml:space="preserve">(имитирует ее движение глаз). </w:t>
      </w:r>
      <w:r>
        <w:rPr>
          <w:rFonts w:cs="Times New Roman" w:ascii="Times New Roman" w:hAnsi="Times New Roman"/>
          <w:sz w:val="22"/>
          <w:szCs w:val="22"/>
        </w:rPr>
        <w:t>Ну, в любом случае, ты сказала что-то о пари. Сможешь ли ты побудить кого-нибудь бросить курить? Если ты это сделаешь, ты выяснишь, сможешь или нет. Как ты сказала, ты не могла п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9</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ять, как шоколад и сигареты могут быть одним и тем- же. Но мы сейчас не говорим здесь о чем-то таком буквальном. Мы говорим о мире понятий, и именно это — то, где находятся все эти разные вещи. Мы знаем: для того, чтобы кто-то начал вести себя в соответствии с пристрастиями... прежде чем у нас появится поведение, нужно, чтобы за ним что-то было. Верно, мозг и все эти странные штуки, которые он проделывает. Мы знаем также, что теоретически у нас есть еще чей-то мозг, который над этим думает. Так что у нас есть индивидуальные параметры. Тебе дали список некоторых субмодальностей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 Мы составили свой списо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 Вы составили свой список. Я постараюсь послушать эту группу. Но все равно, вы все в конце концов узнали, что существует больше контраста, цвета, разме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р.: Расстоя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 Ну, параметры, которые я использовал, — конечно, яркость и размер. Хорошо... Я пользуюсь ими, чтобы управлять интенсивностью и еще одним... направлением этого к... или тем, что можно назвать контактом. Видишь, фактор яркости способен управлять интенсивностью. Я использовал размер, чтобы заставить его измениться и пойти в другом направлении. Вот почему необходимо использовать больше одного параметра, чтобы вызвать измен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 Ты имеешь в виду — размер... Повтори еще раз.</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 Другими словами, я пользуюсь яркостью, чтобы управлять силой чувства. И для этой же цели я использовал размер. Верно. Другими словами, есть два образа. Ты чувствуешь, как они стремятся в этом направлении, но если один становится темнее, то другой становится больше. Ты изменишь направление того, куда устремлено поведение. И я мог бы использовать расстояние. Можно было бы сделать так, чтобы один увеличился и ушел в сторону, в то время как другой подошел поближе. Можно это делать самыми разными способами. Дело не в том, что один работает, а другой нет. Пока ты думаешь, что делаешь две вещи. Ты не просто заставляешь чувства стать слабее. Ты хочешь, чтобы они сделали это сами. Чтобы потом, в жизни, как только ты вышел в свет... Желание нападает, оно переходит... раз — во что-т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ругое, изменяется в новом направлении. Это похоже на то, как тогда, когда знаешь, что входишь и в самом деле что-то собираешься сделать. Действительно, себя завел, входи и — раз — сделай что-то новое вместо того старого, что было всегда. Ты знаешь, о чем я говорю? Да, вот здесь ты все это делаешь сам. Теперь у тебя есть возможность изменить что-либо. Фокус в том, чтобы пройти следующие шаги. Первый — калибр. Это значит... тебе нужно знать, как выглядит шоколадный образ. Вот, здесь большой шоколадный образ. У нее было такое выражение лица? Хорошо. Затем мне нужно сравнить это с выражением лица, когда она думает о чем-то приятном, т. е. о своем образе, где она и чувствует себя, и выглядит хорошо, так, чтобы я мог перейти к стадии 2-й и 3-й. Сегодня я попробую автоматически перейти от 2-й стадии к 3-й, чтобы получить ее обратную реакцию. Поэтому первое, что нужно, это знать, где какой образ, чтобы можно было сказать, работает ли он в то время, как ты заставляешь прогонять это пять раз. Второе — нужно организовать систему. В этом случае система — следующее: я знаю, как снизить интенсивность образа. Я знаю, что мне будет нужно снизить интенсивность чего-либо, чтобы сделать возможным проникновение чего-то другого. И мне не только не понадобится ее уменьшать, но и создавать условия для проникновения чего-то другого, что имеется в наличии. Так что, вот здесь и будет введен новый элемент. Эта система... система организации. Поэтому тебе придется решить, как управлять двумя переменными, и переменными, конечно, будут интенсивность и содержание. Затем ты просто определишь, что работает и в этом случае, т. е. в большинстве случаев здесь ты уже изучил людей. Но нужно помнить — если усиливаешь яркость, чувства слабеют. Поэтому стадия градуировки (калибра) — та стадия, где это тоже нужно вычислить. Ты помнишь это из того упражнения? Хорошо. Мы делали его сегодня утром. Свежо в памяти. Система — это то, где тебе также придется найти еще одно... Каждый раз, когда ты собираешься изменять содержание, подумай о том, что меняет содержание. Дело в том, что воспоминания блекнут. Послушай то, о чем говорят люди. Воспоминания блекнут... они становятся меньше. Вместо того, чтобы использовать размер, я бы мог сделать так, чтобы об-</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з стал темнее, превратился в пятно и вернулся в виде другого пятна. Подумай о походе в кино. Единственное, что плохо работает — перепрыгивание. Знаешь, когда быстро переходишь от одной сцены к другой, всегда думаешь: «Это ретроспекция или что это?». Нужны симпатичные образы, которые превращаются в пятна. В размере хорошо то, что пропорциональное изменение позволяет им это делать самим. Не нужно уходить, теперь ты вводишь новый образ. У тебя есть выбор... тот, с которым, в общем, и работать. Можно использовать... о, с ними можно использовать все виды геометрических чудес. Теперь третий ключ, которым тебе нужно уметь пользоваться, — это автоматизация. Она нам сказала неправду. Она сказала, что хочет управлять (контролировать). Это чушь. Ей просто не нравится, когда она не управляет. Она просто сейчас не управляет. Она просто управляет тем, какой бы ей хотелось быть. Ей это приятнее. Никто не хочет управлять, потому что тогда тебе приходится постоянно принимать решения, каждую минуту жизни. «Вдохни, теперь выдохни, — сердцу нужно биться?»... Тебе не нужно такое управление. Кому это нужно, правда? А потом, если тебе не нравится, как обстоят дела, можно вмешаться и поменять все путешествие. Эта система будет все больше и больше заставлять ее делать что-то. Заставит ее почувствовать себя лучше, заставит выглядеть лучше. И в какой-то момент времени она может быть автоматизирована. Она сбежит, как и эта шоколадная штука. Дело в том, что в какой-то момент времени она может натолкнуться на препятствие или, как говорят профессионалы, технический дефект. Когда это случится, тогда и будешь это объяснять. Ты никогда не найдешь в природе абсолютно предсказуемых вещей. Но всегда стараешься найти что-то такое в смысле эффективности, где система будет работать сама по себе, насколько это возможно предсказать. Представь, что ты внушил женщине отвращение к шоколаду. Ну, вслед за этим придется бросить его есть... и получать от этого удовольствие, а затем ты бы, возможно, набросился на ее детей за то, что они его едят. И когда другие сидят за обеденным столом и начинают его есть, с тобой случается... — раз — ...теряешь друзей... люди начинают говорить: «Она мрачная». Сотни людей потеряют работу. Нам н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нужно эхо вокруг. Так она будет самостоятельным эффектным человеком. Ее муж начнет: «Ты перестанешь все это делать? Мне не нравится смотреть на тебя!». Она начнет драться с людьми. Они разведутся. Погубят жизнь детям и все кончат психоанализом. Но все равно, для меня... самая важная часть этого — та, вторая стадия, когда берешь то, с чем мы здесь имеем дело, и заключается все в том, что все это приятно. Я хочу, чтобы вы об этом подумали. В этом нет никакой чепухи. Сейчас есть способ работы с неприятными вещами. Как, например, ты можешь лечить фобии. Можете представить более быстрый способ вылечить фобию, чем лекарство от фобии? Кто из вас знает ту стандартную штуку от фобии? Стандартное средство от фобии занимает около 10 минут. Или можешь сделать это вот так, примерно через три минуты. Зачем же тратить на это целых 10 минут? </w:t>
      </w:r>
      <w:r>
        <w:rPr>
          <w:rFonts w:cs="Times New Roman" w:ascii="Times New Roman" w:hAnsi="Times New Roman"/>
          <w:i/>
          <w:iCs/>
          <w:sz w:val="22"/>
          <w:szCs w:val="22"/>
        </w:rPr>
        <w:t>(сме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р.: Но нам не платят деньги, как же мы заработаем на жизнь?</w:t>
      </w:r>
    </w:p>
    <w:p>
      <w:pPr>
        <w:pStyle w:val="Normal"/>
        <w:shd w:fill="FFFFFF" w:val="clear"/>
        <w:jc w:val="both"/>
        <w:rPr/>
      </w:pPr>
      <w:r>
        <w:rPr>
          <w:rFonts w:cs="Times New Roman" w:ascii="Times New Roman" w:hAnsi="Times New Roman"/>
          <w:sz w:val="22"/>
          <w:szCs w:val="22"/>
        </w:rPr>
        <w:t xml:space="preserve">Р.: Если не будете соображать, не заработаете. Можно всегда заставить людей получать удовольствие от того, что они проводят достаточно времени, чтобы купить тебе машину. Сейчас люди зациклены на том, что количество того, что получаешь, основано на количестве часов. Даже не минут, которые ты сидишь с ними. Я говорил о клиентах, не о вас </w:t>
      </w:r>
      <w:r>
        <w:rPr>
          <w:rFonts w:cs="Times New Roman" w:ascii="Times New Roman" w:hAnsi="Times New Roman"/>
          <w:i/>
          <w:iCs/>
          <w:sz w:val="22"/>
          <w:szCs w:val="22"/>
        </w:rPr>
        <w:t xml:space="preserve">(обращаясь к опытному члену группы). </w:t>
      </w:r>
      <w:r>
        <w:rPr>
          <w:rFonts w:cs="Times New Roman" w:ascii="Times New Roman" w:hAnsi="Times New Roman"/>
          <w:sz w:val="22"/>
          <w:szCs w:val="22"/>
        </w:rPr>
        <w:t>Дело в том, что люди приобретают... правда в том, что дело не в количестве часов, а в числе возможностей привести их туда, и дело в том, что... для меня, как и в обучении я перестаю беспокоиться о... если я обнаруживаю, что у меня множество материалов... затем, будет ли это действительно сделано? Есть вероятность, что у меня не хватит терпения заложить основу достаточно систематизирование для того, чтобы научить вас, как действительно пользоваться законченной формой, тем, чему я учу. Мои коллеги уже дошли до того, что почти что боятся отпускать меня одного, когда я просто выхожу и развлекаюсь. Хорошо, ребята, вот мы и здесь, давайте соберемся вместе. Так что ты садишься и разговариваешь с кем-нибудь и вычисляешь, какой же лучше способ использовать, чтобы проделать с ним все это. Что, в конце концов, и является тем, над чем мы старались работать много лет. Это способ: сесть и прод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3</w:t>
      </w:r>
    </w:p>
    <w:p>
      <w:pPr>
        <w:pStyle w:val="Normal"/>
        <w:shd w:fill="FFFFFF" w:val="clear"/>
        <w:jc w:val="both"/>
        <w:rPr/>
      </w:pPr>
      <w:r>
        <w:rPr>
          <w:rFonts w:cs="Times New Roman" w:ascii="Times New Roman" w:hAnsi="Times New Roman"/>
          <w:sz w:val="22"/>
          <w:szCs w:val="22"/>
        </w:rPr>
        <w:t xml:space="preserve">лать с кем-то некоторые вещи и быть в состоянии вычислить самую эффективную систему, которую можно с ним использовать. Просто скажи: «Эй, ты, иди домой и займись йогой» </w:t>
      </w:r>
      <w:r>
        <w:rPr>
          <w:rFonts w:cs="Times New Roman" w:ascii="Times New Roman" w:hAnsi="Times New Roman"/>
          <w:i/>
          <w:iCs/>
          <w:sz w:val="22"/>
          <w:szCs w:val="22"/>
        </w:rPr>
        <w:t xml:space="preserve">(смех). </w:t>
      </w:r>
      <w:r>
        <w:rPr>
          <w:rFonts w:cs="Times New Roman" w:ascii="Times New Roman" w:hAnsi="Times New Roman"/>
          <w:sz w:val="22"/>
          <w:szCs w:val="22"/>
        </w:rPr>
        <w:t>Да, да, я знаю, что ты слуша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 Можно мне сейчас пойти дом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 У пристрастия свои дорог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р.: Чтобы ты делал с фобией? Для начала — что это тако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 Как работать с фобией? Что такое фоб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р.: Большинство из них — страхи.</w:t>
      </w:r>
    </w:p>
    <w:p>
      <w:pPr>
        <w:pStyle w:val="Normal"/>
        <w:shd w:fill="FFFFFF" w:val="clear"/>
        <w:jc w:val="both"/>
        <w:rPr/>
      </w:pPr>
      <w:r>
        <w:rPr>
          <w:rFonts w:cs="Times New Roman" w:ascii="Times New Roman" w:hAnsi="Times New Roman"/>
          <w:sz w:val="22"/>
          <w:szCs w:val="22"/>
        </w:rPr>
        <w:t xml:space="preserve">Р.: Вот это что. У кого-нибудь здесь есть фобия? Хорошо. У нее есть фобия. Убери у нее эту фобию. Теперь, как тебе действовать? Я тебе точно скажу. Автоматизировать — это, когда ты берешь страх и разбираешь его на части. Заставь кого-нибудь сделать это пять раз. Это приведет к автоматизации. Затем ты останавливаешься, проверяешь еще раз и смотришь, работает ли это. И если ты будешь за ней наблюдать каждый раз из этих пяти — она прошла через стадию 1 и стадию 2. Каждый раз, когда она это делала, оно шло быстрее и, затем, в конце пришлось войти мне и сделать это и оно, оно пошло... </w:t>
      </w:r>
      <w:r>
        <w:rPr>
          <w:rFonts w:cs="Times New Roman" w:ascii="Times New Roman" w:hAnsi="Times New Roman"/>
          <w:i/>
          <w:iCs/>
          <w:sz w:val="22"/>
          <w:szCs w:val="22"/>
        </w:rPr>
        <w:t xml:space="preserve">(звук, имитирующий очень быстрое движение). </w:t>
      </w:r>
      <w:r>
        <w:rPr>
          <w:rFonts w:cs="Times New Roman" w:ascii="Times New Roman" w:hAnsi="Times New Roman"/>
          <w:sz w:val="22"/>
          <w:szCs w:val="22"/>
        </w:rPr>
        <w:t>Так что это — автомати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р.: Может ли она что-нибудь сделать, чтобы позже подкрепить этот автоматиз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 Сказать по правде, пусть она попробует и выберется оттуда. Пусть попробует и приобретет пристрастие к шоколад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 Как я могу приобрести пристрастие к шоколаду, когда я не могу мысленно представить, не могу почувствовать зап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 Ну, ты могла его представить и почувствовать запах. Она раньше представляла его и запах чувствова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 А теперь не могу.</w:t>
      </w:r>
    </w:p>
    <w:p>
      <w:pPr>
        <w:pStyle w:val="Normal"/>
        <w:shd w:fill="FFFFFF" w:val="clear"/>
        <w:jc w:val="both"/>
        <w:rPr/>
      </w:pPr>
      <w:r>
        <w:rPr>
          <w:rFonts w:cs="Times New Roman" w:ascii="Times New Roman" w:hAnsi="Times New Roman"/>
          <w:sz w:val="22"/>
          <w:szCs w:val="22"/>
        </w:rPr>
        <w:t xml:space="preserve">Р.: Она говорит: «Как это делать?». Вы, ребята, здесь сидели и этого не слышали, потому что она плакала, стонала, колотила по стулу — это подавляет. Но этот чертов парень сидит и говорит: «Это желание меня захлестывает. Как я могу получить сексуальное желание?» </w:t>
      </w:r>
      <w:r>
        <w:rPr>
          <w:rFonts w:cs="Times New Roman" w:ascii="Times New Roman" w:hAnsi="Times New Roman"/>
          <w:i/>
          <w:iCs/>
          <w:sz w:val="22"/>
          <w:szCs w:val="22"/>
        </w:rPr>
        <w:t xml:space="preserve">(игра слов). </w:t>
      </w:r>
      <w:r>
        <w:rPr>
          <w:rFonts w:cs="Times New Roman" w:ascii="Times New Roman" w:hAnsi="Times New Roman"/>
          <w:sz w:val="22"/>
          <w:szCs w:val="22"/>
        </w:rPr>
        <w:t>Надо говорить: «Эй, мне не нужно, чтобы для того чтобы измениться, мои пациенты вели себя, как придурки». Знаешь, тебе не обяз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4</w:t>
      </w:r>
    </w:p>
    <w:p>
      <w:pPr>
        <w:pStyle w:val="Normal"/>
        <w:shd w:fill="FFFFFF" w:val="clear"/>
        <w:jc w:val="both"/>
        <w:rPr/>
      </w:pPr>
      <w:r>
        <w:rPr>
          <w:rFonts w:cs="Times New Roman" w:ascii="Times New Roman" w:hAnsi="Times New Roman"/>
          <w:sz w:val="22"/>
          <w:szCs w:val="22"/>
        </w:rPr>
        <w:t xml:space="preserve">тельно идти и выворачивать кишки. Не нужно плакать и стонать. Ты взмахиваешь — и изменение готово. Это технология. Это значит, что тебе не нужно... тебе просто нужно... </w:t>
      </w:r>
      <w:r>
        <w:rPr>
          <w:rFonts w:cs="Times New Roman" w:ascii="Times New Roman" w:hAnsi="Times New Roman"/>
          <w:i/>
          <w:iCs/>
          <w:sz w:val="22"/>
          <w:szCs w:val="22"/>
        </w:rPr>
        <w:t xml:space="preserve">( пародирует пациента). </w:t>
      </w:r>
      <w:r>
        <w:rPr>
          <w:rFonts w:cs="Times New Roman" w:ascii="Times New Roman" w:hAnsi="Times New Roman"/>
          <w:sz w:val="22"/>
          <w:szCs w:val="22"/>
        </w:rPr>
        <w:t>Интересно, что я могу из этого получить. Я не хочу производить на вас впечатление, я хочу, чтобы вы стали жадны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 Этот процесс производит впечатление.</w:t>
      </w:r>
    </w:p>
    <w:p>
      <w:pPr>
        <w:pStyle w:val="Normal"/>
        <w:shd w:fill="FFFFFF" w:val="clear"/>
        <w:jc w:val="both"/>
        <w:rPr/>
      </w:pPr>
      <w:r>
        <w:rPr>
          <w:rFonts w:cs="Times New Roman" w:ascii="Times New Roman" w:hAnsi="Times New Roman"/>
          <w:sz w:val="22"/>
          <w:szCs w:val="22"/>
        </w:rPr>
        <w:t xml:space="preserve">Р.: Хорошо, знаешь, что такое находиться под впечатлением? Находиться под впечатлением — это когда у рук нет времени даже похлопать, и ты переходишь к мыслям типа: «Что я могу получить для себя? ». Жадность. Вот чего я хочу. Мне нужны люди, которые заходят внутрь и говорят: «Я могу изменить свой вес, как захочу, без того, чтобы работать. Я могу заставить себя учиться и получать от этого огромное удовольствие». Что я могу сделать? Где граница? Потому что у тебя будет только один выбор. Не только у тебя будет выбор, возможно, ты понесешь его и своим клиентам. Да. Ты можешь погубить этим свою практику. Или ты действительно можешь что-то такое, ты будешь работать по два часа в неделю и получать столько же. Тебе не нужны будут повторные посещения, если ты добьешься успеха. И если ты скажешь людям, что ты обычно их подолгу не видишь и берешь плату за то изменение, которое произошло с первой встречи, заключаешь сделку, делаешь то, что надо, и берешь их деньги, то будешь удивлена. Я всегда начинал с того, что спрашивал: «Сколько ты уже на это потратил?» </w:t>
      </w:r>
      <w:r>
        <w:rPr>
          <w:rFonts w:cs="Times New Roman" w:ascii="Times New Roman" w:hAnsi="Times New Roman"/>
          <w:i/>
          <w:iCs/>
          <w:sz w:val="22"/>
          <w:szCs w:val="22"/>
        </w:rPr>
        <w:t xml:space="preserve">(смех). </w:t>
      </w:r>
      <w:r>
        <w:rPr>
          <w:rFonts w:cs="Times New Roman" w:ascii="Times New Roman" w:hAnsi="Times New Roman"/>
          <w:sz w:val="22"/>
          <w:szCs w:val="22"/>
        </w:rPr>
        <w:t>Я не шучу. Ты имеешь дело с фобией, парень, ты увидишь, они говорят: «Не знаю». Я говорю: «Посчитай». У меня были люди, которые тратили от 16 до 30 тысяч долларов, пытаясь изменить одну вещь. Подумайте об этом. 30 тысяч за одну паршивую фобию. У меня был один парень, который потратил 30 000, чтобы избавиться от фобии до того, и 105 долларов, когда пришел ко мне. Этот парень приходит, и все, что у него есть — это одна паршивая фобия. И тот парень постарался ему помочь. Знаете, что он делает? Теперь подумай о своей фобии. Теперь подумай о чем-то из своей личной жизни, благодаря чему ты чувствуешь себя в безопасности. Знаешь, что-нибудь вроде дома. Парень не мог идти домой, он боялся бывшей жены, был в ужасе от детей. Я хочу сказать, что жизнь это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5</w:t>
      </w:r>
    </w:p>
    <w:p>
      <w:pPr>
        <w:pStyle w:val="Normal"/>
        <w:shd w:fill="FFFFFF" w:val="clear"/>
        <w:jc w:val="both"/>
        <w:rPr/>
      </w:pPr>
      <w:r>
        <w:rPr>
          <w:rFonts w:cs="Times New Roman" w:ascii="Times New Roman" w:hAnsi="Times New Roman"/>
          <w:sz w:val="22"/>
          <w:szCs w:val="22"/>
        </w:rPr>
        <w:t xml:space="preserve">парня была погублена врачом. Психиатр успокоил его тем, что он все равно был близок к этому. Пограничный случай, знаете ли. </w:t>
      </w:r>
      <w:r>
        <w:rPr>
          <w:rFonts w:cs="Times New Roman" w:ascii="Times New Roman" w:hAnsi="Times New Roman"/>
          <w:i/>
          <w:iCs/>
          <w:sz w:val="22"/>
          <w:szCs w:val="22"/>
        </w:rPr>
        <w:t xml:space="preserve">(Смех). </w:t>
      </w:r>
      <w:r>
        <w:rPr>
          <w:rFonts w:cs="Times New Roman" w:ascii="Times New Roman" w:hAnsi="Times New Roman"/>
          <w:sz w:val="22"/>
          <w:szCs w:val="22"/>
        </w:rPr>
        <w:t xml:space="preserve">О, вам нужно было видеть, что я сделал с этим лекарем </w:t>
      </w:r>
      <w:r>
        <w:rPr>
          <w:rFonts w:cs="Times New Roman" w:ascii="Times New Roman" w:hAnsi="Times New Roman"/>
          <w:i/>
          <w:iCs/>
          <w:sz w:val="22"/>
          <w:szCs w:val="22"/>
        </w:rPr>
        <w:t xml:space="preserve">(смех). </w:t>
      </w:r>
      <w:r>
        <w:rPr>
          <w:rFonts w:cs="Times New Roman" w:ascii="Times New Roman" w:hAnsi="Times New Roman"/>
          <w:sz w:val="22"/>
          <w:szCs w:val="22"/>
        </w:rPr>
        <w:t>Я отплатил ему сполна. Я сказал: «Сейчас я тебе что-то покажу. Есть что-нибудь в твоей жизни, что бы тебя приводило в ужас? Я имею в виду что-то, чего ты до смерти боишься? Чего ты действительно БОИШЬСЯ? Отвечай и садись». Я полагаю, что люди обычно получают то, чего заслуживают. С некоторыми людьми бывают небольшие отклонения в ту или другую сторону. И время от времени они действительно получают, как говорится, по заслугам. Все обычно возвращается на круги своя, иногда это занимает больше времени, чем бы нам хотелось, но это происходит. У меня есть друг, который кончил тем, что его выбрали в политики. Я ничего не мог придумать худшего для парня, который был радикалом в мои студенческие годы. Ему пришлось уехать в Сакраменто (Калифорния), и стать законодателем штата. Конечно, я пошел и сказал: «Ты же не заберешь все эти деньги. Ты же всегда ругал остальных. Ты этого не сделаешь, правда?». Затем я организовал движение, чтобы его отозвали. В конце концов это привело к интересной вещи. Он обнаружил... и вернулся, и извинился перед всеми политиками, к которым он придирался. Я думаю, он был к ним очень недобр. Как можно критиковать кого-то за что-то, пока не узнаешь, что это такое. Это что-то вроде этого: «Вот, выпей эти лекарства». Я говорю учителю: «Нет, ты их выпей». А он говорит: «Нет, они вредные. Но не для детей». Я не одобряю такого отношения. По мне, я бы их принял и выяснил, что произойдет. Нет, оно не вредное, оно делает старушек лысыми. Что же такое фобия? Какая у тебя фобия?</w:t>
      </w:r>
    </w:p>
    <w:p>
      <w:pPr>
        <w:pStyle w:val="Normal"/>
        <w:shd w:fill="FFFFFF" w:val="clear"/>
        <w:jc w:val="both"/>
        <w:rPr/>
      </w:pPr>
      <w:r>
        <w:rPr>
          <w:rFonts w:cs="Times New Roman" w:ascii="Times New Roman" w:hAnsi="Times New Roman"/>
          <w:i/>
          <w:iCs/>
          <w:sz w:val="22"/>
          <w:szCs w:val="22"/>
        </w:rPr>
        <w:t xml:space="preserve">Случай 6 </w:t>
      </w:r>
      <w:r>
        <w:rPr>
          <w:rFonts w:cs="Times New Roman" w:ascii="Times New Roman" w:hAnsi="Times New Roman"/>
          <w:smallCaps/>
          <w:sz w:val="22"/>
          <w:szCs w:val="22"/>
        </w:rPr>
        <w:t xml:space="preserve">За пределами верований </w:t>
      </w:r>
      <w:r>
        <w:rPr>
          <w:rFonts w:cs="Times New Roman" w:ascii="Times New Roman" w:hAnsi="Times New Roman"/>
          <w:sz w:val="22"/>
          <w:szCs w:val="22"/>
        </w:rPr>
        <w:t>(</w:t>
      </w:r>
      <w:r>
        <w:rPr>
          <w:rFonts w:cs="Times New Roman" w:ascii="Times New Roman" w:hAnsi="Times New Roman"/>
          <w:sz w:val="22"/>
          <w:szCs w:val="22"/>
          <w:lang w:val="en-US"/>
        </w:rPr>
        <w:t>I</w:t>
      </w:r>
      <w:r>
        <w:rPr>
          <w:rFonts w:cs="Times New Roman" w:ascii="Times New Roman" w:hAnsi="Times New Roman"/>
          <w:sz w:val="22"/>
          <w:szCs w:val="22"/>
        </w:rPr>
        <w:t>)</w:t>
      </w:r>
    </w:p>
    <w:p>
      <w:pPr>
        <w:pStyle w:val="Normal"/>
        <w:shd w:fill="FFFFFF" w:val="clear"/>
        <w:jc w:val="both"/>
        <w:rPr/>
      </w:pPr>
      <w:r>
        <w:rPr>
          <w:rFonts w:cs="Times New Roman" w:ascii="Times New Roman" w:hAnsi="Times New Roman"/>
          <w:b/>
          <w:bCs/>
          <w:sz w:val="22"/>
          <w:szCs w:val="22"/>
        </w:rPr>
        <w:t xml:space="preserve">Ричард: </w:t>
      </w:r>
      <w:r>
        <w:rPr>
          <w:rFonts w:cs="Times New Roman" w:ascii="Times New Roman" w:hAnsi="Times New Roman"/>
          <w:sz w:val="22"/>
          <w:szCs w:val="22"/>
        </w:rPr>
        <w:t xml:space="preserve">Другой подход к изменению — это внимательно посмотреть на представление о себе, которое у тебя есть, а ты, ты хочешь, чтобы их не было. Эти представления также могут послужить тебе, потому что, если бы ты не думал о себе того или иного, ты был бы в состоянии что-то делать, чем-то заниматься, получать от чего-то удовольствие, которого сейчас не имеешь... вопрос в том, откуда ты знаешь, когда у тебя есть представление? </w:t>
      </w:r>
      <w:r>
        <w:rPr>
          <w:rFonts w:cs="Times New Roman" w:ascii="Times New Roman" w:hAnsi="Times New Roman"/>
          <w:i/>
          <w:iCs/>
          <w:sz w:val="22"/>
          <w:szCs w:val="22"/>
        </w:rPr>
        <w:t xml:space="preserve">(смех). </w:t>
      </w:r>
      <w:r>
        <w:rPr>
          <w:rFonts w:cs="Times New Roman" w:ascii="Times New Roman" w:hAnsi="Times New Roman"/>
          <w:sz w:val="22"/>
          <w:szCs w:val="22"/>
        </w:rPr>
        <w:t xml:space="preserve">Это хороший вопрос. </w:t>
      </w:r>
      <w:r>
        <w:rPr>
          <w:rFonts w:cs="Times New Roman" w:ascii="Times New Roman" w:hAnsi="Times New Roman"/>
          <w:i/>
          <w:iCs/>
          <w:sz w:val="22"/>
          <w:szCs w:val="22"/>
        </w:rPr>
        <w:t xml:space="preserve">(Указывает на женщину, которая кивает в знак согласия.) </w:t>
      </w:r>
      <w:r>
        <w:rPr>
          <w:rFonts w:cs="Times New Roman" w:ascii="Times New Roman" w:hAnsi="Times New Roman"/>
          <w:sz w:val="22"/>
          <w:szCs w:val="22"/>
        </w:rPr>
        <w:t>Откуда ты знаешь, когда у тебя есть представление? Раз ты думаешь, что это хороший вопрос? Ну?..</w:t>
      </w:r>
    </w:p>
    <w:p>
      <w:pPr>
        <w:pStyle w:val="Normal"/>
        <w:shd w:fill="FFFFFF" w:val="clear"/>
        <w:jc w:val="both"/>
        <w:rPr/>
      </w:pPr>
      <w:r>
        <w:rPr>
          <w:rFonts w:cs="Times New Roman" w:ascii="Times New Roman" w:hAnsi="Times New Roman"/>
          <w:b/>
          <w:bCs/>
          <w:sz w:val="22"/>
          <w:szCs w:val="22"/>
        </w:rPr>
        <w:t xml:space="preserve">Женщина: Я </w:t>
      </w:r>
      <w:r>
        <w:rPr>
          <w:rFonts w:cs="Times New Roman" w:ascii="Times New Roman" w:hAnsi="Times New Roman"/>
          <w:sz w:val="22"/>
          <w:szCs w:val="22"/>
        </w:rPr>
        <w:t>думаю, что такое хороший вопро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Р.: А у тебя есть какие-нибудь представления о себе, которые бы тебе не хотелось иметь? </w:t>
      </w:r>
      <w:r>
        <w:rPr>
          <w:rFonts w:cs="Times New Roman" w:ascii="Times New Roman" w:hAnsi="Times New Roman"/>
          <w:i/>
          <w:iCs/>
          <w:sz w:val="22"/>
          <w:szCs w:val="22"/>
        </w:rPr>
        <w:t>(сме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Ж.: Какие-то представления (верования) о себ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 Да, в которые ты веришь, я имею в виду, по-настоящему, сильно вериш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Ж.: Я не могу прямо так сказ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 Это просто вопрос. «Да» или «нет»? Это не просьба их описать. Тебе не нужно демонстрировать свою жизн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Ж.: Да, есть.</w:t>
      </w:r>
    </w:p>
    <w:p>
      <w:pPr>
        <w:pStyle w:val="Normal"/>
        <w:shd w:fill="FFFFFF" w:val="clear"/>
        <w:jc w:val="both"/>
        <w:rPr/>
      </w:pPr>
      <w:r>
        <w:rPr>
          <w:rFonts w:cs="Times New Roman" w:ascii="Times New Roman" w:hAnsi="Times New Roman"/>
          <w:sz w:val="22"/>
          <w:szCs w:val="22"/>
        </w:rPr>
        <w:t xml:space="preserve">Р.: Хорошо </w:t>
      </w:r>
      <w:r>
        <w:rPr>
          <w:rFonts w:cs="Times New Roman" w:ascii="Times New Roman" w:hAnsi="Times New Roman"/>
          <w:i/>
          <w:iCs/>
          <w:sz w:val="22"/>
          <w:szCs w:val="22"/>
        </w:rPr>
        <w:t xml:space="preserve">(смех, закатывает глаза). </w:t>
      </w:r>
      <w:r>
        <w:rPr>
          <w:rFonts w:cs="Times New Roman" w:ascii="Times New Roman" w:hAnsi="Times New Roman"/>
          <w:sz w:val="22"/>
          <w:szCs w:val="22"/>
        </w:rPr>
        <w:t xml:space="preserve">Только не надо, не надо, здесь ничего долгого </w:t>
      </w:r>
      <w:r>
        <w:rPr>
          <w:rFonts w:cs="Times New Roman" w:ascii="Times New Roman" w:hAnsi="Times New Roman"/>
          <w:i/>
          <w:iCs/>
          <w:sz w:val="22"/>
          <w:szCs w:val="22"/>
        </w:rPr>
        <w:t xml:space="preserve">(смех). </w:t>
      </w:r>
      <w:r>
        <w:rPr>
          <w:rFonts w:cs="Times New Roman" w:ascii="Times New Roman" w:hAnsi="Times New Roman"/>
          <w:sz w:val="22"/>
          <w:szCs w:val="22"/>
        </w:rPr>
        <w:t xml:space="preserve">Но </w:t>
      </w:r>
      <w:r>
        <w:rPr>
          <w:rFonts w:cs="Times New Roman" w:ascii="Times New Roman" w:hAnsi="Times New Roman"/>
          <w:i/>
          <w:iCs/>
          <w:sz w:val="22"/>
          <w:szCs w:val="22"/>
        </w:rPr>
        <w:t xml:space="preserve">(смех) </w:t>
      </w:r>
      <w:r>
        <w:rPr>
          <w:rFonts w:cs="Times New Roman" w:ascii="Times New Roman" w:hAnsi="Times New Roman"/>
          <w:sz w:val="22"/>
          <w:szCs w:val="22"/>
        </w:rPr>
        <w:t xml:space="preserve">у тебя есть что-то, во что ты веришь. У тебя действительно сильное верование? Не надо никаких паршивеньких верований </w:t>
      </w:r>
      <w:r>
        <w:rPr>
          <w:rFonts w:cs="Times New Roman" w:ascii="Times New Roman" w:hAnsi="Times New Roman"/>
          <w:i/>
          <w:iCs/>
          <w:sz w:val="22"/>
          <w:szCs w:val="22"/>
        </w:rPr>
        <w:t xml:space="preserve">(смех, она кивает </w:t>
      </w:r>
      <w:r>
        <w:rPr>
          <w:rFonts w:cs="Times New Roman" w:ascii="Times New Roman" w:hAnsi="Times New Roman"/>
          <w:sz w:val="22"/>
          <w:szCs w:val="22"/>
        </w:rPr>
        <w:t xml:space="preserve">— </w:t>
      </w:r>
      <w:r>
        <w:rPr>
          <w:rFonts w:cs="Times New Roman" w:ascii="Times New Roman" w:hAnsi="Times New Roman"/>
          <w:i/>
          <w:iCs/>
          <w:sz w:val="22"/>
          <w:szCs w:val="22"/>
        </w:rPr>
        <w:t xml:space="preserve">да). </w:t>
      </w:r>
      <w:r>
        <w:rPr>
          <w:rFonts w:cs="Times New Roman" w:ascii="Times New Roman" w:hAnsi="Times New Roman"/>
          <w:sz w:val="22"/>
          <w:szCs w:val="22"/>
        </w:rPr>
        <w:t>Хорошо. И теперь. Откуда ты знаешь, что у тебя есть веров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Ж.: Я думаю, у меня есть свидетельство, что оно верно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Р.: Ладно, хорошо. Когда ты думаешь о веровании, может быть, у тебя есть </w:t>
      </w:r>
      <w:r>
        <w:rPr>
          <w:rFonts w:cs="Times New Roman" w:ascii="Times New Roman" w:hAnsi="Times New Roman"/>
          <w:i/>
          <w:iCs/>
          <w:sz w:val="22"/>
          <w:szCs w:val="22"/>
        </w:rPr>
        <w:t xml:space="preserve">(с юмором в голосе) </w:t>
      </w:r>
      <w:r>
        <w:rPr>
          <w:rFonts w:cs="Times New Roman" w:ascii="Times New Roman" w:hAnsi="Times New Roman"/>
          <w:sz w:val="22"/>
          <w:szCs w:val="22"/>
        </w:rPr>
        <w:t xml:space="preserve">какой-нибудь внутренний образ, который приходит в голову? </w:t>
      </w:r>
      <w:r>
        <w:rPr>
          <w:rFonts w:cs="Times New Roman" w:ascii="Times New Roman" w:hAnsi="Times New Roman"/>
          <w:i/>
          <w:iCs/>
          <w:sz w:val="22"/>
          <w:szCs w:val="22"/>
        </w:rPr>
        <w:t>(отбиваетритм но-</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87</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гой и рукой, как бы говоря: «Ничего особенного. Давай продолжать»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Ж.: </w:t>
      </w:r>
      <w:r>
        <w:rPr>
          <w:rFonts w:cs="Times New Roman" w:ascii="Times New Roman" w:hAnsi="Times New Roman"/>
          <w:i/>
          <w:iCs/>
          <w:sz w:val="22"/>
          <w:szCs w:val="22"/>
        </w:rPr>
        <w:t xml:space="preserve">(Кивает головой </w:t>
      </w:r>
      <w:r>
        <w:rPr>
          <w:rFonts w:cs="Times New Roman" w:ascii="Times New Roman" w:hAnsi="Times New Roman"/>
          <w:sz w:val="22"/>
          <w:szCs w:val="22"/>
        </w:rPr>
        <w:t xml:space="preserve">— </w:t>
      </w:r>
      <w:r>
        <w:rPr>
          <w:rFonts w:cs="Times New Roman" w:ascii="Times New Roman" w:hAnsi="Times New Roman"/>
          <w:i/>
          <w:iCs/>
          <w:sz w:val="22"/>
          <w:szCs w:val="22"/>
        </w:rPr>
        <w:t>да.)</w:t>
      </w:r>
    </w:p>
    <w:p>
      <w:pPr>
        <w:pStyle w:val="Normal"/>
        <w:shd w:fill="FFFFFF" w:val="clear"/>
        <w:jc w:val="both"/>
        <w:rPr/>
      </w:pPr>
      <w:r>
        <w:rPr>
          <w:rFonts w:cs="Times New Roman" w:ascii="Times New Roman" w:hAnsi="Times New Roman"/>
          <w:sz w:val="22"/>
          <w:szCs w:val="22"/>
        </w:rPr>
        <w:t xml:space="preserve">Р.: У тебя есть верование, да? Правда? А это сильное верование? А что его делает таким, что можешь сказать, что оно сильное, то, что есть свидетельства? Но, когда ты знаешь, что у тебя есть верование, на самом деле у тебя должно быть больше, чем одно это верование. И тебе нужно уметь различать, что есть что. Ты ведь, знаешь ли, не забываешь, что у тебя есть это верование, правда? Тебе приходится напоминать себе, чтобы ты, возможно, могла нарисовать изображение или поговорить с собой, или приобрести определенные чувства. Такие вещи. Верно? </w:t>
      </w:r>
      <w:r>
        <w:rPr>
          <w:rFonts w:cs="Times New Roman" w:ascii="Times New Roman" w:hAnsi="Times New Roman"/>
          <w:i/>
          <w:iCs/>
          <w:sz w:val="22"/>
          <w:szCs w:val="22"/>
        </w:rPr>
        <w:t xml:space="preserve">(Она кивает). </w:t>
      </w:r>
      <w:r>
        <w:rPr>
          <w:rFonts w:cs="Times New Roman" w:ascii="Times New Roman" w:hAnsi="Times New Roman"/>
          <w:sz w:val="22"/>
          <w:szCs w:val="22"/>
        </w:rPr>
        <w:t xml:space="preserve">Правильно? Поэтому у меня есть просто интуиция, что было изображение. Я не знаю... </w:t>
      </w:r>
      <w:r>
        <w:rPr>
          <w:rFonts w:cs="Times New Roman" w:ascii="Times New Roman" w:hAnsi="Times New Roman"/>
          <w:i/>
          <w:iCs/>
          <w:sz w:val="22"/>
          <w:szCs w:val="22"/>
        </w:rPr>
        <w:t xml:space="preserve">(смех). </w:t>
      </w:r>
      <w:r>
        <w:rPr>
          <w:rFonts w:cs="Times New Roman" w:ascii="Times New Roman" w:hAnsi="Times New Roman"/>
          <w:sz w:val="22"/>
          <w:szCs w:val="22"/>
        </w:rPr>
        <w:t xml:space="preserve">Я что-то такое увидел, что заставило меня это почувствовать </w:t>
      </w:r>
      <w:r>
        <w:rPr>
          <w:rFonts w:cs="Times New Roman" w:ascii="Times New Roman" w:hAnsi="Times New Roman"/>
          <w:i/>
          <w:iCs/>
          <w:sz w:val="22"/>
          <w:szCs w:val="22"/>
        </w:rPr>
        <w:t xml:space="preserve">(смех). </w:t>
      </w:r>
      <w:r>
        <w:rPr>
          <w:rFonts w:cs="Times New Roman" w:ascii="Times New Roman" w:hAnsi="Times New Roman"/>
          <w:sz w:val="22"/>
          <w:szCs w:val="22"/>
        </w:rPr>
        <w:t xml:space="preserve">Ладно. В действительности было изображение. Хорошо. Теперь. Остановись и подумай о чем-нибудь, во что ты как будто не веришь. Знаешь, я не имею в виду, а просто возьми что-нибудь, во что ты веришь, что можешь идти в ту или другую сторону. Я хочу сказать, это как знаешь ли, полагаешь (веришь), что хочешь что-то на ленч, но получить этого не можешь. Это не сильное верование. Теперь выбери что-нибудь про себя такое, в чем ты сомневаешься. Хочешь, чтоб это было правдой. Они разные? </w:t>
      </w:r>
      <w:r>
        <w:rPr>
          <w:rFonts w:cs="Times New Roman" w:ascii="Times New Roman" w:hAnsi="Times New Roman"/>
          <w:i/>
          <w:iCs/>
          <w:sz w:val="22"/>
          <w:szCs w:val="22"/>
        </w:rPr>
        <w:t xml:space="preserve">(Она кивает). </w:t>
      </w:r>
      <w:r>
        <w:rPr>
          <w:rFonts w:cs="Times New Roman" w:ascii="Times New Roman" w:hAnsi="Times New Roman"/>
          <w:sz w:val="22"/>
          <w:szCs w:val="22"/>
        </w:rPr>
        <w:t>Удивительно. Каковы, например, некоторые различ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Ж.: Сколько вещей на картинке? Темнота, цвет, меньше цве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 Изображения одинакового разме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Ж.: 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 Хорошо. Так что, две картинки одинакового разме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Ж.: Нет. Гммм... непропорционально. Я хочу сказать, что они занимают у меня в голове одинаковое количество пространства, но одна большая, а другая маленькая. </w:t>
      </w:r>
      <w:r>
        <w:rPr>
          <w:rFonts w:cs="Times New Roman" w:ascii="Times New Roman" w:hAnsi="Times New Roman"/>
          <w:i/>
          <w:iCs/>
          <w:sz w:val="22"/>
          <w:szCs w:val="22"/>
        </w:rPr>
        <w:t xml:space="preserve">(Смеясь, Ричард корчит гримасы, как будто она говорит глупость). </w:t>
      </w:r>
      <w:r>
        <w:rPr>
          <w:rFonts w:cs="Times New Roman" w:ascii="Times New Roman" w:hAnsi="Times New Roman"/>
          <w:sz w:val="22"/>
          <w:szCs w:val="22"/>
        </w:rPr>
        <w:t xml:space="preserve">Я знаю, о чем я говорю. </w:t>
      </w:r>
      <w:r>
        <w:rPr>
          <w:rFonts w:cs="Times New Roman" w:ascii="Times New Roman" w:hAnsi="Times New Roman"/>
          <w:i/>
          <w:iCs/>
          <w:sz w:val="22"/>
          <w:szCs w:val="22"/>
        </w:rPr>
        <w:t>(Группа смее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Р.: Посмотрим </w:t>
      </w:r>
      <w:r>
        <w:rPr>
          <w:rFonts w:cs="Times New Roman" w:ascii="Times New Roman" w:hAnsi="Times New Roman"/>
          <w:i/>
          <w:iCs/>
          <w:sz w:val="22"/>
          <w:szCs w:val="22"/>
        </w:rPr>
        <w:t>(сме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Ж : Я не зна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 Когда ты говоришь, что они одного размера, но не пропорциональны, ты имеешь в виду, что одна из них... что 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8</w:t>
      </w:r>
    </w:p>
    <w:p>
      <w:pPr>
        <w:pStyle w:val="Normal"/>
        <w:shd w:fill="FFFFFF" w:val="clear"/>
        <w:jc w:val="both"/>
        <w:rPr/>
      </w:pPr>
      <w:r>
        <w:rPr>
          <w:rFonts w:cs="Times New Roman" w:ascii="Times New Roman" w:hAnsi="Times New Roman"/>
          <w:sz w:val="22"/>
          <w:szCs w:val="22"/>
        </w:rPr>
        <w:t xml:space="preserve">Р.: Хорошо. Видишь, это не так трудно. Это просто, когда они занимают одинаковое пространство, но они не одного размера </w:t>
      </w:r>
      <w:r>
        <w:rPr>
          <w:rFonts w:cs="Times New Roman" w:ascii="Times New Roman" w:hAnsi="Times New Roman"/>
          <w:i/>
          <w:iCs/>
          <w:sz w:val="22"/>
          <w:szCs w:val="22"/>
        </w:rPr>
        <w:t xml:space="preserve">(смех). </w:t>
      </w:r>
      <w:r>
        <w:rPr>
          <w:rFonts w:cs="Times New Roman" w:ascii="Times New Roman" w:hAnsi="Times New Roman"/>
          <w:sz w:val="22"/>
          <w:szCs w:val="22"/>
        </w:rPr>
        <w:t xml:space="preserve">Это значит, ты не знала, о чем говорила </w:t>
      </w:r>
      <w:r>
        <w:rPr>
          <w:rFonts w:cs="Times New Roman" w:ascii="Times New Roman" w:hAnsi="Times New Roman"/>
          <w:i/>
          <w:iCs/>
          <w:sz w:val="22"/>
          <w:szCs w:val="22"/>
        </w:rPr>
        <w:t xml:space="preserve">(смех). </w:t>
      </w:r>
      <w:r>
        <w:rPr>
          <w:rFonts w:cs="Times New Roman" w:ascii="Times New Roman" w:hAnsi="Times New Roman"/>
          <w:sz w:val="22"/>
          <w:szCs w:val="22"/>
        </w:rPr>
        <w:t>Дело в том, что они одного размера, но расположены на разном расстоянии. Ладно. Они в самом деле кажутся расположенными в отдалении друг от друга? Или это снимок с большого расстоя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Ж.: Снимок с большого расстояния.</w:t>
      </w:r>
    </w:p>
    <w:p>
      <w:pPr>
        <w:pStyle w:val="Normal"/>
        <w:shd w:fill="FFFFFF" w:val="clear"/>
        <w:jc w:val="both"/>
        <w:rPr/>
      </w:pPr>
      <w:r>
        <w:rPr>
          <w:rFonts w:cs="Times New Roman" w:ascii="Times New Roman" w:hAnsi="Times New Roman"/>
          <w:sz w:val="22"/>
          <w:szCs w:val="22"/>
        </w:rPr>
        <w:t xml:space="preserve">Р.: Хорошо. Теперь, где какой? Сильное верование ближе. </w:t>
      </w:r>
      <w:r>
        <w:rPr>
          <w:rFonts w:cs="Times New Roman" w:ascii="Times New Roman" w:hAnsi="Times New Roman"/>
          <w:i/>
          <w:iCs/>
          <w:sz w:val="22"/>
          <w:szCs w:val="22"/>
        </w:rPr>
        <w:t xml:space="preserve">(Она кивает). </w:t>
      </w:r>
      <w:r>
        <w:rPr>
          <w:rFonts w:cs="Times New Roman" w:ascii="Times New Roman" w:hAnsi="Times New Roman"/>
          <w:sz w:val="22"/>
          <w:szCs w:val="22"/>
        </w:rPr>
        <w:t xml:space="preserve">Хорошо. И это что-то такое, что ты считаешь верным по отношению к себе. Ты хочешь верить, что это действительно так? </w:t>
      </w:r>
      <w:r>
        <w:rPr>
          <w:rFonts w:cs="Times New Roman" w:ascii="Times New Roman" w:hAnsi="Times New Roman"/>
          <w:i/>
          <w:iCs/>
          <w:sz w:val="22"/>
          <w:szCs w:val="22"/>
        </w:rPr>
        <w:t xml:space="preserve">(Она качает головой </w:t>
      </w:r>
      <w:r>
        <w:rPr>
          <w:rFonts w:cs="Times New Roman" w:ascii="Times New Roman" w:hAnsi="Times New Roman"/>
          <w:sz w:val="22"/>
          <w:szCs w:val="22"/>
        </w:rPr>
        <w:t xml:space="preserve">— </w:t>
      </w:r>
      <w:r>
        <w:rPr>
          <w:rFonts w:cs="Times New Roman" w:ascii="Times New Roman" w:hAnsi="Times New Roman"/>
          <w:i/>
          <w:iCs/>
          <w:sz w:val="22"/>
          <w:szCs w:val="22"/>
        </w:rPr>
        <w:t xml:space="preserve">нет). </w:t>
      </w:r>
      <w:r>
        <w:rPr>
          <w:rFonts w:cs="Times New Roman" w:ascii="Times New Roman" w:hAnsi="Times New Roman"/>
          <w:sz w:val="22"/>
          <w:szCs w:val="22"/>
        </w:rPr>
        <w:t xml:space="preserve">Ладно. Загадывай, что будешь делать. </w:t>
      </w:r>
      <w:r>
        <w:rPr>
          <w:rFonts w:cs="Times New Roman" w:ascii="Times New Roman" w:hAnsi="Times New Roman"/>
          <w:i/>
          <w:iCs/>
          <w:sz w:val="22"/>
          <w:szCs w:val="22"/>
        </w:rPr>
        <w:t xml:space="preserve">(Ричард закатывает рукава, смех). </w:t>
      </w:r>
      <w:r>
        <w:rPr>
          <w:rFonts w:cs="Times New Roman" w:ascii="Times New Roman" w:hAnsi="Times New Roman"/>
          <w:sz w:val="22"/>
          <w:szCs w:val="22"/>
        </w:rPr>
        <w:t xml:space="preserve">О, Санта! </w:t>
      </w:r>
      <w:r>
        <w:rPr>
          <w:rFonts w:cs="Times New Roman" w:ascii="Times New Roman" w:hAnsi="Times New Roman"/>
          <w:i/>
          <w:iCs/>
          <w:sz w:val="22"/>
          <w:szCs w:val="22"/>
        </w:rPr>
        <w:t xml:space="preserve">(Пародирует интонацию маленького ребенка, смех). </w:t>
      </w:r>
      <w:r>
        <w:rPr>
          <w:rFonts w:cs="Times New Roman" w:ascii="Times New Roman" w:hAnsi="Times New Roman"/>
          <w:sz w:val="22"/>
          <w:szCs w:val="22"/>
        </w:rPr>
        <w:t xml:space="preserve">Ладно, попробуем. </w:t>
      </w:r>
      <w:r>
        <w:rPr>
          <w:rFonts w:cs="Times New Roman" w:ascii="Times New Roman" w:hAnsi="Times New Roman"/>
          <w:i/>
          <w:iCs/>
          <w:sz w:val="22"/>
          <w:szCs w:val="22"/>
        </w:rPr>
        <w:t xml:space="preserve">(Она улыбается). </w:t>
      </w:r>
      <w:r>
        <w:rPr>
          <w:rFonts w:cs="Times New Roman" w:ascii="Times New Roman" w:hAnsi="Times New Roman"/>
          <w:sz w:val="22"/>
          <w:szCs w:val="22"/>
        </w:rPr>
        <w:t xml:space="preserve">Отодвинь картинку назад. Достаточно? Нужно быть еще немного подальше от этого верования. Отодвигай. В то время как отодвигаешь, у тебя растут сомнения? </w:t>
      </w:r>
      <w:r>
        <w:rPr>
          <w:rFonts w:cs="Times New Roman" w:ascii="Times New Roman" w:hAnsi="Times New Roman"/>
          <w:i/>
          <w:iCs/>
          <w:sz w:val="22"/>
          <w:szCs w:val="22"/>
        </w:rPr>
        <w:t xml:space="preserve">(Она смеется, поддразнивая). </w:t>
      </w:r>
      <w:r>
        <w:rPr>
          <w:rFonts w:cs="Times New Roman" w:ascii="Times New Roman" w:hAnsi="Times New Roman"/>
          <w:sz w:val="22"/>
          <w:szCs w:val="22"/>
        </w:rPr>
        <w:t xml:space="preserve">В самом деле, заставляет поверить в действительность, правда? </w:t>
      </w:r>
      <w:r>
        <w:rPr>
          <w:rFonts w:cs="Times New Roman" w:ascii="Times New Roman" w:hAnsi="Times New Roman"/>
          <w:i/>
          <w:iCs/>
          <w:sz w:val="22"/>
          <w:szCs w:val="22"/>
        </w:rPr>
        <w:t xml:space="preserve">(смех). </w:t>
      </w:r>
      <w:r>
        <w:rPr>
          <w:rFonts w:cs="Times New Roman" w:ascii="Times New Roman" w:hAnsi="Times New Roman"/>
          <w:sz w:val="22"/>
          <w:szCs w:val="22"/>
        </w:rPr>
        <w:t xml:space="preserve">Ну, это улаживает дело. Еще 60 секунд терапии. Если знаешь, что делать, терапия не занимает много времени. Но видишь, дело еще в том, чтобы этого хватило надолго. Поэтому остановись и подумай сейчас об этом. Ты все еще веришь, что это правда? </w:t>
      </w:r>
      <w:r>
        <w:rPr>
          <w:rFonts w:cs="Times New Roman" w:ascii="Times New Roman" w:hAnsi="Times New Roman"/>
          <w:i/>
          <w:iCs/>
          <w:sz w:val="22"/>
          <w:szCs w:val="22"/>
        </w:rPr>
        <w:t xml:space="preserve">(Она кивает </w:t>
      </w:r>
      <w:r>
        <w:rPr>
          <w:rFonts w:cs="Times New Roman" w:ascii="Times New Roman" w:hAnsi="Times New Roman"/>
          <w:sz w:val="22"/>
          <w:szCs w:val="22"/>
        </w:rPr>
        <w:t xml:space="preserve">— </w:t>
      </w:r>
      <w:r>
        <w:rPr>
          <w:rFonts w:cs="Times New Roman" w:ascii="Times New Roman" w:hAnsi="Times New Roman"/>
          <w:i/>
          <w:iCs/>
          <w:sz w:val="22"/>
          <w:szCs w:val="22"/>
        </w:rPr>
        <w:t xml:space="preserve">да). </w:t>
      </w:r>
      <w:r>
        <w:rPr>
          <w:rFonts w:cs="Times New Roman" w:ascii="Times New Roman" w:hAnsi="Times New Roman"/>
          <w:sz w:val="22"/>
          <w:szCs w:val="22"/>
        </w:rPr>
        <w:t xml:space="preserve">Ладно. Фокус в том, чтобы знать, как отодвинуть это назад и заставить там остаться. Например, если бы я прямо сейчас захотел схитрить, что-нибудь есть такое, чем бы ты хотела это заменить? Ты знаешь, во что бы ты хотела верить? </w:t>
      </w:r>
      <w:r>
        <w:rPr>
          <w:rFonts w:cs="Times New Roman" w:ascii="Times New Roman" w:hAnsi="Times New Roman"/>
          <w:i/>
          <w:iCs/>
          <w:sz w:val="22"/>
          <w:szCs w:val="22"/>
        </w:rPr>
        <w:t xml:space="preserve">(Она улыбается и кивает </w:t>
      </w:r>
      <w:r>
        <w:rPr>
          <w:rFonts w:cs="Times New Roman" w:ascii="Times New Roman" w:hAnsi="Times New Roman"/>
          <w:sz w:val="22"/>
          <w:szCs w:val="22"/>
        </w:rPr>
        <w:t xml:space="preserve">— </w:t>
      </w:r>
      <w:r>
        <w:rPr>
          <w:rFonts w:cs="Times New Roman" w:ascii="Times New Roman" w:hAnsi="Times New Roman"/>
          <w:i/>
          <w:iCs/>
          <w:sz w:val="22"/>
          <w:szCs w:val="22"/>
        </w:rPr>
        <w:t xml:space="preserve">да). </w:t>
      </w:r>
      <w:r>
        <w:rPr>
          <w:rFonts w:cs="Times New Roman" w:ascii="Times New Roman" w:hAnsi="Times New Roman"/>
          <w:sz w:val="22"/>
          <w:szCs w:val="22"/>
        </w:rPr>
        <w:t xml:space="preserve">Хорошо. Когда ты на это смотришь, оно другое? Оно выглядит по-другому? Так как ты, по всей видимости, еще в это не веришь. Ладно. Может быть, это находится на большом расстоянии? </w:t>
      </w:r>
      <w:r>
        <w:rPr>
          <w:rFonts w:cs="Times New Roman" w:ascii="Times New Roman" w:hAnsi="Times New Roman"/>
          <w:i/>
          <w:iCs/>
          <w:sz w:val="22"/>
          <w:szCs w:val="22"/>
        </w:rPr>
        <w:t xml:space="preserve">(смех). </w:t>
      </w:r>
      <w:r>
        <w:rPr>
          <w:rFonts w:cs="Times New Roman" w:ascii="Times New Roman" w:hAnsi="Times New Roman"/>
          <w:sz w:val="22"/>
          <w:szCs w:val="22"/>
        </w:rPr>
        <w:t xml:space="preserve">Хорошо </w:t>
      </w:r>
      <w:r>
        <w:rPr>
          <w:rFonts w:cs="Times New Roman" w:ascii="Times New Roman" w:hAnsi="Times New Roman"/>
          <w:i/>
          <w:iCs/>
          <w:sz w:val="22"/>
          <w:szCs w:val="22"/>
        </w:rPr>
        <w:t xml:space="preserve">(Она кивает </w:t>
      </w:r>
      <w:r>
        <w:rPr>
          <w:rFonts w:cs="Times New Roman" w:ascii="Times New Roman" w:hAnsi="Times New Roman"/>
          <w:sz w:val="22"/>
          <w:szCs w:val="22"/>
        </w:rPr>
        <w:t xml:space="preserve">— </w:t>
      </w:r>
      <w:r>
        <w:rPr>
          <w:rFonts w:cs="Times New Roman" w:ascii="Times New Roman" w:hAnsi="Times New Roman"/>
          <w:i/>
          <w:iCs/>
          <w:sz w:val="22"/>
          <w:szCs w:val="22"/>
        </w:rPr>
        <w:t xml:space="preserve">да). </w:t>
      </w:r>
      <w:r>
        <w:rPr>
          <w:rFonts w:cs="Times New Roman" w:ascii="Times New Roman" w:hAnsi="Times New Roman"/>
          <w:sz w:val="22"/>
          <w:szCs w:val="22"/>
        </w:rPr>
        <w:t xml:space="preserve">Ну? Может быть, это ярче? </w:t>
      </w:r>
      <w:r>
        <w:rPr>
          <w:rFonts w:cs="Times New Roman" w:ascii="Times New Roman" w:hAnsi="Times New Roman"/>
          <w:i/>
          <w:iCs/>
          <w:sz w:val="22"/>
          <w:szCs w:val="22"/>
        </w:rPr>
        <w:t xml:space="preserve">(Она кивает </w:t>
      </w:r>
      <w:r>
        <w:rPr>
          <w:rFonts w:cs="Times New Roman" w:ascii="Times New Roman" w:hAnsi="Times New Roman"/>
          <w:sz w:val="22"/>
          <w:szCs w:val="22"/>
        </w:rPr>
        <w:t xml:space="preserve">— </w:t>
      </w:r>
      <w:r>
        <w:rPr>
          <w:rFonts w:cs="Times New Roman" w:ascii="Times New Roman" w:hAnsi="Times New Roman"/>
          <w:i/>
          <w:iCs/>
          <w:sz w:val="22"/>
          <w:szCs w:val="22"/>
        </w:rPr>
        <w:t xml:space="preserve">да). </w:t>
      </w:r>
      <w:r>
        <w:rPr>
          <w:rFonts w:cs="Times New Roman" w:ascii="Times New Roman" w:hAnsi="Times New Roman"/>
          <w:sz w:val="22"/>
          <w:szCs w:val="22"/>
        </w:rPr>
        <w:t>Ладно, пока хорошо. Хочу спросить, что, ты думаешь, случилось бы, если бы ты отодвинула подальше тот образ, в который ты не хочешь верить, и прямо из его центра появился бы другой, в которой ты хочешь верить? И когда ты отодвину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9</w:t>
      </w:r>
    </w:p>
    <w:p>
      <w:pPr>
        <w:pStyle w:val="Normal"/>
        <w:shd w:fill="FFFFFF" w:val="clear"/>
        <w:jc w:val="both"/>
        <w:rPr/>
      </w:pPr>
      <w:r>
        <w:rPr>
          <w:rFonts w:cs="Times New Roman" w:ascii="Times New Roman" w:hAnsi="Times New Roman"/>
          <w:sz w:val="22"/>
          <w:szCs w:val="22"/>
        </w:rPr>
        <w:t xml:space="preserve">тот, который ты не хотела, он стал ярче, а тот, который прошел через центр и так вот раскрылся </w:t>
      </w:r>
      <w:r>
        <w:rPr>
          <w:rFonts w:cs="Times New Roman" w:ascii="Times New Roman" w:hAnsi="Times New Roman"/>
          <w:i/>
          <w:iCs/>
          <w:sz w:val="22"/>
          <w:szCs w:val="22"/>
        </w:rPr>
        <w:t xml:space="preserve">(жестикулирует) </w:t>
      </w:r>
      <w:r>
        <w:rPr>
          <w:rFonts w:cs="Times New Roman" w:ascii="Times New Roman" w:hAnsi="Times New Roman"/>
          <w:sz w:val="22"/>
          <w:szCs w:val="22"/>
        </w:rPr>
        <w:t>— стал темнее. Что, ты думаешь, произошло бы? Дава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Ж.: Я думаю, 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 Я зна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Ж.: Тот бы, тот. Тот, который сзади, должен был бы стать ярче или тот, который выходил из середины, должен был стать ярче, 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 Ну, ведь выходящий из середины — это тот, который ты хочешь, вер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Ж.: Вер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 Хорошо. Он должен стать немного темнее, потому что ты мне говорила, это то, чему ты веришь — темнее. Это ты мне говори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Ж.: О, верно, да.</w:t>
      </w:r>
    </w:p>
    <w:p>
      <w:pPr>
        <w:pStyle w:val="Normal"/>
        <w:shd w:fill="FFFFFF" w:val="clear"/>
        <w:jc w:val="both"/>
        <w:rPr/>
      </w:pPr>
      <w:r>
        <w:rPr>
          <w:rFonts w:cs="Times New Roman" w:ascii="Times New Roman" w:hAnsi="Times New Roman"/>
          <w:sz w:val="22"/>
          <w:szCs w:val="22"/>
        </w:rPr>
        <w:t xml:space="preserve">Р.: Хорошо. Просто следуй указаниям </w:t>
      </w:r>
      <w:r>
        <w:rPr>
          <w:rFonts w:cs="Times New Roman" w:ascii="Times New Roman" w:hAnsi="Times New Roman"/>
          <w:i/>
          <w:iCs/>
          <w:sz w:val="22"/>
          <w:szCs w:val="22"/>
        </w:rPr>
        <w:t xml:space="preserve">(смех). </w:t>
      </w:r>
      <w:r>
        <w:rPr>
          <w:rFonts w:cs="Times New Roman" w:ascii="Times New Roman" w:hAnsi="Times New Roman"/>
          <w:sz w:val="22"/>
          <w:szCs w:val="22"/>
        </w:rPr>
        <w:t xml:space="preserve">Только делай это по-настоящему быстро. Вот так </w:t>
      </w:r>
      <w:r>
        <w:rPr>
          <w:rFonts w:cs="Times New Roman" w:ascii="Times New Roman" w:hAnsi="Times New Roman"/>
          <w:i/>
          <w:iCs/>
          <w:sz w:val="22"/>
          <w:szCs w:val="22"/>
        </w:rPr>
        <w:t xml:space="preserve">(правая рука идет вперед, левая </w:t>
      </w:r>
      <w:r>
        <w:rPr>
          <w:rFonts w:cs="Times New Roman" w:ascii="Times New Roman" w:hAnsi="Times New Roman"/>
          <w:sz w:val="22"/>
          <w:szCs w:val="22"/>
        </w:rPr>
        <w:t xml:space="preserve">— </w:t>
      </w:r>
      <w:r>
        <w:rPr>
          <w:rFonts w:cs="Times New Roman" w:ascii="Times New Roman" w:hAnsi="Times New Roman"/>
          <w:i/>
          <w:iCs/>
          <w:sz w:val="22"/>
          <w:szCs w:val="22"/>
        </w:rPr>
        <w:t xml:space="preserve">назад). </w:t>
      </w:r>
      <w:r>
        <w:rPr>
          <w:rFonts w:cs="Times New Roman" w:ascii="Times New Roman" w:hAnsi="Times New Roman"/>
          <w:sz w:val="22"/>
          <w:szCs w:val="22"/>
        </w:rPr>
        <w:t>По-настоящему быстро. Вот так. Чтобы это так и осталось, разве не осталос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Ж.: Пока что — да, Крис. Спасибо </w:t>
      </w:r>
      <w:r>
        <w:rPr>
          <w:rFonts w:cs="Times New Roman" w:ascii="Times New Roman" w:hAnsi="Times New Roman"/>
          <w:i/>
          <w:iCs/>
          <w:sz w:val="22"/>
          <w:szCs w:val="22"/>
        </w:rPr>
        <w:t>(сме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 Все нормально. Всегда слишком рано говорят спасибо. Это называется — побег.</w:t>
      </w:r>
    </w:p>
    <w:p>
      <w:pPr>
        <w:pStyle w:val="Normal"/>
        <w:shd w:fill="FFFFFF" w:val="clear"/>
        <w:jc w:val="both"/>
        <w:rPr/>
      </w:pPr>
      <w:r>
        <w:rPr>
          <w:rFonts w:cs="Times New Roman" w:ascii="Times New Roman" w:hAnsi="Times New Roman"/>
          <w:b/>
          <w:bCs/>
          <w:sz w:val="22"/>
          <w:szCs w:val="22"/>
        </w:rPr>
        <w:t xml:space="preserve">Крис: </w:t>
      </w:r>
      <w:r>
        <w:rPr>
          <w:rFonts w:cs="Times New Roman" w:ascii="Times New Roman" w:hAnsi="Times New Roman"/>
          <w:sz w:val="22"/>
          <w:szCs w:val="22"/>
        </w:rPr>
        <w:t>Я знаю, нужно провери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Р.: Ладно. Теперь остановись и подумай об этом </w:t>
      </w:r>
      <w:r>
        <w:rPr>
          <w:rFonts w:cs="Times New Roman" w:ascii="Times New Roman" w:hAnsi="Times New Roman"/>
          <w:i/>
          <w:iCs/>
          <w:sz w:val="22"/>
          <w:szCs w:val="22"/>
        </w:rPr>
        <w:t xml:space="preserve">(пауза). </w:t>
      </w:r>
      <w:r>
        <w:rPr>
          <w:rFonts w:cs="Times New Roman" w:ascii="Times New Roman" w:hAnsi="Times New Roman"/>
          <w:sz w:val="22"/>
          <w:szCs w:val="22"/>
        </w:rPr>
        <w:t xml:space="preserve">Хорошо. Теперь остановись и подумай о том, что ты считала верным раньше. Разве нет? Это было очень сильное верование, не так ли? </w:t>
      </w:r>
      <w:r>
        <w:rPr>
          <w:rFonts w:cs="Times New Roman" w:ascii="Times New Roman" w:hAnsi="Times New Roman"/>
          <w:i/>
          <w:iCs/>
          <w:sz w:val="22"/>
          <w:szCs w:val="22"/>
        </w:rPr>
        <w:t>(смех).</w:t>
      </w:r>
    </w:p>
    <w:p>
      <w:pPr>
        <w:pStyle w:val="Normal"/>
        <w:shd w:fill="FFFFFF" w:val="clear"/>
        <w:jc w:val="both"/>
        <w:rPr/>
      </w:pPr>
      <w:r>
        <w:rPr>
          <w:rFonts w:cs="Times New Roman" w:ascii="Times New Roman" w:hAnsi="Times New Roman"/>
          <w:b/>
          <w:bCs/>
          <w:sz w:val="22"/>
          <w:szCs w:val="22"/>
        </w:rPr>
        <w:t xml:space="preserve">Крис: </w:t>
      </w:r>
      <w:r>
        <w:rPr>
          <w:rFonts w:cs="Times New Roman" w:ascii="Times New Roman" w:hAnsi="Times New Roman"/>
          <w:sz w:val="22"/>
          <w:szCs w:val="22"/>
        </w:rPr>
        <w:t>Здоров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Р.: Гм, ну это сейчас очень просто. Но знать, как это делать, и с какими именно вещами (субмодальностями) это делать, и с кем — не всегда так просто, как кажется, пока не знаешь, как. Как только знаешь, как — это всегда очень просто. Поэтому я прошу вас быть немного поосторожнее и не торопиться этим пользоваться. И также, чтобы вы были осторожны относительно верований, с которыми вы это делаете. Гм, знаете, потому что существуют верования, которые лучше всего не трогать </w:t>
      </w:r>
      <w:r>
        <w:rPr>
          <w:rFonts w:cs="Times New Roman" w:ascii="Times New Roman" w:hAnsi="Times New Roman"/>
          <w:i/>
          <w:iCs/>
          <w:sz w:val="22"/>
          <w:szCs w:val="22"/>
        </w:rPr>
        <w:t xml:space="preserve">(поворачивается к ней), </w:t>
      </w:r>
      <w:r>
        <w:rPr>
          <w:rFonts w:cs="Times New Roman" w:ascii="Times New Roman" w:hAnsi="Times New Roman"/>
          <w:sz w:val="22"/>
          <w:szCs w:val="22"/>
        </w:rPr>
        <w:t xml:space="preserve">и те, что лучше всего изменить. </w:t>
      </w:r>
      <w:r>
        <w:rPr>
          <w:rFonts w:cs="Times New Roman" w:ascii="Times New Roman" w:hAnsi="Times New Roman"/>
          <w:i/>
          <w:iCs/>
          <w:sz w:val="22"/>
          <w:szCs w:val="22"/>
        </w:rPr>
        <w:t>(Она улыбается, сияя).</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Ричард посылает ей поцелуй и подмигивает.</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90</w:t>
      </w:r>
    </w:p>
    <w:p>
      <w:pPr>
        <w:pStyle w:val="Normal"/>
        <w:shd w:fill="FFFFFF" w:val="clear"/>
        <w:jc w:val="both"/>
        <w:rPr/>
      </w:pPr>
      <w:r>
        <w:rPr>
          <w:rFonts w:cs="Times New Roman" w:ascii="Times New Roman" w:hAnsi="Times New Roman"/>
          <w:i/>
          <w:iCs/>
          <w:sz w:val="22"/>
          <w:szCs w:val="22"/>
        </w:rPr>
        <w:t xml:space="preserve">Случай 7 </w:t>
      </w:r>
      <w:r>
        <w:rPr>
          <w:rFonts w:cs="Times New Roman" w:ascii="Times New Roman" w:hAnsi="Times New Roman"/>
          <w:smallCaps/>
          <w:sz w:val="22"/>
          <w:szCs w:val="22"/>
        </w:rPr>
        <w:t xml:space="preserve">За пределами верований </w:t>
      </w:r>
      <w:r>
        <w:rPr>
          <w:rFonts w:cs="Times New Roman" w:ascii="Times New Roman" w:hAnsi="Times New Roman"/>
          <w:sz w:val="22"/>
          <w:szCs w:val="22"/>
        </w:rPr>
        <w:t>(</w:t>
      </w:r>
      <w:r>
        <w:rPr>
          <w:rFonts w:cs="Times New Roman" w:ascii="Times New Roman" w:hAnsi="Times New Roman"/>
          <w:sz w:val="22"/>
          <w:szCs w:val="22"/>
          <w:lang w:val="en-US"/>
        </w:rPr>
        <w:t>II</w:t>
      </w:r>
      <w:r>
        <w:rPr>
          <w:rFonts w:cs="Times New Roman" w:ascii="Times New Roman" w:hAnsi="Times New Roman"/>
          <w:sz w:val="22"/>
          <w:szCs w:val="22"/>
        </w:rPr>
        <w:t>)</w:t>
      </w:r>
    </w:p>
    <w:p>
      <w:pPr>
        <w:pStyle w:val="Normal"/>
        <w:shd w:fill="FFFFFF" w:val="clear"/>
        <w:jc w:val="both"/>
        <w:rPr/>
      </w:pPr>
      <w:r>
        <w:rPr>
          <w:rFonts w:cs="Times New Roman" w:ascii="Times New Roman" w:hAnsi="Times New Roman"/>
          <w:sz w:val="22"/>
          <w:szCs w:val="22"/>
        </w:rPr>
        <w:t xml:space="preserve">Ричард: Как-то я написал свою профессию на заявлении о кредите так: «Убийца священных коров». </w:t>
      </w:r>
      <w:r>
        <w:rPr>
          <w:rFonts w:cs="Times New Roman" w:ascii="Times New Roman" w:hAnsi="Times New Roman"/>
          <w:i/>
          <w:iCs/>
          <w:sz w:val="22"/>
          <w:szCs w:val="22"/>
        </w:rPr>
        <w:t xml:space="preserve">(Смех). </w:t>
      </w:r>
      <w:r>
        <w:rPr>
          <w:rFonts w:cs="Times New Roman" w:ascii="Times New Roman" w:hAnsi="Times New Roman"/>
          <w:sz w:val="22"/>
          <w:szCs w:val="22"/>
        </w:rPr>
        <w:t>Ладно, когда у тебя есть верование, откуда ты знаешь, что оно есть? Ты знаешь, что оно у тебя е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ужчина: Если знаешь... что у тебя есть, по крайней мере, одно верование, значит, оно у тебя е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Р.: Это умный ответ, но недостаточно хороший здесь </w:t>
      </w:r>
      <w:r>
        <w:rPr>
          <w:rFonts w:cs="Times New Roman" w:ascii="Times New Roman" w:hAnsi="Times New Roman"/>
          <w:i/>
          <w:iCs/>
          <w:sz w:val="22"/>
          <w:szCs w:val="22"/>
        </w:rPr>
        <w:t>(сме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 Вер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 Ну, что ты знаешь о каком-нибудь веровании, которое у тебя е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 Я верю, что Ричард Бэндлер неплохо знает свое дел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 Хорошо. Откуда ты знаешь, что у тебя есть это веров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 Я видел, как он работает с людь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 Нет, мы не говорим о нем. Мы говорим о твоем верован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М.: О, и вот сейчас у меня есть верование. Я продолжаю тратить деньги, чтобы в результате прийти снова </w:t>
      </w:r>
      <w:r>
        <w:rPr>
          <w:rFonts w:cs="Times New Roman" w:ascii="Times New Roman" w:hAnsi="Times New Roman"/>
          <w:i/>
          <w:iCs/>
          <w:sz w:val="22"/>
          <w:szCs w:val="22"/>
        </w:rPr>
        <w:t>(сме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Р.: Вот откуда я знаю, что у него есть верование </w:t>
      </w:r>
      <w:r>
        <w:rPr>
          <w:rFonts w:cs="Times New Roman" w:ascii="Times New Roman" w:hAnsi="Times New Roman"/>
          <w:i/>
          <w:iCs/>
          <w:sz w:val="22"/>
          <w:szCs w:val="22"/>
        </w:rPr>
        <w:t>(сме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 И еще — люди, я возвращаюсь и говорю им: «Да, я там был... работал с Ричардом Бэндлером», — и они тоже верят. У нас у всех много вер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Р.: Тебе нужно быть осторожным. За такие разговоры тебя могут линчевать </w:t>
      </w:r>
      <w:r>
        <w:rPr>
          <w:rFonts w:cs="Times New Roman" w:ascii="Times New Roman" w:hAnsi="Times New Roman"/>
          <w:i/>
          <w:iCs/>
          <w:sz w:val="22"/>
          <w:szCs w:val="22"/>
        </w:rPr>
        <w:t>(сме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 Я... я живу в очень укромном месте. Маци — очень укромное место.</w:t>
      </w:r>
    </w:p>
    <w:p>
      <w:pPr>
        <w:pStyle w:val="Normal"/>
        <w:shd w:fill="FFFFFF" w:val="clear"/>
        <w:jc w:val="both"/>
        <w:rPr/>
      </w:pPr>
      <w:r>
        <w:rPr>
          <w:rFonts w:cs="Times New Roman" w:ascii="Times New Roman" w:hAnsi="Times New Roman"/>
          <w:sz w:val="22"/>
          <w:szCs w:val="22"/>
        </w:rPr>
        <w:t xml:space="preserve">Р.: О, в Маци, это другое дело </w:t>
      </w:r>
      <w:r>
        <w:rPr>
          <w:rFonts w:cs="Times New Roman" w:ascii="Times New Roman" w:hAnsi="Times New Roman"/>
          <w:i/>
          <w:iCs/>
          <w:sz w:val="22"/>
          <w:szCs w:val="22"/>
        </w:rPr>
        <w:t xml:space="preserve">(смех). </w:t>
      </w:r>
      <w:r>
        <w:rPr>
          <w:rFonts w:cs="Times New Roman" w:ascii="Times New Roman" w:hAnsi="Times New Roman"/>
          <w:sz w:val="22"/>
          <w:szCs w:val="22"/>
        </w:rPr>
        <w:t>Да, я не езжу в Маци, так что у меня нет этой проблемы. Люди в Коне все еще не вычислили, чем я зарабатываю на жизнь. Они все время спрашивают: «Чем ты зарабатываешь на жизнь?». Я им говор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1</w:t>
      </w:r>
    </w:p>
    <w:p>
      <w:pPr>
        <w:pStyle w:val="Normal"/>
        <w:shd w:fill="FFFFFF" w:val="clear"/>
        <w:jc w:val="both"/>
        <w:rPr/>
      </w:pPr>
      <w:r>
        <w:rPr>
          <w:rFonts w:cs="Times New Roman" w:ascii="Times New Roman" w:hAnsi="Times New Roman"/>
          <w:sz w:val="22"/>
          <w:szCs w:val="22"/>
        </w:rPr>
        <w:t xml:space="preserve">«Ну, знаешь, нейролингвистическое программирование». И они начинают: «Да, а что это такое?». И я отвечаю: «Это — как серфинг, только безопаснее </w:t>
      </w:r>
      <w:r>
        <w:rPr>
          <w:rFonts w:cs="Times New Roman" w:ascii="Times New Roman" w:hAnsi="Times New Roman"/>
          <w:i/>
          <w:iCs/>
          <w:sz w:val="22"/>
          <w:szCs w:val="22"/>
        </w:rPr>
        <w:t xml:space="preserve">(смех). </w:t>
      </w:r>
      <w:r>
        <w:rPr>
          <w:rFonts w:cs="Times New Roman" w:ascii="Times New Roman" w:hAnsi="Times New Roman"/>
          <w:sz w:val="22"/>
          <w:szCs w:val="22"/>
        </w:rPr>
        <w:t xml:space="preserve">Знаешь, это то, когда изменяешь память». И они Говорят: «А, я это делал» </w:t>
      </w:r>
      <w:r>
        <w:rPr>
          <w:rFonts w:cs="Times New Roman" w:ascii="Times New Roman" w:hAnsi="Times New Roman"/>
          <w:i/>
          <w:iCs/>
          <w:sz w:val="22"/>
          <w:szCs w:val="22"/>
        </w:rPr>
        <w:t xml:space="preserve">(смех). </w:t>
      </w:r>
      <w:r>
        <w:rPr>
          <w:rFonts w:cs="Times New Roman" w:ascii="Times New Roman" w:hAnsi="Times New Roman"/>
          <w:sz w:val="22"/>
          <w:szCs w:val="22"/>
        </w:rPr>
        <w:t xml:space="preserve">Нет, в результате я решил себе облегчить жизнь. Я им сказал, что я водопроводчик на пенсии. И там был избыток водопроводчиков, поэтому меня такого рода вещи не спрашивают </w:t>
      </w:r>
      <w:r>
        <w:rPr>
          <w:rFonts w:cs="Times New Roman" w:ascii="Times New Roman" w:hAnsi="Times New Roman"/>
          <w:i/>
          <w:iCs/>
          <w:sz w:val="22"/>
          <w:szCs w:val="22"/>
        </w:rPr>
        <w:t xml:space="preserve">(смех). </w:t>
      </w:r>
      <w:r>
        <w:rPr>
          <w:rFonts w:cs="Times New Roman" w:ascii="Times New Roman" w:hAnsi="Times New Roman"/>
          <w:sz w:val="22"/>
          <w:szCs w:val="22"/>
        </w:rPr>
        <w:t xml:space="preserve">В самом деле, я... они. Люди спрашивали меня, ДМ (доктор медицины) ли я. Я отвечал: «Да, Депрессивный Маньяк. Лицензия от штата Калифорния </w:t>
      </w:r>
      <w:r>
        <w:rPr>
          <w:rFonts w:cs="Times New Roman" w:ascii="Times New Roman" w:hAnsi="Times New Roman"/>
          <w:i/>
          <w:iCs/>
          <w:sz w:val="22"/>
          <w:szCs w:val="22"/>
        </w:rPr>
        <w:t xml:space="preserve">(смех). </w:t>
      </w:r>
      <w:r>
        <w:rPr>
          <w:rFonts w:cs="Times New Roman" w:ascii="Times New Roman" w:hAnsi="Times New Roman"/>
          <w:sz w:val="22"/>
          <w:szCs w:val="22"/>
        </w:rPr>
        <w:t xml:space="preserve">Депрессивный здесь, а маньяк — там» </w:t>
      </w:r>
      <w:r>
        <w:rPr>
          <w:rFonts w:cs="Times New Roman" w:ascii="Times New Roman" w:hAnsi="Times New Roman"/>
          <w:i/>
          <w:iCs/>
          <w:sz w:val="22"/>
          <w:szCs w:val="22"/>
        </w:rPr>
        <w:t xml:space="preserve">(смех). </w:t>
      </w:r>
      <w:r>
        <w:rPr>
          <w:rFonts w:cs="Times New Roman" w:ascii="Times New Roman" w:hAnsi="Times New Roman"/>
          <w:sz w:val="22"/>
          <w:szCs w:val="22"/>
        </w:rPr>
        <w:t>Ну, откуда ты знаешь, если... что у тебя есть веров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 А, из-за двух вещей. Од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 А, 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 Одна из вещей...</w:t>
      </w:r>
    </w:p>
    <w:p>
      <w:pPr>
        <w:pStyle w:val="Normal"/>
        <w:shd w:fill="FFFFFF" w:val="clear"/>
        <w:jc w:val="both"/>
        <w:rPr/>
      </w:pPr>
      <w:r>
        <w:rPr>
          <w:rFonts w:cs="Times New Roman" w:ascii="Times New Roman" w:hAnsi="Times New Roman"/>
          <w:sz w:val="22"/>
          <w:szCs w:val="22"/>
        </w:rPr>
        <w:t xml:space="preserve">Р.: Что там? Ну, ладно, ты остановись и глаза подними вверх. У меня интуиция, ты нарисовал изображение </w:t>
      </w:r>
      <w:r>
        <w:rPr>
          <w:rFonts w:cs="Times New Roman" w:ascii="Times New Roman" w:hAnsi="Times New Roman"/>
          <w:i/>
          <w:iCs/>
          <w:sz w:val="22"/>
          <w:szCs w:val="22"/>
        </w:rPr>
        <w:t xml:space="preserve">(смех). </w:t>
      </w:r>
      <w:r>
        <w:rPr>
          <w:rFonts w:cs="Times New Roman" w:ascii="Times New Roman" w:hAnsi="Times New Roman"/>
          <w:sz w:val="22"/>
          <w:szCs w:val="22"/>
        </w:rPr>
        <w:t>Нет, ты ничего не видел, когда взглянул вверх?</w:t>
      </w:r>
    </w:p>
    <w:p>
      <w:pPr>
        <w:pStyle w:val="Normal"/>
        <w:shd w:fill="FFFFFF" w:val="clear"/>
        <w:jc w:val="both"/>
        <w:rPr/>
      </w:pPr>
      <w:r>
        <w:rPr>
          <w:rFonts w:cs="Times New Roman" w:ascii="Times New Roman" w:hAnsi="Times New Roman"/>
          <w:sz w:val="22"/>
          <w:szCs w:val="22"/>
        </w:rPr>
        <w:t xml:space="preserve">М.: Это зависит от... </w:t>
      </w:r>
      <w:r>
        <w:rPr>
          <w:rFonts w:cs="Times New Roman" w:ascii="Times New Roman" w:hAnsi="Times New Roman"/>
          <w:i/>
          <w:iCs/>
          <w:sz w:val="22"/>
          <w:szCs w:val="22"/>
        </w:rPr>
        <w:t xml:space="preserve">(глаза вновь поднимаются). </w:t>
      </w:r>
      <w:r>
        <w:rPr>
          <w:rFonts w:cs="Times New Roman" w:ascii="Times New Roman" w:hAnsi="Times New Roman"/>
          <w:sz w:val="22"/>
          <w:szCs w:val="22"/>
        </w:rPr>
        <w:t>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 Все нормально. Это твоя субъективность, не мо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 В моей субъективности у меня есть убежд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 Хорошо. Откуда ты знаешь, когда оно у тебя есть? Из чего сделано убежд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М.: Для меня — сверхкинестетическая репрезентация </w:t>
      </w:r>
      <w:r>
        <w:rPr>
          <w:rFonts w:cs="Times New Roman" w:ascii="Times New Roman" w:hAnsi="Times New Roman"/>
          <w:i/>
          <w:iCs/>
          <w:sz w:val="22"/>
          <w:szCs w:val="22"/>
        </w:rPr>
        <w:t xml:space="preserve">(на жаргоне НЛП </w:t>
      </w:r>
      <w:r>
        <w:rPr>
          <w:rFonts w:cs="Times New Roman" w:ascii="Times New Roman" w:hAnsi="Times New Roman"/>
          <w:sz w:val="22"/>
          <w:szCs w:val="22"/>
        </w:rPr>
        <w:t xml:space="preserve">— </w:t>
      </w:r>
      <w:r>
        <w:rPr>
          <w:rFonts w:cs="Times New Roman" w:ascii="Times New Roman" w:hAnsi="Times New Roman"/>
          <w:i/>
          <w:iCs/>
          <w:sz w:val="22"/>
          <w:szCs w:val="22"/>
        </w:rPr>
        <w:t>чув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 Хорошо. У тебя есть чувство. Ладно, как ты узнаешь, о чем это чувств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 А, оно позволяет мне упорядочить ми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 Хорошо. Но когда у тебя это чувство, откуда ты знаешь, о каком предмете это чувство? Раз у тебя больше одного убеждения. Откуда ты знаешь, когда ты убежден в чем-либо в противоположность чему-то другом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 ...другое верование 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 Ладно, но... хорошо, у тебя есть чувство, ладно. Как это чувство говорит, о чем оно? Ты говоришь с собой при помощи слов или рисуешь изображение, или, я хочу сказ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 Ну, я думаю, я рисую изображ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 Хорошо пока. Если ты остановишься и подумаешь о том, в чем ты убежден, какова структура того, что ты обнар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2</w:t>
      </w:r>
    </w:p>
    <w:p>
      <w:pPr>
        <w:pStyle w:val="Normal"/>
        <w:shd w:fill="FFFFFF" w:val="clear"/>
        <w:jc w:val="both"/>
        <w:rPr/>
      </w:pPr>
      <w:r>
        <w:rPr>
          <w:rFonts w:cs="Times New Roman" w:ascii="Times New Roman" w:hAnsi="Times New Roman"/>
          <w:sz w:val="22"/>
          <w:szCs w:val="22"/>
        </w:rPr>
        <w:t xml:space="preserve">живаешь внутри? Дам тебе минутку подумать об этом. Видишь, это для меня Действительно сейчас тема на вечер. Было ли... если ты собираешься иметь дело с верованиями, вопрос о том... например, у некоторых из вас есть верования, которые очень сильны в противоположность другим, которые могут быть различными. Я хочу сказать, что можно иметь верование о том, что ты хочешь съесть на обед. Или верование о том, что ты хочешь делать в течение вечера. И это верование может быть очень легко изменено. В то время, как есть другие верования, которые очень, очень сильны и существуют в течение длительного времени. Ну, и откуда ты знаешь, когда у тебя есть верование? Вы, ребята, хотите, чтобы я снова пришел завтра или... </w:t>
      </w:r>
      <w:r>
        <w:rPr>
          <w:rFonts w:cs="Times New Roman" w:ascii="Times New Roman" w:hAnsi="Times New Roman"/>
          <w:i/>
          <w:iCs/>
          <w:sz w:val="22"/>
          <w:szCs w:val="22"/>
        </w:rPr>
        <w:t xml:space="preserve">(пожимает плечами, смех). </w:t>
      </w:r>
      <w:r>
        <w:rPr>
          <w:rFonts w:cs="Times New Roman" w:ascii="Times New Roman" w:hAnsi="Times New Roman"/>
          <w:sz w:val="22"/>
          <w:szCs w:val="22"/>
        </w:rPr>
        <w:t xml:space="preserve">Ну, остановись и подумай о веровании, которое у тебя есть. Когда ты остановишься и подумаешь о верованиях.. . ладно. Если ты думаешь о веровании, которое у тебя есть, что ты думаешь об этом? </w:t>
      </w:r>
      <w:r>
        <w:rPr>
          <w:rFonts w:cs="Times New Roman" w:ascii="Times New Roman" w:hAnsi="Times New Roman"/>
          <w:i/>
          <w:iCs/>
          <w:sz w:val="22"/>
          <w:szCs w:val="22"/>
        </w:rPr>
        <w:t xml:space="preserve">(указывает на кого-то еще). </w:t>
      </w:r>
      <w:r>
        <w:rPr>
          <w:rFonts w:cs="Times New Roman" w:ascii="Times New Roman" w:hAnsi="Times New Roman"/>
          <w:sz w:val="22"/>
          <w:szCs w:val="22"/>
        </w:rPr>
        <w:t>Ты выбираешь какое-нибудь очень сильное верование. Откуда ты знаешь, что у тебя есть это веров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Женщина: Я это чувству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Р.: Хорошо. Ладно, у тебя есть чувство. Теперь </w:t>
      </w:r>
      <w:r>
        <w:rPr>
          <w:rFonts w:cs="Times New Roman" w:ascii="Times New Roman" w:hAnsi="Times New Roman"/>
          <w:i/>
          <w:iCs/>
          <w:sz w:val="22"/>
          <w:szCs w:val="22"/>
        </w:rPr>
        <w:t xml:space="preserve">(медленно) </w:t>
      </w:r>
      <w:r>
        <w:rPr>
          <w:rFonts w:cs="Times New Roman" w:ascii="Times New Roman" w:hAnsi="Times New Roman"/>
          <w:sz w:val="22"/>
          <w:szCs w:val="22"/>
        </w:rPr>
        <w:t xml:space="preserve">откуда ты знаешь, какое это верование? У тебя больше, чем одно сильное верование </w:t>
      </w:r>
      <w:r>
        <w:rPr>
          <w:rFonts w:cs="Times New Roman" w:ascii="Times New Roman" w:hAnsi="Times New Roman"/>
          <w:i/>
          <w:iCs/>
          <w:sz w:val="22"/>
          <w:szCs w:val="22"/>
        </w:rPr>
        <w:t>(быстр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Ж.: Оно сильное.</w:t>
      </w:r>
    </w:p>
    <w:p>
      <w:pPr>
        <w:pStyle w:val="Normal"/>
        <w:shd w:fill="FFFFFF" w:val="clear"/>
        <w:jc w:val="both"/>
        <w:rPr/>
      </w:pPr>
      <w:r>
        <w:rPr>
          <w:rFonts w:cs="Times New Roman" w:ascii="Times New Roman" w:hAnsi="Times New Roman"/>
          <w:sz w:val="22"/>
          <w:szCs w:val="22"/>
        </w:rPr>
        <w:t xml:space="preserve">Р.: Ладно, хорошо. </w:t>
      </w:r>
      <w:r>
        <w:rPr>
          <w:rFonts w:cs="Times New Roman" w:ascii="Times New Roman" w:hAnsi="Times New Roman"/>
          <w:i/>
          <w:iCs/>
          <w:sz w:val="22"/>
          <w:szCs w:val="22"/>
        </w:rPr>
        <w:t xml:space="preserve">(По одному слову) </w:t>
      </w:r>
      <w:r>
        <w:rPr>
          <w:rFonts w:cs="Times New Roman" w:ascii="Times New Roman" w:hAnsi="Times New Roman"/>
          <w:sz w:val="22"/>
          <w:szCs w:val="22"/>
        </w:rPr>
        <w:t>Теперь откуда ты знаешь, каков предмет этого веров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Ж.: Потому что это самое сильное чувство, которое я испытыва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 Ну, откуда ты знаешь, которое... которое это чувств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Ж.: Я... слыш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 Ты что-то слышишь. Ты говоришь себе что-то. Что? Что такого ты говоришь себе, наприме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Ж.: Я говорю себе, что верование там есть, и оно настояще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 Ладно. Откуда ты знаешь, что сказать себе? Если я попрошу тебя подумать о сильном веровании, ты спрашиваешь себя: «Сильное верование?». А потом тебе отвечает голос и что-то называ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Ж.: Нет. Я слышу себя... я слушаю себ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 Хорошо. Ну, у тебя больше верований, чем всего лишь од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ужчина: Да, но оно просто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 Хорошо. А когда ты думаешь о другом веровании, которое у тебя есть, ты делаешь то же само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Ж.: Да </w:t>
      </w:r>
      <w:r>
        <w:rPr>
          <w:rFonts w:cs="Times New Roman" w:ascii="Times New Roman" w:hAnsi="Times New Roman"/>
          <w:i/>
          <w:iCs/>
          <w:sz w:val="22"/>
          <w:szCs w:val="22"/>
        </w:rPr>
        <w:t>(беспеч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 Ладно. Откуда ты знаешь, что говорить? Хорошо, когда ты говоришь — какое у тебя главное веров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Ж.: Да. Я слышу, как я это говор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 Хорошо. Откуда ты знаешь, что сказ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Ж.: А, это множество химикатов за пределами человеческого опы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 Ладно, ты как-нибудь их проходиш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Ж.: Очень быстр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 Хорошо, ну ведь мы на этих семинарах примерно этим и занимаемся... имеем дело с такими вещами. Так значит ты очень быстро сквозь них проходишь? Ты это делаешь также с помощью слуха или, может быть, делаешь это визуаль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Ж.: Нет, у меня есть чувств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 Ну, ладно у тебя есть чувство. Ты просто бегло проходишь через кучу чувст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Ж.: 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 Хорошо... и им не сопутствуют никакие изображ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Ж.: Одно </w:t>
      </w:r>
      <w:r>
        <w:rPr>
          <w:rFonts w:cs="Times New Roman" w:ascii="Times New Roman" w:hAnsi="Times New Roman"/>
          <w:i/>
          <w:iCs/>
          <w:sz w:val="22"/>
          <w:szCs w:val="22"/>
        </w:rPr>
        <w:t>(Р. пародирует движение глаз, краснеет, смех).</w:t>
      </w:r>
    </w:p>
    <w:p>
      <w:pPr>
        <w:pStyle w:val="Normal"/>
        <w:shd w:fill="FFFFFF" w:val="clear"/>
        <w:jc w:val="both"/>
        <w:rPr/>
      </w:pPr>
      <w:r>
        <w:rPr>
          <w:rFonts w:cs="Times New Roman" w:ascii="Times New Roman" w:hAnsi="Times New Roman"/>
          <w:sz w:val="22"/>
          <w:szCs w:val="22"/>
        </w:rPr>
        <w:t xml:space="preserve">Р. </w:t>
      </w:r>
      <w:r>
        <w:rPr>
          <w:rFonts w:cs="Times New Roman" w:ascii="Times New Roman" w:hAnsi="Times New Roman"/>
          <w:i/>
          <w:iCs/>
          <w:sz w:val="22"/>
          <w:szCs w:val="22"/>
        </w:rPr>
        <w:t xml:space="preserve">(улыбаясь): </w:t>
      </w:r>
      <w:r>
        <w:rPr>
          <w:rFonts w:cs="Times New Roman" w:ascii="Times New Roman" w:hAnsi="Times New Roman"/>
          <w:sz w:val="22"/>
          <w:szCs w:val="22"/>
        </w:rPr>
        <w:t xml:space="preserve">Одно. </w:t>
      </w:r>
      <w:r>
        <w:rPr>
          <w:rFonts w:cs="Times New Roman" w:ascii="Times New Roman" w:hAnsi="Times New Roman"/>
          <w:i/>
          <w:iCs/>
          <w:sz w:val="22"/>
          <w:szCs w:val="22"/>
        </w:rPr>
        <w:t xml:space="preserve">(Смех). </w:t>
      </w:r>
      <w:r>
        <w:rPr>
          <w:rFonts w:cs="Times New Roman" w:ascii="Times New Roman" w:hAnsi="Times New Roman"/>
          <w:sz w:val="22"/>
          <w:szCs w:val="22"/>
        </w:rPr>
        <w:t>Для каждого чувства? Это слайд или ки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Ж.: Нет, только по одному за раз. Висит на этой маленькой стенке. Для этого определенного веров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 Ладно, хорошо. Так что у тебя есть изображение. Это слайд, или ки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Ж.: Оно просто там есть. Это слай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 Это просто неподвижное изображ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Ж.: Да. Но у него несколько измен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 Хорошо. Голографическое. Теперь. Когда у тебя есть... Когда ты останавливаешься и думаешь о веровании, которое теперь усилилос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Ж.: О, хорош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 Хорошо. Откуда ты знаешь, что у тебя есть это веров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Ж.: Гм. Не то, что я слишком-то уж спрашиваю, а затем говорю: «Да, ладно, что угодно», и затем это становится неприятным, и я начинаю смотреть, пока оно не станет хороши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4</w:t>
      </w:r>
    </w:p>
    <w:p>
      <w:pPr>
        <w:pStyle w:val="Normal"/>
        <w:shd w:fill="FFFFFF" w:val="clear"/>
        <w:jc w:val="both"/>
        <w:rPr/>
      </w:pPr>
      <w:r>
        <w:rPr>
          <w:rFonts w:cs="Times New Roman" w:ascii="Times New Roman" w:hAnsi="Times New Roman"/>
          <w:sz w:val="22"/>
          <w:szCs w:val="22"/>
        </w:rPr>
        <w:t xml:space="preserve">Р. </w:t>
      </w:r>
      <w:r>
        <w:rPr>
          <w:rFonts w:cs="Times New Roman" w:ascii="Times New Roman" w:hAnsi="Times New Roman"/>
          <w:i/>
          <w:iCs/>
          <w:sz w:val="22"/>
          <w:szCs w:val="22"/>
        </w:rPr>
        <w:t xml:space="preserve">(С преувеличенным терпением): </w:t>
      </w:r>
      <w:r>
        <w:rPr>
          <w:rFonts w:cs="Times New Roman" w:ascii="Times New Roman" w:hAnsi="Times New Roman"/>
          <w:sz w:val="22"/>
          <w:szCs w:val="22"/>
        </w:rPr>
        <w:t>Хорошо, но откуда ты знаешь, каков его предм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Ж.: Из-за того, что я... потому что потом я чувствую, как если бы мне сказали, я начала чувствовать. Это все, что мне нужно. И затем я говорю себе...</w:t>
      </w:r>
    </w:p>
    <w:p>
      <w:pPr>
        <w:pStyle w:val="Normal"/>
        <w:shd w:fill="FFFFFF" w:val="clear"/>
        <w:jc w:val="both"/>
        <w:rPr/>
      </w:pPr>
      <w:r>
        <w:rPr>
          <w:rFonts w:cs="Times New Roman" w:ascii="Times New Roman" w:hAnsi="Times New Roman"/>
          <w:sz w:val="22"/>
          <w:szCs w:val="22"/>
        </w:rPr>
        <w:t xml:space="preserve">Р. </w:t>
      </w:r>
      <w:r>
        <w:rPr>
          <w:rFonts w:cs="Times New Roman" w:ascii="Times New Roman" w:hAnsi="Times New Roman"/>
          <w:i/>
          <w:iCs/>
          <w:sz w:val="22"/>
          <w:szCs w:val="22"/>
        </w:rPr>
        <w:t xml:space="preserve">(делает вид, кивая, что это имеет какой-то смысл, но в то же время с юмором показывает, что все это выглядит чушью, чтобы повести ее на путь): </w:t>
      </w:r>
      <w:r>
        <w:rPr>
          <w:rFonts w:cs="Times New Roman" w:ascii="Times New Roman" w:hAnsi="Times New Roman"/>
          <w:sz w:val="22"/>
          <w:szCs w:val="22"/>
        </w:rPr>
        <w:t>Откуда ты знаешь, какова потребность, когда ты это чувствуешь?</w:t>
      </w:r>
    </w:p>
    <w:p>
      <w:pPr>
        <w:pStyle w:val="Normal"/>
        <w:shd w:fill="FFFFFF" w:val="clear"/>
        <w:jc w:val="both"/>
        <w:rPr/>
      </w:pPr>
      <w:r>
        <w:rPr>
          <w:rFonts w:cs="Times New Roman" w:ascii="Times New Roman" w:hAnsi="Times New Roman"/>
          <w:sz w:val="22"/>
          <w:szCs w:val="22"/>
        </w:rPr>
        <w:t xml:space="preserve">Ж.: Ну, в общем, если я не могу решить </w:t>
      </w:r>
      <w:r>
        <w:rPr>
          <w:rFonts w:cs="Times New Roman" w:ascii="Times New Roman" w:hAnsi="Times New Roman"/>
          <w:i/>
          <w:iCs/>
          <w:sz w:val="22"/>
          <w:szCs w:val="22"/>
        </w:rPr>
        <w:t xml:space="preserve">(корчит гримасу), </w:t>
      </w:r>
      <w:r>
        <w:rPr>
          <w:rFonts w:cs="Times New Roman" w:ascii="Times New Roman" w:hAnsi="Times New Roman"/>
          <w:sz w:val="22"/>
          <w:szCs w:val="22"/>
        </w:rPr>
        <w:t>я говорю: «Ты знаешь» — и я зна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 Ты говоришь одно, затем говоришь другое, а потом с первым связано более сильное чувство?</w:t>
      </w:r>
    </w:p>
    <w:p>
      <w:pPr>
        <w:pStyle w:val="Normal"/>
        <w:shd w:fill="FFFFFF" w:val="clear"/>
        <w:jc w:val="both"/>
        <w:rPr/>
      </w:pPr>
      <w:r>
        <w:rPr>
          <w:rFonts w:cs="Times New Roman" w:ascii="Times New Roman" w:hAnsi="Times New Roman"/>
          <w:sz w:val="22"/>
          <w:szCs w:val="22"/>
        </w:rPr>
        <w:t xml:space="preserve">Ж.: Я чувствую целую кучу. Я чувствую целую кучу. Я стону... </w:t>
      </w:r>
      <w:r>
        <w:rPr>
          <w:rFonts w:cs="Times New Roman" w:ascii="Times New Roman" w:hAnsi="Times New Roman"/>
          <w:i/>
          <w:iCs/>
          <w:sz w:val="22"/>
          <w:szCs w:val="22"/>
        </w:rPr>
        <w:t xml:space="preserve">(жестикулирует, что это могло быть, могло и не быть). </w:t>
      </w:r>
      <w:r>
        <w:rPr>
          <w:rFonts w:cs="Times New Roman" w:ascii="Times New Roman" w:hAnsi="Times New Roman"/>
          <w:sz w:val="22"/>
          <w:szCs w:val="22"/>
        </w:rPr>
        <w:t>А потом что-то совершенно неожиданное... и я начина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 Хорошо. В то время как это очень...</w:t>
      </w:r>
    </w:p>
    <w:p>
      <w:pPr>
        <w:pStyle w:val="Normal"/>
        <w:shd w:fill="FFFFFF" w:val="clear"/>
        <w:jc w:val="both"/>
        <w:rPr/>
      </w:pPr>
      <w:r>
        <w:rPr>
          <w:rFonts w:cs="Times New Roman" w:ascii="Times New Roman" w:hAnsi="Times New Roman"/>
          <w:sz w:val="22"/>
          <w:szCs w:val="22"/>
        </w:rPr>
        <w:t xml:space="preserve">Ж. </w:t>
      </w:r>
      <w:r>
        <w:rPr>
          <w:rFonts w:cs="Times New Roman" w:ascii="Times New Roman" w:hAnsi="Times New Roman"/>
          <w:i/>
          <w:iCs/>
          <w:sz w:val="22"/>
          <w:szCs w:val="22"/>
        </w:rPr>
        <w:t xml:space="preserve">(глаза верх): </w:t>
      </w:r>
      <w:r>
        <w:rPr>
          <w:rFonts w:cs="Times New Roman" w:ascii="Times New Roman" w:hAnsi="Times New Roman"/>
          <w:sz w:val="22"/>
          <w:szCs w:val="22"/>
        </w:rPr>
        <w:t>И оно подходит.</w:t>
      </w:r>
    </w:p>
    <w:p>
      <w:pPr>
        <w:pStyle w:val="Normal"/>
        <w:shd w:fill="FFFFFF" w:val="clear"/>
        <w:jc w:val="both"/>
        <w:rPr/>
      </w:pPr>
      <w:r>
        <w:rPr>
          <w:rFonts w:cs="Times New Roman" w:ascii="Times New Roman" w:hAnsi="Times New Roman"/>
          <w:sz w:val="22"/>
          <w:szCs w:val="22"/>
        </w:rPr>
        <w:t xml:space="preserve">Р.: Так... но с сильным верованием, когда ты это говоришь </w:t>
      </w:r>
      <w:r>
        <w:rPr>
          <w:rFonts w:cs="Times New Roman" w:ascii="Times New Roman" w:hAnsi="Times New Roman"/>
          <w:i/>
          <w:iCs/>
          <w:sz w:val="22"/>
          <w:szCs w:val="22"/>
        </w:rPr>
        <w:t xml:space="preserve">(щелкает пальцами), </w:t>
      </w:r>
      <w:r>
        <w:rPr>
          <w:rFonts w:cs="Times New Roman" w:ascii="Times New Roman" w:hAnsi="Times New Roman"/>
          <w:sz w:val="22"/>
          <w:szCs w:val="22"/>
        </w:rPr>
        <w:t>у тебя очень устойчивое чувств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Ж.: Центрированное </w:t>
      </w:r>
      <w:r>
        <w:rPr>
          <w:rFonts w:cs="Times New Roman" w:ascii="Times New Roman" w:hAnsi="Times New Roman"/>
          <w:i/>
          <w:iCs/>
          <w:sz w:val="22"/>
          <w:szCs w:val="22"/>
        </w:rPr>
        <w:t>(слово указывает на чрезмерную дозу терапии и означает «да»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 Центрированное чувство. Хорошо. Ну, а когда у тебя это чувство, ты смотришь на это изображ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Ж.: Н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 Ладно. Итак, у тебя просто устойчивое чувств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Ж : Иногда я могу взглянуть и увидеть изображ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 Ну, это так, по крайней мере, ты знаешь, что... о чем это устойчивое чувств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Ж.: 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 Иначе кто-то, знаешь ли, мог бы тебе сказать, что оно о том, чтобы купить у них машину. Ты знаеш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Ж.: У меня есть одно, которое не вполне соответству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 Да, не вполне соответствует чем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Ж.: Моему изображен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 Оно не соответствует твоему изображению. Ну, ладно. Когда ты меняешь... Ты можешь посмотреть на это изображение? Хорошо. Так вот. Это вот изображение — в виде сла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ов... чем оно отличается от других изображений, которые у тебя есть? Если ты нарисуешь изображение чего-то еще... ладно, ты сделала слайд, скажем, пива в противоположность вину. Если ты сделаешь слайд с пивом, у тебя есть какое-нибудь устойчивое чувств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Ж.: Нет. Просто маленькое отрывочное изображ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 Маленькое отрывочное изображение. А то, другое, большое изображение? Что происходит, если изображение пива ты сделаешь таким же вот большим?</w:t>
      </w:r>
    </w:p>
    <w:p>
      <w:pPr>
        <w:pStyle w:val="Normal"/>
        <w:shd w:fill="FFFFFF" w:val="clear"/>
        <w:jc w:val="both"/>
        <w:rPr/>
      </w:pPr>
      <w:r>
        <w:rPr>
          <w:rFonts w:cs="Times New Roman" w:ascii="Times New Roman" w:hAnsi="Times New Roman"/>
          <w:sz w:val="22"/>
          <w:szCs w:val="22"/>
        </w:rPr>
        <w:t xml:space="preserve">Ж.: Я не хочу </w:t>
      </w:r>
      <w:r>
        <w:rPr>
          <w:rFonts w:cs="Times New Roman" w:ascii="Times New Roman" w:hAnsi="Times New Roman"/>
          <w:i/>
          <w:iCs/>
          <w:sz w:val="22"/>
          <w:szCs w:val="22"/>
        </w:rPr>
        <w:t xml:space="preserve">(смеется). </w:t>
      </w:r>
      <w:r>
        <w:rPr>
          <w:rFonts w:cs="Times New Roman" w:ascii="Times New Roman" w:hAnsi="Times New Roman"/>
          <w:sz w:val="22"/>
          <w:szCs w:val="22"/>
        </w:rPr>
        <w:t>Г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 Это меняет то, как ты чувствуеш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Ж.: Да. Но не хотим же мы заменить то, что у меня есть, пив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 Хорошо. Но, 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Ж.: Я не хоч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 Ты не хочешь. Вопрос в том — ты можеш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Ж.: Вероятно, смогла б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 Так, хорошо. У тебя там есть большие изображения верований, которые у тебя есть, но которых ты не хотела бы иметь? Другими словами, не было ли чего-то из того, что ты сегодня делала, тем, что ты думала о себе, во что ты верила, но не хотела, чтоб так было на самом деле? Ты можешь подумать о чем-нибудь так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Ж.: Из того, что я только что услышала, как только ты сказал, я отчетливо увидела что-то еще, затем я подумала о сегодняшнем дн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 Ну, ладно. Ты сейчас можешь подняться, посмотреть на него и сжать е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Ж.: Большо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 Да, то, что тебе не нрави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Ж.: 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 Что происходит, когда ты его сжимаешь? Это уменьшает интенсивность твоего веров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Ж.: Да </w:t>
      </w:r>
      <w:r>
        <w:rPr>
          <w:rFonts w:cs="Times New Roman" w:ascii="Times New Roman" w:hAnsi="Times New Roman"/>
          <w:i/>
          <w:iCs/>
          <w:sz w:val="22"/>
          <w:szCs w:val="22"/>
        </w:rPr>
        <w:t>(с большим удивлением).</w:t>
      </w:r>
    </w:p>
    <w:p>
      <w:pPr>
        <w:pStyle w:val="Normal"/>
        <w:shd w:fill="FFFFFF" w:val="clear"/>
        <w:jc w:val="both"/>
        <w:rPr/>
      </w:pPr>
      <w:r>
        <w:rPr>
          <w:rFonts w:cs="Times New Roman" w:ascii="Times New Roman" w:hAnsi="Times New Roman"/>
          <w:sz w:val="22"/>
          <w:szCs w:val="22"/>
        </w:rPr>
        <w:t xml:space="preserve">Р. </w:t>
      </w:r>
      <w:r>
        <w:rPr>
          <w:rFonts w:cs="Times New Roman" w:ascii="Times New Roman" w:hAnsi="Times New Roman"/>
          <w:i/>
          <w:iCs/>
          <w:sz w:val="22"/>
          <w:szCs w:val="22"/>
        </w:rPr>
        <w:t xml:space="preserve">(саркастично, но с направленным юмором): </w:t>
      </w:r>
      <w:r>
        <w:rPr>
          <w:rFonts w:cs="Times New Roman" w:ascii="Times New Roman" w:hAnsi="Times New Roman"/>
          <w:sz w:val="22"/>
          <w:szCs w:val="22"/>
        </w:rPr>
        <w:t>Становится ли это, так сказать, более маленькой иде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Ж.: Да.</w:t>
      </w:r>
    </w:p>
    <w:p>
      <w:pPr>
        <w:pStyle w:val="Normal"/>
        <w:shd w:fill="FFFFFF" w:val="clear"/>
        <w:jc w:val="both"/>
        <w:rPr/>
      </w:pPr>
      <w:r>
        <w:rPr>
          <w:rFonts w:cs="Times New Roman" w:ascii="Times New Roman" w:hAnsi="Times New Roman"/>
          <w:sz w:val="22"/>
          <w:szCs w:val="22"/>
        </w:rPr>
        <w:t xml:space="preserve">Р.: Что произойдет, если ты сожмешь его </w:t>
      </w:r>
      <w:r>
        <w:rPr>
          <w:rFonts w:cs="Times New Roman" w:ascii="Times New Roman" w:hAnsi="Times New Roman"/>
          <w:i/>
          <w:iCs/>
          <w:sz w:val="22"/>
          <w:szCs w:val="22"/>
        </w:rPr>
        <w:t xml:space="preserve">до </w:t>
      </w:r>
      <w:r>
        <w:rPr>
          <w:rFonts w:cs="Times New Roman" w:ascii="Times New Roman" w:hAnsi="Times New Roman"/>
          <w:sz w:val="22"/>
          <w:szCs w:val="22"/>
        </w:rPr>
        <w:t>самого конца, пока изображение не станет просто точк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Ж.: Тогда это меняется... все у меня отлично.</w:t>
      </w:r>
    </w:p>
    <w:p>
      <w:pPr>
        <w:pStyle w:val="Normal"/>
        <w:shd w:fill="FFFFFF" w:val="clear"/>
        <w:jc w:val="both"/>
        <w:rPr/>
      </w:pPr>
      <w:r>
        <w:rPr>
          <w:rFonts w:cs="Times New Roman" w:ascii="Times New Roman" w:hAnsi="Times New Roman"/>
          <w:sz w:val="22"/>
          <w:szCs w:val="22"/>
        </w:rPr>
        <w:t xml:space="preserve">Р. </w:t>
      </w:r>
      <w:r>
        <w:rPr>
          <w:rFonts w:cs="Times New Roman" w:ascii="Times New Roman" w:hAnsi="Times New Roman"/>
          <w:i/>
          <w:iCs/>
          <w:sz w:val="22"/>
          <w:szCs w:val="22"/>
        </w:rPr>
        <w:t xml:space="preserve">(как будто случается что-то непредвиденное): </w:t>
      </w:r>
      <w:r>
        <w:rPr>
          <w:rFonts w:cs="Times New Roman" w:ascii="Times New Roman" w:hAnsi="Times New Roman"/>
          <w:sz w:val="22"/>
          <w:szCs w:val="22"/>
        </w:rPr>
        <w:t xml:space="preserve">Так, здесь остановка </w:t>
      </w:r>
      <w:r>
        <w:rPr>
          <w:rFonts w:cs="Times New Roman" w:ascii="Times New Roman" w:hAnsi="Times New Roman"/>
          <w:i/>
          <w:iCs/>
          <w:sz w:val="22"/>
          <w:szCs w:val="22"/>
        </w:rPr>
        <w:t xml:space="preserve">(смех). </w:t>
      </w:r>
      <w:r>
        <w:rPr>
          <w:rFonts w:cs="Times New Roman" w:ascii="Times New Roman" w:hAnsi="Times New Roman"/>
          <w:sz w:val="22"/>
          <w:szCs w:val="22"/>
        </w:rPr>
        <w:t xml:space="preserve">Могу сказать, что мы собираемся туда попасть </w:t>
      </w:r>
      <w:r>
        <w:rPr>
          <w:rFonts w:cs="Times New Roman" w:ascii="Times New Roman" w:hAnsi="Times New Roman"/>
          <w:i/>
          <w:iCs/>
          <w:sz w:val="22"/>
          <w:szCs w:val="22"/>
        </w:rPr>
        <w:t xml:space="preserve">(смех). </w:t>
      </w:r>
      <w:r>
        <w:rPr>
          <w:rFonts w:cs="Times New Roman" w:ascii="Times New Roman" w:hAnsi="Times New Roman"/>
          <w:sz w:val="22"/>
          <w:szCs w:val="22"/>
        </w:rPr>
        <w:t>Это как твоя новая штука, верно, в виде точе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Ж.: Да </w:t>
      </w:r>
      <w:r>
        <w:rPr>
          <w:rFonts w:cs="Times New Roman" w:ascii="Times New Roman" w:hAnsi="Times New Roman"/>
          <w:i/>
          <w:iCs/>
          <w:sz w:val="22"/>
          <w:szCs w:val="22"/>
        </w:rPr>
        <w:t>(сме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 Извини, но не могла бы ты мне подробнее объяснить? Когда что-то всего лишь точка, то все нормаль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Ж.: Пока я на нее смотрю.</w:t>
      </w:r>
    </w:p>
    <w:p>
      <w:pPr>
        <w:pStyle w:val="Normal"/>
        <w:shd w:fill="FFFFFF" w:val="clear"/>
        <w:jc w:val="both"/>
        <w:rPr/>
      </w:pPr>
      <w:r>
        <w:rPr>
          <w:rFonts w:cs="Times New Roman" w:ascii="Times New Roman" w:hAnsi="Times New Roman"/>
          <w:sz w:val="22"/>
          <w:szCs w:val="22"/>
        </w:rPr>
        <w:t xml:space="preserve">Р. </w:t>
      </w:r>
      <w:r>
        <w:rPr>
          <w:rFonts w:cs="Times New Roman" w:ascii="Times New Roman" w:hAnsi="Times New Roman"/>
          <w:i/>
          <w:iCs/>
          <w:sz w:val="22"/>
          <w:szCs w:val="22"/>
        </w:rPr>
        <w:t xml:space="preserve">(кивая, как будто это имеет какой-то смысл, но корча гримасы): </w:t>
      </w:r>
      <w:r>
        <w:rPr>
          <w:rFonts w:cs="Times New Roman" w:ascii="Times New Roman" w:hAnsi="Times New Roman"/>
          <w:sz w:val="22"/>
          <w:szCs w:val="22"/>
        </w:rPr>
        <w:t xml:space="preserve">Хорошо </w:t>
      </w:r>
      <w:r>
        <w:rPr>
          <w:rFonts w:cs="Times New Roman" w:ascii="Times New Roman" w:hAnsi="Times New Roman"/>
          <w:i/>
          <w:iCs/>
          <w:sz w:val="22"/>
          <w:szCs w:val="22"/>
        </w:rPr>
        <w:t xml:space="preserve">(смех). </w:t>
      </w:r>
      <w:r>
        <w:rPr>
          <w:rFonts w:cs="Times New Roman" w:ascii="Times New Roman" w:hAnsi="Times New Roman"/>
          <w:sz w:val="22"/>
          <w:szCs w:val="22"/>
        </w:rPr>
        <w:t>Если тебе приходится на нее смотреть. Ну, ладно, если ты остановишься и подумаешь, подумаешь о том веровании, которое сжала до точки, ты все еще веришь, что оно истин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Ж.: Гм. О, да, это... оно еще там есть, но да, я могу с ним сейчас справиться.</w:t>
      </w:r>
    </w:p>
    <w:p>
      <w:pPr>
        <w:pStyle w:val="Normal"/>
        <w:shd w:fill="FFFFFF" w:val="clear"/>
        <w:jc w:val="both"/>
        <w:rPr/>
      </w:pPr>
      <w:r>
        <w:rPr>
          <w:rFonts w:cs="Times New Roman" w:ascii="Times New Roman" w:hAnsi="Times New Roman"/>
          <w:sz w:val="22"/>
          <w:szCs w:val="22"/>
        </w:rPr>
        <w:t xml:space="preserve">Р.: Хорошо, это улаживает дело </w:t>
      </w:r>
      <w:r>
        <w:rPr>
          <w:rFonts w:cs="Times New Roman" w:ascii="Times New Roman" w:hAnsi="Times New Roman"/>
          <w:i/>
          <w:iCs/>
          <w:sz w:val="22"/>
          <w:szCs w:val="22"/>
        </w:rPr>
        <w:t xml:space="preserve">(смех). </w:t>
      </w:r>
      <w:r>
        <w:rPr>
          <w:rFonts w:cs="Times New Roman" w:ascii="Times New Roman" w:hAnsi="Times New Roman"/>
          <w:sz w:val="22"/>
          <w:szCs w:val="22"/>
        </w:rPr>
        <w:t>Теперь ты знаешь, что я здесь дела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Мужчина: Что-то находишь в каждой субмодальности. Конечно, мы не можем с этой штукой... </w:t>
      </w:r>
      <w:r>
        <w:rPr>
          <w:rFonts w:cs="Times New Roman" w:ascii="Times New Roman" w:hAnsi="Times New Roman"/>
          <w:i/>
          <w:iCs/>
          <w:sz w:val="22"/>
          <w:szCs w:val="22"/>
        </w:rPr>
        <w:t>(смех).</w:t>
      </w:r>
    </w:p>
    <w:p>
      <w:pPr>
        <w:pStyle w:val="Normal"/>
        <w:shd w:fill="FFFFFF" w:val="clear"/>
        <w:jc w:val="both"/>
        <w:rPr/>
      </w:pPr>
      <w:r>
        <w:rPr>
          <w:rFonts w:cs="Times New Roman" w:ascii="Times New Roman" w:hAnsi="Times New Roman"/>
          <w:sz w:val="22"/>
          <w:szCs w:val="22"/>
        </w:rPr>
        <w:t xml:space="preserve">Р.: Ты улавливаешь суть этого </w:t>
      </w:r>
      <w:r>
        <w:rPr>
          <w:rFonts w:cs="Times New Roman" w:ascii="Times New Roman" w:hAnsi="Times New Roman"/>
          <w:i/>
          <w:iCs/>
          <w:sz w:val="22"/>
          <w:szCs w:val="22"/>
        </w:rPr>
        <w:t xml:space="preserve">(смех), </w:t>
      </w:r>
      <w:r>
        <w:rPr>
          <w:rFonts w:cs="Times New Roman" w:ascii="Times New Roman" w:hAnsi="Times New Roman"/>
          <w:sz w:val="22"/>
          <w:szCs w:val="22"/>
        </w:rPr>
        <w:t>цель этого, того, что мы здесь делаем — дать тебе возможность самому быть за рулем. Когда ты говоришь — просто изменение субмодальности — это то, что я сделал? Просто сменил субмодаль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 Нет, нет. Ты ее опознал. Ты сменил субмодальность, и в результате она ушла... и с этим изменились и другие вещ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 Когда ты берешь изображение и превращаешь его в точку, ты просто меняешь субмодаль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Ж.: Да и нет.</w:t>
      </w:r>
    </w:p>
    <w:p>
      <w:pPr>
        <w:pStyle w:val="Normal"/>
        <w:shd w:fill="FFFFFF" w:val="clear"/>
        <w:jc w:val="both"/>
        <w:rPr/>
      </w:pPr>
      <w:r>
        <w:rPr>
          <w:rFonts w:cs="Times New Roman" w:ascii="Times New Roman" w:hAnsi="Times New Roman"/>
          <w:sz w:val="22"/>
          <w:szCs w:val="22"/>
        </w:rPr>
        <w:t xml:space="preserve">Р.: Да, что-то вроде этого. Видишь ли, вопрос в том, что делает верование долговременным? Другими словами, нужно уметь проводить различия, чтобы не забыть, во что ты веришь изо дня в день. Хотя есть такие, которые это забывают </w:t>
      </w:r>
      <w:r>
        <w:rPr>
          <w:rFonts w:cs="Times New Roman" w:ascii="Times New Roman" w:hAnsi="Times New Roman"/>
          <w:i/>
          <w:iCs/>
          <w:sz w:val="22"/>
          <w:szCs w:val="22"/>
        </w:rPr>
        <w:t xml:space="preserve">(смех). </w:t>
      </w:r>
      <w:r>
        <w:rPr>
          <w:rFonts w:cs="Times New Roman" w:ascii="Times New Roman" w:hAnsi="Times New Roman"/>
          <w:sz w:val="22"/>
          <w:szCs w:val="22"/>
        </w:rPr>
        <w:t>Так, и если ты хочешь, чтобы верование было большим, сильным верованием, которое длится долго, нужно знать для каждого индивида и особенно для самого себя, благодаря чему это происходит. Смотри, есть, например, что-нибудь, чему бы ты хотел о себе поверить, но не вериш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Ж.: 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 Подумай о чем-нибудь. И что... Как это выглядит? Эт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7</w:t>
      </w:r>
    </w:p>
    <w:p>
      <w:pPr>
        <w:pStyle w:val="Normal"/>
        <w:shd w:fill="FFFFFF" w:val="clear"/>
        <w:jc w:val="both"/>
        <w:rPr/>
      </w:pPr>
      <w:r>
        <w:rPr>
          <w:rFonts w:cs="Times New Roman" w:ascii="Times New Roman" w:hAnsi="Times New Roman"/>
          <w:sz w:val="22"/>
          <w:szCs w:val="22"/>
        </w:rPr>
        <w:t xml:space="preserve">большое изображение? Разве нет? </w:t>
      </w:r>
      <w:r>
        <w:rPr>
          <w:rFonts w:cs="Times New Roman" w:ascii="Times New Roman" w:hAnsi="Times New Roman"/>
          <w:i/>
          <w:iCs/>
          <w:sz w:val="22"/>
          <w:szCs w:val="22"/>
        </w:rPr>
        <w:t xml:space="preserve">(смех). </w:t>
      </w:r>
      <w:r>
        <w:rPr>
          <w:rFonts w:cs="Times New Roman" w:ascii="Times New Roman" w:hAnsi="Times New Roman"/>
          <w:sz w:val="22"/>
          <w:szCs w:val="22"/>
        </w:rPr>
        <w:t>Это было маленькое изображение, вер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Ж.: 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 Ты веришь этом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Ж.: Это зависит от... </w:t>
      </w:r>
      <w:r>
        <w:rPr>
          <w:rFonts w:cs="Times New Roman" w:ascii="Times New Roman" w:hAnsi="Times New Roman"/>
          <w:i/>
          <w:iCs/>
          <w:sz w:val="22"/>
          <w:szCs w:val="22"/>
        </w:rPr>
        <w:t>(бормоч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 Ну, чего ты ждешь? Те, в которых ты веришь, это твое... ты себя в них видиш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Ж.: Каким образом?</w:t>
      </w:r>
    </w:p>
    <w:p>
      <w:pPr>
        <w:pStyle w:val="Normal"/>
        <w:shd w:fill="FFFFFF" w:val="clear"/>
        <w:jc w:val="both"/>
        <w:rPr/>
      </w:pPr>
      <w:r>
        <w:rPr>
          <w:rFonts w:cs="Times New Roman" w:ascii="Times New Roman" w:hAnsi="Times New Roman"/>
          <w:sz w:val="22"/>
          <w:szCs w:val="22"/>
        </w:rPr>
        <w:t xml:space="preserve">Р. </w:t>
      </w:r>
      <w:r>
        <w:rPr>
          <w:rFonts w:cs="Times New Roman" w:ascii="Times New Roman" w:hAnsi="Times New Roman"/>
          <w:i/>
          <w:iCs/>
          <w:sz w:val="22"/>
          <w:szCs w:val="22"/>
        </w:rPr>
        <w:t xml:space="preserve">(имитируя уличный жаргон гетто): </w:t>
      </w:r>
      <w:r>
        <w:rPr>
          <w:rFonts w:cs="Times New Roman" w:ascii="Times New Roman" w:hAnsi="Times New Roman"/>
          <w:sz w:val="22"/>
          <w:szCs w:val="22"/>
        </w:rPr>
        <w:t>Давай, скажи: «образом».</w:t>
      </w:r>
    </w:p>
    <w:p>
      <w:pPr>
        <w:pStyle w:val="Normal"/>
        <w:shd w:fill="FFFFFF" w:val="clear"/>
        <w:jc w:val="both"/>
        <w:rPr/>
      </w:pPr>
      <w:r>
        <w:rPr>
          <w:rFonts w:cs="Times New Roman" w:ascii="Times New Roman" w:hAnsi="Times New Roman"/>
          <w:sz w:val="22"/>
          <w:szCs w:val="22"/>
        </w:rPr>
        <w:t xml:space="preserve">Ж. </w:t>
      </w:r>
      <w:r>
        <w:rPr>
          <w:rFonts w:cs="Times New Roman" w:ascii="Times New Roman" w:hAnsi="Times New Roman"/>
          <w:i/>
          <w:iCs/>
          <w:sz w:val="22"/>
          <w:szCs w:val="22"/>
        </w:rPr>
        <w:t xml:space="preserve">(подражая): </w:t>
      </w:r>
      <w:r>
        <w:rPr>
          <w:rFonts w:cs="Times New Roman" w:ascii="Times New Roman" w:hAnsi="Times New Roman"/>
          <w:sz w:val="22"/>
          <w:szCs w:val="22"/>
        </w:rPr>
        <w:t>Скажи: «образ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 Ладно, ты помнишь, что у тебя было верование, в которое ты верила. И ты продолжаешь верить. Это, которо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Ж.: Маленько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 Не маленькое, а главное веров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Ж.: А, 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 Ты видишь себя в н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Ж.: Частич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 Ты видишь себя в части изображения? Ты мне говоришь, что оно все-таки е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Ж.: О нет, я никогда не была в его части. Знаю, что сейчас я там </w:t>
      </w:r>
      <w:r>
        <w:rPr>
          <w:rFonts w:cs="Times New Roman" w:ascii="Times New Roman" w:hAnsi="Times New Roman"/>
          <w:i/>
          <w:iCs/>
          <w:sz w:val="22"/>
          <w:szCs w:val="22"/>
        </w:rPr>
        <w:t>(сме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Р.: Ну, это твое главное верование, не мое </w:t>
      </w:r>
      <w:r>
        <w:rPr>
          <w:rFonts w:cs="Times New Roman" w:ascii="Times New Roman" w:hAnsi="Times New Roman"/>
          <w:i/>
          <w:iCs/>
          <w:sz w:val="22"/>
          <w:szCs w:val="22"/>
        </w:rPr>
        <w:t>(сме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Ж.: Я знаю, когда мы раньше на него смотре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 Так, здесь остановимся. Ты видишь себя в изображении или нет? Крис, не принесешь ли мне стакан вод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Ж.: Гм. Я могу чувствовать целую... Ты это знаеш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Р.: Я знаю. Ты нам все время это говоришь. Но вопрос в том, как тебе удается так хорошо получить это чувство? Есть что-нибудь еще, по поводу чего ты также бы хотела иметь такие сильные чувства? </w:t>
      </w:r>
      <w:r>
        <w:rPr>
          <w:rFonts w:cs="Times New Roman" w:ascii="Times New Roman" w:hAnsi="Times New Roman"/>
          <w:i/>
          <w:iCs/>
          <w:sz w:val="22"/>
          <w:szCs w:val="22"/>
        </w:rPr>
        <w:t>(сме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Ж.: Гм.</w:t>
      </w:r>
    </w:p>
    <w:p>
      <w:pPr>
        <w:pStyle w:val="Normal"/>
        <w:shd w:fill="FFFFFF" w:val="clear"/>
        <w:jc w:val="both"/>
        <w:rPr/>
      </w:pPr>
      <w:r>
        <w:rPr>
          <w:rFonts w:cs="Times New Roman" w:ascii="Times New Roman" w:hAnsi="Times New Roman"/>
          <w:sz w:val="22"/>
          <w:szCs w:val="22"/>
        </w:rPr>
        <w:t xml:space="preserve">Р. </w:t>
      </w:r>
      <w:r>
        <w:rPr>
          <w:rFonts w:cs="Times New Roman" w:ascii="Times New Roman" w:hAnsi="Times New Roman"/>
          <w:i/>
          <w:iCs/>
          <w:sz w:val="22"/>
          <w:szCs w:val="22"/>
        </w:rPr>
        <w:t xml:space="preserve">(с юмором и сарказмом): </w:t>
      </w:r>
      <w:r>
        <w:rPr>
          <w:rFonts w:cs="Times New Roman" w:ascii="Times New Roman" w:hAnsi="Times New Roman"/>
          <w:sz w:val="22"/>
          <w:szCs w:val="22"/>
        </w:rPr>
        <w:t xml:space="preserve">А, вероятно, нет </w:t>
      </w:r>
      <w:r>
        <w:rPr>
          <w:rFonts w:cs="Times New Roman" w:ascii="Times New Roman" w:hAnsi="Times New Roman"/>
          <w:i/>
          <w:iCs/>
          <w:sz w:val="22"/>
          <w:szCs w:val="22"/>
        </w:rPr>
        <w:t xml:space="preserve">(смех). </w:t>
      </w:r>
      <w:r>
        <w:rPr>
          <w:rFonts w:cs="Times New Roman" w:ascii="Times New Roman" w:hAnsi="Times New Roman"/>
          <w:sz w:val="22"/>
          <w:szCs w:val="22"/>
        </w:rPr>
        <w:t>Есть и другие вещи, по отношению к которым тебе хотелось бы испытать сильные чувства. Разве не... там. Н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Ну-у-у-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 Ладно, вопрос сейчас в том — видишь ли ты себя на этом слайде или н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Ж.: Хмм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 Ну, тебе придется взглянуть на изображение. Или ты там есть, или тебя там н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Ж.: О, я там есть. Я внутри изображения </w:t>
      </w:r>
      <w:r>
        <w:rPr>
          <w:rFonts w:cs="Times New Roman" w:ascii="Times New Roman" w:hAnsi="Times New Roman"/>
          <w:i/>
          <w:iCs/>
          <w:sz w:val="22"/>
          <w:szCs w:val="22"/>
        </w:rPr>
        <w:t>(сме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 Хорошо. Теперь вернись и подумай о чем-нибудь, во что бы хотела повери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Ж.: Хорош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 Ты видишь себя на этой картинк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Ж.: Да. И когда я добралась до большой, у меня внутри появилась и маленька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 Она все еще меньш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Ж.: Маленькая и больша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 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Ж.: Г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 Она была все-таки маленьк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Ж.: Нет. Она была меньше большой. Большая была у меня главн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 Была. Отлично. Когда ты сейчас на них смотришь, они одного размера?</w:t>
      </w:r>
    </w:p>
    <w:p>
      <w:pPr>
        <w:pStyle w:val="Normal"/>
        <w:shd w:fill="FFFFFF" w:val="clear"/>
        <w:jc w:val="both"/>
        <w:rPr/>
      </w:pPr>
      <w:r>
        <w:rPr>
          <w:rFonts w:cs="Times New Roman" w:ascii="Times New Roman" w:hAnsi="Times New Roman"/>
          <w:sz w:val="22"/>
          <w:szCs w:val="22"/>
        </w:rPr>
        <w:t xml:space="preserve">Ж.: Если я смогу ее перенести. Конечно </w:t>
      </w:r>
      <w:r>
        <w:rPr>
          <w:rFonts w:cs="Times New Roman" w:ascii="Times New Roman" w:hAnsi="Times New Roman"/>
          <w:i/>
          <w:iCs/>
          <w:sz w:val="22"/>
          <w:szCs w:val="22"/>
        </w:rPr>
        <w:t xml:space="preserve">(показывает направление). </w:t>
      </w:r>
      <w:r>
        <w:rPr>
          <w:rFonts w:cs="Times New Roman" w:ascii="Times New Roman" w:hAnsi="Times New Roman"/>
          <w:sz w:val="22"/>
          <w:szCs w:val="22"/>
        </w:rPr>
        <w:t>Если я перенесу их туда, то все нормаль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 Да. В самом деле? Посмотри... посмотри на одну, а затем на вторую. Они одного размера? Крис, спасибо. Хорошо, ты в обе одинаково вериш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Ж.: Чт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 Ты в обе из них одинаково вериш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Ж.: Гм. Не то, чтобы обе были одного... ощущение верования так же сильно, как сильно веров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 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Ж.: 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 Хорошо. Ну, было не трудно, прав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Ж.: 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 Ты хотела через это в себя поверить. Сейчас вериш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Ж.: 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Р.: Отлично </w:t>
      </w:r>
      <w:r>
        <w:rPr>
          <w:rFonts w:cs="Times New Roman" w:ascii="Times New Roman" w:hAnsi="Times New Roman"/>
          <w:i/>
          <w:iCs/>
          <w:sz w:val="22"/>
          <w:szCs w:val="22"/>
        </w:rPr>
        <w:t>(сме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Ж.: Большое спасибо </w:t>
      </w:r>
      <w:r>
        <w:rPr>
          <w:rFonts w:cs="Times New Roman" w:ascii="Times New Roman" w:hAnsi="Times New Roman"/>
          <w:i/>
          <w:iCs/>
          <w:sz w:val="22"/>
          <w:szCs w:val="22"/>
        </w:rPr>
        <w:t xml:space="preserve">(смех). </w:t>
      </w:r>
      <w:r>
        <w:rPr>
          <w:rFonts w:cs="Times New Roman" w:ascii="Times New Roman" w:hAnsi="Times New Roman"/>
          <w:sz w:val="22"/>
          <w:szCs w:val="22"/>
        </w:rPr>
        <w:t xml:space="preserve">Здорово, ты молодец, знаешь, за то, что ты Ричард Бэндлер и все такое </w:t>
      </w:r>
      <w:r>
        <w:rPr>
          <w:rFonts w:cs="Times New Roman" w:ascii="Times New Roman" w:hAnsi="Times New Roman"/>
          <w:i/>
          <w:iCs/>
          <w:sz w:val="22"/>
          <w:szCs w:val="22"/>
        </w:rPr>
        <w:t>(смех,разговор и смех на заднем план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Р.: Конечно, есть еще проблема в том, какие верования стоит иметь </w:t>
      </w:r>
      <w:r>
        <w:rPr>
          <w:rFonts w:cs="Times New Roman" w:ascii="Times New Roman" w:hAnsi="Times New Roman"/>
          <w:i/>
          <w:iCs/>
          <w:sz w:val="22"/>
          <w:szCs w:val="22"/>
        </w:rPr>
        <w:t>(сме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Ж.: Мне мои нравя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 Хорошо. Так. Важно уметь это проделывать с кем-либо, чтобы это работало и надолго сохранялось. Это не просто смена субмодальностей — это выяснение того, из чего получается сильное верование. Какой именно элемент... проверка этих элементов, когда смотришь, можно ли ослабить или усилить верование, выяснить, какие же элементы в субмодальностях обеспечивают его продолжительность, а затем быстро их заменяешь. Смахивает на паттерн взмах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Ж.: Но знаешь чт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 Чт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Ж.: Была область, где я...</w:t>
      </w:r>
    </w:p>
    <w:p>
      <w:pPr>
        <w:pStyle w:val="Normal"/>
        <w:shd w:fill="FFFFFF" w:val="clear"/>
        <w:jc w:val="both"/>
        <w:rPr/>
      </w:pPr>
      <w:r>
        <w:rPr>
          <w:rFonts w:cs="Times New Roman" w:ascii="Times New Roman" w:hAnsi="Times New Roman"/>
          <w:sz w:val="22"/>
          <w:szCs w:val="22"/>
        </w:rPr>
        <w:t xml:space="preserve">Р.: Да, ты была. Ну да. Вот что заставляет это работать. Да. Вот примерно то, что я вам говорил </w:t>
      </w:r>
      <w:r>
        <w:rPr>
          <w:rFonts w:cs="Times New Roman" w:ascii="Times New Roman" w:hAnsi="Times New Roman"/>
          <w:i/>
          <w:iCs/>
          <w:sz w:val="22"/>
          <w:szCs w:val="22"/>
        </w:rPr>
        <w:t xml:space="preserve">(смех), </w:t>
      </w:r>
      <w:r>
        <w:rPr>
          <w:rFonts w:cs="Times New Roman" w:ascii="Times New Roman" w:hAnsi="Times New Roman"/>
          <w:sz w:val="22"/>
          <w:szCs w:val="22"/>
        </w:rPr>
        <w:t xml:space="preserve">ты... ты очень кратко это высказала. И ты очень сжато продемонстрировала свое нежелание на нее смотреть. Ты повторяешь: «Но я могу чувствовать это сильнее». — «Есть изображение?» — А ты говоришь: «Нет». </w:t>
      </w:r>
      <w:r>
        <w:rPr>
          <w:rFonts w:cs="Times New Roman" w:ascii="Times New Roman" w:hAnsi="Times New Roman"/>
          <w:i/>
          <w:iCs/>
          <w:sz w:val="22"/>
          <w:szCs w:val="22"/>
        </w:rPr>
        <w:t xml:space="preserve">(Смех). </w:t>
      </w:r>
      <w:r>
        <w:rPr>
          <w:rFonts w:cs="Times New Roman" w:ascii="Times New Roman" w:hAnsi="Times New Roman"/>
          <w:sz w:val="22"/>
          <w:szCs w:val="22"/>
        </w:rPr>
        <w:t>Видишь, мы должны замечать такие вещи. Как, например, оценочные движения глаз. Вы, ребята, когда-нибудь об этом слыша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Ж.: Откуда ты знаеш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 Ну, это не обязательно. Хотя это всегда приятно. Видишь ли, дело в том... что если у кого-нибудь есть верование относительно себя самого, которое ему не нравится... тот факт, что оно ему не нравится, приводит к тому, что он начинает для него становится неэкологичным. И если ты хочешь убедиться, что ты контролируешь экологию изменения, то тебе нужно выяснить, в то время как начинаешь брать верование и сжимать его, есть ли затруднения. Например, в ее случае — это сжимание. У других людей будет что-то другое. Как только ты начинаешь их просить видоизменить его, если они начнут нервничать, то это очень хорошее указание на то, что ты делаешь уже то, что забирает, но не приготовил ничего взамен. Знаешь, перед тем, как я с ней это сделал, я остановился и сказал: «Подумай о чем-нибудь, во что бы ты хотела о себе поверить». И когда убираешь одно и заменяешь его чем-нибудь другим, если у тебя с этим трудности, это потому, что против этого то, что у них остается. И в этот момент у тебя, можно надеяться, богатый выбор. Можно выяснить, что такое то, 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0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чем они говорят. Например, если их верование в том, что они могут летать... да. Но мы... они вон там могут спрыгнуть с моста. В этом мире, знаешь, есть люди, которые приняв какие-то наркотики или не проснувшись как следует, скажут: «Я могу летать, я могу летать», и они будут неправы. И это значит, что возможно провести неэкологическую замену. В этом случае те, кто сейчас здесь, я думаю, должны быть в состоянии это заметить и иметь какие-то дополнительные ресурсы... Например, вы когда-нибудь слышали о... о, как это называется... ммм... ре-что-то или нет? </w:t>
      </w:r>
      <w:r>
        <w:rPr>
          <w:rFonts w:cs="Times New Roman" w:ascii="Times New Roman" w:hAnsi="Times New Roman"/>
          <w:i/>
          <w:iCs/>
          <w:sz w:val="22"/>
          <w:szCs w:val="22"/>
        </w:rPr>
        <w:t>(сме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ужчина: Повторное обвинение.</w:t>
      </w:r>
    </w:p>
    <w:p>
      <w:pPr>
        <w:pStyle w:val="Normal"/>
        <w:shd w:fill="FFFFFF" w:val="clear"/>
        <w:jc w:val="both"/>
        <w:rPr/>
      </w:pPr>
      <w:r>
        <w:rPr>
          <w:rFonts w:cs="Times New Roman" w:ascii="Times New Roman" w:hAnsi="Times New Roman"/>
          <w:sz w:val="22"/>
          <w:szCs w:val="22"/>
        </w:rPr>
        <w:t xml:space="preserve">Р.: Да, повторное обвинение. Вот что это было </w:t>
      </w:r>
      <w:r>
        <w:rPr>
          <w:rFonts w:cs="Times New Roman" w:ascii="Times New Roman" w:hAnsi="Times New Roman"/>
          <w:i/>
          <w:iCs/>
          <w:sz w:val="22"/>
          <w:szCs w:val="22"/>
        </w:rPr>
        <w:t xml:space="preserve">(смех). </w:t>
      </w:r>
      <w:r>
        <w:rPr>
          <w:rFonts w:cs="Times New Roman" w:ascii="Times New Roman" w:hAnsi="Times New Roman"/>
          <w:sz w:val="22"/>
          <w:szCs w:val="22"/>
        </w:rPr>
        <w:t xml:space="preserve">Это когда, если это неэкологично, то обвиняешь в своей семье кого-то другого </w:t>
      </w:r>
      <w:r>
        <w:rPr>
          <w:rFonts w:cs="Times New Roman" w:ascii="Times New Roman" w:hAnsi="Times New Roman"/>
          <w:i/>
          <w:iCs/>
          <w:sz w:val="22"/>
          <w:szCs w:val="22"/>
        </w:rPr>
        <w:t xml:space="preserve">(смех). </w:t>
      </w:r>
      <w:r>
        <w:rPr>
          <w:rFonts w:cs="Times New Roman" w:ascii="Times New Roman" w:hAnsi="Times New Roman"/>
          <w:sz w:val="22"/>
          <w:szCs w:val="22"/>
        </w:rPr>
        <w:t>Ладно. Экологическая проверка получается, когда подождешь, после того как ты это делал в течение, примерно, пяти минут, а затем заставишь их вернуться и выяснить, осталось ли оно там. Например, подумай сейчас об этом. Хорошо, ну, ты хотела поверить чему-то о себе, верно? Ты все еще этому вериш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Ж.: О, да. Но я хотела сказать тебе, что это, как... Это как будто 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Р.: Пожалуйста, по-английски </w:t>
      </w:r>
      <w:r>
        <w:rPr>
          <w:rFonts w:cs="Times New Roman" w:ascii="Times New Roman" w:hAnsi="Times New Roman"/>
          <w:i/>
          <w:iCs/>
          <w:sz w:val="22"/>
          <w:szCs w:val="22"/>
        </w:rPr>
        <w:t>(сме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Ж.: Когда я поместила большую картинку вот здесь. То, на что я, по правде, не хотела смотреть, потому что до этого, я думаю, я не очень-то хорошо могла видеть. И поместила маленькую точку прямо здесь, в центр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 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Ж.: А потом ты сказал: «Ну, во что ты больше всего веришь? Вот в эт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 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Ж.: Хорошо. Но эта маленькая штука... я поместила маленькую штуку визуально прямо туда. Это пятнышк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 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Ж.: Ну, большая штука там, которой я хотела ст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 Н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Ж.: Что я как-то смогла почувствовать, я поместила сюда. Но мне пришлось... потом, когда я передвинула их сюда — хорошо. Я это передвигаю, ввожу это сюда. Себ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 Доставляешь себ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0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Ж.: Я это чувствую. Р.: Да? Ж.: Да. Р.: Отлично.</w:t>
      </w:r>
    </w:p>
    <w:p>
      <w:pPr>
        <w:pStyle w:val="Normal"/>
        <w:shd w:fill="FFFFFF" w:val="clear"/>
        <w:jc w:val="both"/>
        <w:rPr/>
      </w:pPr>
      <w:r>
        <w:rPr>
          <w:rFonts w:cs="Times New Roman" w:ascii="Times New Roman" w:hAnsi="Times New Roman"/>
          <w:sz w:val="22"/>
          <w:szCs w:val="22"/>
        </w:rPr>
        <w:t xml:space="preserve">Ж.: Но та крошечная ситуация, которая мне раньше не нравилась — все эти годы она была такой большой. Ну и эта огромная штука, в которую я теперь верю, вместе с тем, какой я хочу быть в будущем, была... Я могу все это сюда поставить, все сейчас же. Все сейчас здесь. Вот где я сейчас. Р.: Это ясно </w:t>
      </w:r>
      <w:r>
        <w:rPr>
          <w:rFonts w:cs="Times New Roman" w:ascii="Times New Roman" w:hAnsi="Times New Roman"/>
          <w:i/>
          <w:iCs/>
          <w:sz w:val="22"/>
          <w:szCs w:val="22"/>
        </w:rPr>
        <w:t xml:space="preserve">(смех). </w:t>
      </w:r>
      <w:r>
        <w:rPr>
          <w:rFonts w:cs="Times New Roman" w:ascii="Times New Roman" w:hAnsi="Times New Roman"/>
          <w:sz w:val="22"/>
          <w:szCs w:val="22"/>
        </w:rPr>
        <w:t>Это называется... перекодировка. М.:А...</w:t>
      </w:r>
    </w:p>
    <w:p>
      <w:pPr>
        <w:pStyle w:val="Normal"/>
        <w:shd w:fill="FFFFFF" w:val="clear"/>
        <w:jc w:val="both"/>
        <w:rPr/>
      </w:pPr>
      <w:r>
        <w:rPr>
          <w:rFonts w:cs="Times New Roman" w:ascii="Times New Roman" w:hAnsi="Times New Roman"/>
          <w:sz w:val="22"/>
          <w:szCs w:val="22"/>
        </w:rPr>
        <w:t xml:space="preserve">Р.: Ты знаешь, что это такое, да? М.: Это где ты берешь... </w:t>
      </w:r>
      <w:r>
        <w:rPr>
          <w:rFonts w:cs="Times New Roman" w:ascii="Times New Roman" w:hAnsi="Times New Roman"/>
          <w:i/>
          <w:iCs/>
          <w:sz w:val="22"/>
          <w:szCs w:val="22"/>
        </w:rPr>
        <w:t xml:space="preserve">(смех). </w:t>
      </w:r>
      <w:r>
        <w:rPr>
          <w:rFonts w:cs="Times New Roman" w:ascii="Times New Roman" w:hAnsi="Times New Roman"/>
          <w:sz w:val="22"/>
          <w:szCs w:val="22"/>
        </w:rPr>
        <w:t>Ж.: Так что, ты говоришь, это было? Р.: Это был. Ты его знаешь? Ж.: Н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М.: Да, ты знаешь. Ж.: Что — о, эту вещь? Р.: Да </w:t>
      </w:r>
      <w:r>
        <w:rPr>
          <w:rFonts w:cs="Times New Roman" w:ascii="Times New Roman" w:hAnsi="Times New Roman"/>
          <w:i/>
          <w:iCs/>
          <w:sz w:val="22"/>
          <w:szCs w:val="22"/>
        </w:rPr>
        <w:t>(смех).</w:t>
      </w:r>
    </w:p>
    <w:p>
      <w:pPr>
        <w:pStyle w:val="Normal"/>
        <w:shd w:fill="FFFFFF" w:val="clear"/>
        <w:jc w:val="both"/>
        <w:rPr/>
      </w:pPr>
      <w:r>
        <w:rPr>
          <w:rFonts w:cs="Times New Roman" w:ascii="Times New Roman" w:hAnsi="Times New Roman"/>
          <w:sz w:val="22"/>
          <w:szCs w:val="22"/>
        </w:rPr>
        <w:t xml:space="preserve">Ж.: Нет, я этого не знала </w:t>
      </w:r>
      <w:r>
        <w:rPr>
          <w:rFonts w:cs="Times New Roman" w:ascii="Times New Roman" w:hAnsi="Times New Roman"/>
          <w:i/>
          <w:iCs/>
          <w:sz w:val="22"/>
          <w:szCs w:val="22"/>
        </w:rPr>
        <w:t xml:space="preserve">(смех). </w:t>
      </w:r>
      <w:r>
        <w:rPr>
          <w:rFonts w:cs="Times New Roman" w:ascii="Times New Roman" w:hAnsi="Times New Roman"/>
          <w:sz w:val="22"/>
          <w:szCs w:val="22"/>
        </w:rPr>
        <w:t>М.: Верю, вер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 Ты знаешь, что, когда есть квадрат, ты помещаешь его в уголке и увеличиваешь? Это ты знаешь? Ж.: О, 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 Хорошо. Это ведь тот же образец, которым ты пользовалась. Ты просто не пользовалась квадратами, Ж.: Круг?</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 Да. Это... это верно. Сколько раз ты это делала? Ж.: Один, один раз удач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 Один раз удачно. Сколько раз ты это делала? Ж.: Что-что? Р.: Что-что? Ну, ты ведь делала это пару раз перед эти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дачным, правда?</w:t>
      </w:r>
    </w:p>
    <w:p>
      <w:pPr>
        <w:pStyle w:val="Normal"/>
        <w:shd w:fill="FFFFFF" w:val="clear"/>
        <w:jc w:val="both"/>
        <w:rPr/>
      </w:pPr>
      <w:r>
        <w:rPr>
          <w:rFonts w:cs="Times New Roman" w:ascii="Times New Roman" w:hAnsi="Times New Roman"/>
          <w:i/>
          <w:iCs/>
          <w:sz w:val="22"/>
          <w:szCs w:val="22"/>
        </w:rPr>
        <w:t xml:space="preserve">Ж,.'. </w:t>
      </w:r>
      <w:r>
        <w:rPr>
          <w:rFonts w:cs="Times New Roman" w:ascii="Times New Roman" w:hAnsi="Times New Roman"/>
          <w:sz w:val="22"/>
          <w:szCs w:val="22"/>
        </w:rPr>
        <w:t>...Я не знаю. Откуда ты знаешь? Я точно делала эт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ин раз.</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 Потому что я все время просил тебя делать это снова 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но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Ж.: Прав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 Да.</w:t>
      </w:r>
    </w:p>
    <w:p>
      <w:pPr>
        <w:pStyle w:val="Normal"/>
        <w:shd w:fill="FFFFFF" w:val="clear"/>
        <w:jc w:val="both"/>
        <w:rPr/>
      </w:pPr>
      <w:r>
        <w:rPr>
          <w:rFonts w:cs="Times New Roman" w:ascii="Times New Roman" w:hAnsi="Times New Roman"/>
          <w:sz w:val="22"/>
          <w:szCs w:val="22"/>
        </w:rPr>
        <w:t xml:space="preserve">Ж.: О! </w:t>
      </w:r>
      <w:r>
        <w:rPr>
          <w:rFonts w:cs="Times New Roman" w:ascii="Times New Roman" w:hAnsi="Times New Roman"/>
          <w:i/>
          <w:iCs/>
          <w:sz w:val="22"/>
          <w:szCs w:val="22"/>
        </w:rPr>
        <w:t xml:space="preserve">(смех). </w:t>
      </w:r>
      <w:r>
        <w:rPr>
          <w:rFonts w:cs="Times New Roman" w:ascii="Times New Roman" w:hAnsi="Times New Roman"/>
          <w:sz w:val="22"/>
          <w:szCs w:val="22"/>
        </w:rPr>
        <w:t>Ну, 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0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Р.: А потом я просил тебя объяснить, что же ты такое сделала. .. Ладно. Ну, есть еще одно </w:t>
      </w:r>
      <w:r>
        <w:rPr>
          <w:rFonts w:cs="Times New Roman" w:ascii="Times New Roman" w:hAnsi="Times New Roman"/>
          <w:i/>
          <w:iCs/>
          <w:sz w:val="22"/>
          <w:szCs w:val="22"/>
        </w:rPr>
        <w:t xml:space="preserve">(смех). </w:t>
      </w:r>
      <w:r>
        <w:rPr>
          <w:rFonts w:cs="Times New Roman" w:ascii="Times New Roman" w:hAnsi="Times New Roman"/>
          <w:sz w:val="22"/>
          <w:szCs w:val="22"/>
        </w:rPr>
        <w:t xml:space="preserve">Хочешь попробовать еще раз? Что ты там делала не один раз? </w:t>
      </w:r>
      <w:r>
        <w:rPr>
          <w:rFonts w:cs="Times New Roman" w:ascii="Times New Roman" w:hAnsi="Times New Roman"/>
          <w:i/>
          <w:iCs/>
          <w:sz w:val="22"/>
          <w:szCs w:val="22"/>
        </w:rPr>
        <w:t>(смех).</w:t>
      </w:r>
    </w:p>
    <w:p>
      <w:pPr>
        <w:pStyle w:val="Normal"/>
        <w:shd w:fill="FFFFFF" w:val="clear"/>
        <w:jc w:val="both"/>
        <w:rPr/>
      </w:pPr>
      <w:r>
        <w:rPr>
          <w:rFonts w:cs="Times New Roman" w:ascii="Times New Roman" w:hAnsi="Times New Roman"/>
          <w:sz w:val="22"/>
          <w:szCs w:val="22"/>
        </w:rPr>
        <w:t xml:space="preserve">Ж.: Каждый раз, когда я это делаю, я больше это чувствую </w:t>
      </w:r>
      <w:r>
        <w:rPr>
          <w:rFonts w:cs="Times New Roman" w:ascii="Times New Roman" w:hAnsi="Times New Roman"/>
          <w:i/>
          <w:iCs/>
          <w:sz w:val="22"/>
          <w:szCs w:val="22"/>
        </w:rPr>
        <w:t xml:space="preserve">(смех). </w:t>
      </w:r>
      <w:r>
        <w:rPr>
          <w:rFonts w:cs="Times New Roman" w:ascii="Times New Roman" w:hAnsi="Times New Roman"/>
          <w:sz w:val="22"/>
          <w:szCs w:val="22"/>
        </w:rPr>
        <w:t>Ты бы не ста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Р.: Да </w:t>
      </w:r>
      <w:r>
        <w:rPr>
          <w:rFonts w:cs="Times New Roman" w:ascii="Times New Roman" w:hAnsi="Times New Roman"/>
          <w:i/>
          <w:iCs/>
          <w:sz w:val="22"/>
          <w:szCs w:val="22"/>
        </w:rPr>
        <w:t xml:space="preserve">(смех). </w:t>
      </w:r>
      <w:r>
        <w:rPr>
          <w:rFonts w:cs="Times New Roman" w:ascii="Times New Roman" w:hAnsi="Times New Roman"/>
          <w:sz w:val="22"/>
          <w:szCs w:val="22"/>
        </w:rPr>
        <w:t xml:space="preserve">Знаешь кто-то мне сказал, что ты это не можешь делать скрытно </w:t>
      </w:r>
      <w:r>
        <w:rPr>
          <w:rFonts w:cs="Times New Roman" w:ascii="Times New Roman" w:hAnsi="Times New Roman"/>
          <w:i/>
          <w:iCs/>
          <w:sz w:val="22"/>
          <w:szCs w:val="22"/>
        </w:rPr>
        <w:t>(сме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Ж.: Но как же, с каждым разом, когда... я это делаю, 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Р.: Там, откуда я родом, мы называем это контрабандой </w:t>
      </w:r>
      <w:r>
        <w:rPr>
          <w:rFonts w:cs="Times New Roman" w:ascii="Times New Roman" w:hAnsi="Times New Roman"/>
          <w:i/>
          <w:iCs/>
          <w:sz w:val="22"/>
          <w:szCs w:val="22"/>
        </w:rPr>
        <w:t xml:space="preserve">(смех). </w:t>
      </w:r>
      <w:r>
        <w:rPr>
          <w:rFonts w:cs="Times New Roman" w:ascii="Times New Roman" w:hAnsi="Times New Roman"/>
          <w:sz w:val="22"/>
          <w:szCs w:val="22"/>
        </w:rPr>
        <w:t xml:space="preserve">Ладно. Ты знаешь, какое сейчас задание? </w:t>
      </w:r>
      <w:r>
        <w:rPr>
          <w:rFonts w:cs="Times New Roman" w:ascii="Times New Roman" w:hAnsi="Times New Roman"/>
          <w:i/>
          <w:iCs/>
          <w:sz w:val="22"/>
          <w:szCs w:val="22"/>
        </w:rPr>
        <w:t>(Разговор на заднем план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Ж.: У меня есть вопро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 Да, мада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Ж.: А зачем помогать кому-то верить во что-то такое о себе, что почти... например, я толстая, я плохо... играю в теннис, наприме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 В противоположность... во что бы ты хотела вери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Ж.: Например, я бы хотела верить, что я хорошо играю в теннис. Что мне это даст хорошего, если я этому верю, а это неправ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 А, совсем ничего не дас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Ж.: 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 Было бы гораздо полезнее верить, что ты можешь стать хорошей теннисистк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Ж.: О! </w:t>
      </w:r>
      <w:r>
        <w:rPr>
          <w:rFonts w:cs="Times New Roman" w:ascii="Times New Roman" w:hAnsi="Times New Roman"/>
          <w:i/>
          <w:iCs/>
          <w:sz w:val="22"/>
          <w:szCs w:val="22"/>
        </w:rPr>
        <w:t>(сме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 Если бы ты не верила, что можешь стать хорошей теннисисткой, крайне маловероятно, что у тебя когда-либо была бы даже возмож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Ж.: Ладно, та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 Знаешь, большинство людей не... Я с тобой согласен. Большинство не приходят сюда и не просят того, что полезно. Они приходят... Люди приходят и они хотят приобрести уверенность. Очень редко просят помочь им стать знающими (компетентными). А лучший способ приступить к этому — выяснить, что же такое, что ты делаешь. Другими словами, каково верование. И если оно тебе не нравится, попроси... скажи им сделать что-нибудь другое. Я хочу сказать, по-моему, гораздо полезнее заставить людей поверить в то, что они на-учатся.что-то делать, чем укрепить их в заблуждении, что они уже знают, как это делать. И я с этим согласен. И мож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03</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rPr>
        <w:t>J</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ычно все равно можно определить этих людей, так как у них полно такого рода верований. И они часто появляются на семинарах. И эти люди, которые всегда говорят о том, как... я сделаю что-нибудь с субмодальностями, и они говорят: «Ну, да, я уже знаю субмодальности». Они об этом слышали один раз, следовательно, знают, как это делать. Но сложности и тонкости того, чтобы выяснить, с какими именно элементами работать, чтобы получить долговременные результаты — вот откуда приходит настоящее мастерство. Самая сложная часть того, что я прошу вас сделать — это точно выяснить, какой элемент производит изменение в долговременном веровании. Зная это, вы можете ослабить верование и заменить его другим, более функциональным. Вот так. Моя работа — это на 95 процентов сбор информации и 5 процентов — действия.</w:t>
      </w:r>
    </w:p>
    <w:p>
      <w:pPr>
        <w:pStyle w:val="Normal"/>
        <w:shd w:fill="FFFFFF" w:val="clear"/>
        <w:jc w:val="both"/>
        <w:rPr/>
      </w:pPr>
      <w:r>
        <w:rPr>
          <w:rFonts w:cs="Times New Roman" w:ascii="Times New Roman" w:hAnsi="Times New Roman"/>
          <w:b/>
          <w:bCs/>
          <w:sz w:val="22"/>
          <w:szCs w:val="22"/>
        </w:rPr>
        <w:t xml:space="preserve">Мужчина: </w:t>
      </w:r>
      <w:r>
        <w:rPr>
          <w:rFonts w:cs="Times New Roman" w:ascii="Times New Roman" w:hAnsi="Times New Roman"/>
          <w:sz w:val="22"/>
          <w:szCs w:val="22"/>
        </w:rPr>
        <w:t>Смотря какая информац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Р.: Верно. И уметь постоянно, по мере поступления, проверять информацию. Постоянно проверяя количество информации. Если они рассказывают тебе что-то о себе, заставь их попробовать и выясни, работает ли это. Я хочу сказать, я проверял это на банке пива в противоположность вину. И когда она сказала мне, что не хочет делать эту банку такой большой — вот ответ на твой вопрос. Она сказала: «Я не хочу, чтобы банка с пивом была такой большой». Я сказал: «Ладно, давай выберем, что ты хочешь». Но это указание, когда люди начинают говорить тебе, что они утратят свою реальность. Это говорит о том, что ты там, где и должен быть. Это не говорит о том, что надо торопиться. Но это говорит о том, что ты работаешь с проявленным элементом. И когда ты обнаружишь то, что они там хотят что-то полезное, они не будут чувствовать себя так, как будто сходят с ума. Затем они почувствуют, что они становятся лучшими человеческими существами, а не сумасшедшими. И поверь, если кто-то знает, что можно разобрать действительность по швам, это вот та самая комната, где я обычно это делаю. У меня был семинар, который назывался «Ткань Действительности». Мы все собирались и методично анализировали нашу способность различать — что настоящее, а что нет. Вот почему никого из этих людей здесь нет </w:t>
      </w:r>
      <w:r>
        <w:rPr>
          <w:rFonts w:cs="Times New Roman" w:ascii="Times New Roman" w:hAnsi="Times New Roman"/>
          <w:i/>
          <w:iCs/>
          <w:sz w:val="22"/>
          <w:szCs w:val="22"/>
        </w:rPr>
        <w:t>(смех).</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Мужчина: </w:t>
      </w:r>
      <w:r>
        <w:rPr>
          <w:rFonts w:cs="Times New Roman" w:ascii="Times New Roman" w:hAnsi="Times New Roman"/>
          <w:sz w:val="22"/>
          <w:szCs w:val="22"/>
        </w:rPr>
        <w:t xml:space="preserve">Мы есть </w:t>
      </w:r>
      <w:r>
        <w:rPr>
          <w:rFonts w:cs="Times New Roman" w:ascii="Times New Roman" w:hAnsi="Times New Roman"/>
          <w:i/>
          <w:iCs/>
          <w:sz w:val="22"/>
          <w:szCs w:val="22"/>
        </w:rPr>
        <w:t>(сме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 А? Есть надежда, что мы их соберем снова. На самом деле, мы их собрали немного по-другому... так, что создают-</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204</w:t>
      </w:r>
    </w:p>
    <w:p>
      <w:pPr>
        <w:pStyle w:val="Normal"/>
        <w:shd w:fill="FFFFFF" w:val="clear"/>
        <w:jc w:val="both"/>
        <w:rPr/>
      </w:pPr>
      <w:r>
        <w:rPr>
          <w:rFonts w:cs="Times New Roman" w:ascii="Times New Roman" w:hAnsi="Times New Roman"/>
          <w:sz w:val="22"/>
          <w:szCs w:val="22"/>
        </w:rPr>
        <w:t xml:space="preserve">ся даже более сильные действительности. Потому что, чтобы иметь возможность функционировать, необходимо иметь хорошее чувство совместной реальной действительности. И часть того, что я прошу вас сделать — это расширить вашу совместную (разделенную) реальную действительность, чтобы информация, которую вы собираете с другого человека, позволила сработать тому, что вы для них сделаете, и вам позволила заметить, работает ли она. Потому что вы разделяете их реальность, а не гнете ее в ту или иную сторону, и вы в состоянии войти в нее и проверить. Проверить ее, быть в состоянии оказать на нее влияние и изменить ее. И это позволит вам делать все, что угодно, в этом мире. Знаете, вы можете заставить себя поверить, что прекрасно играете в теннис, но вы все равно проиграете. Но можно заставить себя поверить, что ты можешь быть прекрасным теннисистом, и что играть — удовольствие. Тогда ты будешь хорошим теннисистом и будешь получать удовольствие от игры. И для меня это гораздо более функциональная вещь. Потому что если даже ты и проиграешь, то все равно получишь большое удовольствие от самого процесса игры. И для меня это гораздо более важно, чем то, можешь ли ты кинуть мяч через сетку, где никого нет </w:t>
      </w:r>
      <w:r>
        <w:rPr>
          <w:rFonts w:cs="Times New Roman" w:ascii="Times New Roman" w:hAnsi="Times New Roman"/>
          <w:i/>
          <w:iCs/>
          <w:sz w:val="22"/>
          <w:szCs w:val="22"/>
        </w:rPr>
        <w:t xml:space="preserve">(смех). </w:t>
      </w:r>
      <w:r>
        <w:rPr>
          <w:rFonts w:cs="Times New Roman" w:ascii="Times New Roman" w:hAnsi="Times New Roman"/>
          <w:sz w:val="22"/>
          <w:szCs w:val="22"/>
        </w:rPr>
        <w:t xml:space="preserve">Что... А... Американское хобби — перекидывать мяч назад и вперед через сетки туда и обратно. В самом деле, люди здесь помешаны на этом. Знаешь, мячи продолговатые и круглые. Они хотят их пинать туда и сюда. И еще они часто хотят загонять мячи в лунки. Меня взяли поиграть в гольф. Я никогда не играл в гольф. Там, откуда я родом, не было курсов по гольфу. По крайней мере, здесь они нас обманули </w:t>
      </w:r>
      <w:r>
        <w:rPr>
          <w:rFonts w:cs="Times New Roman" w:ascii="Times New Roman" w:hAnsi="Times New Roman"/>
          <w:i/>
          <w:iCs/>
          <w:sz w:val="22"/>
          <w:szCs w:val="22"/>
        </w:rPr>
        <w:t xml:space="preserve">(смех). </w:t>
      </w:r>
      <w:r>
        <w:rPr>
          <w:rFonts w:cs="Times New Roman" w:ascii="Times New Roman" w:hAnsi="Times New Roman"/>
          <w:sz w:val="22"/>
          <w:szCs w:val="22"/>
        </w:rPr>
        <w:t xml:space="preserve">И я отправился поиграть в гольф. Тебе дают маленькую палочку и маленький мячик, а потом его надо послать через все поле, постараться попасть в лунку </w:t>
      </w:r>
      <w:r>
        <w:rPr>
          <w:rFonts w:cs="Times New Roman" w:ascii="Times New Roman" w:hAnsi="Times New Roman"/>
          <w:i/>
          <w:iCs/>
          <w:sz w:val="22"/>
          <w:szCs w:val="22"/>
        </w:rPr>
        <w:t xml:space="preserve">(смех)... </w:t>
      </w:r>
      <w:r>
        <w:rPr>
          <w:rFonts w:cs="Times New Roman" w:ascii="Times New Roman" w:hAnsi="Times New Roman"/>
          <w:sz w:val="22"/>
          <w:szCs w:val="22"/>
        </w:rPr>
        <w:t xml:space="preserve">По-моему, довольно глупо. Но это один из тех видов спорта, которые мне нравятся, потому что во время игры в гольф можно выпивать </w:t>
      </w:r>
      <w:r>
        <w:rPr>
          <w:rFonts w:cs="Times New Roman" w:ascii="Times New Roman" w:hAnsi="Times New Roman"/>
          <w:i/>
          <w:iCs/>
          <w:sz w:val="22"/>
          <w:szCs w:val="22"/>
        </w:rPr>
        <w:t xml:space="preserve">(смех). </w:t>
      </w:r>
      <w:r>
        <w:rPr>
          <w:rFonts w:cs="Times New Roman" w:ascii="Times New Roman" w:hAnsi="Times New Roman"/>
          <w:sz w:val="22"/>
          <w:szCs w:val="22"/>
        </w:rPr>
        <w:t xml:space="preserve">Вот почему мне всегда нравились кегельбаны — кроме того, чтобы поднимать тяжелый шар </w:t>
      </w:r>
      <w:r>
        <w:rPr>
          <w:rFonts w:cs="Times New Roman" w:ascii="Times New Roman" w:hAnsi="Times New Roman"/>
          <w:i/>
          <w:iCs/>
          <w:sz w:val="22"/>
          <w:szCs w:val="22"/>
        </w:rPr>
        <w:t xml:space="preserve">(смех). </w:t>
      </w:r>
      <w:r>
        <w:rPr>
          <w:rFonts w:cs="Times New Roman" w:ascii="Times New Roman" w:hAnsi="Times New Roman"/>
          <w:sz w:val="22"/>
          <w:szCs w:val="22"/>
        </w:rPr>
        <w:t xml:space="preserve">Знаешь, мне всегда хотелось выстрелом сбить кегли. Мне это казалось гораздо более легким </w:t>
      </w:r>
      <w:r>
        <w:rPr>
          <w:rFonts w:cs="Times New Roman" w:ascii="Times New Roman" w:hAnsi="Times New Roman"/>
          <w:i/>
          <w:iCs/>
          <w:sz w:val="22"/>
          <w:szCs w:val="22"/>
        </w:rPr>
        <w:t xml:space="preserve">(смех). </w:t>
      </w:r>
      <w:r>
        <w:rPr>
          <w:rFonts w:cs="Times New Roman" w:ascii="Times New Roman" w:hAnsi="Times New Roman"/>
          <w:sz w:val="22"/>
          <w:szCs w:val="22"/>
        </w:rPr>
        <w:t>Ладно. У вас есть... Э... Здесь есть люди, которые помогут вам пройти через это, если вы застрянете и... Займитесь эти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05</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Содержание</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 xml:space="preserve">Милтон </w:t>
      </w:r>
      <w:r>
        <w:rPr>
          <w:rFonts w:cs="Times New Roman" w:ascii="Times New Roman" w:hAnsi="Times New Roman"/>
          <w:i/>
          <w:iCs/>
          <w:smallCaps/>
          <w:sz w:val="22"/>
          <w:szCs w:val="22"/>
        </w:rPr>
        <w:t xml:space="preserve">Эриксон. </w:t>
      </w:r>
      <w:r>
        <w:rPr>
          <w:rFonts w:cs="Times New Roman" w:ascii="Times New Roman" w:hAnsi="Times New Roman"/>
          <w:b/>
          <w:bCs/>
          <w:sz w:val="22"/>
          <w:szCs w:val="22"/>
        </w:rPr>
        <w:t>Глубокий гипнотический транс:</w:t>
      </w:r>
    </w:p>
    <w:p>
      <w:pPr>
        <w:pStyle w:val="Normal"/>
        <w:shd w:fill="FFFFFF" w:val="clear"/>
        <w:jc w:val="both"/>
        <w:rPr/>
      </w:pPr>
      <w:r>
        <w:rPr>
          <w:rFonts w:cs="Times New Roman" w:ascii="Times New Roman" w:hAnsi="Times New Roman"/>
          <w:b/>
          <w:bCs/>
          <w:sz w:val="22"/>
          <w:szCs w:val="22"/>
        </w:rPr>
        <w:t xml:space="preserve">индукция и использование  </w:t>
      </w:r>
      <w:r>
        <w:rPr>
          <w:rFonts w:cs="Times New Roman" w:ascii="Times New Roman" w:hAnsi="Times New Roman"/>
          <w:sz w:val="22"/>
          <w:szCs w:val="22"/>
        </w:rPr>
        <w:t>.......................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тественные методы гипноза   ..................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ипноз и тяжелые заболевания  ................1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понтанный постгипнотический транс..........2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понтанный постгипнотический тран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критерий индуцированно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ипнотического транса......................4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спользование спонтанного постгипнотическо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ранса как специального метода гипноза.......4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понтанный постгипнотический тран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 явления диссоциации   .....................5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сследование психосоматических явл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 психосоматических взаимосвяз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 помощью экспериментального гипноза.......6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пособности субъекта под гипнозом   ............84</w:t>
      </w:r>
    </w:p>
    <w:p>
      <w:pPr>
        <w:pStyle w:val="Normal"/>
        <w:shd w:fill="FFFFFF" w:val="clear"/>
        <w:jc w:val="both"/>
        <w:rPr>
          <w:rFonts w:ascii="Times New Roman" w:hAnsi="Times New Roman" w:cs="Times New Roman"/>
          <w:sz w:val="22"/>
          <w:szCs w:val="22"/>
        </w:rPr>
      </w:pPr>
      <w:r>
        <w:rPr>
          <w:rFonts w:cs="Times New Roman" w:ascii="Times New Roman" w:hAnsi="Times New Roman"/>
          <w:i/>
          <w:iCs/>
          <w:smallCaps/>
          <w:sz w:val="22"/>
          <w:szCs w:val="22"/>
        </w:rPr>
        <w:t xml:space="preserve">Ричард Бэндлер. </w:t>
      </w:r>
      <w:r>
        <w:rPr>
          <w:rFonts w:cs="Times New Roman" w:ascii="Times New Roman" w:hAnsi="Times New Roman"/>
          <w:b/>
          <w:bCs/>
          <w:sz w:val="22"/>
          <w:szCs w:val="22"/>
        </w:rPr>
        <w:t>Искусство Мастера НЛП</w:t>
      </w:r>
      <w:r>
        <w:rPr>
          <w:rFonts w:cs="Times New Roman" w:ascii="Times New Roman" w:hAnsi="Times New Roman"/>
          <w:sz w:val="22"/>
          <w:szCs w:val="22"/>
        </w:rPr>
        <w:t xml:space="preserve">.......... </w:t>
      </w:r>
      <w:r>
        <w:rPr>
          <w:rFonts w:cs="Times New Roman" w:ascii="Times New Roman" w:hAnsi="Times New Roman"/>
          <w:b/>
          <w:bCs/>
          <w:sz w:val="22"/>
          <w:szCs w:val="22"/>
        </w:rPr>
        <w:t>10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Случай </w:t>
      </w:r>
      <w:r>
        <w:rPr>
          <w:rFonts w:cs="Times New Roman" w:ascii="Times New Roman" w:hAnsi="Times New Roman"/>
          <w:b/>
          <w:bCs/>
          <w:sz w:val="22"/>
          <w:szCs w:val="22"/>
        </w:rPr>
        <w:t xml:space="preserve">1. </w:t>
      </w:r>
      <w:r>
        <w:rPr>
          <w:rFonts w:cs="Times New Roman" w:ascii="Times New Roman" w:hAnsi="Times New Roman"/>
          <w:sz w:val="22"/>
          <w:szCs w:val="22"/>
        </w:rPr>
        <w:t>Предчувствие утраты   .................</w:t>
      </w:r>
      <w:r>
        <w:rPr>
          <w:rFonts w:cs="Times New Roman" w:ascii="Times New Roman" w:hAnsi="Times New Roman"/>
          <w:b/>
          <w:bCs/>
          <w:sz w:val="22"/>
          <w:szCs w:val="22"/>
        </w:rPr>
        <w:t>11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лучай 2. Агорафобия  .........................12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лучай 3. Страх перед начальником..............</w:t>
      </w:r>
      <w:r>
        <w:rPr>
          <w:rFonts w:cs="Times New Roman" w:ascii="Times New Roman" w:hAnsi="Times New Roman"/>
          <w:b/>
          <w:bCs/>
          <w:sz w:val="22"/>
          <w:szCs w:val="22"/>
        </w:rPr>
        <w:t>13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лучай 4. Черви..............................15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лучай 5. Шоколад............................168</w:t>
      </w:r>
    </w:p>
    <w:p>
      <w:pPr>
        <w:pStyle w:val="Normal"/>
        <w:shd w:fill="FFFFFF" w:val="clear"/>
        <w:jc w:val="both"/>
        <w:rPr/>
      </w:pPr>
      <w:r>
        <w:rPr>
          <w:rFonts w:cs="Times New Roman" w:ascii="Times New Roman" w:hAnsi="Times New Roman"/>
          <w:sz w:val="22"/>
          <w:szCs w:val="22"/>
        </w:rPr>
        <w:t>Случай 6. За пределами верований (</w:t>
      </w:r>
      <w:r>
        <w:rPr>
          <w:rFonts w:cs="Times New Roman" w:ascii="Times New Roman" w:hAnsi="Times New Roman"/>
          <w:sz w:val="22"/>
          <w:szCs w:val="22"/>
          <w:lang w:val="en-US"/>
        </w:rPr>
        <w:t>I</w:t>
      </w:r>
      <w:r>
        <w:rPr>
          <w:rFonts w:cs="Times New Roman" w:ascii="Times New Roman" w:hAnsi="Times New Roman"/>
          <w:sz w:val="22"/>
          <w:szCs w:val="22"/>
        </w:rPr>
        <w:t>)   ............18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лучай 7. За пределами верований (</w:t>
      </w:r>
      <w:r>
        <w:rPr>
          <w:rFonts w:cs="Times New Roman" w:ascii="Times New Roman" w:hAnsi="Times New Roman"/>
          <w:sz w:val="22"/>
          <w:szCs w:val="22"/>
          <w:lang w:val="en-US"/>
        </w:rPr>
        <w:t>II</w:t>
      </w:r>
      <w:r>
        <w:rPr>
          <w:rFonts w:cs="Times New Roman" w:ascii="Times New Roman" w:hAnsi="Times New Roman"/>
          <w:sz w:val="22"/>
          <w:szCs w:val="22"/>
        </w:rPr>
        <w:t>)............</w:t>
      </w:r>
      <w:r>
        <w:rPr>
          <w:rFonts w:cs="Times New Roman" w:ascii="Times New Roman" w:hAnsi="Times New Roman"/>
          <w:b/>
          <w:bCs/>
          <w:sz w:val="22"/>
          <w:szCs w:val="22"/>
        </w:rPr>
        <w:t>191</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Научно-популярное изд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Милтон </w:t>
      </w:r>
      <w:r>
        <w:rPr>
          <w:rFonts w:cs="Times New Roman" w:ascii="Times New Roman" w:hAnsi="Times New Roman"/>
          <w:smallCaps/>
          <w:sz w:val="22"/>
          <w:szCs w:val="22"/>
        </w:rPr>
        <w:t>Эриксо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ЛУБОКИЙ ГИПНОТИЧЕСКИЙ ТРАН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ДУКЦИЯ И ИСПОЛЬЗОВАНИЕ</w:t>
      </w:r>
    </w:p>
    <w:p>
      <w:pPr>
        <w:pStyle w:val="Normal"/>
        <w:shd w:fill="FFFFFF" w:val="clear"/>
        <w:jc w:val="both"/>
        <w:rPr/>
      </w:pPr>
      <w:r>
        <w:rPr>
          <w:rFonts w:cs="Times New Roman" w:ascii="Times New Roman" w:hAnsi="Times New Roman"/>
          <w:smallCaps/>
          <w:sz w:val="22"/>
          <w:szCs w:val="22"/>
        </w:rPr>
        <w:t xml:space="preserve">Ричард Бэндлер </w:t>
      </w:r>
      <w:r>
        <w:rPr>
          <w:rFonts w:cs="Times New Roman" w:ascii="Times New Roman" w:hAnsi="Times New Roman"/>
          <w:sz w:val="22"/>
          <w:szCs w:val="22"/>
        </w:rPr>
        <w:t>ИСКУССТВО МАСТЕРА НЛП</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тветственный за выпуск </w:t>
      </w:r>
      <w:r>
        <w:rPr>
          <w:rFonts w:cs="Times New Roman" w:ascii="Times New Roman" w:hAnsi="Times New Roman"/>
          <w:i/>
          <w:iCs/>
          <w:sz w:val="22"/>
          <w:szCs w:val="22"/>
        </w:rPr>
        <w:t>Н. А. Тарано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Художественный редактор, дизайн обложки: </w:t>
      </w:r>
      <w:r>
        <w:rPr>
          <w:rFonts w:cs="Times New Roman" w:ascii="Times New Roman" w:hAnsi="Times New Roman"/>
          <w:i/>
          <w:iCs/>
          <w:sz w:val="22"/>
          <w:szCs w:val="22"/>
        </w:rPr>
        <w:t>В. В. Руденк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Компьютерная верстка: </w:t>
      </w:r>
      <w:r>
        <w:rPr>
          <w:rFonts w:cs="Times New Roman" w:ascii="Times New Roman" w:hAnsi="Times New Roman"/>
          <w:i/>
          <w:iCs/>
          <w:sz w:val="22"/>
          <w:szCs w:val="22"/>
        </w:rPr>
        <w:t>С. Ю. Дрем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зд. лиц.   137923101299 от 12.11.9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дписано в печать 31.07.98. Формат 84x108 1/32.</w:t>
      </w:r>
    </w:p>
    <w:p>
      <w:pPr>
        <w:pStyle w:val="Normal"/>
        <w:shd w:fill="FFFFFF" w:val="clear"/>
        <w:jc w:val="both"/>
        <w:rPr/>
      </w:pPr>
      <w:r>
        <w:rPr>
          <w:rFonts w:cs="Times New Roman" w:ascii="Times New Roman" w:hAnsi="Times New Roman"/>
          <w:sz w:val="22"/>
          <w:szCs w:val="22"/>
        </w:rPr>
        <w:t xml:space="preserve">Бумага газетная. Гарнитура </w:t>
      </w:r>
      <w:r>
        <w:rPr>
          <w:rFonts w:cs="Times New Roman" w:ascii="Times New Roman" w:hAnsi="Times New Roman"/>
          <w:sz w:val="22"/>
          <w:szCs w:val="22"/>
          <w:lang w:val="en-US"/>
        </w:rPr>
        <w:t>SchoolBook</w:t>
      </w:r>
      <w:r>
        <w:rPr>
          <w:rFonts w:cs="Times New Roman" w:ascii="Times New Roman" w:hAnsi="Times New Roman"/>
          <w:sz w:val="22"/>
          <w:szCs w:val="22"/>
        </w:rPr>
        <w:t>. Печать офсетна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сл. печ. л. 19,32. Тираж 5 000 экз.</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каз  28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здательство «Реноме» 333048, Украина, Симферополь, ул. Поповкина, 18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печатано с готовых диапозитив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типографии издательства «Таври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33700, Украина, Симферополь, ул. Генерала Васильева, 44</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imesET">
    <w:charset w:val="00"/>
    <w:family w:val="auto"/>
    <w:pitch w:val="variable"/>
  </w:font>
  <w:font w:name="Liberation Sans">
    <w:altName w:val="Arial"/>
    <w:charset w:val="01"/>
    <w:family w:val="swiss"/>
    <w:pitch w:val="variable"/>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r>
  </w:p>
  <w:p>
    <w:pPr>
      <w:pStyle w:val="Footer"/>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en-US"/>
      </w:rPr>
    </w:pPr>
    <w:r>
      <w:rPr>
        <w:b/>
        <w:lang w:val="en-US"/>
      </w:rPr>
      <w:t>www.koob.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exact" w:line="398" w:before="168" w:after="0"/>
      <w:jc w:val="center"/>
      <w:outlineLvl w:val="0"/>
    </w:pPr>
    <w:rPr>
      <w:rFonts w:ascii="Times New Roman" w:hAnsi="Times New Roman" w:cs="Times New Roman"/>
      <w:b/>
      <w:sz w:val="36"/>
      <w:lang w:val="en-US"/>
    </w:rPr>
  </w:style>
  <w:style w:type="paragraph" w:styleId="Heading2">
    <w:name w:val="Heading 2"/>
    <w:basedOn w:val="Normal"/>
    <w:next w:val="Normal"/>
    <w:qFormat/>
    <w:pPr>
      <w:keepNext w:val="true"/>
      <w:widowControl/>
      <w:numPr>
        <w:ilvl w:val="1"/>
        <w:numId w:val="1"/>
      </w:numPr>
      <w:spacing w:lineRule="exact" w:line="158"/>
      <w:jc w:val="center"/>
      <w:outlineLvl w:val="1"/>
    </w:pPr>
    <w:rPr>
      <w:rFonts w:ascii="Times New Roman" w:hAnsi="Times New Roman" w:cs="Times New Roman"/>
      <w:b/>
      <w:sz w:val="12"/>
      <w:lang w:val="en-US"/>
    </w:rPr>
  </w:style>
  <w:style w:type="paragraph" w:styleId="Heading3">
    <w:name w:val="Heading 3"/>
    <w:basedOn w:val="Normal"/>
    <w:next w:val="Normal"/>
    <w:qFormat/>
    <w:pPr>
      <w:keepNext w:val="true"/>
      <w:widowControl/>
      <w:numPr>
        <w:ilvl w:val="2"/>
        <w:numId w:val="1"/>
      </w:numPr>
      <w:spacing w:lineRule="exact" w:line="480" w:before="1248" w:after="0"/>
      <w:jc w:val="center"/>
      <w:outlineLvl w:val="2"/>
    </w:pPr>
    <w:rPr>
      <w:sz w:val="44"/>
    </w:rPr>
  </w:style>
  <w:style w:type="paragraph" w:styleId="Heading4">
    <w:name w:val="Heading 4"/>
    <w:basedOn w:val="Normal"/>
    <w:next w:val="Normal"/>
    <w:qFormat/>
    <w:pPr>
      <w:keepNext w:val="true"/>
      <w:widowControl/>
      <w:numPr>
        <w:ilvl w:val="3"/>
        <w:numId w:val="1"/>
      </w:numPr>
      <w:spacing w:lineRule="exact" w:line="182" w:before="820" w:after="0"/>
      <w:jc w:val="center"/>
      <w:outlineLvl w:val="3"/>
    </w:pPr>
    <w:rPr>
      <w:rFonts w:ascii="TimesET" w:hAnsi="TimesET" w:cs="TimesET"/>
      <w:b/>
      <w:sz w:val="24"/>
      <w:lang w:val="en-US"/>
    </w:rPr>
  </w:style>
  <w:style w:type="paragraph" w:styleId="Heading5">
    <w:name w:val="Heading 5"/>
    <w:basedOn w:val="Normal"/>
    <w:next w:val="Normal"/>
    <w:qFormat/>
    <w:pPr>
      <w:keepNext w:val="true"/>
      <w:widowControl/>
      <w:numPr>
        <w:ilvl w:val="4"/>
        <w:numId w:val="1"/>
      </w:numPr>
      <w:outlineLvl w:val="4"/>
    </w:pPr>
    <w:rPr>
      <w:rFonts w:ascii="TimesET" w:hAnsi="TimesET" w:cs="TimesET"/>
      <w:b/>
      <w:sz w:val="24"/>
    </w:rPr>
  </w:style>
  <w:style w:type="paragraph" w:styleId="Heading6">
    <w:name w:val="Heading 6"/>
    <w:basedOn w:val="Normal"/>
    <w:next w:val="Normal"/>
    <w:qFormat/>
    <w:pPr>
      <w:keepNext w:val="true"/>
      <w:widowControl/>
      <w:numPr>
        <w:ilvl w:val="5"/>
        <w:numId w:val="1"/>
      </w:numPr>
      <w:ind w:firstLine="720"/>
      <w:jc w:val="center"/>
      <w:outlineLvl w:val="5"/>
    </w:pPr>
    <w:rPr>
      <w:rFonts w:ascii="TimesET" w:hAnsi="TimesET" w:cs="TimesET"/>
      <w:b/>
      <w:sz w:val="24"/>
    </w:rPr>
  </w:style>
  <w:style w:type="paragraph" w:styleId="Heading7">
    <w:name w:val="Heading 7"/>
    <w:basedOn w:val="Normal"/>
    <w:next w:val="Normal"/>
    <w:qFormat/>
    <w:pPr>
      <w:keepNext w:val="true"/>
      <w:widowControl/>
      <w:numPr>
        <w:ilvl w:val="6"/>
        <w:numId w:val="1"/>
      </w:numPr>
      <w:ind w:firstLine="720"/>
      <w:jc w:val="both"/>
      <w:outlineLvl w:val="6"/>
    </w:pPr>
    <w:rPr>
      <w:rFonts w:ascii="TimesET" w:hAnsi="TimesET" w:cs="TimesET"/>
      <w:b/>
      <w:i/>
      <w:sz w:val="24"/>
    </w:rPr>
  </w:style>
  <w:style w:type="paragraph" w:styleId="Heading8">
    <w:name w:val="Heading 8"/>
    <w:basedOn w:val="Normal"/>
    <w:next w:val="Normal"/>
    <w:qFormat/>
    <w:pPr>
      <w:keepNext w:val="true"/>
      <w:widowControl/>
      <w:numPr>
        <w:ilvl w:val="7"/>
        <w:numId w:val="1"/>
      </w:numPr>
      <w:ind w:firstLine="720"/>
      <w:jc w:val="right"/>
      <w:outlineLvl w:val="7"/>
    </w:pPr>
    <w:rPr>
      <w:rFonts w:ascii="TimesET" w:hAnsi="TimesET" w:cs="TimesET"/>
      <w:b/>
      <w:sz w:val="24"/>
      <w:lang w:val="en-US"/>
    </w:rPr>
  </w:style>
  <w:style w:type="paragraph" w:styleId="Heading9">
    <w:name w:val="Heading 9"/>
    <w:basedOn w:val="Normal"/>
    <w:next w:val="Normal"/>
    <w:qFormat/>
    <w:pPr>
      <w:keepNext w:val="true"/>
      <w:widowControl/>
      <w:numPr>
        <w:ilvl w:val="8"/>
        <w:numId w:val="1"/>
      </w:numPr>
      <w:ind w:firstLine="720"/>
      <w:jc w:val="both"/>
      <w:outlineLvl w:val="8"/>
    </w:pPr>
    <w:rPr>
      <w:rFonts w:ascii="TimesET" w:hAnsi="TimesET" w:cs="TimesET"/>
      <w:b/>
      <w:sz w:val="24"/>
      <w:lang w:val="en-U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before="9" w:after="0"/>
    </w:pPr>
    <w:rPr>
      <w:rFonts w:ascii="TimesET" w:hAnsi="TimesET" w:cs="TimesET"/>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BodyText21">
    <w:name w:val="Body Text 21"/>
    <w:basedOn w:val="Normal"/>
    <w:qFormat/>
    <w:pPr>
      <w:widowControl/>
      <w:ind w:firstLine="720"/>
      <w:jc w:val="both"/>
    </w:pPr>
    <w:rPr>
      <w:rFonts w:ascii="TimesET" w:hAnsi="TimesET" w:cs="TimesET"/>
      <w:b/>
    </w:rPr>
  </w:style>
  <w:style w:type="paragraph" w:styleId="BodyTextIndent21">
    <w:name w:val="Body Text Indent 21"/>
    <w:basedOn w:val="Normal"/>
    <w:qFormat/>
    <w:pPr>
      <w:widowControl/>
      <w:ind w:firstLine="720"/>
      <w:jc w:val="both"/>
    </w:pPr>
    <w:rPr>
      <w:rFonts w:ascii="TimesET" w:hAnsi="TimesET" w:cs="TimesET"/>
      <w:b/>
      <w:i/>
      <w:sz w:val="24"/>
    </w:rPr>
  </w:style>
  <w:style w:type="paragraph" w:styleId="BodyTextIndent31">
    <w:name w:val="Body Text Indent 31"/>
    <w:basedOn w:val="Normal"/>
    <w:qFormat/>
    <w:pPr>
      <w:widowControl/>
      <w:ind w:firstLine="720"/>
      <w:jc w:val="both"/>
    </w:pPr>
    <w:rPr>
      <w:rFonts w:ascii="TimesET" w:hAnsi="TimesET" w:cs="TimesET"/>
      <w:b/>
      <w:sz w:val="24"/>
    </w:rPr>
  </w:style>
  <w:style w:type="paragraph" w:styleId="Endnote">
    <w:name w:val="Endnote Text"/>
    <w:basedOn w:val="Normal"/>
    <w:pPr>
      <w:spacing w:lineRule="auto" w:line="360"/>
      <w:ind w:firstLine="709"/>
      <w:jc w:val="both"/>
    </w:pPr>
    <w:rPr>
      <w:rFonts w:ascii="Times New Roman" w:hAnsi="Times New Roman" w:cs="Times New Roman"/>
    </w:rPr>
  </w:style>
  <w:style w:type="paragraph" w:styleId="Text">
    <w:name w:val="text"/>
    <w:qFormat/>
    <w:pPr>
      <w:widowControl/>
      <w:overflowPunct w:val="false"/>
      <w:autoSpaceDE w:val="false"/>
      <w:bidi w:val="0"/>
      <w:spacing w:lineRule="atLeast" w:line="240"/>
      <w:ind w:firstLine="283"/>
      <w:jc w:val="both"/>
      <w:textAlignment w:val="baseline"/>
    </w:pPr>
    <w:rPr>
      <w:rFonts w:ascii="TimesDL;Times New Roman" w:hAnsi="TimesDL;Times New Roman" w:eastAsia="Times New Roman" w:cs="TimesDL;Times New Roman"/>
      <w:color w:val="000000"/>
      <w:sz w:val="20"/>
      <w:szCs w:val="20"/>
      <w:lang w:val="ru-RU" w:bidi="ar-SA" w:eastAsia="zh-CN"/>
    </w:rPr>
  </w:style>
  <w:style w:type="paragraph" w:styleId="Snoska">
    <w:name w:val="snoska"/>
    <w:basedOn w:val="Text"/>
    <w:qFormat/>
    <w:pPr>
      <w:spacing w:lineRule="auto" w:line="240"/>
    </w:pPr>
    <w:rPr>
      <w:color w:val="000000"/>
      <w:sz w:val="16"/>
    </w:rPr>
  </w:style>
  <w:style w:type="paragraph" w:styleId="Iuroven">
    <w:name w:val="I uroven"/>
    <w:basedOn w:val="Text"/>
    <w:qFormat/>
    <w:pPr>
      <w:pageBreakBefore/>
      <w:spacing w:lineRule="auto" w:line="240" w:before="0" w:after="283"/>
      <w:jc w:val="left"/>
    </w:pPr>
    <w:rPr>
      <w:b/>
      <w:caps/>
      <w:color w:val="000000"/>
      <w:sz w:val="28"/>
    </w:rPr>
  </w:style>
  <w:style w:type="paragraph" w:styleId="IIuroven">
    <w:name w:val="II uroven"/>
    <w:basedOn w:val="Iuroven"/>
    <w:qFormat/>
    <w:pPr>
      <w:pageBreakBefore w:val="false"/>
      <w:spacing w:before="454" w:after="227"/>
    </w:pPr>
    <w:rPr>
      <w:caps w:val="false"/>
      <w:smallCaps w:val="false"/>
      <w:sz w:val="24"/>
    </w:rPr>
  </w:style>
  <w:style w:type="paragraph" w:styleId="Textvtjigka">
    <w:name w:val="text vtjigka"/>
    <w:basedOn w:val="Text"/>
    <w:qFormat/>
    <w:pPr>
      <w:ind w:left="454" w:right="454" w:firstLine="283"/>
    </w:pPr>
    <w:rPr>
      <w:color w:val="000000"/>
    </w:rPr>
  </w:style>
  <w:style w:type="paragraph" w:styleId="Textva">
    <w:name w:val="text v_a"/>
    <w:basedOn w:val="Textvtjigka"/>
    <w:qFormat/>
    <w:pPr>
      <w:spacing w:lineRule="auto" w:line="240"/>
      <w:ind w:left="454" w:right="0" w:firstLine="283"/>
    </w:pPr>
    <w:rPr>
      <w:i/>
      <w:sz w:val="18"/>
    </w:rPr>
  </w:style>
  <w:style w:type="paragraph" w:styleId="NormalWeb">
    <w:name w:val="Normal (Web)"/>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Censm">
    <w:name w:val="censm"/>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
    <w:name w:val="ep"/>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av">
    <w:name w:val="epav"/>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Fn">
    <w:name w:val="fn"/>
    <w:basedOn w:val="Normal"/>
    <w:qFormat/>
    <w:pPr>
      <w:widowControl/>
      <w:overflowPunct w:val="true"/>
      <w:autoSpaceDE w:val="true"/>
      <w:spacing w:before="280" w:after="280"/>
      <w:textAlignment w:val="auto"/>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0T20:14:00Z</dcterms:created>
  <dc:creator>MyWord.ru</dc:creator>
  <dc:description/>
  <cp:keywords/>
  <dc:language>en-US</dc:language>
  <cp:lastModifiedBy> Ihor</cp:lastModifiedBy>
  <dcterms:modified xsi:type="dcterms:W3CDTF">2006-06-10T20:14:00Z</dcterms:modified>
  <cp:revision>2</cp:revision>
  <dc:subject/>
  <dc:title>библиотека MyWord.ru</dc:title>
</cp:coreProperties>
</file>