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FF"/>
          <w:sz w:val="72"/>
          <w:szCs w:val="72"/>
        </w:rPr>
      </w:pPr>
      <w:r>
        <w:rPr>
          <w:color w:val="0000FF"/>
          <w:sz w:val="72"/>
          <w:szCs w:val="72"/>
        </w:rPr>
      </w:r>
    </w:p>
    <w:p>
      <w:pPr>
        <w:pStyle w:val="Normal"/>
        <w:jc w:val="center"/>
        <w:rPr>
          <w:color w:val="0000FF"/>
          <w:sz w:val="72"/>
          <w:szCs w:val="72"/>
        </w:rPr>
      </w:pPr>
      <w:r>
        <w:rPr>
          <w:color w:val="0000FF"/>
          <w:sz w:val="72"/>
          <w:szCs w:val="72"/>
        </w:rPr>
      </w:r>
    </w:p>
    <w:p>
      <w:pPr>
        <w:pStyle w:val="Normal"/>
        <w:jc w:val="center"/>
        <w:rPr>
          <w:color w:val="0000FF"/>
          <w:sz w:val="72"/>
          <w:szCs w:val="72"/>
        </w:rPr>
      </w:pPr>
      <w:r>
        <w:rPr>
          <w:color w:val="0000FF"/>
          <w:sz w:val="72"/>
          <w:szCs w:val="72"/>
        </w:rPr>
      </w:r>
    </w:p>
    <w:p>
      <w:pPr>
        <w:pStyle w:val="Normal"/>
        <w:jc w:val="center"/>
        <w:rPr/>
      </w:pPr>
      <w:r>
        <w:rPr>
          <w:color w:val="0000FF"/>
          <w:sz w:val="72"/>
          <w:szCs w:val="72"/>
        </w:rPr>
        <w:t>Библия ведьмы</w:t>
      </w:r>
    </w:p>
    <w:p>
      <w:pPr>
        <w:pStyle w:val="Normal"/>
        <w:jc w:val="center"/>
        <w:rPr>
          <w:b/>
          <w:b/>
          <w:bCs/>
          <w:color w:val="0000FF"/>
          <w:sz w:val="72"/>
          <w:szCs w:val="72"/>
        </w:rPr>
      </w:pPr>
      <w:r>
        <w:rPr>
          <w:b/>
          <w:bCs/>
          <w:color w:val="0000FF"/>
          <w:sz w:val="72"/>
          <w:szCs w:val="72"/>
        </w:rPr>
        <w:t>ТАЙНЫ УСПЕХА</w:t>
      </w:r>
    </w:p>
    <w:p>
      <w:pPr>
        <w:pStyle w:val="Normal"/>
        <w:jc w:val="center"/>
        <w:rPr>
          <w:b/>
          <w:b/>
          <w:bCs/>
          <w:color w:val="0000FF"/>
          <w:sz w:val="72"/>
          <w:szCs w:val="72"/>
        </w:rPr>
      </w:pPr>
      <w:r>
        <w:rPr>
          <w:b/>
          <w:bCs/>
          <w:color w:val="0000FF"/>
          <w:sz w:val="72"/>
          <w:szCs w:val="72"/>
        </w:rPr>
        <w:drawing>
          <wp:inline distT="0" distB="0" distL="0" distR="0">
            <wp:extent cx="4114165" cy="41141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114165" cy="4114165"/>
                    </a:xfrm>
                    <a:prstGeom prst="rect">
                      <a:avLst/>
                    </a:prstGeom>
                    <a:ln w="6350">
                      <a:solidFill>
                        <a:srgbClr val="000000"/>
                      </a:solidFill>
                    </a:ln>
                  </pic:spPr>
                </pic:pic>
              </a:graphicData>
            </a:graphic>
          </wp:inline>
        </w:drawing>
      </w:r>
    </w:p>
    <w:p>
      <w:pPr>
        <w:pStyle w:val="Normal"/>
        <w:jc w:val="center"/>
        <w:rPr>
          <w:b/>
          <w:b/>
          <w:bCs/>
          <w:color w:val="0000FF"/>
          <w:sz w:val="72"/>
          <w:szCs w:val="72"/>
        </w:rPr>
      </w:pPr>
      <w:r>
        <w:rPr>
          <w:b/>
          <w:bCs/>
          <w:color w:val="0000FF"/>
          <w:sz w:val="72"/>
          <w:szCs w:val="72"/>
        </w:rPr>
      </w:r>
    </w:p>
    <w:p>
      <w:pPr>
        <w:pStyle w:val="Normal"/>
        <w:jc w:val="right"/>
        <w:rPr>
          <w:b/>
          <w:b/>
          <w:bCs/>
          <w:color w:val="0000FF"/>
          <w:sz w:val="32"/>
          <w:szCs w:val="32"/>
        </w:rPr>
      </w:pPr>
      <w:r>
        <w:rPr>
          <w:b/>
          <w:bCs/>
          <w:color w:val="0000FF"/>
          <w:sz w:val="32"/>
          <w:szCs w:val="32"/>
        </w:rPr>
      </w:r>
    </w:p>
    <w:p>
      <w:pPr>
        <w:pStyle w:val="Normal"/>
        <w:jc w:val="right"/>
        <w:rPr>
          <w:bCs/>
          <w:sz w:val="28"/>
          <w:szCs w:val="28"/>
        </w:rPr>
      </w:pPr>
      <w:r>
        <w:rPr>
          <w:bCs/>
          <w:sz w:val="28"/>
          <w:szCs w:val="28"/>
        </w:rPr>
        <w:t>Анжелика Долгополова</w:t>
      </w:r>
    </w:p>
    <w:p>
      <w:pPr>
        <w:pStyle w:val="Normal"/>
        <w:jc w:val="right"/>
        <w:rPr>
          <w:bCs/>
          <w:sz w:val="28"/>
          <w:szCs w:val="28"/>
        </w:rPr>
      </w:pPr>
      <w:r>
        <w:rPr>
          <w:bCs/>
          <w:sz w:val="28"/>
          <w:szCs w:val="28"/>
        </w:rPr>
        <w:t>2011</w:t>
      </w:r>
    </w:p>
    <w:p>
      <w:pPr>
        <w:pStyle w:val="Normal"/>
        <w:rPr>
          <w:rFonts w:ascii="Verdana" w:hAnsi="Verdana" w:cs="Verdana"/>
          <w:color w:val="800080"/>
        </w:rPr>
      </w:pPr>
      <w:r>
        <w:rPr>
          <w:rFonts w:cs="Verdana" w:ascii="Verdana" w:hAnsi="Verdana"/>
          <w:color w:val="800080"/>
        </w:rPr>
        <w:t xml:space="preserve">Обратиться ко мне за профессиональной консультацией и магической помощью вы можете по адресу:  </w:t>
      </w:r>
      <w:hyperlink r:id="rId3">
        <w:r>
          <w:rPr>
            <w:rStyle w:val="InternetLink"/>
            <w:rFonts w:cs="Verdana" w:ascii="Verdana" w:hAnsi="Verdana"/>
          </w:rPr>
          <w:t>dajra@runes.ru</w:t>
        </w:r>
      </w:hyperlink>
    </w:p>
    <w:p>
      <w:pPr>
        <w:pStyle w:val="Normal"/>
        <w:rPr>
          <w:rFonts w:ascii="Verdana" w:hAnsi="Verdana" w:cs="Verdana"/>
          <w:color w:val="800080"/>
        </w:rPr>
      </w:pPr>
      <w:r>
        <w:rPr>
          <w:rFonts w:cs="Verdana" w:ascii="Verdana" w:hAnsi="Verdana"/>
          <w:color w:val="800080"/>
        </w:rPr>
      </w:r>
    </w:p>
    <w:p>
      <w:pPr>
        <w:pStyle w:val="Normal"/>
        <w:rPr>
          <w:rFonts w:ascii="Verdana" w:hAnsi="Verdana" w:cs="Verdana"/>
          <w:color w:val="800080"/>
        </w:rPr>
      </w:pPr>
      <w:r>
        <w:rPr>
          <w:rFonts w:cs="Verdana" w:ascii="Verdana" w:hAnsi="Verdana"/>
          <w:color w:val="800080"/>
        </w:rPr>
        <w:t>Мои сайты:</w:t>
      </w:r>
    </w:p>
    <w:p>
      <w:pPr>
        <w:pStyle w:val="Normal"/>
        <w:rPr/>
      </w:pPr>
      <w:hyperlink r:id="rId4">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rune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основной сайт.</w:t>
      </w:r>
    </w:p>
    <w:p>
      <w:pPr>
        <w:pStyle w:val="Normal"/>
        <w:rPr/>
      </w:pPr>
      <w:hyperlink r:id="rId5">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mooncard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Лунные Карты.</w:t>
      </w:r>
    </w:p>
    <w:p>
      <w:pPr>
        <w:pStyle w:val="Normal"/>
        <w:jc w:val="right"/>
        <w:rPr>
          <w:rFonts w:ascii="Verdana" w:hAnsi="Verdana" w:cs="Verdana"/>
          <w:bCs/>
          <w:color w:val="800080"/>
          <w:sz w:val="28"/>
          <w:szCs w:val="28"/>
        </w:rPr>
      </w:pPr>
      <w:r>
        <w:rPr>
          <w:rFonts w:cs="Verdana" w:ascii="Verdana" w:hAnsi="Verdana"/>
          <w:bCs/>
          <w:color w:val="800080"/>
          <w:sz w:val="28"/>
          <w:szCs w:val="28"/>
        </w:rPr>
      </w:r>
    </w:p>
    <w:p>
      <w:pPr>
        <w:pStyle w:val="Normal"/>
        <w:jc w:val="center"/>
        <w:rPr>
          <w:b/>
          <w:b/>
          <w:bCs/>
          <w:sz w:val="28"/>
          <w:szCs w:val="28"/>
        </w:rPr>
      </w:pPr>
      <w:r>
        <w:rPr>
          <w:b/>
          <w:bCs/>
          <w:sz w:val="28"/>
          <w:szCs w:val="28"/>
        </w:rPr>
      </w:r>
    </w:p>
    <w:p>
      <w:pPr>
        <w:pStyle w:val="Normal"/>
        <w:jc w:val="center"/>
        <w:rPr>
          <w:rFonts w:ascii="Verdana" w:hAnsi="Verdana" w:cs="Verdana"/>
          <w:b/>
          <w:b/>
          <w:bCs/>
        </w:rPr>
      </w:pPr>
      <w:r>
        <w:rPr>
          <w:rFonts w:cs="Verdana" w:ascii="Verdana" w:hAnsi="Verdana"/>
          <w:b/>
          <w:bCs/>
        </w:rPr>
        <w:t>Содержание</w:t>
      </w:r>
    </w:p>
    <w:p>
      <w:pPr>
        <w:pStyle w:val="Normal"/>
        <w:jc w:val="center"/>
        <w:rPr>
          <w:rFonts w:ascii="Verdana" w:hAnsi="Verdana" w:cs="Verdana"/>
          <w:b/>
          <w:b/>
          <w:bCs/>
        </w:rPr>
      </w:pPr>
      <w:r>
        <w:rPr>
          <w:rFonts w:cs="Verdana" w:ascii="Verdana" w:hAnsi="Verdana"/>
          <w:b/>
          <w:bCs/>
        </w:rPr>
      </w:r>
    </w:p>
    <w:p>
      <w:pPr>
        <w:pStyle w:val="Normal"/>
        <w:numPr>
          <w:ilvl w:val="0"/>
          <w:numId w:val="2"/>
        </w:numPr>
        <w:rPr>
          <w:rFonts w:ascii="Verdana" w:hAnsi="Verdana" w:cs="Verdana"/>
          <w:bCs/>
        </w:rPr>
      </w:pPr>
      <w:r>
        <w:rPr>
          <w:rFonts w:cs="Verdana" w:ascii="Verdana" w:hAnsi="Verdana"/>
          <w:bCs/>
        </w:rPr>
        <w:t>Введение. Когда нужно увеличивать успех.   Стр3</w:t>
      </w:r>
    </w:p>
    <w:p>
      <w:pPr>
        <w:pStyle w:val="Normal"/>
        <w:numPr>
          <w:ilvl w:val="0"/>
          <w:numId w:val="2"/>
        </w:numPr>
        <w:rPr>
          <w:rFonts w:ascii="Verdana" w:hAnsi="Verdana" w:cs="Verdana"/>
          <w:bCs/>
        </w:rPr>
      </w:pPr>
      <w:r>
        <w:rPr>
          <w:rFonts w:cs="Verdana" w:ascii="Verdana" w:hAnsi="Verdana"/>
          <w:bCs/>
        </w:rPr>
        <w:t>Чем определяется уровень успеха и богатства. Пирамида энергетических уровней.  Стр4</w:t>
      </w:r>
    </w:p>
    <w:p>
      <w:pPr>
        <w:pStyle w:val="Normal"/>
        <w:numPr>
          <w:ilvl w:val="0"/>
          <w:numId w:val="2"/>
        </w:numPr>
        <w:rPr>
          <w:rFonts w:ascii="Verdana" w:hAnsi="Verdana" w:cs="Verdana"/>
          <w:bCs/>
        </w:rPr>
      </w:pPr>
      <w:r>
        <w:rPr>
          <w:rFonts w:cs="Verdana" w:ascii="Verdana" w:hAnsi="Verdana"/>
          <w:bCs/>
        </w:rPr>
        <w:t>Принципы четвертой, пятой, шестой, седьмой чакр. Стр6</w:t>
      </w:r>
    </w:p>
    <w:p>
      <w:pPr>
        <w:pStyle w:val="Normal"/>
        <w:numPr>
          <w:ilvl w:val="0"/>
          <w:numId w:val="2"/>
        </w:numPr>
        <w:rPr>
          <w:rFonts w:ascii="Verdana" w:hAnsi="Verdana" w:cs="Verdana"/>
          <w:bCs/>
        </w:rPr>
      </w:pPr>
      <w:r>
        <w:rPr>
          <w:rFonts w:cs="Verdana" w:ascii="Verdana" w:hAnsi="Verdana"/>
          <w:bCs/>
        </w:rPr>
        <w:t>Блокирование чакр установками и страхами. Стр10</w:t>
      </w:r>
    </w:p>
    <w:p>
      <w:pPr>
        <w:pStyle w:val="Normal"/>
        <w:numPr>
          <w:ilvl w:val="0"/>
          <w:numId w:val="2"/>
        </w:numPr>
        <w:rPr>
          <w:rFonts w:ascii="Verdana" w:hAnsi="Verdana" w:cs="Verdana"/>
          <w:bCs/>
        </w:rPr>
      </w:pPr>
      <w:r>
        <w:rPr>
          <w:rFonts w:cs="Verdana" w:ascii="Verdana" w:hAnsi="Verdana"/>
          <w:bCs/>
        </w:rPr>
        <w:t>Медитации на высшие чакры и их царства. Стр14</w:t>
      </w:r>
    </w:p>
    <w:p>
      <w:pPr>
        <w:pStyle w:val="Normal"/>
        <w:numPr>
          <w:ilvl w:val="0"/>
          <w:numId w:val="2"/>
        </w:numPr>
        <w:rPr/>
      </w:pPr>
      <w:r>
        <w:rPr>
          <w:rFonts w:cs="Verdana" w:ascii="Verdana" w:hAnsi="Verdana"/>
          <w:bCs/>
        </w:rPr>
        <w:t>Правила успеха в  бизнесе (и в жизни вообще).  Стр15</w:t>
      </w:r>
    </w:p>
    <w:p>
      <w:pPr>
        <w:pStyle w:val="Normal"/>
        <w:numPr>
          <w:ilvl w:val="0"/>
          <w:numId w:val="2"/>
        </w:numPr>
        <w:rPr>
          <w:rFonts w:ascii="Verdana" w:hAnsi="Verdana" w:cs="Verdana"/>
          <w:bCs/>
        </w:rPr>
      </w:pPr>
      <w:r>
        <w:rPr>
          <w:rFonts w:cs="Verdana" w:ascii="Verdana" w:hAnsi="Verdana"/>
          <w:bCs/>
        </w:rPr>
        <w:t>Законы третьей чакры в деловых и денежных контактах. Стр18</w:t>
      </w:r>
    </w:p>
    <w:p>
      <w:pPr>
        <w:pStyle w:val="Normal"/>
        <w:numPr>
          <w:ilvl w:val="0"/>
          <w:numId w:val="2"/>
        </w:numPr>
        <w:rPr>
          <w:rFonts w:ascii="Verdana" w:hAnsi="Verdana" w:cs="Verdana"/>
          <w:bCs/>
        </w:rPr>
      </w:pPr>
      <w:r>
        <w:rPr>
          <w:rFonts w:cs="Verdana" w:ascii="Verdana" w:hAnsi="Verdana"/>
          <w:bCs/>
        </w:rPr>
        <w:t>Правила для успешного открытия нового дела, начала карьеры. С чего начать? Стр30</w:t>
      </w:r>
    </w:p>
    <w:p>
      <w:pPr>
        <w:pStyle w:val="Normal"/>
        <w:numPr>
          <w:ilvl w:val="0"/>
          <w:numId w:val="2"/>
        </w:numPr>
        <w:rPr>
          <w:rFonts w:ascii="Verdana" w:hAnsi="Verdana" w:cs="Verdana"/>
          <w:bCs/>
        </w:rPr>
      </w:pPr>
      <w:r>
        <w:rPr>
          <w:rFonts w:cs="Verdana" w:ascii="Verdana" w:hAnsi="Verdana"/>
          <w:bCs/>
        </w:rPr>
        <w:t>Как найти хорошую работу:  стр39</w:t>
      </w:r>
    </w:p>
    <w:p>
      <w:pPr>
        <w:pStyle w:val="Normal"/>
        <w:numPr>
          <w:ilvl w:val="1"/>
          <w:numId w:val="2"/>
        </w:numPr>
        <w:rPr>
          <w:rFonts w:ascii="Verdana" w:hAnsi="Verdana" w:cs="Verdana"/>
          <w:bCs/>
        </w:rPr>
      </w:pPr>
      <w:r>
        <w:rPr>
          <w:rFonts w:cs="Verdana" w:ascii="Verdana" w:hAnsi="Verdana"/>
          <w:bCs/>
        </w:rPr>
        <w:t>Ловушки при поиске работы  стр40</w:t>
      </w:r>
    </w:p>
    <w:p>
      <w:pPr>
        <w:pStyle w:val="Normal"/>
        <w:numPr>
          <w:ilvl w:val="1"/>
          <w:numId w:val="2"/>
        </w:numPr>
        <w:rPr>
          <w:rFonts w:ascii="Verdana" w:hAnsi="Verdana" w:cs="Verdana"/>
          <w:bCs/>
        </w:rPr>
      </w:pPr>
      <w:r>
        <w:rPr>
          <w:rFonts w:cs="Verdana" w:ascii="Verdana" w:hAnsi="Verdana"/>
          <w:bCs/>
        </w:rPr>
        <w:t>Распространенные иллюзии стр44</w:t>
      </w:r>
    </w:p>
    <w:p>
      <w:pPr>
        <w:pStyle w:val="Normal"/>
        <w:numPr>
          <w:ilvl w:val="1"/>
          <w:numId w:val="2"/>
        </w:numPr>
        <w:rPr>
          <w:rFonts w:ascii="Verdana" w:hAnsi="Verdana" w:cs="Verdana"/>
          <w:bCs/>
        </w:rPr>
      </w:pPr>
      <w:r>
        <w:rPr>
          <w:rFonts w:cs="Verdana" w:ascii="Verdana" w:hAnsi="Verdana"/>
          <w:bCs/>
        </w:rPr>
        <w:t>Правила при устройстве на работу стр45</w:t>
      </w:r>
    </w:p>
    <w:p>
      <w:pPr>
        <w:pStyle w:val="Normal"/>
        <w:numPr>
          <w:ilvl w:val="1"/>
          <w:numId w:val="2"/>
        </w:numPr>
        <w:rPr>
          <w:rFonts w:ascii="Verdana" w:hAnsi="Verdana" w:cs="Verdana"/>
          <w:bCs/>
        </w:rPr>
      </w:pPr>
      <w:r>
        <w:rPr>
          <w:rFonts w:cs="Verdana" w:ascii="Verdana" w:hAnsi="Verdana"/>
          <w:bCs/>
        </w:rPr>
        <w:t>Собеседование с потенциальным работодателем стр46</w:t>
      </w:r>
    </w:p>
    <w:p>
      <w:pPr>
        <w:pStyle w:val="Normal"/>
        <w:numPr>
          <w:ilvl w:val="1"/>
          <w:numId w:val="2"/>
        </w:numPr>
        <w:rPr>
          <w:rFonts w:ascii="Verdana" w:hAnsi="Verdana" w:cs="Verdana"/>
          <w:bCs/>
        </w:rPr>
      </w:pPr>
      <w:r>
        <w:rPr>
          <w:rFonts w:cs="Verdana" w:ascii="Verdana" w:hAnsi="Verdana"/>
          <w:bCs/>
        </w:rPr>
        <w:t>Закрепление в среде и дальнейший рост стр47</w:t>
      </w:r>
    </w:p>
    <w:p>
      <w:pPr>
        <w:pStyle w:val="Normal"/>
        <w:numPr>
          <w:ilvl w:val="0"/>
          <w:numId w:val="2"/>
        </w:numPr>
        <w:rPr>
          <w:rFonts w:ascii="Verdana" w:hAnsi="Verdana" w:cs="Verdana"/>
          <w:bCs/>
        </w:rPr>
      </w:pPr>
      <w:r>
        <w:rPr>
          <w:rFonts w:cs="Verdana" w:ascii="Verdana" w:hAnsi="Verdana"/>
          <w:bCs/>
        </w:rPr>
        <w:t>Советы работодателям. Стр48</w:t>
      </w:r>
    </w:p>
    <w:p>
      <w:pPr>
        <w:pStyle w:val="Normal"/>
        <w:numPr>
          <w:ilvl w:val="0"/>
          <w:numId w:val="2"/>
        </w:numPr>
        <w:rPr>
          <w:rFonts w:ascii="Verdana" w:hAnsi="Verdana" w:cs="Verdana"/>
          <w:bCs/>
        </w:rPr>
      </w:pPr>
      <w:r>
        <w:rPr>
          <w:rFonts w:cs="Verdana" w:ascii="Verdana" w:hAnsi="Verdana"/>
          <w:bCs/>
        </w:rPr>
        <w:t>Роль некоторых знаков Зодиака в обретении успеха. Стр50</w:t>
      </w:r>
    </w:p>
    <w:p>
      <w:pPr>
        <w:pStyle w:val="Normal"/>
        <w:numPr>
          <w:ilvl w:val="0"/>
          <w:numId w:val="2"/>
        </w:numPr>
        <w:rPr>
          <w:rFonts w:ascii="Verdana" w:hAnsi="Verdana" w:cs="Verdana"/>
          <w:bCs/>
        </w:rPr>
      </w:pPr>
      <w:r>
        <w:rPr>
          <w:rFonts w:cs="Verdana" w:ascii="Verdana" w:hAnsi="Verdana"/>
          <w:bCs/>
        </w:rPr>
        <w:t>Как оценить свой энергетический уровень. Стр54</w:t>
      </w:r>
    </w:p>
    <w:p>
      <w:pPr>
        <w:pStyle w:val="Normal"/>
        <w:numPr>
          <w:ilvl w:val="0"/>
          <w:numId w:val="2"/>
        </w:numPr>
        <w:rPr>
          <w:rFonts w:ascii="Verdana" w:hAnsi="Verdana" w:cs="Verdana"/>
          <w:bCs/>
        </w:rPr>
      </w:pPr>
      <w:r>
        <w:rPr>
          <w:rFonts w:cs="Verdana" w:ascii="Verdana" w:hAnsi="Verdana"/>
          <w:bCs/>
        </w:rPr>
        <w:t>Пути увеличения энергетического уровня. Стр55</w:t>
      </w:r>
    </w:p>
    <w:p>
      <w:pPr>
        <w:pStyle w:val="Normal"/>
        <w:numPr>
          <w:ilvl w:val="0"/>
          <w:numId w:val="2"/>
        </w:numPr>
        <w:rPr>
          <w:rFonts w:ascii="Verdana" w:hAnsi="Verdana" w:cs="Verdana"/>
          <w:bCs/>
        </w:rPr>
      </w:pPr>
      <w:r>
        <w:rPr>
          <w:rFonts w:cs="Verdana" w:ascii="Verdana" w:hAnsi="Verdana"/>
          <w:bCs/>
        </w:rPr>
        <w:t>Работа со своим сильным типом энергии. Стр57</w:t>
      </w:r>
    </w:p>
    <w:p>
      <w:pPr>
        <w:pStyle w:val="Normal"/>
        <w:numPr>
          <w:ilvl w:val="0"/>
          <w:numId w:val="2"/>
        </w:numPr>
        <w:rPr>
          <w:rFonts w:ascii="Verdana" w:hAnsi="Verdana" w:cs="Verdana"/>
          <w:bCs/>
        </w:rPr>
      </w:pPr>
      <w:r>
        <w:rPr>
          <w:rFonts w:cs="Verdana" w:ascii="Verdana" w:hAnsi="Verdana"/>
          <w:bCs/>
        </w:rPr>
        <w:t>Рекомендации для типа Инь. Стр59</w:t>
      </w:r>
    </w:p>
    <w:p>
      <w:pPr>
        <w:pStyle w:val="Normal"/>
        <w:numPr>
          <w:ilvl w:val="0"/>
          <w:numId w:val="2"/>
        </w:numPr>
        <w:rPr>
          <w:rFonts w:ascii="Verdana" w:hAnsi="Verdana" w:cs="Verdana"/>
          <w:bCs/>
        </w:rPr>
      </w:pPr>
      <w:r>
        <w:rPr>
          <w:rFonts w:cs="Verdana" w:ascii="Verdana" w:hAnsi="Verdana"/>
          <w:bCs/>
        </w:rPr>
        <w:t>Рекомендации для типа Ян. Стр62</w:t>
      </w:r>
    </w:p>
    <w:p>
      <w:pPr>
        <w:pStyle w:val="Normal"/>
        <w:rPr>
          <w:rFonts w:ascii="Verdana" w:hAnsi="Verdana" w:cs="Verdana"/>
          <w:bCs/>
        </w:rPr>
      </w:pPr>
      <w:r>
        <w:rPr>
          <w:rFonts w:eastAsia="Verdana" w:cs="Verdana" w:ascii="Verdana" w:hAnsi="Verdana"/>
          <w:bCs/>
        </w:rPr>
        <w:t xml:space="preserve">    </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cs="Verdana" w:ascii="Verdana" w:hAnsi="Verdana"/>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Введение. Когда нужно увеличивать успех.</w:t>
      </w:r>
    </w:p>
    <w:p>
      <w:pPr>
        <w:pStyle w:val="Normal"/>
        <w:jc w:val="center"/>
        <w:rPr>
          <w:rFonts w:ascii="Verdana" w:hAnsi="Verdana" w:cs="Verdana"/>
          <w:b/>
          <w:b/>
          <w:bCs/>
        </w:rPr>
      </w:pPr>
      <w:r>
        <w:rPr>
          <w:rFonts w:cs="Verdana" w:ascii="Verdana" w:hAnsi="Verdana"/>
          <w:b/>
          <w:bCs/>
        </w:rPr>
      </w:r>
    </w:p>
    <w:p>
      <w:pPr>
        <w:pStyle w:val="Normal"/>
        <w:jc w:val="both"/>
        <w:rPr/>
      </w:pPr>
      <w:r>
        <w:rPr>
          <w:rFonts w:eastAsia="Verdana" w:cs="Verdana" w:ascii="Verdana" w:hAnsi="Verdana"/>
          <w:bCs/>
        </w:rPr>
        <w:t xml:space="preserve">  </w:t>
      </w:r>
      <w:r>
        <w:rPr>
          <w:rFonts w:cs="Verdana" w:ascii="Verdana" w:hAnsi="Verdana"/>
          <w:bCs/>
        </w:rPr>
        <w:t xml:space="preserve">Из “Библии Ведьмы. Тайны денежной магии” Вы узнали, что финансовый рост бывает количественный, а бывает качественный. Количественный рост – это рост без смены базовой работы, без смены уровня. Это привлечение максимума денег, который позволяет привлечь ваш текущий уровень, задействовав все скрытые ресурсы. Но когда возможности текущего уровня исчерпаны,  дальнейшее увеличение возможно  только за счет качественного изменения. А качественный рост – это смена работы, переход от фиксированной зарплаты к работе за процент от прибыли, от наемной работы к бизнесу, фрилансу, инвестированию, игре на бирже, переход на принципиально новые товары и услуги и т.д. Словом, </w:t>
      </w:r>
      <w:r>
        <w:rPr>
          <w:rFonts w:cs="Verdana" w:ascii="Verdana" w:hAnsi="Verdana"/>
          <w:b/>
          <w:bCs/>
        </w:rPr>
        <w:t>чтобы получать столько, сколько вы ранее не получали, вам нужно начать делать то, что вы ранее не делали</w:t>
      </w:r>
      <w:r>
        <w:rPr>
          <w:rFonts w:cs="Verdana" w:ascii="Verdana" w:hAnsi="Verdana"/>
          <w:bCs/>
        </w:rPr>
        <w:t xml:space="preserve">.   </w:t>
      </w:r>
    </w:p>
    <w:p>
      <w:pPr>
        <w:pStyle w:val="Normal"/>
        <w:jc w:val="both"/>
        <w:rPr>
          <w:rFonts w:ascii="Verdana" w:hAnsi="Verdana" w:cs="Verdana"/>
          <w:bCs/>
        </w:rPr>
      </w:pPr>
      <w:r>
        <w:rPr>
          <w:rFonts w:eastAsia="Verdana" w:cs="Verdana" w:ascii="Verdana" w:hAnsi="Verdana"/>
          <w:bCs/>
        </w:rPr>
        <w:t xml:space="preserve">  </w:t>
      </w:r>
      <w:r>
        <w:rPr>
          <w:rFonts w:cs="Verdana" w:ascii="Verdana" w:hAnsi="Verdana"/>
          <w:bCs/>
        </w:rPr>
        <w:t>И вот тут встает вопрос, а как успешно осуществить переход? Успешно поменять работу или открыть бизнес? Эта книга расскажет вам о простых правилах, которые обязательно нужно соблюдать при трудоустройстве или при открытии нового дела. Это необходимые условия успеха.</w:t>
      </w:r>
    </w:p>
    <w:p>
      <w:pPr>
        <w:pStyle w:val="Normal"/>
        <w:jc w:val="both"/>
        <w:rPr>
          <w:rFonts w:ascii="Verdana" w:hAnsi="Verdana" w:eastAsia="Verdana" w:cs="Verdana"/>
          <w:bCs/>
        </w:rPr>
      </w:pPr>
      <w:r>
        <w:rPr>
          <w:rFonts w:eastAsia="Verdana" w:cs="Verdana" w:ascii="Verdana" w:hAnsi="Verdana"/>
          <w:bCs/>
        </w:rPr>
        <w:t xml:space="preserve"> </w:t>
      </w:r>
    </w:p>
    <w:p>
      <w:pPr>
        <w:pStyle w:val="Normal"/>
        <w:jc w:val="both"/>
        <w:rPr>
          <w:rFonts w:ascii="Verdana" w:hAnsi="Verdana" w:cs="Verdana"/>
          <w:bCs/>
        </w:rPr>
      </w:pPr>
      <w:r>
        <w:rPr>
          <w:rFonts w:eastAsia="Verdana" w:cs="Verdana" w:ascii="Verdana" w:hAnsi="Verdana"/>
          <w:bCs/>
        </w:rPr>
        <w:t xml:space="preserve">  </w:t>
      </w:r>
      <w:r>
        <w:rPr>
          <w:rFonts w:cs="Verdana" w:ascii="Verdana" w:hAnsi="Verdana"/>
          <w:bCs/>
        </w:rPr>
        <w:t xml:space="preserve">Но для начала ответим на главный вопрос: ЗАЧЕМ НУЖНО УВЕЛИЧИВАТЬ УРОВЕНЬ ДОХОДОВ, УСПЕХА? Может быть, вас устраивает уже достигнутый уровень, и вы просто хотите его поддерживать. Может быть, вам и так уже хорошо. </w:t>
      </w:r>
    </w:p>
    <w:p>
      <w:pPr>
        <w:pStyle w:val="Normal"/>
        <w:jc w:val="both"/>
        <w:rPr/>
      </w:pPr>
      <w:r>
        <w:rPr>
          <w:rFonts w:eastAsia="Verdana" w:cs="Verdana" w:ascii="Verdana" w:hAnsi="Verdana"/>
          <w:bCs/>
        </w:rPr>
        <w:t xml:space="preserve">  </w:t>
      </w:r>
      <w:r>
        <w:rPr>
          <w:rFonts w:cs="Verdana" w:ascii="Verdana" w:hAnsi="Verdana"/>
          <w:bCs/>
        </w:rPr>
        <w:t xml:space="preserve">Есть такой закон: </w:t>
      </w:r>
      <w:r>
        <w:rPr>
          <w:rFonts w:cs="Verdana" w:ascii="Verdana" w:hAnsi="Verdana"/>
          <w:b/>
          <w:bCs/>
        </w:rPr>
        <w:t>если система не развивается, она деградирует</w:t>
      </w:r>
      <w:r>
        <w:rPr>
          <w:rFonts w:cs="Verdana" w:ascii="Verdana" w:hAnsi="Verdana"/>
          <w:bCs/>
        </w:rPr>
        <w:t xml:space="preserve">. Рано или поздно, если не делать шаги к росту, начнется обратный процесс – падения. Вселенная существует в движении. Это либо расширение, либо сжатие. Вот тут я открою вам один секрет: </w:t>
      </w:r>
      <w:r>
        <w:rPr>
          <w:rFonts w:cs="Verdana" w:ascii="Verdana" w:hAnsi="Verdana"/>
          <w:b/>
          <w:bCs/>
        </w:rPr>
        <w:t xml:space="preserve">расти проще, чем поддерживать достигнутый уровень! </w:t>
      </w:r>
      <w:r>
        <w:rPr>
          <w:rFonts w:cs="Verdana" w:ascii="Verdana" w:hAnsi="Verdana"/>
          <w:bCs/>
        </w:rPr>
        <w:t xml:space="preserve">Многим людям проще заработать первый миллион, чем удержать его. Другое дело, что человек может не видеть путей дальнейшего роста. Тогда он вынужден тратить энергию на поддержание, сохранение достигнутого уровня. Но лишь до тех пор, пока не увидит путей к росту. Из БВ Тайны ДМ вы узнали Метод Снежного Кома. Так вот, Снежный Ком либо растет, либо, если он долго лежит, он просто начнет таять. </w:t>
      </w:r>
    </w:p>
    <w:p>
      <w:pPr>
        <w:pStyle w:val="Normal"/>
        <w:jc w:val="both"/>
        <w:rPr>
          <w:rFonts w:ascii="Verdana" w:hAnsi="Verdana" w:cs="Verdana"/>
          <w:bCs/>
        </w:rPr>
      </w:pPr>
      <w:r>
        <w:rPr>
          <w:rFonts w:cs="Verdana" w:ascii="Verdana" w:hAnsi="Verdana"/>
          <w:bCs/>
        </w:rPr>
      </w:r>
    </w:p>
    <w:p>
      <w:pPr>
        <w:pStyle w:val="Normal"/>
        <w:jc w:val="both"/>
        <w:rPr>
          <w:rFonts w:ascii="Verdana" w:hAnsi="Verdana" w:cs="Verdana"/>
          <w:bCs/>
        </w:rPr>
      </w:pPr>
      <w:r>
        <w:rPr>
          <w:rFonts w:eastAsia="Verdana" w:cs="Verdana" w:ascii="Verdana" w:hAnsi="Verdana"/>
          <w:bCs/>
        </w:rPr>
        <w:t xml:space="preserve">  </w:t>
      </w:r>
      <w:r>
        <w:rPr>
          <w:rFonts w:cs="Verdana" w:ascii="Verdana" w:hAnsi="Verdana"/>
          <w:bCs/>
        </w:rPr>
        <w:t xml:space="preserve">Вот и ответ на следующий вопрос: КОГДА НУЖНО УВЕЛИЧИВАТЬ УСПЕХ? </w:t>
      </w:r>
      <w:r>
        <w:rPr>
          <w:rFonts w:cs="Verdana" w:ascii="Verdana" w:hAnsi="Verdana"/>
          <w:b/>
          <w:bCs/>
        </w:rPr>
        <w:t xml:space="preserve">Увеличивать успех нужно, когда вы успешны, на волне успеха! </w:t>
      </w:r>
      <w:r>
        <w:rPr>
          <w:rFonts w:cs="Verdana" w:ascii="Verdana" w:hAnsi="Verdana"/>
          <w:bCs/>
        </w:rPr>
        <w:t xml:space="preserve">На большой снежный ком нарастет снега больше, чем на маленький. Если же вы дождетесь, пока ваш ком растает, вам придется начинать с нуля, проходить еще раз уже пройденный путь, что может вызвать протест подсознания: пройденный путь уже не интересен, не дает нового опыта. Почему, например, популярные артисты лезут во все передачи, им что, популярности и денег мало? Почему успешный бизнесмен открывает еще бизнесы, ему деятельности и денег мало? Они действуют именно по этому принципу, зная, что нужно осваивать новые пастбища не дожидаясь, пока иссякнет старое. А оно иссякнет: ничто не вечно. Рано или поздно идея станет устаревшей, вложенный импульс иссякнет, задача будет выработана. </w:t>
      </w:r>
    </w:p>
    <w:p>
      <w:pPr>
        <w:pStyle w:val="Normal"/>
        <w:jc w:val="both"/>
        <w:rPr/>
      </w:pPr>
      <w:r>
        <w:rPr>
          <w:rFonts w:eastAsia="Verdana" w:cs="Verdana" w:ascii="Verdana" w:hAnsi="Verdana"/>
          <w:bCs/>
        </w:rPr>
        <w:t xml:space="preserve">  </w:t>
      </w:r>
      <w:r>
        <w:rPr>
          <w:rFonts w:cs="Verdana" w:ascii="Verdana" w:hAnsi="Verdana"/>
          <w:bCs/>
        </w:rPr>
        <w:t xml:space="preserve">Итак, мы ответили на вопрос, когда нужно делать шаги по увеличению уровня успеха. Добившись, например, самой высокой зарплаты в своей сфере, на этой волне надо переходить к самостоятельному делу или инвестированию, а не ждать, когда грянет кризис, когда разорится сама фирма, в которой вы работаете, что-то изменится в самой отрасли, когда вы сведете на нет свои достижения.  </w:t>
      </w:r>
    </w:p>
    <w:p>
      <w:pPr>
        <w:pStyle w:val="Normal"/>
        <w:jc w:val="both"/>
        <w:rPr>
          <w:rFonts w:ascii="Verdana" w:hAnsi="Verdana" w:cs="Verdana"/>
          <w:bCs/>
        </w:rPr>
      </w:pPr>
      <w:r>
        <w:rPr>
          <w:rFonts w:eastAsia="Verdana" w:cs="Verdana" w:ascii="Verdana" w:hAnsi="Verdana"/>
          <w:bCs/>
        </w:rPr>
        <w:t xml:space="preserve">  </w:t>
      </w:r>
      <w:r>
        <w:rPr>
          <w:rFonts w:cs="Verdana" w:ascii="Verdana" w:hAnsi="Verdana"/>
          <w:bCs/>
        </w:rPr>
        <w:t>А чтобы двигаться дальше на более высокий уровень успеха, давайте посмотрим, чем определяется этот уровень.</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Чем определяется уровень успеха и богатства.</w:t>
      </w:r>
    </w:p>
    <w:p>
      <w:pPr>
        <w:pStyle w:val="Normal"/>
        <w:jc w:val="center"/>
        <w:rPr>
          <w:rFonts w:ascii="Verdana" w:hAnsi="Verdana" w:cs="Verdana"/>
          <w:b/>
          <w:b/>
          <w:bCs/>
        </w:rPr>
      </w:pPr>
      <w:r>
        <w:rPr>
          <w:rFonts w:cs="Verdana" w:ascii="Verdana" w:hAnsi="Verdana"/>
          <w:b/>
          <w:bCs/>
        </w:rPr>
        <w:t>Пирамида энергетических уровней.</w: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се люди разные, и у всех складывается разная судьба. Одни люди становятся президентами, министрами, олигархами, финансовыми магнатами, директорами крупных концернов, достигают вершин власти и накапливают огромные богатства. Другие становятся знаменитыми артистами, учеными, писателями, опять же известными и богатыми. Третьи делают успешную карьеру, поднимаются по социальной лестнице и зарабатывают все больше денег.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Но есть и такие люди,  которые всю жизнь работают на рядовой должности за грошовую зарплату, влачат полунищенское существование, часто вообще не могут найти работу. Есть такие, которые в долгах, как в шелках, которые не имеют никаких перспектив улучшения материального положения и карьерного роста. Есть и вообще нищие бомжи.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И если олигархов и президентов во всем мире две-три сотни, богатых и знаменитых – несколько тысяч, успешных людей среднего класса – несколько миллионов, то людей низкого социального статуса – миллиарды, их 90% от всего населения земного шара.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олучается пирамида, сужающаяся к вершине, основание которой составляют низшие, беднейшие слои общества, а далее, по мере приближения к вершине, социальный статус людей, их уровень доходов возрастает, но этих людей становится все меньше.    </w:t>
      </w:r>
    </w:p>
    <w:p>
      <w:pPr>
        <w:pStyle w:val="Normal"/>
        <w:jc w:val="both"/>
        <w:rPr>
          <w:rFonts w:ascii="Verdana" w:hAnsi="Verdana" w:cs="Verdana"/>
        </w:rPr>
      </w:pPr>
      <w:r>
        <w:rPr>
          <w:rFonts w:eastAsia="Verdana" w:cs="Verdana" w:ascii="Verdana" w:hAnsi="Verdana"/>
        </w:rPr>
        <w:t xml:space="preserve">      </w:t>
      </w:r>
      <w:r>
        <w:rPr>
          <w:rFonts w:cs="Verdana" w:ascii="Verdana" w:hAnsi="Verdana"/>
        </w:rPr>
        <w:t>Это все случайность или закономерность? Предопределен ли человеку от рождения его уровень в пирамиде, и может ли этот уровень меняться? В чем же принципиальная разница между этими группами людей, между богатыми и удачливыми, и бедными неудачниками, разница, которая и определяет положение в пирамиде?</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Случайностей во Вселенной не бывает. Все подчинено строгим законам. Есть известные науке законы физики, управляющие процессами физической Вселенной. Но они вытекают из законов более высокого порядка, по которым протекают процессы тонких планов. Поэтому причины происходящего в материальном мире нам следует искать на более высоких уровнях, рассмотреть, что происходит на уровне энергий.</w:t>
      </w:r>
    </w:p>
    <w:p>
      <w:pPr>
        <w:pStyle w:val="TextBodyIndent"/>
        <w:ind w:left="0" w:hanging="0"/>
        <w:jc w:val="both"/>
        <w:rPr/>
      </w:pPr>
      <w:r>
        <w:rPr>
          <w:rFonts w:eastAsia="Verdana" w:cs="Verdana" w:ascii="Verdana" w:hAnsi="Verdana"/>
        </w:rPr>
        <w:t xml:space="preserve">  </w:t>
      </w:r>
      <w:r>
        <w:rPr>
          <w:rFonts w:cs="Verdana" w:ascii="Verdana" w:hAnsi="Verdana"/>
        </w:rPr>
        <w:t xml:space="preserve">Вселенная стремится поддерживать себя в гармонии. Поэтому </w:t>
      </w:r>
      <w:r>
        <w:rPr>
          <w:rFonts w:cs="Verdana" w:ascii="Verdana" w:hAnsi="Verdana"/>
          <w:b/>
        </w:rPr>
        <w:t>на всех планах действует закон равного обмена энергией. Сколько энергии ушло – столько должно прийти назад</w:t>
      </w:r>
      <w:r>
        <w:rPr>
          <w:rFonts w:cs="Verdana" w:ascii="Verdana" w:hAnsi="Verdana"/>
        </w:rPr>
        <w:t xml:space="preserve">. Сколько энергии пришло – столько должно уйти. </w:t>
      </w:r>
    </w:p>
    <w:p>
      <w:pPr>
        <w:pStyle w:val="TextBodyIndent"/>
        <w:ind w:left="0" w:hanging="0"/>
        <w:jc w:val="both"/>
        <w:rPr/>
      </w:pPr>
      <w:r>
        <w:rPr>
          <w:rFonts w:eastAsia="Verdana" w:cs="Verdana" w:ascii="Verdana" w:hAnsi="Verdana"/>
        </w:rPr>
        <w:t xml:space="preserve"> </w:t>
      </w:r>
      <w:r>
        <w:rPr>
          <w:rFonts w:cs="Verdana" w:ascii="Verdana" w:hAnsi="Verdana"/>
        </w:rPr>
        <w:t xml:space="preserve">Отсюда вывод:  </w:t>
      </w:r>
      <w:r>
        <w:rPr>
          <w:rFonts w:cs="Verdana" w:ascii="Verdana" w:hAnsi="Verdana"/>
          <w:b/>
          <w:bdr w:val="single" w:sz="4" w:space="0" w:color="000000"/>
        </w:rPr>
        <w:t>чем больший вклад Вы вносите в круговорот энергий Вселенной, тем больше материальных  благ, больший успех Вы получаете</w:t>
      </w:r>
      <w:r>
        <w:rPr>
          <w:rFonts w:cs="Verdana" w:ascii="Verdana" w:hAnsi="Verdana"/>
          <w:bdr w:val="single" w:sz="4" w:space="0" w:color="000000"/>
        </w:rPr>
        <w:t>.</w:t>
      </w:r>
      <w:r>
        <w:rPr>
          <w:rFonts w:cs="Verdana" w:ascii="Verdana" w:hAnsi="Verdana"/>
        </w:rPr>
        <w:t xml:space="preserve"> Но Вы не можете внести больше, чем позволяет Ваш энергетический уровень.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Мы уже говорили о том, что уровень успеха и материальных благ, которые Вы можете получить, зависит от одного показателя – Вашего энергетического уровня.   Пирамида по уровням дохода – это пирамида распределения по энергетическим уровням. Основание пирамиды составляют люди самого низкого энергетического уровня, а верхушку – люди высокого энергетического уровня.  </w:t>
      </w:r>
    </w:p>
    <w:p>
      <w:pPr>
        <w:pStyle w:val="TextBodyIndent"/>
        <w:ind w:left="0" w:hanging="0"/>
        <w:jc w:val="both"/>
        <w:rPr/>
      </w:pPr>
      <w:r>
        <w:rPr>
          <w:rFonts w:eastAsia="Verdana" w:cs="Verdana" w:ascii="Verdana" w:hAnsi="Verdana"/>
        </w:rPr>
        <w:t xml:space="preserve">  </w:t>
      </w:r>
      <w:r>
        <w:rPr>
          <w:rFonts w:cs="Verdana" w:ascii="Verdana" w:hAnsi="Verdana"/>
        </w:rPr>
        <w:t xml:space="preserve">Вы не можете отдать больше своих энергетических возможностей, а значит, и получить больше своих энергетических возможностей.  А как определить свои энергетические возможности? В книге </w:t>
      </w:r>
      <w:r>
        <w:rPr>
          <w:rFonts w:cs="Verdana" w:ascii="Verdana" w:hAnsi="Verdana"/>
          <w:lang w:val="en-US"/>
        </w:rPr>
        <w:t>“</w:t>
      </w:r>
      <w:r>
        <w:rPr>
          <w:rFonts w:cs="Verdana" w:ascii="Verdana" w:hAnsi="Verdana"/>
        </w:rPr>
        <w:t xml:space="preserve">Библия Ведьмы. Тайны денежной магии” мы говорили, в основном, об энергии второй и третьей чакры человека. Сейчас же мы рассмотрим энергетический уровень человека более глобально.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Общий энергетический уровень определяется уровнем энергии по совокупности во всех телах, чакрах человек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лассически выделяют семь чакр и семь тонких тел. Чакры и тела связаны, хотя у разных авторов мы можем встретить несколько разные соответствия.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Я приведу свое представление о телах и чакрах на данный момент. Обычно выделяют следующие тонкие тела: физическое, эфирное, астральное, ментальное, кармическое, буддхическое, нирваническое. Ставя их в соответствие чакрам с первой по седьмую. Но можно рассмотреть и так: как уже говорилось, рассмотреть астральное тело  как эфирное, виталическое и высшее астральное тело. А также и ментальное тело рассмотреть как низший ментал, собственно ментал, и высший ментал.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Тогда у нас получится следующая последовательность:  физическое тело, эфирное тело, (виталическое + низший ментал) тело,  (высшее астральное + ментальное) тело,  (высший ментал + кармическое) тело, буддхическое тело, нирваническое тело.  И эта последовательность соответствует чакрам с первой по седьмую.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Энергия более тонких тел и более высоких чакр более высокого порядка, и больше ценится Вселенной. Поэтому человек духовно развитый может получить больше -  потому что и дает Вселенной больше. Но важно иметь высокий уровень энергии более плотного тела -  астрального,  чтобы иметь возможность материализовать энергию на физическом плане, получать ее именно в виде материальных благ. Потому что именно астрал служит проводником для воплощения высших энергий в материю.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 астральном теле мы выделили три составляющие – тело высшего астрала, виталическое тело и эфирное тело. С последними двумя телами и их принципами Вы уже знакомы, т.к. они соответствуют третьей и второй чакре. Если хорошо функционируют только высшие чакры (четвертая чакра и выше), то человеку сложно будет заземлить энергию на материальный план, превратить ее в материальные объекты, деньги. Если же развиты тела только низшие (физическое, эфирное, астральное + низший ментал) и чакры 1, 2, 3 , человек, конечно, будет получать материальные блага, но в несравнимо меньших количествах, чем, если бы у него были развиты и высшие тела и чакры.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 каждом человеке заложен изначально очень высокий энергетический потенциал. Но эта энергия именно потенциальная, а человек должен перевести ее в кинетическую, то есть энергию,  участвующую в круговороте обмена энергий во Вселенной. А для этого ему нужно развивать все тела и чакры. </w:t>
      </w:r>
    </w:p>
    <w:p>
      <w:pPr>
        <w:pStyle w:val="TextBodyIndent"/>
        <w:ind w:left="0" w:hanging="0"/>
        <w:jc w:val="both"/>
        <w:rPr/>
      </w:pPr>
      <w:r>
        <w:rPr>
          <w:rFonts w:eastAsia="Verdana" w:cs="Verdana" w:ascii="Verdana" w:hAnsi="Verdana"/>
        </w:rPr>
        <w:t xml:space="preserve">   </w:t>
      </w:r>
      <w:r>
        <w:rPr>
          <w:rFonts w:cs="Verdana" w:ascii="Verdana" w:hAnsi="Verdana"/>
        </w:rPr>
        <w:t xml:space="preserve">Гороскоп рождения человека покажет, какого максимального уровня он может достичь ПОТЕНЦИАЛЬНО в этой жизни, и какие препятствия ему, возможно, придется преодолевать. Далеко не каждый использует свои возможности максимально. Вот почему из многих людей, родившихся в один день и час, лишь один может стать президентом или миллионером. Только от Вас зависит, насколько полно Вы используете свои возможности, и насколько Вы готовы преодолевать препятствия.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оскольку мы видим, что часто люди выбиваются из самых низов общества в высшие слои, а богатые от рождения могут лишаться своего состояния,  очевидно, энергетический уровень человека может меняться  в течение жизни, в течение нескольких лет, месяцев, он может либо подниматься, либо падать. Это значит, предопределенности на всю жизнь нет. Вы можете работать по повышению своего энергетического уровня, стремиться максимально реализовать свой потенциал. И чем выше будет становиться Ваш уровень, тем более успешным и обеспеченным человеком Вы станете. </w:t>
      </w:r>
    </w:p>
    <w:p>
      <w:pPr>
        <w:pStyle w:val="TextBodyIndent"/>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Принципы четвертой, пятой, шестой, седьмой чакр.</w:t>
      </w:r>
    </w:p>
    <w:p>
      <w:pPr>
        <w:pStyle w:val="Normal"/>
        <w:jc w:val="center"/>
        <w:rPr>
          <w:rFonts w:ascii="Verdana" w:hAnsi="Verdana" w:cs="Verdana"/>
          <w:b/>
          <w:b/>
          <w:bCs/>
        </w:rPr>
      </w:pPr>
      <w:r>
        <w:rPr>
          <w:rFonts w:cs="Verdana" w:ascii="Verdana" w:hAnsi="Verdana"/>
          <w:b/>
          <w:bCs/>
        </w:rPr>
      </w:r>
    </w:p>
    <w:p>
      <w:pPr>
        <w:pStyle w:val="Normal"/>
        <w:jc w:val="both"/>
        <w:rPr/>
      </w:pPr>
      <w:r>
        <w:rPr>
          <w:rFonts w:eastAsia="Verdana" w:cs="Verdana" w:ascii="Verdana" w:hAnsi="Verdana"/>
        </w:rPr>
        <w:t xml:space="preserve">   </w:t>
      </w:r>
      <w:r>
        <w:rPr>
          <w:rFonts w:cs="Verdana" w:ascii="Verdana" w:hAnsi="Verdana"/>
        </w:rPr>
        <w:t xml:space="preserve">Итак, для повышения энергетического уровня Вы должны стремиться максимально реализовать свой потенциал. Из книги “Библия Ведьмы. Тайны денежной магии”  Вы уже знаете, как реализовать потенциал второй и третьей чакр и увеличивать уровень энергии этих чакр. </w:t>
      </w:r>
    </w:p>
    <w:p>
      <w:pPr>
        <w:pStyle w:val="Normal"/>
        <w:jc w:val="both"/>
        <w:rPr>
          <w:rFonts w:ascii="Verdana" w:hAnsi="Verdana" w:cs="Verdana"/>
        </w:rPr>
      </w:pPr>
      <w:r>
        <w:rPr>
          <w:rFonts w:eastAsia="Verdana" w:cs="Verdana" w:ascii="Verdana" w:hAnsi="Verdana"/>
        </w:rPr>
        <w:t xml:space="preserve">  </w:t>
      </w:r>
      <w:r>
        <w:rPr>
          <w:rFonts w:cs="Verdana" w:ascii="Verdana" w:hAnsi="Verdana"/>
        </w:rPr>
        <w:t>Пришло время пойти дальше и поговорить о четвертой чакре – Анахате, а также и о более высоких чакрах.</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Четвертая чакра очень важна, т.к. является соединительной между нижними 1, 2, 3 и верхними 5, 6, 7  чакрами. Это своего рода канал, через которые высшие идеи могут быть материализованы на земном плане.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авайте посмотрим, за что отвечают высшие чакр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Седьмая чакра Сахасрара – это Ваш канал связи с Высшими Планами. Через нее Вы настраиваетесь на гармонию со Вселенной, получаете новые идеи и имеете возможность действовать в нужный момент времени. Эта чакра соответствует нирваническому телу. Нирвана – это состояние слияния со Вселенной, единства с нею. Это чакра </w:t>
      </w:r>
      <w:r>
        <w:rPr>
          <w:rFonts w:cs="Verdana" w:ascii="Verdana" w:hAnsi="Verdana"/>
          <w:b/>
        </w:rPr>
        <w:t>идеи</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Шестая чакра Аджна – позволяет Вам строить глобальные планы и теории, видеть взаимосвязь частного и общего. Например того, какое место жизнь и  деятельность отдельного человека занимает в каком-то общем историческом процессе.  Шестой чакре соответствует  буддхическое тело. Буддхический разум – это знание всех законов Вселенной, видение всех уровней Вселенной, умение составлять стратегические планы и длительные сценарии. Это чакра </w:t>
      </w:r>
      <w:r>
        <w:rPr>
          <w:rFonts w:cs="Verdana" w:ascii="Verdana" w:hAnsi="Verdana"/>
          <w:b/>
        </w:rPr>
        <w:t>стратегии, планов</w:t>
      </w:r>
      <w:r>
        <w:rPr>
          <w:rFonts w:cs="Verdana" w:ascii="Verdana" w:hAnsi="Verdana"/>
        </w:rPr>
        <w: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ятая чакра Вишудха – чакра </w:t>
      </w:r>
      <w:r>
        <w:rPr>
          <w:rFonts w:cs="Verdana" w:ascii="Verdana" w:hAnsi="Verdana"/>
          <w:b/>
        </w:rPr>
        <w:t>тактики</w:t>
      </w:r>
      <w:r>
        <w:rPr>
          <w:rFonts w:cs="Verdana" w:ascii="Verdana" w:hAnsi="Verdana"/>
        </w:rPr>
        <w:t xml:space="preserve">, осознанности своих желаний и коммуникации. Осознанность - Вы знаете, чего хотите, почему хотите, и к чему это приведет. Она позволяет Вам все точно рассчитывать, видеть все причины и следствия. Она прорабатывает уже детально глобальный план шестой чакры: например, в общем сценарии расписывает роль конкретного лица, или в длительном процессе прописывает более подробно конкретные шаги. Она позволяет Вам донести понятно свою идею в словах.  Пятая чакра связана с кармическим телом и телом высшего разума. Карма – закон причин и следствий. Понимание причин всех происходящих с Вами событий ведет к освобождению от карм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Четвертая чакра Анахата – </w:t>
      </w:r>
      <w:r>
        <w:rPr>
          <w:rFonts w:cs="Verdana" w:ascii="Verdana" w:hAnsi="Verdana"/>
          <w:b/>
        </w:rPr>
        <w:t>связующая</w:t>
      </w:r>
      <w:r>
        <w:rPr>
          <w:rFonts w:cs="Verdana" w:ascii="Verdana" w:hAnsi="Verdana"/>
        </w:rPr>
        <w:t xml:space="preserve"> чакра между идеями и ресурсами, личным и общественным.  У Вас есть идея, план, Вы точно знаете, чего хотите, и уверены в правильности своих расчетов? Тогда четвертая чакра проводит эти идеи в нижние чакры, и третья чакра помогает Вам активно добиваться желаемого уже в социальном мире, вторая – притягивать необходимые материальные ресурсы, а первая – закрепить результат на физическом плане. Или, наоборот, Вы собрались что-то сделать, но не знаете, правильно ли это. Тогда четвертая чакра позволит Вам выйти на более высокие планы, прислушаться к голосу своей интуиции, воспользоваться своей мудростью и знаниями, сделать логические расчеты. Это чакра </w:t>
      </w:r>
      <w:r>
        <w:rPr>
          <w:rFonts w:cs="Verdana" w:ascii="Verdana" w:hAnsi="Verdana"/>
          <w:b/>
        </w:rPr>
        <w:t xml:space="preserve">любви, </w:t>
      </w:r>
      <w:r>
        <w:rPr>
          <w:rFonts w:cs="Verdana" w:ascii="Verdana" w:hAnsi="Verdana"/>
        </w:rPr>
        <w:t>когда по ощущению гармонии или дисгармонии на душе вы понимаете, правильно или не правильно поступаете.</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Как развитие высших чакр влияет на Ваш уровень богатства и успеха?</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хорошо функционирует седьмая чакра, то Вы действуете в гармонии со Вселенной -  всегда в нужное время, интуитивно чувствуете, когда и что нужно сделать, даже если и не можете логически объяснить. Вы видите повсюду знаки, указывающие Вам, когда и как правильно действовать. По реакции внешней среды на Ваши действия Вы легко понимаете, правильны ли они. </w:t>
      </w:r>
    </w:p>
    <w:p>
      <w:pPr>
        <w:pStyle w:val="Normal"/>
        <w:jc w:val="both"/>
        <w:rPr>
          <w:rFonts w:ascii="Verdana" w:hAnsi="Verdana" w:cs="Verdana"/>
        </w:rPr>
      </w:pPr>
      <w:r>
        <w:rPr>
          <w:rFonts w:eastAsia="Verdana" w:cs="Verdana" w:ascii="Verdana" w:hAnsi="Verdana"/>
        </w:rPr>
        <w:t xml:space="preserve">  </w:t>
      </w:r>
      <w:r>
        <w:rPr>
          <w:rFonts w:cs="Verdana" w:ascii="Verdana" w:hAnsi="Verdana"/>
        </w:rPr>
        <w:t>Например, Вы собираетесь ехать на встречу, но неожиданно  машина ломается. Вы делаете вывод, что, либо встреча совсем не нужна, либо она просто не своевременна. И других людей своими ощущениями Вы можете направить на верный путь. Результат: поскольку Вы делаете именно то, что нужно Вселенной, и других  людей подвигаете  на правильные действия, то Вы являетесь проводником воли Вселенной, значит,  Вы вкладываете свою энергию в нужные каналы и потому получаете ответный дар от Вселенной. Седьмая чакра – это чакра жрецов. А жрецы во все времена жили хорошо, т.к. являлись проводниками воли Богов. Кстати, вот и признак, как отличить истинных жрецов и царей – проводников Высшей Воли, от тех, которые “скорешались и поделили бабки”, то есть попросту замкнули всю энергетику людей на себя и заставили служить себе вместо богов. А признак такой: под управлением истинных  жрецов и царей, и они сами, и народ процветают. Если же в стране голод, обнищание, смерть, набеги захватчиков, да и сами жрецы и цари болеют, с ними случаются несчастья – значит, была нарушена воля Высших Планов. Если жрецы и цари сами процветают, а страна на грани вымирания, то есть очень большое подозрение, что эти лже-жрецы и лже-цари. Вот почему в древние времена даже был такой обычай, что если в стране под управлением какого-то короля начинались голод и  несчастья, то этого короля убивали, приносили в жертву богам, и процветание возвращалось (не плохо бы напомнить об этом обычаи современным чиновникам:).</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хорошо функционирует шестая чакра, то Вы можете быть великим комбинатором, составляющим длительные глобальные планы, расписывая поэтапно весь процесс до конечной цели. Например, представляете, как, начав торговать новой технологией, постепенно создадите всемирную корпорацию, и как эта технология изменит жизнь всех людей. С точки зрения Вселенной, Вы будете совершать те действия, ведут к развитию человечества, будете видеть, какую роль Вы сами и другие люди играете в общей эволюции человечества, Земли, будете своей мудростью направлять других. Отсюда, опять же, Вы вкладываете энергию в нужные каналы, потому получаете ответный дар от Вселенной. Шестая чакра – это чакра Мудрецов, великих ученых. </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хорошо функционирует пятая чакра, то Вы ясно осознаете свою личную кармическую задачу в данном воплощении,  а значит, максимально можете реализовать свой энергетический потенциал, получив от Вселенной ответный дар. Вы стараетесь максимально проявить свой талант, осчастливить им как можно большее число людей.</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от мы и раскрыли тайну энергетического потенциала человека: </w:t>
      </w:r>
      <w:r>
        <w:rPr>
          <w:rFonts w:cs="Verdana" w:ascii="Verdana" w:hAnsi="Verdana"/>
          <w:b/>
        </w:rPr>
        <w:t>максимально реализовать свой энергетический потенциал человек может, только выполняя свою кармическую задачу</w:t>
      </w:r>
      <w:r>
        <w:rPr>
          <w:rFonts w:cs="Verdana" w:ascii="Verdana" w:hAnsi="Verdana"/>
        </w:rPr>
        <w:t xml:space="preserve">.  Отсюда вывод: нужно найти СВОЕ ДЕЛО, которое предопределено Вам еще до рождения. Анализ гороскопа рождения человека позволяет увидеть, что это за дело. Обычно человек и сам интуитивно чувствует свое призвание. Эта деятельность вызывает у него интерес, часто еще с детства. А вот если никаких интересов у ребенка нет, тут родителям стоит и побеспокоиться: есть опасность, что, не найдя своего призвания, ребенок во взрослой жизни не достигнет успеха, будет болтаться по разным работам как г. в проруби, лишь бы где-то заработать хоть сколько-то денег. </w:t>
      </w:r>
    </w:p>
    <w:p>
      <w:pPr>
        <w:pStyle w:val="Normal"/>
        <w:jc w:val="both"/>
        <w:rPr/>
      </w:pPr>
      <w:r>
        <w:rPr>
          <w:rFonts w:eastAsia="Verdana" w:cs="Verdana" w:ascii="Verdana" w:hAnsi="Verdana"/>
        </w:rPr>
        <w:t xml:space="preserve">  </w:t>
      </w:r>
      <w:r>
        <w:rPr>
          <w:rFonts w:cs="Verdana" w:ascii="Verdana" w:hAnsi="Verdana"/>
          <w:b/>
        </w:rPr>
        <w:t>Каждый человек выполняет на Земле свою задачу, в силу своих способностей</w:t>
      </w:r>
      <w:r>
        <w:rPr>
          <w:rFonts w:cs="Verdana" w:ascii="Verdana" w:hAnsi="Verdana"/>
        </w:rPr>
        <w:t xml:space="preserve">. Человек рождается с определенной кармической задачей, и все энергии, качества, таланты, которые есть у него, предназначены для выполнения именно этой задачи, а не какой-то другой. Следовательно, уже заранее определены те русла энергий во Вселенной, которые ждут вложения энергии от этого человека. </w:t>
      </w:r>
    </w:p>
    <w:p>
      <w:pPr>
        <w:pStyle w:val="Normal"/>
        <w:jc w:val="both"/>
        <w:rPr/>
      </w:pPr>
      <w:r>
        <w:rPr>
          <w:rFonts w:eastAsia="Verdana" w:cs="Verdana" w:ascii="Verdana" w:hAnsi="Verdana"/>
        </w:rPr>
        <w:t xml:space="preserve">   </w:t>
      </w:r>
      <w:r>
        <w:rPr>
          <w:rFonts w:cs="Verdana" w:ascii="Verdana" w:hAnsi="Verdana"/>
        </w:rPr>
        <w:t xml:space="preserve">Человек должен выполнять именно свою задачу данного воплощения, чтобы внести максимум энергии в круговорот вселенских энергий. Выполняя именно свою задачу, он попадает в “свое русло”, проложенный энергетический канал и  движется по нему легко, “плывя по течению”, при этом и в самом канале уровень энергии увеличивается, и у человека. Если же человек занят не своим делом, он не попадает в канал, “бьется головой о стену” или плывет против течения, нарушая общее движение энергий во Вселенной. В результате блокируется его собственная энергия. А заложенные в нем таланты он так и не реализует. Недаром ведь гласит народная мудрость: </w:t>
      </w:r>
      <w:r>
        <w:rPr>
          <w:rFonts w:cs="Verdana" w:ascii="Verdana" w:hAnsi="Verdana"/>
          <w:sz w:val="28"/>
          <w:szCs w:val="28"/>
        </w:rPr>
        <w:t>нельзя зарывать таланты в землю</w:t>
      </w:r>
      <w:r>
        <w:rPr>
          <w:rFonts w:cs="Verdana" w:ascii="Verdana" w:hAnsi="Verdana"/>
        </w:rPr>
        <w:t xml:space="preserve">. Какие бы они ни были, они Вам даны для реализации Вашей кармической задачи, и заниматься именно этим делом будет для Вас правильно, а значит, и успешно.  </w:t>
      </w:r>
    </w:p>
    <w:p>
      <w:pPr>
        <w:pStyle w:val="Normal"/>
        <w:jc w:val="both"/>
        <w:rPr>
          <w:rFonts w:ascii="Verdana" w:hAnsi="Verdana" w:cs="Verdana"/>
        </w:rPr>
      </w:pPr>
      <w:r>
        <w:rPr>
          <w:rFonts w:eastAsia="Verdana" w:cs="Verdana" w:ascii="Verdana" w:hAnsi="Verdana"/>
        </w:rPr>
        <w:t xml:space="preserve">   </w:t>
      </w:r>
      <w:r>
        <w:rPr>
          <w:rFonts w:cs="Verdana" w:ascii="Verdana" w:hAnsi="Verdana"/>
        </w:rPr>
        <w:t>Но как быть, если Вы сомневаетесь в наличии у Вас талантов, потому не можете сделать однозначный вывод о своем призвании?</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Тут на помощь приходит четвертая чакра. Ключевое слово этой связующей чакры – ЛЮБОВЬ. </w:t>
      </w:r>
      <w:r>
        <w:rPr>
          <w:rFonts w:cs="Verdana" w:ascii="Verdana" w:hAnsi="Verdana"/>
          <w:b/>
        </w:rPr>
        <w:t>Задача жизни человека всегда является для него любимым делом, он никогда не занимается делом своей жизни по обязанности или только ради денег</w:t>
      </w:r>
      <w:r>
        <w:rPr>
          <w:rFonts w:cs="Verdana" w:ascii="Verdana" w:hAnsi="Verdana"/>
        </w:rPr>
        <w:t>. Потому не обольщайтесь – если Вы занимаетесь не любимым делом, больших доходов и карьерного роста Вам в этой профессии не светит. Теперь Вы понимаете, насколько большую ошибку совершают родители, когда навязывают ребенку поступление в тот институт, в который он идти не хочет, и запрещают ему заниматься делом, которое по-настоящему его увлекает, считая это дело бесперспективным.  На самом деле, будучи на своем месте, человек добьется гораздо большего, чем в самом вроде бы прибыльном деле, но если это дело не его.  Также большую ошибку совершают те, кто поступает в институты или идет куда-то работать без особого желания просто за компанию с другом, подругой. То, что подходит другу, не обязательно подойдет самому человеку.</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Иногда приходится сталкиваться с такой ситуацией: человек просит сообщить ему список конкретных выгодных дел, профессий, будучи уверенным, что весь секрет успеха богатых только в том, что они пристроились к хорошей кормушке, а других туда не пускают. Да, еще и адреса просит сообщить, куда пойти, чтобы к кормушке пристроиться. Милые, я не даю консультаций, как устроиться в нефтяной бизнес или вступить в синдикат по контрабанде оружия. Такие просящие напоминают того неудачника, который ест дохлых мышей и варит зелья из комаров, считая, что успех зависит не от самого человека, а от знания неких секретов. Но даже знание секретов такому человеку ничем не помогает.  Результат: он приходит к выводу, что просто секреты не те, и продолжает искать другие, “истинные” секреты, тайны самых древнейших ведунов и т.п., и так – всю жизнь. Как-то обращался с подобной просьбой мужчина. Ему уже пятьдесят лет, а он все секреты выискивает, не видя ОБЪЕКТИВНЫХ причин своего неуспеха в жизни. Выступал потом во всех рассылках в Интернете, что, дескать, все от него скрывают тайны успеха и богатства. А тайны-то – вот они, на поверхности. А многие проходят мимо них и не замечают.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оследней фазой проверки, своим ли делом Вы занимаетесь, является план трех низших чакр. Когда человек на своем месте, он чувствует, что попал в нужное русло, работа в этом направлении идет легко, карьера складывается удачно, есть хороший доход, человек удовлетворен своей работой. Если  же человек занят не своим делом, карьера не складывается, доходы и сама работа не удовлетворяют. </w:t>
      </w:r>
    </w:p>
    <w:p>
      <w:pPr>
        <w:pStyle w:val="Normal"/>
        <w:jc w:val="both"/>
        <w:rPr>
          <w:rFonts w:ascii="Verdana" w:hAnsi="Verdana" w:cs="Verdana"/>
        </w:rPr>
      </w:pPr>
      <w:r>
        <w:rPr>
          <w:rFonts w:eastAsia="Verdana" w:cs="Verdana" w:ascii="Verdana" w:hAnsi="Verdana"/>
        </w:rPr>
        <w:t xml:space="preserve">  </w:t>
      </w:r>
      <w:r>
        <w:rPr>
          <w:rFonts w:cs="Verdana" w:ascii="Verdana" w:hAnsi="Verdana"/>
        </w:rPr>
        <w:t>Мы разобрали теорию связи чакр человека с его успехом и богатством. Чтобы достичь максимального успеха в жизни, нужно соблюдать принципы не только второй и третьей, но и высших чакр.</w:t>
      </w:r>
    </w:p>
    <w:p>
      <w:pPr>
        <w:pStyle w:val="Normal"/>
        <w:jc w:val="both"/>
        <w:rPr/>
      </w:pPr>
      <w:r>
        <w:rPr>
          <w:rFonts w:eastAsia="Verdana" w:cs="Verdana" w:ascii="Verdana" w:hAnsi="Verdana"/>
        </w:rPr>
        <w:t xml:space="preserve">  </w:t>
      </w:r>
      <w:r>
        <w:rPr>
          <w:rFonts w:cs="Verdana" w:ascii="Verdana" w:hAnsi="Verdana"/>
          <w:b/>
        </w:rPr>
        <w:t>Принцип четвертой чакры:</w:t>
      </w:r>
      <w:r>
        <w:rPr>
          <w:rFonts w:cs="Verdana" w:ascii="Verdana" w:hAnsi="Verdana"/>
        </w:rPr>
        <w:t xml:space="preserve"> заниматься нужно только любимым делом, которое приносит душевное удовлетворение.  </w:t>
      </w:r>
    </w:p>
    <w:p>
      <w:pPr>
        <w:pStyle w:val="Normal"/>
        <w:jc w:val="both"/>
        <w:rPr/>
      </w:pPr>
      <w:r>
        <w:rPr>
          <w:rFonts w:eastAsia="Verdana" w:cs="Verdana" w:ascii="Verdana" w:hAnsi="Verdana"/>
        </w:rPr>
        <w:t xml:space="preserve">  </w:t>
      </w:r>
      <w:r>
        <w:rPr>
          <w:rFonts w:cs="Verdana" w:ascii="Verdana" w:hAnsi="Verdana"/>
          <w:b/>
        </w:rPr>
        <w:t>Принцип пятой чакры</w:t>
      </w:r>
      <w:r>
        <w:rPr>
          <w:rFonts w:cs="Verdana" w:ascii="Verdana" w:hAnsi="Verdana"/>
        </w:rPr>
        <w:t xml:space="preserve">:  нужно стремиться реализовать ВСЕ заложенные в Вас таланты и способности, найти или создать такой бизнес, где бы Вы могли наиболее полно раскрыть себя. </w:t>
      </w:r>
    </w:p>
    <w:p>
      <w:pPr>
        <w:pStyle w:val="Normal"/>
        <w:jc w:val="both"/>
        <w:rPr/>
      </w:pPr>
      <w:r>
        <w:rPr>
          <w:rFonts w:eastAsia="Verdana" w:cs="Verdana" w:ascii="Verdana" w:hAnsi="Verdana"/>
        </w:rPr>
        <w:t xml:space="preserve">  </w:t>
      </w:r>
      <w:r>
        <w:rPr>
          <w:rFonts w:cs="Verdana" w:ascii="Verdana" w:hAnsi="Verdana"/>
          <w:b/>
        </w:rPr>
        <w:t>Принцип шестой чакры</w:t>
      </w:r>
      <w:r>
        <w:rPr>
          <w:rFonts w:cs="Verdana" w:ascii="Verdana" w:hAnsi="Verdana"/>
        </w:rPr>
        <w:t xml:space="preserve">: создать такое дело, которое поможет изменить других людей, жизнь вокруг, поможет общей эволюции и прогрессу человечества.  </w:t>
      </w:r>
    </w:p>
    <w:p>
      <w:pPr>
        <w:pStyle w:val="Normal"/>
        <w:jc w:val="both"/>
        <w:rPr/>
      </w:pPr>
      <w:r>
        <w:rPr>
          <w:rFonts w:eastAsia="Verdana" w:cs="Verdana" w:ascii="Verdana" w:hAnsi="Verdana"/>
        </w:rPr>
        <w:t xml:space="preserve">  </w:t>
      </w:r>
      <w:r>
        <w:rPr>
          <w:rFonts w:cs="Verdana" w:ascii="Verdana" w:hAnsi="Verdana"/>
          <w:b/>
        </w:rPr>
        <w:t>Принцип седьмой чакры</w:t>
      </w:r>
      <w:r>
        <w:rPr>
          <w:rFonts w:cs="Verdana" w:ascii="Verdana" w:hAnsi="Verdana"/>
        </w:rPr>
        <w:t xml:space="preserve">: чувствовать, что гармонично для Вселенной, прислушиваться к знакам, своей интуиции, внутреннему голос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актическое задание.  </w:t>
      </w:r>
    </w:p>
    <w:p>
      <w:pPr>
        <w:pStyle w:val="Normal"/>
        <w:jc w:val="both"/>
        <w:rPr>
          <w:rFonts w:ascii="Verdana" w:hAnsi="Verdana" w:cs="Verdana"/>
        </w:rPr>
      </w:pPr>
      <w:r>
        <w:rPr>
          <w:rFonts w:eastAsia="Verdana" w:cs="Verdana" w:ascii="Verdana" w:hAnsi="Verdana"/>
        </w:rPr>
        <w:t xml:space="preserve">  </w:t>
      </w:r>
      <w:r>
        <w:rPr>
          <w:rFonts w:cs="Verdana" w:ascii="Verdana" w:hAnsi="Verdana"/>
        </w:rPr>
        <w:t>Для начала займитесь соблюдением принципа четвертой чакры. ответьте себе на вопрос: нравится ли Вам то дело, которым Вы сейчас занимаетесь?  Или же Вы никогда не задумывались об этом, а работу искали из соображения, лишь бы получать хоть какие-то деньги? Движет ли вами истинное удовлетворение, или же страхи остаться без денег, или же гордыня, заставляющая добиваться работы в престижной отрасти?</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работа не приносит удовлетворения,  Вам нужно начать искать дело по душе. И не страшно, если, прислушавшись к себе, Вы обнаружите в себе самое фантастичное, на Ваш взгляд, желание. Желание есть – его надо реализовывать. Именно это будет правильно. Прислушавшись к себе, Вы можете обнаружить, что еще с детства хотели заниматься именно этим делом, но социальные стереотипы, внушения родителей или неуверенность в своих силах, страхи заставили забыть о своих мечтах и плана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О стереотипах, внушениях, неуверенности  и страхах мы сейчас поговорим. </w:t>
      </w:r>
    </w:p>
    <w:p>
      <w:pPr>
        <w:pStyle w:val="Normal"/>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Блокирование чакр установками и страхами.</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человек не следует принципам какой-то чакры, если у него недостаточно энергии этой чакры, причина тому – блокирование энергии подсознательными установками и  страхами. Вот почему на определенном уровне Вашего развития становится критичным наличие у Вас комплексов, страхов, неуверенности и внушенных с детства негативных установок. Они начинают перекрывать путь к дальнейшему успеху. Если ранее хватало той энергии чакры, которая могла хоть как-то просочиться сквозь блок, то при выходе на более высокий уровень этой энергии становится недостаточно. Требуется либо убрать блок, либо придется забыть о большем  успехе и продолжать довольствоваться малым.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имер:  человек имеет бизнес, открывает новую торговую точку в удобном  и выгодном месте. Но тут  появляются конкуренты и начинают выживать его с этого места. А он, даже не пытаясь дать отпор, тут же сворачивает свою деятельность и уступает место конкурентам. Так он теряет возможность выйти на новый уровень дохода. Причина – страх столкновения, конкуренции, нежелание отстаивать свой интерес, вытекающие из блокированной третьей чакры.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ще пример:  имея интересное предложение, человек получает возможность привлечь деловых партнеров и клиентов, выступив по телевидению. Но он отказывается, или, согласившись, не может во время интервью связать двух слов.  Итог – о нем так никто ничего и не узнал. Причина – страх и нежелание доносить свои идеи до других людей, вытекающие из блокирования пятой чакры.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чакры блокированы совсем, то человек не добивается вообще ничего, влачит жалкое существование. Если чакры блокированы частично или только некоторые, то до определенного момента человек успешен, но при попытке получить больше возникают проблемы. Или, если ранее не были задействованы блокированные чакры, но теперь новая деятельность требует включить именно их.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Когда человек подходит к моменту, когда прежний уровень достижений его уже не устраивает, он становится Цезарем, переходящим Рубикон. Пути назад уже не остается. Вернуться назад он не может и не хочет – этот этап уже пройден. Но, чтобы через темный туннель перехода выйти к свету новой жизни, требуется преодолеть свои подсознательные блоки и страхи. Еще с древности об этом слагали легенды  и мифы: это и прохождение лабиринтов Тесеем, его сражение с Минотавром, и испытания героев при поиске Святого Грааля, и множество других подобных мифов и легенд. Сюжет у них похож: герой должен миновать пустыню, или лабиринт, или темный лес – это его подсознание. Там  он должен победить чудовищ – свои страхи, неуверенность, негативные установки. В результате он получает принцессу или сокровище  - высвобождается его блокированная энергия. После этого он становится царем, с триумфом возвращается домой – то есть достигает жизненного успеха.  В учениях магических орденов этот этап называется Прохождением Пропасти. Если  человек вступил на этот путь, то возврата назад уже нет. Если он решит отступить, то и к прежнему уровню успеха ему не вернуться. Такие люди, боящиеся разобраться со своими установками и страхами, становятся призраками, вроде бы живущими  среди людей, но на самом деле – в своем подсознании. Таких призраков много, особенно в крупных городах и среди иммигрантов, среди разорившихся бизнесменов и потерявших во цвете лет популярность актеров. Они хотели покорить новую карьерную вершину, но так и не смогли понять, что требуется от них для выхода на новый уровень.  </w:t>
      </w:r>
      <w:r>
        <w:rPr>
          <w:rFonts w:cs="Verdana" w:ascii="Verdana" w:hAnsi="Verdana"/>
          <w:b/>
        </w:rPr>
        <w:t>Запомните: Вселенная не ставит себе целью кого-то разорить окончательно или что-то в таком духе</w:t>
      </w:r>
      <w:r>
        <w:rPr>
          <w:rFonts w:cs="Verdana" w:ascii="Verdana" w:hAnsi="Verdana"/>
        </w:rPr>
        <w:t xml:space="preserve">. </w:t>
      </w:r>
      <w:r>
        <w:rPr>
          <w:rFonts w:cs="Verdana" w:ascii="Verdana" w:hAnsi="Verdana"/>
          <w:b/>
        </w:rPr>
        <w:t>Наоборот, она всегда хочет, чтобы Вы поднимались все выше и выше</w:t>
      </w:r>
      <w:r>
        <w:rPr>
          <w:rFonts w:cs="Verdana" w:ascii="Verdana" w:hAnsi="Verdana"/>
        </w:rPr>
        <w:t>. Потому неверно говорить: ну вот, был у меня успех, теперь нет, значит, я свою меру успеха в этой жизни уже получил, такова моя карма.  Каждая потеря  синицы в руках – это шанс получить журавля в небе. Но если человек не понимает, что от него требуется, то Вселенная может ждать очень долго – хоть несколько жизней подряд.</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авайте рассмотрим, какие блоки соответствуют каждой чакре, и как они мешают достигать жизненного успеха и материальных благ.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локированная </w:t>
      </w:r>
      <w:r>
        <w:rPr>
          <w:rFonts w:cs="Verdana" w:ascii="Verdana" w:hAnsi="Verdana"/>
          <w:b/>
        </w:rPr>
        <w:t>первая чакра</w:t>
      </w:r>
      <w:r>
        <w:rPr>
          <w:rFonts w:cs="Verdana" w:ascii="Verdana" w:hAnsi="Verdana"/>
        </w:rPr>
        <w:t xml:space="preserve"> напрямую создает угрозу выживания. В таком состоянии вообще нечего и заикаться об успехе и богатстве. Как говорится, “не до жиру, быть бы живу”. Такого человека будут преследовать болезни, несчастные случаи. Его будут увольнять с работы из-за болезни, из-за попадания в аварию он может упустить из рук важную сделку и т.п.  А если он ввязался в криминальный бизнес  - то могут и убить при очередной разборке. Да что говорить - даже и не в криминальном бизнесе могут убит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локированная </w:t>
      </w:r>
      <w:r>
        <w:rPr>
          <w:rFonts w:cs="Verdana" w:ascii="Verdana" w:hAnsi="Verdana"/>
          <w:b/>
        </w:rPr>
        <w:t xml:space="preserve">вторая чакра </w:t>
      </w:r>
      <w:r>
        <w:rPr>
          <w:rFonts w:cs="Verdana" w:ascii="Verdana" w:hAnsi="Verdana"/>
        </w:rPr>
        <w:t>создает неготовность принимать деньги, материальные блага. Человек будет сам отказываться от денег, отказывать себе во всем, работать за гроши без сна и отдыха,  жить для других, или не работать, но напрасно ждать подачек от кого-то. У него блокированы все физические желания, будь то секс, вкусная еда, роскошная одежда, удовольствия. Он не следит за своим внешним видом или ограничивается минимальными расходами, живет в режиме жесткой экономии. Женщине с блокированной второй чакрой нечего жаловаться, почему муж не дает ей денег. Она сама не готова их принять. Она будет со скандалом выдирать с него копейки на детей и бытовые необходимост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локированная </w:t>
      </w:r>
      <w:r>
        <w:rPr>
          <w:rFonts w:cs="Verdana" w:ascii="Verdana" w:hAnsi="Verdana"/>
          <w:b/>
        </w:rPr>
        <w:t>третья чакра</w:t>
      </w:r>
      <w:r>
        <w:rPr>
          <w:rFonts w:cs="Verdana" w:ascii="Verdana" w:hAnsi="Verdana"/>
        </w:rPr>
        <w:t xml:space="preserve"> создает неготовность отстаивать свой интерес, участвовать в конкурентной борьбе. У такого человека проблема с тем, чтобы говорить “нет”, в результате на нем все ездят. Он не может потребовать достойной оплаты за свой труд, и не может сам уволить не подходящего работника. Его часто обворовывают работники и подводят деловые партнеры. Он превращается в кормушку для кучи родственников, друзей и даже посторонних людей и рано или поздно разоряется. Он сам готов уступить выгодную позицию конкурентам, только если есть намек на соперничество. Любые, даже пустые угрозы приводят его в панику, и он готов добровольно сам все отдать.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локированная </w:t>
      </w:r>
      <w:r>
        <w:rPr>
          <w:rFonts w:cs="Verdana" w:ascii="Verdana" w:hAnsi="Verdana"/>
          <w:b/>
        </w:rPr>
        <w:t xml:space="preserve">четвертая чакра </w:t>
      </w:r>
      <w:r>
        <w:rPr>
          <w:rFonts w:cs="Verdana" w:ascii="Verdana" w:hAnsi="Verdana"/>
        </w:rPr>
        <w:t>приводит к тому, что человек упорно занимается не своим делом, насилует себя, начиная уже ненавидеть свою работу, испытывает постоянный стресс. Он не может позволить себе заниматься любимым делом, приводя какие-то доводы, что, мол, а вот этот бизнес считается выгодным, потому я им занимаюсь, хоть и сильно напрягаюсь. Ложные расчеты здесь вытесняют истинные чувства. Он готов поверить любой информации от других людей, только не себе. Также человек с блокированной четвертой чакрой не может воплотить свои идеи в реальность, его проекты зависают в воздухе или постоянно терпят крах. Часто увлекается химерическими идеями, вкладывает деньги в убыточные проекты.</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локированная </w:t>
      </w:r>
      <w:r>
        <w:rPr>
          <w:rFonts w:cs="Verdana" w:ascii="Verdana" w:hAnsi="Verdana"/>
          <w:b/>
        </w:rPr>
        <w:t xml:space="preserve">пятая чакра </w:t>
      </w:r>
      <w:r>
        <w:rPr>
          <w:rFonts w:cs="Verdana" w:ascii="Verdana" w:hAnsi="Verdana"/>
        </w:rPr>
        <w:t>создает</w:t>
      </w:r>
      <w:r>
        <w:rPr>
          <w:rFonts w:cs="Verdana" w:ascii="Verdana" w:hAnsi="Verdana"/>
          <w:b/>
        </w:rPr>
        <w:t xml:space="preserve"> </w:t>
      </w:r>
      <w:r>
        <w:rPr>
          <w:rFonts w:cs="Verdana" w:ascii="Verdana" w:hAnsi="Verdana"/>
        </w:rPr>
        <w:t>неготовность доносить свои идеи до внешней среды, говорить свободно о себе и своих достижениях, о своих взглядах и убеждениях. Такой человек не замечает своих талантов, занижает свои способности, зарывает таланты в землю. К работе подходит рутинно, не творчески. У него возникают сложности в общении или страх общения, желание спрятаться, изолироваться. Ему сложно понятно изложить свою мысль и убедить других людей. Он боится критики, избегает полемики. Сам замалчивает что-то, или подвергает цензуре, боится произнести открыто, что думает. У него проблемы с логическим мышлением, проблемы в учебе, ощущается острый недостаток информации, знаний. Проблема с адекватной оценкой внешней среды, других людей, что, опять же, приводит к появлению в его окружении сомнительных личностей, сотрудников, партнеров, которые его обворуют, “подставят”, втянут в аферу. Не видит тактических шагов, как реализовать свои планы, делает ошибочные шаг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локированная </w:t>
      </w:r>
      <w:r>
        <w:rPr>
          <w:rFonts w:cs="Verdana" w:ascii="Verdana" w:hAnsi="Verdana"/>
          <w:b/>
        </w:rPr>
        <w:t>шестая чакра</w:t>
      </w:r>
      <w:r>
        <w:rPr>
          <w:rFonts w:cs="Verdana" w:ascii="Verdana" w:hAnsi="Verdana"/>
        </w:rPr>
        <w:t xml:space="preserve"> создает неготовность смотреть далеко вперед. Такой человек  избегает составлять долгосрочные планы, не может просчитать заранее нужные шаги. Потому не может заниматься крупными и долгосрочными проектами. Действует тактически – по ситуации, потому часто совершает ошибки, не учтя того, что будет завтра. Его жизнь превращается в застой.  Не видит тенденции будущего, предлагает на рынок устаревший товар. Не меняет ничего в деятельности фирмы, не успевает за духом времени и разоряется. Не видит, что нужно потребителю, не может предложить то, что реально полезно многим людям.</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локированная </w:t>
      </w:r>
      <w:r>
        <w:rPr>
          <w:rFonts w:cs="Verdana" w:ascii="Verdana" w:hAnsi="Verdana"/>
          <w:b/>
        </w:rPr>
        <w:t>седьмая чакра</w:t>
      </w:r>
      <w:r>
        <w:rPr>
          <w:rFonts w:cs="Verdana" w:ascii="Verdana" w:hAnsi="Verdana"/>
        </w:rPr>
        <w:t xml:space="preserve"> создает неготовность слушать Вселенную и действовать в гармонии с ней.  Человека одолевает непомерная гордыня. Он считает, что никакая Вселенная ему  - не указ, он будет творить то, что хочет, а то, что возникают препятствия на пути – это не знак неправильного пути, а лишь указание, что нужно еще больше настаивать на своем. Он не отличает, когда нужно настаивать, а когда нет, не слушает ни свою интуицию, ни чьи-либо советы, считает себя самым умным. Такой человек упорно не будет замечать никакие предупреждающие знаки, раз за разом наступая на один и те же грабли, но утверждая, что  у него все в порядке. Так он может дойти до полного краха, но по-прежнему быть уверенным в своей правоте. Если вся внешняя среда восстает против него, он будет считать всех плохими, но себя по-прежнему правым. Часто прибегает к чернухе, грубым методам магии, насилию, нарушает кармическое равновесие, за что несет наказание не только сам, и не только в этой жизни, но и обрекает на страдания своих потомков.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от такие проблемы возникают при блокировании каждой из чакр. Проверить состояние чакр можно, в частности, с помощью расклада на чакры на любой мантической системе – Таро, рунах, Лунных Картах.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Практическое задание.</w:t>
      </w:r>
    </w:p>
    <w:p>
      <w:pPr>
        <w:pStyle w:val="Normal"/>
        <w:numPr>
          <w:ilvl w:val="0"/>
          <w:numId w:val="6"/>
        </w:numPr>
        <w:jc w:val="both"/>
        <w:rPr>
          <w:rFonts w:ascii="Verdana" w:hAnsi="Verdana" w:cs="Verdana"/>
        </w:rPr>
      </w:pPr>
      <w:r>
        <w:rPr>
          <w:rFonts w:cs="Verdana" w:ascii="Verdana" w:hAnsi="Verdana"/>
        </w:rPr>
        <w:t>Определите, по каким чакрам у вас недостаточно энергии.</w:t>
      </w:r>
    </w:p>
    <w:p>
      <w:pPr>
        <w:pStyle w:val="TextBodyIndent"/>
        <w:jc w:val="both"/>
        <w:rPr/>
      </w:pPr>
      <w:r>
        <w:rPr>
          <w:rFonts w:cs="Verdana" w:ascii="Verdana" w:hAnsi="Verdana"/>
        </w:rPr>
        <w:t>2.   Начните делать медитации на эти чакры. В книге БВ Тайны Денежной Магии я давала медитации на первую, вторую и третью чакру и их цартства. Следующие медитации помогут Вам улучшить работу верхних чакр, поднять уровень энергии.</w:t>
      </w:r>
    </w:p>
    <w:p>
      <w:pPr>
        <w:pStyle w:val="Normal"/>
        <w:rPr>
          <w:rFonts w:ascii="Verdana" w:hAnsi="Verdana" w:cs="Verdana"/>
        </w:rPr>
      </w:pPr>
      <w:r>
        <w:rPr>
          <w:rFonts w:cs="Verdana" w:ascii="Verdana" w:hAnsi="Verdana"/>
        </w:rPr>
      </w:r>
    </w:p>
    <w:p>
      <w:pPr>
        <w:pStyle w:val="Normal"/>
        <w:ind w:left="360" w:hanging="0"/>
        <w:jc w:val="center"/>
        <w:rPr/>
      </w:pPr>
      <w:r>
        <w:rPr>
          <w:rFonts w:cs="Verdana" w:ascii="Verdana" w:hAnsi="Verdana"/>
          <w:b/>
          <w:bCs/>
        </w:rPr>
        <w:t>Медитации на царства</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Чакры человека являются генераторами энергий, начиная от самой грубой земной энергии физического плана, энергии выживания (первая чакра), до энергий самых тонких (седьмая чакра). Поэтому чакры соотносятся не только с различными уровнями реальности, начиная от физического мира, и заканчивая тонкими планами духа, но и с различными царствами существ, различающихся своим уровнем. </w:t>
      </w:r>
    </w:p>
    <w:p>
      <w:pPr>
        <w:pStyle w:val="Normal"/>
        <w:jc w:val="both"/>
        <w:rPr>
          <w:rFonts w:ascii="Verdana" w:hAnsi="Verdana" w:cs="Verdana"/>
        </w:rPr>
      </w:pPr>
      <w:r>
        <w:rPr>
          <w:rFonts w:cs="Verdana" w:ascii="Verdana" w:hAnsi="Verdana"/>
        </w:rPr>
        <w:t xml:space="preserve">В природе существует царство минералов, царство растений, царство животных. За ними следует человек. Первая чакра соотносится с царством камней, вторая – с царством растений, третья – с царством животных. Четвертая, которая является уже переходной, соединительной между нижними и верхними чакрами, соотносится с человеком.  Отсюда ясна задача человека на Земле – сочетать гармонично и высшие энергии, и энергии земного мира, воплотить высшие идеи в реальность, материю. Далее, высшим чакрам соответствуют  уже невоплощенные существа тонких планов – ангелы, архангелы, боги.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Четвертая чакра. Медитация на царство людей.</w:t>
      </w:r>
    </w:p>
    <w:p>
      <w:pPr>
        <w:pStyle w:val="Normal"/>
        <w:jc w:val="both"/>
        <w:rPr>
          <w:rFonts w:ascii="Verdana" w:hAnsi="Verdana" w:cs="Verdana"/>
        </w:rPr>
      </w:pPr>
      <w:r>
        <w:rPr>
          <w:rFonts w:cs="Verdana" w:ascii="Verdana" w:hAnsi="Verdana"/>
        </w:rPr>
        <w:t>Сядьте или встаньте удобно, чтобы позвоночник был прямой, ноги стояли на полу. Расслабьтесь, закройте глаза. Представьте себя, стоящим или стоящей на большом зеленом холме или поле. Вы подобны дереву, ноги прочно связаны, как корнями, с землей, а руки подняты вверх, как ветви. Вокруг вас стоят другие люди-деревья. Ощутите себя одним из многих людей. В то же время ощутите свою индивидуальность, чем вы отличаетесь. Вы можете увидеть это образно, например, какое вы дерево. Или какого цвета энергетические потоки вы излучаете. Можно для этой медитации включать свою любимую музыку, которая поможет вам понять себя, песню, сюжет и героя которой вы ассоциируете с собой. Можно шум леса.  Дополнительное полезное занятия для чакры – побудьте в одиночестве, погружаясь в себя, хорошо это сделать в лесу.</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 xml:space="preserve">Пятая чакра. Медитация на царство ангелов. </w:t>
      </w:r>
    </w:p>
    <w:p>
      <w:pPr>
        <w:pStyle w:val="Normal"/>
        <w:jc w:val="both"/>
        <w:rPr>
          <w:rFonts w:ascii="Verdana" w:hAnsi="Verdana" w:cs="Verdana"/>
        </w:rPr>
      </w:pPr>
      <w:r>
        <w:rPr>
          <w:rFonts w:cs="Verdana" w:ascii="Verdana" w:hAnsi="Verdana"/>
        </w:rPr>
        <w:t>Сначала нужно расширить предыдущую медитацию, и сконцентрировать внимание на других людях: находить похожих на вас по цвету или виду дерева, своих, также изучать другие деревья и цвета, пытаясь понять их отличительные качества. Затем представьте себя Ангелом, который спустился с Неба к этим людям. Вы являетесь Посредником, который передает Свыше сообщение этим людям или что-то дает им. Посмотрите, к каким именно людям вы подлетаете (какого цвета или вида дерева)? Что вы говорите, что даете им? Перелетайте от одного человека к другому. Для этой медитации можно использовать музыку легкую, высоких тонов, звуки колокольчика, “воздушую”, легкую музыку, напоминающую взмах крыльев. Дополнительное полезное занятие для чакры – посмотрите последние новости, передачи, освещающие свежие события.</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 xml:space="preserve">Шестая чакра. Медитация на царство архангелов. </w:t>
      </w:r>
    </w:p>
    <w:p>
      <w:pPr>
        <w:pStyle w:val="Normal"/>
        <w:jc w:val="both"/>
        <w:rPr>
          <w:rFonts w:ascii="Verdana" w:hAnsi="Verdana" w:cs="Verdana"/>
        </w:rPr>
      </w:pPr>
      <w:r>
        <w:rPr>
          <w:rFonts w:cs="Verdana" w:ascii="Verdana" w:hAnsi="Verdana"/>
        </w:rPr>
        <w:t>Теперь уже вы архангел, контролирующий деятельность ангелов. Вы сами не спускаетесь на Землю, а взираете вниз с Неба. Перед вами открываются виды всей поверхности земли, вы видите и всех людей, и ангелов, перемещающихся вниз к людям и вверх к вам за инструкциями. Вы видите перемещение воздушных масс над Землей, какие циклоны куда движутся, и какие события намечаются. Что вы видите? Какие тенденции, изменения? Можете использовать для этой медитации звуки капающей воды или тиканье часов.  Также будет полезно посмотреть передачи, почитать книги по истории, как менялась природа или человеческая цивилизация на протяжении веков.</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u w:val="single"/>
        </w:rPr>
        <w:t xml:space="preserve">Седьмая чакра. Медитация на царство богов. </w:t>
      </w:r>
    </w:p>
    <w:p>
      <w:pPr>
        <w:pStyle w:val="Normal"/>
        <w:jc w:val="both"/>
        <w:rPr>
          <w:rFonts w:ascii="Verdana" w:hAnsi="Verdana" w:cs="Verdana"/>
        </w:rPr>
      </w:pPr>
      <w:r>
        <w:rPr>
          <w:rFonts w:cs="Verdana" w:ascii="Verdana" w:hAnsi="Verdana"/>
        </w:rPr>
        <w:t>Теперь уже вы Бог, представьте себя энергией, которая есть во всей Вселенной, далеких звездах, планетах, и на Земле, в людях, животных, растениях. Вы одновременно во всем. К вам прислушиваются архангелы, чтобы уловить вашу идею. Какая вы энергия? В какой планете вы себя видите? В каких людях, животных и растениях, какой местности? На земле вам поклоняются. Кто вам поклоняется, в каком храме, церкви и т.п. это происходит?</w:t>
      </w:r>
    </w:p>
    <w:p>
      <w:pPr>
        <w:pStyle w:val="Normal"/>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Normal"/>
        <w:ind w:left="360" w:hanging="0"/>
        <w:jc w:val="center"/>
        <w:rPr>
          <w:rFonts w:ascii="Verdana" w:hAnsi="Verdana" w:cs="Verdana"/>
          <w:b/>
          <w:b/>
          <w:bCs/>
        </w:rPr>
      </w:pPr>
      <w:r>
        <w:rPr>
          <w:rFonts w:cs="Verdana" w:ascii="Verdana" w:hAnsi="Verdana"/>
          <w:b/>
          <w:bCs/>
        </w:rPr>
        <w:t>Медитации на чакры.</w:t>
      </w:r>
    </w:p>
    <w:p>
      <w:pPr>
        <w:pStyle w:val="Normal"/>
        <w:jc w:val="both"/>
        <w:rPr/>
      </w:pPr>
      <w:r>
        <w:rPr>
          <w:rFonts w:eastAsia="Verdana" w:cs="Verdana" w:ascii="Verdana" w:hAnsi="Verdana"/>
        </w:rPr>
        <w:t xml:space="preserve">    </w:t>
      </w:r>
      <w:r>
        <w:rPr>
          <w:rFonts w:cs="Verdana" w:ascii="Verdana" w:hAnsi="Verdana"/>
        </w:rPr>
        <w:t xml:space="preserve">Также выполняйте медитации непосредственно на сами чакры: четвертую, пятую, шестую, седьмую. </w:t>
      </w:r>
    </w:p>
    <w:p>
      <w:pPr>
        <w:pStyle w:val="Normal"/>
        <w:jc w:val="both"/>
        <w:rPr>
          <w:rFonts w:ascii="Verdana" w:hAnsi="Verdana" w:cs="Verdana"/>
        </w:rPr>
      </w:pPr>
      <w:r>
        <w:rPr>
          <w:rFonts w:cs="Verdana" w:ascii="Verdana" w:hAnsi="Verdana"/>
        </w:rPr>
        <w:t>Если Вы знаете расположение чакр, то можете медитировать, концентрируясь мысленно на чакре.</w:t>
      </w:r>
    </w:p>
    <w:p>
      <w:pPr>
        <w:pStyle w:val="Normal"/>
        <w:jc w:val="both"/>
        <w:rPr>
          <w:rFonts w:ascii="Verdana" w:hAnsi="Verdana" w:cs="Verdana"/>
        </w:rPr>
      </w:pPr>
      <w:r>
        <w:rPr>
          <w:rFonts w:cs="Verdana" w:ascii="Verdana" w:hAnsi="Verdana"/>
        </w:rPr>
        <w:t xml:space="preserve">Медитировать лучше всего в положении сидя, спина должна быть прямая, а ноги – стоять на полу. </w:t>
      </w:r>
    </w:p>
    <w:p>
      <w:pPr>
        <w:pStyle w:val="Normal"/>
        <w:jc w:val="both"/>
        <w:rPr>
          <w:rFonts w:ascii="Verdana" w:hAnsi="Verdana" w:cs="Verdana"/>
        </w:rPr>
      </w:pPr>
      <w:r>
        <w:rPr>
          <w:rFonts w:cs="Verdana" w:ascii="Verdana" w:hAnsi="Verdana"/>
        </w:rPr>
        <w:t xml:space="preserve">Хорошо медитировать под соответствующую чакре музыку. </w:t>
      </w:r>
    </w:p>
    <w:p>
      <w:pPr>
        <w:pStyle w:val="Normal"/>
        <w:jc w:val="both"/>
        <w:rPr/>
      </w:pPr>
      <w:r>
        <w:rPr>
          <w:rFonts w:eastAsia="Verdana" w:cs="Verdana" w:ascii="Verdana" w:hAnsi="Verdana"/>
        </w:rPr>
        <w:t xml:space="preserve"> </w:t>
      </w:r>
      <w:r>
        <w:rPr>
          <w:rFonts w:cs="Verdana" w:ascii="Verdana" w:hAnsi="Verdana"/>
        </w:rPr>
        <w:t xml:space="preserve">Высшим чакрам соответствуют высокие тона музыки. </w:t>
      </w:r>
    </w:p>
    <w:p>
      <w:pPr>
        <w:pStyle w:val="Normal"/>
        <w:jc w:val="both"/>
        <w:rPr>
          <w:rFonts w:ascii="Verdana" w:hAnsi="Verdana" w:cs="Verdana"/>
        </w:rPr>
      </w:pPr>
      <w:r>
        <w:rPr>
          <w:rFonts w:cs="Verdana" w:ascii="Verdana" w:hAnsi="Verdana"/>
        </w:rPr>
        <w:t xml:space="preserve">Перед медитацией произведите заземление. Сядьте, как описано в медитациях на царства, и представьте, что из позвоночника выходит стержень вглубь земли до самого ее центра. Или представьте себя деревом, корни которого уходят глубоко в землю. Конечно, это не обязательно, но все же желательно, чтобы во время медитации не “улетать”.     </w:t>
      </w:r>
    </w:p>
    <w:p>
      <w:pPr>
        <w:pStyle w:val="Normal"/>
        <w:jc w:val="both"/>
        <w:rPr/>
      </w:pPr>
      <w:r>
        <w:rPr>
          <w:rFonts w:cs="Verdana" w:ascii="Verdana" w:hAnsi="Verdana"/>
        </w:rPr>
        <w:t xml:space="preserve">Далее Вы закрываете глаза, расслабляетесь, и сосредотачиваете свое внимание на области чакры. Визуализируете цвет чакры и соответствующую ей стихию. Например, для четвертой чакры сосредотачиваетесь на центре груди, визуализируете зеленый цвет и стихию воздух, то есть представляете картину зеленого поля или леса, колыхаемого ветром. Можно петь звук или мантру чакры. Каждой чакре соответствует свой цвет, своя мантра и своя стихия.  </w:t>
      </w:r>
    </w:p>
    <w:p>
      <w:pPr>
        <w:pStyle w:val="Normal"/>
        <w:jc w:val="both"/>
        <w:rPr>
          <w:rFonts w:ascii="Verdana" w:hAnsi="Verdana" w:cs="Verdana"/>
        </w:rPr>
      </w:pPr>
      <w:r>
        <w:rPr>
          <w:rFonts w:cs="Verdana" w:ascii="Verdana" w:hAnsi="Verdana"/>
        </w:rPr>
        <w:t xml:space="preserve">Окончив медитацию, медленно откройте глаза, сразу не вскакиваете, вставайте медленно, убрав свои мысленные стержни или корни. Десять минут медитации вполне достаточно.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от таблица соответствий для каждой чакры.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Четвертая. </w:t>
      </w:r>
    </w:p>
    <w:p>
      <w:pPr>
        <w:pStyle w:val="Normal"/>
        <w:jc w:val="both"/>
        <w:rPr/>
      </w:pPr>
      <w:r>
        <w:rPr>
          <w:rFonts w:cs="Verdana" w:ascii="Verdana" w:hAnsi="Verdana"/>
        </w:rPr>
        <w:t>Название: анахата.</w:t>
      </w:r>
    </w:p>
    <w:p>
      <w:pPr>
        <w:pStyle w:val="Normal"/>
        <w:jc w:val="both"/>
        <w:rPr/>
      </w:pPr>
      <w:r>
        <w:rPr>
          <w:rFonts w:cs="Verdana" w:ascii="Verdana" w:hAnsi="Verdana"/>
        </w:rPr>
        <w:t xml:space="preserve">Где расположена: в центре груди. </w:t>
      </w:r>
    </w:p>
    <w:p>
      <w:pPr>
        <w:pStyle w:val="Normal"/>
        <w:jc w:val="both"/>
        <w:rPr/>
      </w:pPr>
      <w:r>
        <w:rPr>
          <w:rFonts w:cs="Verdana" w:ascii="Verdana" w:hAnsi="Verdana"/>
        </w:rPr>
        <w:t>Как выглядит: двенадцать лепестков.</w:t>
      </w:r>
    </w:p>
    <w:p>
      <w:pPr>
        <w:pStyle w:val="Normal"/>
        <w:jc w:val="both"/>
        <w:rPr/>
      </w:pPr>
      <w:r>
        <w:rPr>
          <w:rFonts w:cs="Verdana" w:ascii="Verdana" w:hAnsi="Verdana"/>
        </w:rPr>
        <w:t>Цвет: зеленый.</w:t>
      </w:r>
    </w:p>
    <w:p>
      <w:pPr>
        <w:pStyle w:val="Normal"/>
        <w:jc w:val="both"/>
        <w:rPr/>
      </w:pPr>
      <w:r>
        <w:rPr>
          <w:rFonts w:cs="Verdana" w:ascii="Verdana" w:hAnsi="Verdana"/>
        </w:rPr>
        <w:t>Стихия: воздух.</w:t>
      </w:r>
    </w:p>
    <w:p>
      <w:pPr>
        <w:pStyle w:val="Normal"/>
        <w:jc w:val="both"/>
        <w:rPr/>
      </w:pPr>
      <w:r>
        <w:rPr>
          <w:rFonts w:cs="Verdana" w:ascii="Verdana" w:hAnsi="Verdana"/>
        </w:rPr>
        <w:t>Мантра: ям.</w:t>
      </w:r>
    </w:p>
    <w:p>
      <w:pPr>
        <w:pStyle w:val="Normal"/>
        <w:jc w:val="both"/>
        <w:rPr/>
      </w:pPr>
      <w:r>
        <w:rPr>
          <w:rFonts w:cs="Verdana" w:ascii="Verdana" w:hAnsi="Verdana"/>
        </w:rPr>
        <w:t xml:space="preserve">Звук: э. </w:t>
      </w:r>
    </w:p>
    <w:p>
      <w:pPr>
        <w:pStyle w:val="Normal"/>
        <w:jc w:val="both"/>
        <w:rPr/>
      </w:pPr>
      <w:r>
        <w:rPr>
          <w:rFonts w:cs="Verdana" w:ascii="Verdana" w:hAnsi="Verdana"/>
        </w:rPr>
        <w:t xml:space="preserve">За какие сферы жизни отвечает: любовь, принятие себя, знание своих качеств, соединение Высшего с  Низшим, личного с надличностным.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Пятая. </w:t>
      </w:r>
    </w:p>
    <w:p>
      <w:pPr>
        <w:pStyle w:val="Normal"/>
        <w:jc w:val="both"/>
        <w:rPr/>
      </w:pPr>
      <w:r>
        <w:rPr>
          <w:rFonts w:cs="Verdana" w:ascii="Verdana" w:hAnsi="Verdana"/>
        </w:rPr>
        <w:t>Название: вишудха.</w:t>
      </w:r>
    </w:p>
    <w:p>
      <w:pPr>
        <w:pStyle w:val="Normal"/>
        <w:jc w:val="both"/>
        <w:rPr/>
      </w:pPr>
      <w:r>
        <w:rPr>
          <w:rFonts w:cs="Verdana" w:ascii="Verdana" w:hAnsi="Verdana"/>
        </w:rPr>
        <w:t xml:space="preserve">Где расположена: в основании горла. </w:t>
      </w:r>
    </w:p>
    <w:p>
      <w:pPr>
        <w:pStyle w:val="Normal"/>
        <w:jc w:val="both"/>
        <w:rPr/>
      </w:pPr>
      <w:r>
        <w:rPr>
          <w:rFonts w:cs="Verdana" w:ascii="Verdana" w:hAnsi="Verdana"/>
        </w:rPr>
        <w:t>Как выглядит: шестнадцать лепестков.</w:t>
      </w:r>
    </w:p>
    <w:p>
      <w:pPr>
        <w:pStyle w:val="Normal"/>
        <w:jc w:val="both"/>
        <w:rPr/>
      </w:pPr>
      <w:r>
        <w:rPr>
          <w:rFonts w:cs="Verdana" w:ascii="Verdana" w:hAnsi="Verdana"/>
        </w:rPr>
        <w:t>Цвет: голубой.</w:t>
      </w:r>
    </w:p>
    <w:p>
      <w:pPr>
        <w:pStyle w:val="Normal"/>
        <w:jc w:val="both"/>
        <w:rPr>
          <w:rFonts w:ascii="Verdana" w:hAnsi="Verdana" w:cs="Verdana"/>
        </w:rPr>
      </w:pPr>
      <w:r>
        <w:rPr>
          <w:rFonts w:cs="Verdana" w:ascii="Verdana" w:hAnsi="Verdana"/>
        </w:rPr>
        <w:t xml:space="preserve">Стихия:  - </w:t>
      </w:r>
    </w:p>
    <w:p>
      <w:pPr>
        <w:pStyle w:val="Normal"/>
        <w:jc w:val="both"/>
        <w:rPr/>
      </w:pPr>
      <w:r>
        <w:rPr>
          <w:rFonts w:cs="Verdana" w:ascii="Verdana" w:hAnsi="Verdana"/>
        </w:rPr>
        <w:t>Мантра: хам.</w:t>
      </w:r>
    </w:p>
    <w:p>
      <w:pPr>
        <w:pStyle w:val="Normal"/>
        <w:jc w:val="both"/>
        <w:rPr/>
      </w:pPr>
      <w:r>
        <w:rPr>
          <w:rFonts w:cs="Verdana" w:ascii="Verdana" w:hAnsi="Verdana"/>
        </w:rPr>
        <w:t xml:space="preserve">Звук: и. </w:t>
      </w:r>
    </w:p>
    <w:p>
      <w:pPr>
        <w:pStyle w:val="Normal"/>
        <w:jc w:val="both"/>
        <w:rPr/>
      </w:pPr>
      <w:r>
        <w:rPr>
          <w:rFonts w:cs="Verdana" w:ascii="Verdana" w:hAnsi="Verdana"/>
        </w:rPr>
        <w:t xml:space="preserve">За какие сферы жизни отвечает: коммуникации, объединение с другими людьми, тактика, творчество, получение знаний.  </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Шестая. </w:t>
      </w:r>
    </w:p>
    <w:p>
      <w:pPr>
        <w:pStyle w:val="Normal"/>
        <w:jc w:val="both"/>
        <w:rPr/>
      </w:pPr>
      <w:r>
        <w:rPr>
          <w:rFonts w:cs="Verdana" w:ascii="Verdana" w:hAnsi="Verdana"/>
        </w:rPr>
        <w:t>Название: аджна.</w:t>
      </w:r>
    </w:p>
    <w:p>
      <w:pPr>
        <w:pStyle w:val="Normal"/>
        <w:jc w:val="both"/>
        <w:rPr/>
      </w:pPr>
      <w:r>
        <w:rPr>
          <w:rFonts w:cs="Verdana" w:ascii="Verdana" w:hAnsi="Verdana"/>
        </w:rPr>
        <w:t xml:space="preserve">Где расположена: между бровей чуть выше, “третий глаз”. </w:t>
      </w:r>
    </w:p>
    <w:p>
      <w:pPr>
        <w:pStyle w:val="Normal"/>
        <w:jc w:val="both"/>
        <w:rPr/>
      </w:pPr>
      <w:r>
        <w:rPr>
          <w:rFonts w:cs="Verdana" w:ascii="Verdana" w:hAnsi="Verdana"/>
        </w:rPr>
        <w:t>Как выглядит: два лепестка.</w:t>
      </w:r>
    </w:p>
    <w:p>
      <w:pPr>
        <w:pStyle w:val="Normal"/>
        <w:jc w:val="both"/>
        <w:rPr/>
      </w:pPr>
      <w:r>
        <w:rPr>
          <w:rFonts w:cs="Verdana" w:ascii="Verdana" w:hAnsi="Verdana"/>
        </w:rPr>
        <w:t>Цвет: синий.</w:t>
      </w:r>
    </w:p>
    <w:p>
      <w:pPr>
        <w:pStyle w:val="Normal"/>
        <w:jc w:val="both"/>
        <w:rPr>
          <w:rFonts w:ascii="Verdana" w:hAnsi="Verdana" w:cs="Verdana"/>
        </w:rPr>
      </w:pPr>
      <w:r>
        <w:rPr>
          <w:rFonts w:cs="Verdana" w:ascii="Verdana" w:hAnsi="Verdana"/>
        </w:rPr>
        <w:t>Стихия:  -</w:t>
      </w:r>
    </w:p>
    <w:p>
      <w:pPr>
        <w:pStyle w:val="Normal"/>
        <w:jc w:val="both"/>
        <w:rPr/>
      </w:pPr>
      <w:r>
        <w:rPr>
          <w:rFonts w:cs="Verdana" w:ascii="Verdana" w:hAnsi="Verdana"/>
        </w:rPr>
        <w:t>Мантра: аум.</w:t>
      </w:r>
    </w:p>
    <w:p>
      <w:pPr>
        <w:pStyle w:val="Normal"/>
        <w:jc w:val="both"/>
        <w:rPr/>
      </w:pPr>
      <w:r>
        <w:rPr>
          <w:rFonts w:cs="Verdana" w:ascii="Verdana" w:hAnsi="Verdana"/>
        </w:rPr>
        <w:t>Звук: и или м-м-м.</w:t>
      </w:r>
    </w:p>
    <w:p>
      <w:pPr>
        <w:pStyle w:val="Normal"/>
        <w:jc w:val="both"/>
        <w:rPr>
          <w:rFonts w:ascii="Verdana" w:hAnsi="Verdana" w:cs="Verdana"/>
        </w:rPr>
      </w:pPr>
      <w:r>
        <w:rPr>
          <w:rFonts w:cs="Verdana" w:ascii="Verdana" w:hAnsi="Verdana"/>
        </w:rPr>
        <w:t>За какие сферы жизни отвечает: стратегия, видение будущего, систематизация знаний, теории.</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 xml:space="preserve">Седьмая. </w:t>
      </w:r>
    </w:p>
    <w:p>
      <w:pPr>
        <w:pStyle w:val="Normal"/>
        <w:jc w:val="both"/>
        <w:rPr/>
      </w:pPr>
      <w:r>
        <w:rPr>
          <w:rFonts w:cs="Verdana" w:ascii="Verdana" w:hAnsi="Verdana"/>
        </w:rPr>
        <w:t>Название: сахасрара.</w:t>
      </w:r>
    </w:p>
    <w:p>
      <w:pPr>
        <w:pStyle w:val="Normal"/>
        <w:jc w:val="both"/>
        <w:rPr/>
      </w:pPr>
      <w:r>
        <w:rPr>
          <w:rFonts w:cs="Verdana" w:ascii="Verdana" w:hAnsi="Verdana"/>
        </w:rPr>
        <w:t xml:space="preserve">Где расположена: чуть выше макушки головы. </w:t>
      </w:r>
    </w:p>
    <w:p>
      <w:pPr>
        <w:pStyle w:val="Normal"/>
        <w:jc w:val="both"/>
        <w:rPr/>
      </w:pPr>
      <w:r>
        <w:rPr>
          <w:rFonts w:cs="Verdana" w:ascii="Verdana" w:hAnsi="Verdana"/>
        </w:rPr>
        <w:t>Как выглядит: тысяча лепестков лотос.</w:t>
      </w:r>
    </w:p>
    <w:p>
      <w:pPr>
        <w:pStyle w:val="Normal"/>
        <w:jc w:val="both"/>
        <w:rPr/>
      </w:pPr>
      <w:r>
        <w:rPr>
          <w:rFonts w:cs="Verdana" w:ascii="Verdana" w:hAnsi="Verdana"/>
        </w:rPr>
        <w:t>Цвет: фиолетовый.</w:t>
      </w:r>
    </w:p>
    <w:p>
      <w:pPr>
        <w:pStyle w:val="Normal"/>
        <w:jc w:val="both"/>
        <w:rPr>
          <w:rFonts w:ascii="Verdana" w:hAnsi="Verdana" w:cs="Verdana"/>
        </w:rPr>
      </w:pPr>
      <w:r>
        <w:rPr>
          <w:rFonts w:cs="Verdana" w:ascii="Verdana" w:hAnsi="Verdana"/>
        </w:rPr>
        <w:t>Стихия:  -</w:t>
      </w:r>
    </w:p>
    <w:p>
      <w:pPr>
        <w:pStyle w:val="Normal"/>
        <w:jc w:val="both"/>
        <w:rPr/>
      </w:pPr>
      <w:r>
        <w:rPr>
          <w:rFonts w:cs="Verdana" w:ascii="Verdana" w:hAnsi="Verdana"/>
        </w:rPr>
        <w:t>Мантра: ом.</w:t>
      </w:r>
    </w:p>
    <w:p>
      <w:pPr>
        <w:pStyle w:val="Normal"/>
        <w:jc w:val="both"/>
        <w:rPr/>
      </w:pPr>
      <w:r>
        <w:rPr>
          <w:rFonts w:cs="Verdana" w:ascii="Verdana" w:hAnsi="Verdana"/>
        </w:rPr>
        <w:t>Звук: м-м-м.</w:t>
      </w:r>
    </w:p>
    <w:p>
      <w:pPr>
        <w:pStyle w:val="Normal"/>
        <w:jc w:val="both"/>
        <w:rPr/>
      </w:pPr>
      <w:r>
        <w:rPr>
          <w:rFonts w:cs="Verdana" w:ascii="Verdana" w:hAnsi="Verdana"/>
        </w:rPr>
        <w:t>За какие сферы жизни отвечает: контакт с Высшим Планом, с Богами, интуиция.</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елайте каждый день один раз медитацию на чакру, с которой у Вас проблемы, и один раз – медитацию на царство. Недели две работайте каждый день, потом уже можно будет медитировать через день. А потом просто делать иногда медитации.    </w:t>
      </w:r>
    </w:p>
    <w:p>
      <w:pPr>
        <w:pStyle w:val="Normal"/>
        <w:jc w:val="both"/>
        <w:rPr>
          <w:rFonts w:ascii="Verdana" w:hAnsi="Verdana" w:cs="Verdana"/>
        </w:rPr>
      </w:pPr>
      <w:r>
        <w:rPr>
          <w:rFonts w:cs="Verdana" w:ascii="Verdana" w:hAnsi="Verdana"/>
        </w:rPr>
      </w:r>
    </w:p>
    <w:p>
      <w:pPr>
        <w:pStyle w:val="Normal"/>
        <w:ind w:left="360" w:hanging="0"/>
        <w:jc w:val="both"/>
        <w:rPr>
          <w:rFonts w:ascii="Verdana" w:hAnsi="Verdana" w:eastAsia="Verdana" w:cs="Verdana"/>
        </w:rPr>
      </w:pPr>
      <w:r>
        <w:rPr>
          <w:rFonts w:eastAsia="Verdana" w:cs="Verdana" w:ascii="Verdana" w:hAnsi="Verdana"/>
        </w:rPr>
        <w:t xml:space="preserve">                                               </w:t>
      </w:r>
    </w:p>
    <w:p>
      <w:pPr>
        <w:pStyle w:val="Normal"/>
        <w:ind w:left="360" w:hanging="0"/>
        <w:jc w:val="center"/>
        <w:rPr/>
      </w:pPr>
      <w:r>
        <w:rPr>
          <w:rFonts w:cs="Verdana" w:ascii="Verdana" w:hAnsi="Verdana"/>
          <w:b/>
        </w:rPr>
        <w:t>Правила успеха в жизни и бизнесе</w:t>
      </w:r>
      <w:r>
        <w:rPr>
          <w:rFonts w:cs="Verdana" w:ascii="Verdana" w:hAnsi="Verdana"/>
          <w:b/>
          <w:bCs/>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Итак, человек, определив свою жизненную задачу, найдя дело, которое будет ей соответствовать, должен заниматься этим делом, чтобы максимально реализовать свой потенциал и получить больше материальных благ. И какое бы дело человек не избрал, оно будет связано с контактами с другими людьми, с социальными взаимодействиями, потому  что человек реализует свою задачу в мире людей. Давайте посмотрим, что же представляет собой социальный мир, мир людей. </w:t>
      </w:r>
    </w:p>
    <w:p>
      <w:pPr>
        <w:pStyle w:val="Normal"/>
        <w:jc w:val="both"/>
        <w:rPr/>
      </w:pPr>
      <w:r>
        <w:rPr>
          <w:rFonts w:eastAsia="Verdana" w:cs="Verdana" w:ascii="Verdana" w:hAnsi="Verdana"/>
        </w:rPr>
        <w:t xml:space="preserve">   </w:t>
      </w:r>
      <w:r>
        <w:rPr>
          <w:rFonts w:cs="Verdana" w:ascii="Verdana" w:hAnsi="Verdana"/>
        </w:rPr>
        <w:t xml:space="preserve">Это мир, который внешне живет по законам, созданным людьми. А эти законы  часто сильно отличаются от естественных законов Вселенной. Но законы естественные никто не отменял. Таким образом, возникает противоречие естественных законов и законов искусственных. И человек, который верит в истинность тех законов людей, которые противоречат вселенским, принимает внешнее за суть, нарушает вселенские законы. Но </w:t>
      </w:r>
      <w:r>
        <w:rPr>
          <w:rFonts w:cs="Verdana" w:ascii="Verdana" w:hAnsi="Verdana"/>
          <w:b/>
        </w:rPr>
        <w:t>если наказание за нарушение искусственных законов ждет только тех, кто верит в них и считает истинными, то наказание за нарушение Вселенских законов ждет человека, даже если он о них не знает</w:t>
      </w:r>
      <w:r>
        <w:rPr>
          <w:rFonts w:cs="Verdana" w:ascii="Verdana" w:hAnsi="Verdana"/>
        </w:rPr>
        <w:t xml:space="preserve">. Точнее говоря, это даже не наказание – просто сам человек, не видя истинной сути вещей, принимая за суть внешнее, будет натыкаться на препятствия в жизни, подобно слепому, который не видит камень и спотыкается об него. </w:t>
      </w:r>
    </w:p>
    <w:p>
      <w:pPr>
        <w:pStyle w:val="Normal"/>
        <w:jc w:val="both"/>
        <w:rPr>
          <w:rFonts w:ascii="Verdana" w:hAnsi="Verdana" w:cs="Verdana"/>
        </w:rPr>
      </w:pPr>
      <w:r>
        <w:rPr>
          <w:rFonts w:eastAsia="Verdana" w:cs="Verdana" w:ascii="Verdana" w:hAnsi="Verdana"/>
        </w:rPr>
        <w:t xml:space="preserve">   </w:t>
      </w:r>
      <w:r>
        <w:rPr>
          <w:rFonts w:cs="Verdana" w:ascii="Verdana" w:hAnsi="Verdana"/>
        </w:rPr>
        <w:t>В мире людей очень много нарушителей естественных законов. Большинство из них  поступает так по незнанию, но многие – умышленно. Хотя и вторую группу можно отнести к незнающим – они не верят или не знают о кармических последствиях подобных нарушений.</w:t>
      </w:r>
    </w:p>
    <w:p>
      <w:pPr>
        <w:pStyle w:val="Normal"/>
        <w:jc w:val="both"/>
        <w:rPr/>
      </w:pPr>
      <w:r>
        <w:rPr>
          <w:rFonts w:eastAsia="Verdana" w:cs="Verdana" w:ascii="Verdana" w:hAnsi="Verdana"/>
        </w:rPr>
        <w:t xml:space="preserve">   </w:t>
      </w:r>
      <w:r>
        <w:rPr>
          <w:rFonts w:cs="Verdana" w:ascii="Verdana" w:hAnsi="Verdana"/>
        </w:rPr>
        <w:t xml:space="preserve">Как мы уже говорили, человек в процессе многих воплощений повышает свой энергетический уровень, поднимаясь вверх в своем эволюционном развитии. И чем выше становится его энергетический уровень, тем больше материальных благ он может иметь. Но очень многие видят в этом следствии цель, пытаются получить больше материальных благ, не повышая свой уровень, не развиваясь. Ведь чтобы преодолеть “земное притяжение” своего уровня и выйти на более высокий уровень, надо затратить много энергии. А из физики нам хорошо известно, что каждое тело стремится принять состояние покоя – минимального расхода энергии. И только большая осознанность может подвигнуть их затрачивать больше энергии. </w:t>
      </w:r>
    </w:p>
    <w:p>
      <w:pPr>
        <w:pStyle w:val="Normal"/>
        <w:jc w:val="both"/>
        <w:rPr/>
      </w:pPr>
      <w:r>
        <w:rPr>
          <w:rFonts w:eastAsia="Verdana" w:cs="Verdana" w:ascii="Verdana" w:hAnsi="Verdana"/>
        </w:rPr>
        <w:t xml:space="preserve">   </w:t>
      </w:r>
      <w:r>
        <w:rPr>
          <w:rFonts w:cs="Verdana" w:ascii="Verdana" w:hAnsi="Verdana"/>
        </w:rPr>
        <w:t xml:space="preserve">По закону сохранения энергии от Вселенной нельзя получить больше, чем энергии затрачено. И тут нарушители находят выход  – вампиризм, перетягивание потока денег и удачи других людей на себя. Однако, они могут это сделать лишь в том случае, если САМ ЧЕЛОВЕК позволит им так поступить, сам отдаст свой поток. А чтобы заставить его это сделать, придумываются ложные законы, которые выдаются за истинные. И человек, сам не подозревая, отдает свой поток, следуя этим ложным законам. При этом он и сам становится кармическим нарушителям, т.к. вампиры деградируют, не желая развиваться, а он, получается, способствует их деградации, падению.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Что нужно знать, чтобы не стать нарушителем? Давайте рассмотрим, как происходит энергетическое взаимодействие между людьми в контактах по вопросам денег. </w:t>
      </w:r>
    </w:p>
    <w:p>
      <w:pPr>
        <w:pStyle w:val="Normal"/>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Законы третьей чакры в деловых и денежных контактах.</w:t>
      </w:r>
    </w:p>
    <w:p>
      <w:pPr>
        <w:pStyle w:val="TextBodyIndent"/>
        <w:ind w:left="0" w:firstLine="180"/>
        <w:jc w:val="both"/>
        <w:rPr>
          <w:rFonts w:ascii="Verdana" w:hAnsi="Verdana" w:cs="Verdana"/>
        </w:rPr>
      </w:pPr>
      <w:r>
        <w:rPr>
          <w:rFonts w:cs="Verdana" w:ascii="Verdana" w:hAnsi="Verdana"/>
        </w:rPr>
        <w:t xml:space="preserve">В тех контактах между людьми, которые связаны с бизнесом, зарабатыванием денег, обменом товара (энергии) на деньги, решающую роль играет Манипура - третья чакра человека. </w:t>
      </w:r>
    </w:p>
    <w:p>
      <w:pPr>
        <w:pStyle w:val="3"/>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сли энергия третьей чакры, энергия виталического тела одного человека выше, чем у другого, то он подчиняет себе этого другого, и тот будет на него работать, приносить ему доход, подобно мухе, из которой паук выжимает соки. Но это справедливо, потому что человек с низким уровнем виталической энергии ничего не может добиться сам, и тянется к более сильному за помощью, нуждается в нем. Сильный тратит свою энергию, предоставляя слабому рабочее место, средства производства и предметы труда, вкладывая свои деньги, организуя бизнес, в котором более слабые будут работать. Сильный стоит на более высоком уровне энергетической пирамиды. Рассмотрим подробнее отличие функций  разных уровней пирамиды и обмен энергией (деньгами) между ними.  </w:t>
      </w:r>
    </w:p>
    <w:p>
      <w:pPr>
        <w:pStyle w:val="2"/>
        <w:ind w:left="0" w:hanging="0"/>
        <w:jc w:val="both"/>
        <w:rPr/>
      </w:pPr>
      <w:r>
        <w:rPr>
          <w:rFonts w:eastAsia="Verdana" w:cs="Verdana" w:ascii="Verdana" w:hAnsi="Verdana"/>
        </w:rPr>
        <w:t xml:space="preserve">    </w:t>
      </w:r>
      <w:r>
        <w:rPr>
          <w:rFonts w:cs="Verdana" w:ascii="Verdana" w:hAnsi="Verdana"/>
          <w:sz w:val="24"/>
        </w:rPr>
        <w:t xml:space="preserve">Энергетическая пирамида – это иерархическая структура, верхушку которой составляют люди более высокого энергетического уровня, и основание – люди низкого энергетического уровня. Каждый человек обменивается энергией на своем уровне со Вселенной. Но и внутри пирамиды существует обмен энергией. </w:t>
      </w:r>
    </w:p>
    <w:p>
      <w:pPr>
        <w:pStyle w:val="2"/>
        <w:ind w:left="0" w:hanging="0"/>
        <w:jc w:val="both"/>
        <w:rPr/>
      </w:pPr>
      <w:r>
        <w:rPr>
          <w:rFonts w:eastAsia="Verdana" w:cs="Verdana" w:ascii="Verdana" w:hAnsi="Verdana"/>
          <w:sz w:val="24"/>
        </w:rPr>
        <w:t xml:space="preserve">   </w:t>
      </w:r>
      <w:r>
        <w:rPr>
          <w:rFonts w:cs="Verdana" w:ascii="Verdana" w:hAnsi="Verdana"/>
          <w:sz w:val="24"/>
        </w:rPr>
        <w:t>Рассмотрим его на примере обмена энергией в аналогичной иерархической пирамиде – государственного устройства. Итак, существует верхушка – федеральный центр, далее – субъекты федерации, далее отдельные области, округи этих субъектов, городские органы управления и т.д. Основание составляют отдельные граждане государства. Обмен энергией происходит на материальном плане в виде циркуляции денежных потоков. Федеральный центр планирует бюджет страны. Он выделает сумму, например, на зарплату учителям, которая затем распределяется по субъектам, спускается вниз по уровням, распределяется в</w:t>
      </w:r>
      <w:r>
        <w:rPr>
          <w:rFonts w:cs="Verdana" w:ascii="Verdana" w:hAnsi="Verdana"/>
        </w:rPr>
        <w:t xml:space="preserve"> </w:t>
      </w:r>
      <w:r>
        <w:rPr>
          <w:rFonts w:cs="Verdana" w:ascii="Verdana" w:hAnsi="Verdana"/>
          <w:sz w:val="24"/>
        </w:rPr>
        <w:t xml:space="preserve">каждом городе по районам, затем дробится по конкретным школам, и, наконец, свою часть получает каждый учитель. Происходит и обратный процесс: каждый учитель платит свой подоходный налог, он тратит деньги на покупки у продавцов, которые тоже в свою очередь заплатят налог государству, таким образом, денежные суммы стекаются вверх по уровням, с каждого города, с каждого субъекта, и в конце – концов общая сумма налога возвращается в федеральный бюджет. А теперь сравним годовой доход государства и годовой доход отдельного учителя. Получается совершенно несопоставимые суммы. Почему государство может собрать огромный доход, а отдельный учитель – нет? Потому что и расход государства несоизмеримо огромен по сравнению с расходом отдельного человека. Верхушка пирамиды обеспечивает энергией (деньгами) все нижестоящие уровни. Соответственно, потраченная энергия должна возвратиться ей от нижестоящих уровней и пополнить запас. Почему государство собирает деньги с миллионов людей, а отдельный учитель не собирает? Потому что государство дало этим людям деньги, дало им рабочие места – готовые источники дохода, готовые каналы циркуляции энергий, которые не надо создавать, тратить на это свою энергию. А отдельный человек, если он не дал энергию, деньги, источники денег миллионам  людей, то он не может и потребовать с них  дать энергию, деньги ему. Отдельный человек тоже может собирать деньги с миллионов людей. Например, если он глава крупной корпорации. Частное предприятие, фирма – такая же иерархическая структура. Верхушка фирмы покупает оборудование, сырье, обеспечивает нижестоящие уровни рабочими местами, готовыми источниками дохода, платит зарплату, а за это получает энергию своих работников, они работают на эту верхушку, возвращая ей затраченную энергию. Но энергетические затраты владельца фирмы несравнимы с энергетическими затратами рядового исполнителя. Поэтому в  результате сбора денег с более низких уровней верхушка не только покрывает свои затраты на эти уровни, у нее еще и образуется прибыль, намного превышающая прибыль работника основания пирамиды. Доходы владельца фирмы намного превышают доходы рядового сотрудника, но и энергетические затраты его несравнимо больше затрат рядового сотрудника. Прежде всего тем, что </w:t>
      </w:r>
      <w:r>
        <w:rPr>
          <w:rFonts w:cs="Verdana" w:ascii="Verdana" w:hAnsi="Verdana"/>
          <w:b/>
          <w:bCs/>
          <w:sz w:val="24"/>
        </w:rPr>
        <w:t>затраты энергии у них идут на разных уровнях</w:t>
      </w:r>
      <w:r>
        <w:rPr>
          <w:rFonts w:cs="Verdana" w:ascii="Verdana" w:hAnsi="Verdana"/>
          <w:sz w:val="24"/>
        </w:rPr>
        <w:t xml:space="preserve">. Сравните усилия, которые прикладывает человек, чтобы достать воду из колодца, и усилия, которые приложил человек, чтобы найти источник воды и вырыть колодец. Вот она, принципиальная разница: </w:t>
      </w:r>
      <w:r>
        <w:rPr>
          <w:rFonts w:cs="Verdana" w:ascii="Verdana" w:hAnsi="Verdana"/>
          <w:b/>
          <w:sz w:val="24"/>
        </w:rPr>
        <w:t>верхние уровни создают источники дохода для нижестоящих уровней</w:t>
      </w:r>
      <w:r>
        <w:rPr>
          <w:rFonts w:cs="Verdana" w:ascii="Verdana" w:hAnsi="Verdana"/>
          <w:sz w:val="24"/>
        </w:rPr>
        <w:t xml:space="preserve">! Тот, кто создает каналы циркуляции энергий, затрачивает намного больше усилий, чем тот, кто функционирует в готовом канале. Соответственно, он и получает больше энергии от  Вселенной, больше материальных благ. </w:t>
      </w:r>
    </w:p>
    <w:p>
      <w:pPr>
        <w:pStyle w:val="2"/>
        <w:ind w:left="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Те наемные сотрудники, которые считают,  что глава фирмы несправедливо разбогател только за счет их труда, совершенно не представляют уровень энергетических затрат руководителя. Они говорят: да это может любой, посади меня на его место, я тоже смогу! Но на деле выходит, что если их посадить на это место, они совершенно не в состоянии будут управлять фирмой. Потому что их энергетический уровень не соответствует. Если бы он соответствовал, то человек давно бы уже занимал подобное место. В чем проявляется разница уровней рядового рабочего и директора производства? Директор  мыслит глобально. Он  имеет представление, где закупить сырье и оборудование для производства, куда сбыть готовую продукцию, он договаривается о кредитах  и т.п. У него возникают идеи, какой еще вид продукции он мог бы выпускать, исходя из общей ситуации на рынке  в стране. Он имеет представление, как организовать всю иерархию производственного процесса, знает нужды и возможности нижестоящих уровней. Он обеспечивает глобальные нужды  предприятия в целом, дает первичную идею, создает сам источник дохода или поддерживает его функционирование. Он думает за всех. Фактически он является головой организма- предприятия.  Подобно мозгу, он посылает импульсы, контролирующие и направляющие работу всех органов, чтобы организм мог функционировать. Процесс продумывания глобальной стратегии относится к верхним чакрам. Седьмая получает интуитивно информацию, шестая – осознает, пятая – выстраивает планы. Но главное тут даже не в том, что руководитель может думать за весь организм – у него может быть и штат советников, который ему все подскажет. Для руководителя более важна работа третьей чакры. Главное – что он энергетически может контролировать работу всего завода. Когда он отдает приказ, распоряжение – он направляет энергетически импульс вниз по уровням, и только если энергии вложено достаточно, импульс дойдет везде и приказ выполнится. Потому что именно энергия сверху заставляет нижестоящий уровень выполнить приказ, она заряжает его, как батарейка. </w:t>
      </w:r>
    </w:p>
    <w:p>
      <w:pPr>
        <w:pStyle w:val="2"/>
        <w:ind w:left="0" w:hanging="0"/>
        <w:jc w:val="both"/>
        <w:rPr/>
      </w:pPr>
      <w:r>
        <w:rPr>
          <w:rFonts w:eastAsia="Verdana" w:cs="Verdana" w:ascii="Verdana" w:hAnsi="Verdana"/>
          <w:sz w:val="24"/>
        </w:rPr>
        <w:t xml:space="preserve">  </w:t>
      </w:r>
      <w:r>
        <w:rPr>
          <w:rFonts w:cs="Verdana" w:ascii="Verdana" w:hAnsi="Verdana"/>
          <w:sz w:val="24"/>
        </w:rPr>
        <w:t xml:space="preserve">Почему работают сотрудники? Не из сознательности. Мы уже говорили о том, что люди в большинстве своем стремятся потреблять энергию, а не расходовать. Они всегда будут стремиться получить больше, вкладывая меньше. И заставить их вкладывать необходимую энергию можно только сильным энергетическим зарядом. Энергия руководителя – она другого уровня. Своим приказом даже без личного контакта с каждым сотрудником он может “зарядить” несколько сотрудников вкладывать энергию уже на их уровне. То есть производить конечный продукт, если это конечный уровень, или же посылать импульс дальше, если это промежуточный уровень. Именно непрерывная энергетическая связь по уровням обеспечивает снисхождение приказа, идеи без искажений, когда в процесс не могут вклиниться посторонние и исказить программу. Таким образом, и достигается целостность предприятия как организма, его продуктивное функционирование. Руководитель – это паук, который энергетически контролирует всю паутину- предприятие своей третьей чакрой. Наемный сотрудник обеспечивает функционирование только своего уровня, умеет выпускать, например, какую-то деталь. Функции вышестоящих уровней он не  представляет, глобально на уровне завода он думать не может. Думает он только за себя, или же вообще хочет, чтобы кто-то думал за него. То есть у него слабы верхние чакры. Но решающим фактором, опять же, является сила третьей чакры. Даже если он и представляет всю работу фирмы в целом, то энергии третьей чакры ему все равно не хватит на управление фирмой, удержание ее под контролем. </w:t>
      </w:r>
    </w:p>
    <w:p>
      <w:pPr>
        <w:pStyle w:val="2"/>
        <w:ind w:left="0" w:hanging="0"/>
        <w:jc w:val="both"/>
        <w:rPr>
          <w:rFonts w:ascii="Verdana" w:hAnsi="Verdana" w:cs="Verdana"/>
          <w:sz w:val="24"/>
        </w:rPr>
      </w:pPr>
      <w:r>
        <w:rPr>
          <w:rFonts w:cs="Verdana" w:ascii="Verdana" w:hAnsi="Verdana"/>
          <w:sz w:val="24"/>
        </w:rPr>
      </w:r>
    </w:p>
    <w:p>
      <w:pPr>
        <w:pStyle w:val="2"/>
        <w:ind w:left="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Итак, по закону третьей чакры энергетически более сильный дает импульс более слабым, чтобы побудить их вкладывать энергию, и также предоставляет им готовый канал, куда им вкладывать энергию, получая за это материальные блага. А за это более слабые своим трудом в канале приносят ему прибыль – его вознаграждение за создание канала и стимулирующий импульс. При этом выгода Вселенной – хорошо работающее дело, канал, занимающий какое-то свое место в общевселенском круговороте энергий. </w:t>
      </w:r>
    </w:p>
    <w:p>
      <w:pPr>
        <w:pStyle w:val="2"/>
        <w:ind w:left="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Из этого становится понятно, что человек, создающий и контролирующий канал, намного ценнее для Вселенной, чем тот, кто просто в этот канал вкладывает энергию, один из многих. Руководитель обязательно должен находиться в благоприятных условиях, позволяющих ему продуктивно работать, он должен получать достаточно энергии, материальных благ, чтобы компенсировать свои затраты. Ведь если источник не пополнять, он иссякает. Этот принцип используется в китайской системе Фен-Шуй, когда офис выбирается и обставляется так, чтобы энергетически быть наиболее благоприятным для руководителя фирмы. Дом строится из расчета максимального благоприятствования для главы семьи. Астрологическая дата открытия фирмы выбирается с учетом даты рождения руководителя. То есть состояние фирмы неразрывно связано с состоянием руководителя, и чем лучше ему, тем лучше и всем сотрудникам фирмы. Чем лучше главе семьи, ее кормильцу, тем выгоднее всем членам семьи.   </w:t>
      </w:r>
    </w:p>
    <w:p>
      <w:pPr>
        <w:pStyle w:val="2"/>
        <w:ind w:left="0" w:hanging="0"/>
        <w:jc w:val="both"/>
        <w:rPr>
          <w:rFonts w:ascii="Verdana" w:hAnsi="Verdana" w:eastAsia="Verdana" w:cs="Verdana"/>
          <w:sz w:val="24"/>
        </w:rPr>
      </w:pPr>
      <w:r>
        <w:rPr>
          <w:rFonts w:eastAsia="Verdana" w:cs="Verdana" w:ascii="Verdana" w:hAnsi="Verdana"/>
          <w:sz w:val="24"/>
        </w:rPr>
        <w:t xml:space="preserve">    </w:t>
      </w:r>
    </w:p>
    <w:p>
      <w:pPr>
        <w:pStyle w:val="2"/>
        <w:ind w:left="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Если рассмотреть более глобальный, эволюционный закон, то человек более высокого уровня должен стимулировать к развитию людей более низкого уровня.  При этом выгода Вселенной – общее повышение энергетического уровня, эволюция всего человечества. Каждый человек по этому эволюционному закону должен стремиться повышать свой уровень. А для этого, в контактах с другими людьми, в частности, стремиться к контактам с людьми вышестоящего уровня, и стимулировать нижестоящий уровень подняться до его уровня. </w:t>
      </w:r>
    </w:p>
    <w:p>
      <w:pPr>
        <w:pStyle w:val="2"/>
        <w:ind w:left="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Как будут проявляться эволюционные законы в социальных взаимодействиях, то есть на уровне третьей чакры?  Понять это поможет аналогия с эволюцией в природе. Каждой чакре по ее уровню соответствует свое царство природы или тонких планов. Поднимаясь вверх по чакрам, мы поднимаемся по иерархии царств. Первой чакре соответствует  царство минералов, второй – царство растений, третьей – царство животных. Четвертой чакре, соединяющей верхние и нижние соответствует  человек. Отсюда видна задача человека – соединять дух и материю, воплощать идеи в материю. Верхним чакрам соответствуют уже классы сущностей тонких планов – ангелы, архангелы, боги.  </w:t>
      </w:r>
    </w:p>
    <w:p>
      <w:pPr>
        <w:pStyle w:val="2"/>
        <w:ind w:left="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Третья чакра  связана с царством животных. Значит, эволюционные законы в социальном мире, в сфере бизнеса, обмена товаров на деньги будут такие же, как в животном мире.  А главный закон животного мира: естественный отбор, выживает сильнейший. Жесткие условия, необходимость выживания, конкурентная борьба за пищу, территорию является стимулом для эволюции вида. Точно так же и в бизнесе существует конкурентная борьба за рынки сбыта, существуют “хищники”, не дающие более слабым расслабляться и деградировать, стимулирующие их стать сильнее, активнее, повышать уровень знаний. </w:t>
      </w:r>
    </w:p>
    <w:p>
      <w:pPr>
        <w:pStyle w:val="2"/>
        <w:ind w:left="0" w:hanging="0"/>
        <w:jc w:val="both"/>
        <w:rPr>
          <w:rFonts w:ascii="Verdana" w:hAnsi="Verdana" w:cs="Verdana"/>
          <w:sz w:val="24"/>
        </w:rPr>
      </w:pPr>
      <w:r>
        <w:rPr>
          <w:rFonts w:cs="Verdana" w:ascii="Verdana" w:hAnsi="Verdana"/>
          <w:sz w:val="24"/>
        </w:rPr>
      </w:r>
    </w:p>
    <w:p>
      <w:pPr>
        <w:pStyle w:val="2"/>
        <w:ind w:left="0" w:hanging="0"/>
        <w:jc w:val="both"/>
        <w:rPr>
          <w:rFonts w:ascii="Verdana" w:hAnsi="Verdana" w:cs="Verdana"/>
          <w:sz w:val="24"/>
        </w:rPr>
      </w:pPr>
      <w:r>
        <w:rPr>
          <w:rFonts w:eastAsia="Verdana" w:cs="Verdana" w:ascii="Verdana" w:hAnsi="Verdana"/>
          <w:sz w:val="24"/>
        </w:rPr>
        <w:t xml:space="preserve">    </w:t>
      </w:r>
      <w:r>
        <w:rPr>
          <w:rFonts w:cs="Verdana" w:ascii="Verdana" w:hAnsi="Verdana"/>
          <w:sz w:val="24"/>
        </w:rPr>
        <w:t xml:space="preserve">Из общих эволюционных законов и законов третьей чакры  вытекают естественные правила, которых Вы должны придерживаться, чтобы иметь успех. Вот они. </w:t>
      </w:r>
    </w:p>
    <w:p>
      <w:pPr>
        <w:pStyle w:val="2"/>
        <w:ind w:left="0" w:hanging="0"/>
        <w:jc w:val="both"/>
        <w:rPr>
          <w:rFonts w:ascii="Verdana" w:hAnsi="Verdana" w:cs="Verdana"/>
          <w:sz w:val="24"/>
        </w:rPr>
      </w:pPr>
      <w:r>
        <w:rPr>
          <w:rFonts w:cs="Verdana" w:ascii="Verdana" w:hAnsi="Verdana"/>
          <w:sz w:val="24"/>
        </w:rPr>
      </w:r>
    </w:p>
    <w:p>
      <w:pPr>
        <w:pStyle w:val="2"/>
        <w:ind w:left="0" w:hanging="0"/>
        <w:jc w:val="center"/>
        <w:rPr>
          <w:rFonts w:ascii="Verdana" w:hAnsi="Verdana" w:cs="Verdana"/>
          <w:b/>
          <w:b/>
          <w:bCs/>
        </w:rPr>
      </w:pPr>
      <w:r>
        <w:rPr>
          <w:rFonts w:cs="Verdana" w:ascii="Verdana" w:hAnsi="Verdana"/>
          <w:b/>
          <w:bCs/>
        </w:rPr>
        <w:t xml:space="preserve">Правила   успеха в бизнесе </w:t>
      </w:r>
    </w:p>
    <w:p>
      <w:pPr>
        <w:pStyle w:val="2"/>
        <w:ind w:left="0" w:hanging="0"/>
        <w:jc w:val="center"/>
        <w:rPr/>
      </w:pPr>
      <w:r>
        <w:rPr>
          <w:rFonts w:cs="Verdana" w:ascii="Verdana" w:hAnsi="Verdana"/>
          <w:b/>
          <w:bCs/>
        </w:rPr>
        <w:t>(и в жизни в целом)</w:t>
      </w:r>
    </w:p>
    <w:p>
      <w:pPr>
        <w:pStyle w:val="2"/>
        <w:ind w:left="0" w:hanging="0"/>
        <w:jc w:val="both"/>
        <w:rPr>
          <w:rFonts w:ascii="Verdana" w:hAnsi="Verdana" w:cs="Verdana"/>
          <w:b/>
          <w:b/>
          <w:bCs/>
        </w:rPr>
      </w:pPr>
      <w:r>
        <w:rPr>
          <w:rFonts w:cs="Verdana" w:ascii="Verdana" w:hAnsi="Verdana"/>
          <w:b/>
          <w:bCs/>
        </w:rPr>
      </w:r>
    </w:p>
    <w:p>
      <w:pPr>
        <w:pStyle w:val="Normal"/>
        <w:numPr>
          <w:ilvl w:val="0"/>
          <w:numId w:val="8"/>
        </w:numPr>
        <w:ind w:left="0" w:hanging="0"/>
        <w:jc w:val="both"/>
        <w:rPr>
          <w:rFonts w:ascii="Verdana" w:hAnsi="Verdana" w:cs="Verdana"/>
        </w:rPr>
      </w:pPr>
      <w:r>
        <w:rPr>
          <w:rFonts w:cs="Verdana" w:ascii="Verdana" w:hAnsi="Verdana"/>
          <w:b/>
          <w:bCs/>
        </w:rPr>
        <w:t>Всегда ставить свой интерес на первое место.</w:t>
      </w:r>
    </w:p>
    <w:p>
      <w:pPr>
        <w:pStyle w:val="Normal"/>
        <w:jc w:val="both"/>
        <w:rPr>
          <w:rFonts w:ascii="Verdana" w:hAnsi="Verdana" w:cs="Verdana"/>
        </w:rPr>
      </w:pPr>
      <w:r>
        <w:rPr>
          <w:rFonts w:cs="Verdana" w:ascii="Verdana" w:hAnsi="Verdana"/>
        </w:rPr>
        <w:t xml:space="preserve">А) В отношениях с нижестоящим уровнем.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Вы – работодатель, это значит, что Вы не должны брать кого-то на работу только из жалости, если этот человек не может принести реальную пользу Вашему делу. Нельзя  решать материальные проблемы других людей за них в ущерб себе и своему делу. Поддерживать можно тех, кто в будущем принесет Вам прибыль, у кого есть таланты, способности, сообразительность, активность, исполнительность, ответственность, кто не боится работы. Кармически неправильно давать человеку блага, которые не соответствуют его энергетическому уровню. Ваша задача как вышестоящего уровня - не давать ему их на халяву, а стимулировать его своим отказом повышать свой уровень. Соображения типа:  “ну почему бы не взять на работу бедненького, хоть какую-то пользу он все же принесет”, совершенно неправильны. Каждый работник вливает свою порцию энергии в канал общего дела. Если кто-то “не доливает”, страдает все дело. А Вселенная заинтересована, чтобы канал – Ваше дело, функционировал максимально эффективно, а не как–нибудь.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Не нужно придумывать бесполезных должностей, чтобы хоть на каких-то основаниях облагодетельстовать кого-то. Зачем разводить паразитов? Тем более нельзя брать на ответственную должность того, кто с ней не справится, только потому, что это Ваш брат, сват и т.п., которому Вы решили помочь из жалости, чувства долга или иных соображений. Все эти соображения, жалость и чувство долга – ловушки вампиров, которые таким образом отлынивают от необходимости развития и Вас склоняют нарушить Законы. Для Вас должен быть только один критерий – насколько человек  может принести реальную пользу Вам и Вашему делу.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Бизнес – не место для жалости и благотворительности. Вред благотворительности очевиден. Если Вы возьмете на работу пьяницу – родственника из жалости, не имеющего нужных навыков приятеля по дружбе вместо ответственного квалифицированного работника, Вы будете нести убытки. А те, кому Вы помогли, не возместят Вам эти убытки, не поддержат Вас, если фирма разорится. Наоборот, они только способствуют Вашему разорению, т.к. перетягивают Ваш энергетический поток на себя. Нельзя вытаскивать других за уши из болота за счет своей энергии, иначе рискуете сами в этом болоте оказаться.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Решая за других их проблемы, Вы способствуете деградации этих людей, не даете им стимула для совершенствования. И совершенно справедливо, что за такое нарушение будете наказаны убытками. И наоборот, делая в первую очередь то, что будет выгодно для Вас, ставя свой интерес на первое место, Вы и другим людям помогаете в их развитии. Те, кто жаждал пристроиться к Вам, бил на жалость, поймут, что халявы не будет, что из жалости их никто на работу не возьмет. И в результате будут вынуждены приобретать недостающие знания и навыки, повышать квалификацию, а значит, смогут рассчитывать на более выгодную работу и высокую зарплату. Вы своим отказом стимулируете нижестоящий уровень к развитию, и не даете ему нарушить закон равного обмена энергии, взять больше, чем может  вложить. А, взяв на работу подходящих по уровню сотрудников, Вы обеспечите максимально эффективное функционирование канала своего дела, а значит, будете иметь с этого большую прибыль.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Ставить свой интерес на первое место означает еще и то, что Вы в первую очередь должны обеспечить свое удобство и комфорт, создать себе хорошие условия, удовлетворить свои потребности. Тогда и дело Ваше будет процветать, и всем нижестоящим уровням будет хорошо. Если же Вы начнете заботиться в первую очередь о других, об их комфорте, забывая о себе, то у Вас будет расти внутренняя неудовлетворенность, подсознание не даст вкладывать энергию, не получая достаточно взамен. Вы меньше энергии будете вкладывать в дело, как бы не старались, будете чувствовать истощение. Таким образом, Вы навредите и делу, и всем нижестоящим уровням, другим людям, о которых Вы так заботились.  </w:t>
      </w:r>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Б)  В отношениях с вышестоящим уровнем.</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Вы устраиваетесь на работу, то также должны учитывать в контактах с работодателем в первую очередь  свой интерес. Вы не должны соглашаться работать за меньшие деньги, чем положено по Вашему уровню, не должны выполнять дополнительную работу, за которую Вам не заплатят. Устраиваясь на работу, Вы должны заранее обговорить и зафиксировать документально, на каких условиях Вы будете работать. У вышестоящего уровня пирамиды тоже есть соблазн нарушить закон равного обмена энергией, выжимать максимум из нижестоящих уровней, а взамен давать меньше. И они могут это делать, т.к. сильнее, их уровень энергии выше. Их нарушение  - злоупотребление силой. Вышестоящий уровень использует другие ловушки: Ваш страх остаться без работы и хоть какой-то зарплаты, не уверенность в себе, жажду одобрения.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Своим отказом работать за меньшие деньги, чем Вы вложите энергии, Вы не даете вышестоящему уровню совершить кармическое нарушение, которое привело бы его рано или поздно к наказанию. И сами не становитесь нарушителем, поэтому не расплачиваетесь каторжным трудом за гроши, а находите хорошую работу с достойной зарплатой.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В)  В отношениях с деловыми партнерами.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ы также не  должны идти на уступки другим в ущерб своему интересу. Не всегда партнеры имеют равный уровень виталической энергии. Может быть небольшой перекос, когда уровень одного партнера чуть выше или чуть ниже уровня другого. Соответственно, у него может быть соблазн тех же нарушений. Бить на жалость, чтобы Вы согласились сотрудничать с ним,  согласились на его условия, купили его товар или продали свой, хотя это для Вас невыгодно. Или будет давить, напирать, убеждать, вводить Вас в заблуждение, что якобы других вариантов нет, чтобы Вы уступили и согласились на его условия сотрудничества.  </w:t>
      </w:r>
    </w:p>
    <w:p>
      <w:pPr>
        <w:pStyle w:val="Normal"/>
        <w:jc w:val="both"/>
        <w:rPr/>
      </w:pPr>
      <w:r>
        <w:rPr>
          <w:rFonts w:eastAsia="Verdana" w:cs="Verdana" w:ascii="Verdana" w:hAnsi="Verdana"/>
        </w:rPr>
        <w:t xml:space="preserve">    </w:t>
      </w:r>
      <w:r>
        <w:rPr>
          <w:rFonts w:cs="Verdana" w:ascii="Verdana" w:hAnsi="Verdana"/>
        </w:rPr>
        <w:t>Часто бизнес превращается в игру</w:t>
      </w:r>
      <w:r>
        <w:rPr>
          <w:rFonts w:cs="Verdana" w:ascii="Verdana" w:hAnsi="Verdana"/>
          <w:b/>
          <w:bCs/>
        </w:rPr>
        <w:t xml:space="preserve"> </w:t>
      </w:r>
      <w:r>
        <w:rPr>
          <w:rFonts w:cs="Verdana" w:ascii="Verdana" w:hAnsi="Verdana"/>
        </w:rPr>
        <w:t>“кто кого поимеет”</w:t>
      </w:r>
      <w:r>
        <w:rPr>
          <w:rFonts w:cs="Verdana" w:ascii="Verdana" w:hAnsi="Verdana"/>
          <w:b/>
          <w:bCs/>
        </w:rPr>
        <w:t>.</w:t>
      </w:r>
      <w:r>
        <w:rPr>
          <w:rFonts w:cs="Verdana" w:ascii="Verdana" w:hAnsi="Verdana"/>
        </w:rPr>
        <w:t xml:space="preserve"> Когда встречаются два партнера на переговорах, каждый из них пытается склонить другого к условиям, максимально выгодным для себя, пусть даже и убыточным для партнера. И только если только ни тот, ни другой партнер не окажутся “лохами”, вот тогда им придется идти на компромисс, договариваться  честно. Вот почему честный бизнес, равное сотрудничество возможно только среди одинаково сильных партнеров. И вот почему не следует пытаться заключить равный союз с более сильным или более слабым. Равного союза с ними не получится. Более сильный заберет себе львиную долю. Ведь по закону третьей чакры энергия (и деньги) перемещаются в сторону силы. Если у обоих уровень энергии одинаковый, то оба получают по справедливости, пропорционально вложению каждого. А если у одного сила больше, то он может забрать практически все, даже если Вы вложили энергии в  дело одинаково. Иными словами, он просто может Вас ограбить, и Вы не в силах будете помешать ему. Не стоит пускать волка в овчарню, козу – в капустный огород. А что касается более слабого партнера, здесь также может быть вампиризм, т.к. он будет требовать делить прибыль на равных, коль у Вас формально равное сотрудничество, а вклад в дело внесет значительно меньший, чем Вы. Таких ситуаций Вы должны избегать, видеть реальный уровень свой и предполагаемого партнера, и  не пытаться выдать за отношения  людей одного уровня отношения людей разных уровней. Не давая склонить себя к невыгодному варианту сотрудничества, Вы и себя оберегаете от убытков, и не даете другому человеку совершить кармическое нарушение, деградировать.</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b/>
          <w:bCs/>
        </w:rPr>
        <w:t xml:space="preserve">     </w:t>
      </w:r>
      <w:r>
        <w:rPr>
          <w:rFonts w:cs="Verdana" w:ascii="Verdana" w:hAnsi="Verdana"/>
          <w:b/>
          <w:bCs/>
        </w:rPr>
        <w:t>Возьмите себе за правило всегда свой интерес ставить на первое место, делать только то, что Вам выгодно</w:t>
      </w:r>
      <w:r>
        <w:rPr>
          <w:rFonts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eastAsia="Verdana" w:cs="Verdana" w:ascii="Verdana" w:hAnsi="Verdana"/>
          <w:b/>
        </w:rPr>
        <w:t xml:space="preserve">  </w:t>
      </w:r>
      <w:r>
        <w:rPr>
          <w:rFonts w:cs="Verdana" w:ascii="Verdana" w:hAnsi="Verdana"/>
          <w:b/>
        </w:rPr>
        <w:t xml:space="preserve">Прежде, чем сделать что – то, подумайте: а что я с этого получу? </w:t>
      </w:r>
    </w:p>
    <w:p>
      <w:pPr>
        <w:pStyle w:val="Normal"/>
        <w:jc w:val="both"/>
        <w:rPr>
          <w:rFonts w:ascii="Verdana" w:hAnsi="Verdana" w:cs="Verdana"/>
          <w:b/>
          <w:b/>
        </w:rPr>
      </w:pPr>
      <w:r>
        <w:rPr>
          <w:rFonts w:cs="Verdana" w:ascii="Verdana" w:hAnsi="Verdana"/>
          <w:b/>
        </w:rPr>
      </w:r>
    </w:p>
    <w:p>
      <w:pPr>
        <w:pStyle w:val="Normal"/>
        <w:jc w:val="both"/>
        <w:rPr/>
      </w:pPr>
      <w:r>
        <w:rPr>
          <w:rFonts w:eastAsia="Verdana" w:cs="Verdana" w:ascii="Verdana" w:hAnsi="Verdana"/>
        </w:rPr>
        <w:t xml:space="preserve">  </w:t>
      </w:r>
      <w:r>
        <w:rPr>
          <w:rFonts w:cs="Verdana" w:ascii="Verdana" w:hAnsi="Verdana"/>
          <w:b/>
          <w:bCs/>
        </w:rPr>
        <w:t>Завязывайте контакты с теми, кто может быть полезен для Вас.</w:t>
      </w:r>
      <w:r>
        <w:rPr>
          <w:rFonts w:cs="Verdana" w:ascii="Verdana" w:hAnsi="Verdana"/>
        </w:rPr>
        <w:t xml:space="preserve">     </w:t>
      </w:r>
    </w:p>
    <w:p>
      <w:pPr>
        <w:pStyle w:val="Normal"/>
        <w:jc w:val="both"/>
        <w:rPr>
          <w:rFonts w:ascii="Verdana" w:hAnsi="Verdana" w:eastAsia="Verdana" w:cs="Verdana"/>
        </w:rPr>
      </w:pPr>
      <w:r>
        <w:rPr>
          <w:rFonts w:eastAsia="Verdana" w:cs="Verdana" w:ascii="Verdana" w:hAnsi="Verdana"/>
        </w:rPr>
        <w:t xml:space="preserve">   </w:t>
      </w:r>
    </w:p>
    <w:p>
      <w:pPr>
        <w:pStyle w:val="Normal"/>
        <w:numPr>
          <w:ilvl w:val="0"/>
          <w:numId w:val="8"/>
        </w:numPr>
        <w:ind w:left="0" w:hanging="0"/>
        <w:jc w:val="both"/>
        <w:rPr/>
      </w:pPr>
      <w:r>
        <w:rPr>
          <w:rFonts w:cs="Verdana" w:ascii="Verdana" w:hAnsi="Verdana"/>
          <w:b/>
          <w:bCs/>
        </w:rPr>
        <w:t>Водить  дружбу с сильными и перспективными людьми, а не с неудачниками</w:t>
      </w:r>
      <w:r>
        <w:rPr>
          <w:rFonts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о эволюционному закону человек должен стремиться подняться на более высокий уровень. Поэтому лучше быть последним среди королей, чем первой лягушкой на болоте. Общение с людьми более высокого уровня помогает Вам повышать свой уровень. И наоборот, постоянное общение с людьми более низкого уровня приводит к падению Вашего уровня. Недаром существуют поговорки: “Скажи, кто твой друг, и я скажу, кто ты”. Или: “с кем поведешься, от того и наберешься”.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одя дружбу с сильными людьми, Вы можете пользоваться поддержкой их эгрегора. Например, когда Вы называете в определенных кругах имя сильного, влиятельного человека, авторитетного в этих кругах (я от “Лысого”…), Вы подключаетесь к эгрегору этого человека и на энергетическом плане получаете поддержку. Плюс и психологически это действует на людей. Если у Вас такие друзья и покровители, значит, и Вы сами чего – то стоите, думают они. Хороший эффект производит упоминание о знакомствах с успешными, богатыми  людьми, которые многого добились в жизни (а вот когда мы с Президентом…) Вы при этом подключаетесь к эгрегору успеха, получаете энергетическую поддержку и воздействуете на людей. Следует только помнить о том, что к эгрегору миллионера Петра Петровича Вы подключитесь, только если на самом деле знакомы с этим Петром Петровичем. Не стоит рассказывать историй о своем мнимом знакомстве с кинозвездами, миллионерами и крестными отцами мафии. Здесь энергетической поддержки от их эгрегора не будет, а Вашей собственной энергетики может не хватить для влияния на тех людей, которым Вы это рассказываете. В этом случае они поймут, что Вы врете, и не будут воспринимать Вас всерьез. </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ть еще такой нюанс: если Вы говорите о знакомстве с успешным, влиятельным человеком, Вы повышаете свой энергетический уровень и производите впечатление на того, кому это говорите. Он будет считать, что с Вами стоит дружить. Но опять же, если это полезно для него. Если Вы знакомы со знаменитой балериной, а нужный Вам директор магазина не интересуется балетом, то этот номер может не пройти, если Вы хотели от него чего – то добиться. В таких случаях нужно действовать от лица человека, имеющего на данное лицо непосредственное влияние (Ваш босс сказал, что я могу обратиться к Вам…) или лица, могущего быть данному лицу полезным, или авторитета в его кругах.</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одя дружбу с неудачниками, Вы тем самым не способствуете и развитию этих людей. Ведь такой человек просто не желает брать на себя ответственность за свою жизнь, что-то менять. И если Вы хотите помочь ему реально, покажите ему на личном примере, как надо жить, дайте стимул к развитию, пусть даже в жестком виде, а не жалейте его и не рассуждайте с ним вместе о превратностях судьбы и якобы царящей несправедливости в обществе. </w:t>
      </w:r>
    </w:p>
    <w:p>
      <w:pPr>
        <w:pStyle w:val="Normal"/>
        <w:jc w:val="both"/>
        <w:rPr>
          <w:rFonts w:ascii="Verdana" w:hAnsi="Verdana" w:cs="Verdana"/>
        </w:rPr>
      </w:pPr>
      <w:r>
        <w:rPr>
          <w:rFonts w:cs="Verdana" w:ascii="Verdana" w:hAnsi="Verdana"/>
        </w:rPr>
      </w:r>
    </w:p>
    <w:p>
      <w:pPr>
        <w:pStyle w:val="Normal"/>
        <w:numPr>
          <w:ilvl w:val="0"/>
          <w:numId w:val="8"/>
        </w:numPr>
        <w:ind w:left="0" w:hanging="0"/>
        <w:jc w:val="both"/>
        <w:rPr/>
      </w:pPr>
      <w:r>
        <w:rPr>
          <w:rFonts w:cs="Verdana" w:ascii="Verdana" w:hAnsi="Verdana"/>
          <w:b/>
          <w:bCs/>
        </w:rPr>
        <w:t>Учиться заранее соответствовать уровню, на который переходите</w:t>
      </w:r>
      <w:r>
        <w:rPr>
          <w:rFonts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о эволюционному закону при переходе на более высокий уровень среда будет испытывать Вас, сможете ли Вы удержаться на этом уровне. Конечно, хорошо, если среди людей более высокого уровня у Вас найдется покровитель, который поддержит Вас и ознакомит с правилами нового уровня. Такой человек поступает верно, т.к. помогает нижестоящему подняться. Но только в случае, если он не будет делать все за Вас. Однако, есть и другие люди, которые не помогают новичку освоиться на более высоком уровне, а наоборот, стремятся столкнуть его вниз, чтобы заранее избавиться от  конкурента, пока тот еще слаб. Они тоже играют свою роль – роль проверки, испытания. Пример: человек только начал заниматься бизнесом, не зная всех тонкостей. Когда он появляется в бизнесе, появляются и люди, которые сразу захотят проверить: хищник он, или “заяц”, которого можно съесть. Чтобы знать, как с ним строить отношения. Если он проявит себя “волком”, его  примут как равного и будут с ним договариваться. А стоит ему только раз проявить слабость, отношение будет соответствующее. С ним перестанут считаться, будут пытаться откровенно надуть. Имейте в виду, что это происходит даже не сознательно, не потому, что те люди “плохие”. Они всего лишь следуют эволюционному закону и являются проверкой для человека. Если бы он сразу имел достаточный уровень энергии (в частности, третьей чакры), жестокие конкуренты и лживые партнеры вообще не притянулись бы к нему.  Таким образом, ситуации, когда человека пытаются выжить с нового уровня, говорят о том, что человек поспешил с переходом на новый уровень, не подготовился, не имеет достаточно энергии и знаний. </w:t>
      </w:r>
    </w:p>
    <w:p>
      <w:pPr>
        <w:pStyle w:val="Normal"/>
        <w:jc w:val="both"/>
        <w:rPr/>
      </w:pPr>
      <w:r>
        <w:rPr>
          <w:rFonts w:eastAsia="Verdana" w:cs="Verdana" w:ascii="Verdana" w:hAnsi="Verdana"/>
        </w:rPr>
        <w:t xml:space="preserve">  </w:t>
      </w:r>
      <w:r>
        <w:rPr>
          <w:rFonts w:cs="Verdana" w:ascii="Verdana" w:hAnsi="Verdana"/>
        </w:rPr>
        <w:t xml:space="preserve">Если Вы уже  соответствуете уровню, с Вами таких ситуаций просто не произойдет. А что же делать, если Вы почувствовали, что поспешили? Можно, конечно, на время отступить, накопить энергии, знаний, подготовить надежную почву, узнать все тонкости. А если шаг назад уже невозможен?  Тогда, чтобы Вас “не съели”, хотя бы внешне соответствуйте требуемому уровню, ведите себя так, как нужно на этом уровне. То есть оденьте маску “матерого волка”. Пример: прежде чем пойти на светский прием, молодой человек заранее изучил хорошие манеры. И хотя он еще не бывал в свете, по крайней мере, он ведет себя так, что резко не отличается от особ высшего общества. Надев маску  “волка “, Вы сойдете “за своего”. Это нужно первое время для Вашего “выживания” на новом уровне. А затем Ваш уровень энергии повысится, и Вы на самом деле будете соответствовать маске.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На первых порах Вы обязаны учитывать законы новой среды, ведь “в чужой монастырь со своим уставом не ходят”.  Далее, когда Вы станете сильнее и освоитесь в среде, Вы сами сможете менять  среду, подстраивать под себя. Став настоятелем этого монастыря, Вы сможете ввести свой устав.           </w:t>
      </w:r>
    </w:p>
    <w:p>
      <w:pPr>
        <w:pStyle w:val="Normal"/>
        <w:jc w:val="both"/>
        <w:rPr>
          <w:rFonts w:ascii="Verdana" w:hAnsi="Verdana" w:cs="Verdana"/>
        </w:rPr>
      </w:pPr>
      <w:r>
        <w:rPr>
          <w:rFonts w:cs="Verdana" w:ascii="Verdana" w:hAnsi="Verdana"/>
        </w:rPr>
      </w:r>
    </w:p>
    <w:p>
      <w:pPr>
        <w:pStyle w:val="TextBodyIndent"/>
        <w:numPr>
          <w:ilvl w:val="0"/>
          <w:numId w:val="8"/>
        </w:numPr>
        <w:ind w:left="0" w:hanging="0"/>
        <w:jc w:val="both"/>
        <w:rPr/>
      </w:pPr>
      <w:r>
        <w:rPr>
          <w:rFonts w:eastAsia="Verdana" w:cs="Verdana" w:ascii="Verdana" w:hAnsi="Verdana"/>
        </w:rPr>
        <w:t xml:space="preserve">    </w:t>
      </w:r>
      <w:r>
        <w:rPr>
          <w:rFonts w:cs="Verdana" w:ascii="Verdana" w:hAnsi="Verdana"/>
          <w:b/>
          <w:bCs/>
        </w:rPr>
        <w:t>Не расслабляться, пока не создали активы.</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гда Вы только создаете дело, которое будет Вас кормить, Вы должны сначала вложить достаточно энергии, а потом уже сможете пожинать плоды. Создавая себе источник дохода на будущее, Вы претендуете на более высокий уровень, и среда будет проверять Вас и Ваше дело на жизнеспособность.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гда Ваше дело будет работать стабильно, когда Вы добились перехода на более высокий уровень и закрепились на нем, вот тогда Вы можете нежиться под пальмами и попивать кокосовое молоко, вкладывая лишь необходимую энергию для поддержания дела, контроля над ним. Потому что Вы создали актив – то, что работает уже само по себе, лишь с минимальными Вашими вложениями.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Создать актив Вы должны на трех уровнях: физическом, астральном, ментальном.  </w:t>
      </w:r>
    </w:p>
    <w:p>
      <w:pPr>
        <w:pStyle w:val="TextBodyIndent"/>
        <w:ind w:left="0" w:hanging="0"/>
        <w:jc w:val="both"/>
        <w:rPr>
          <w:rFonts w:ascii="Verdana" w:hAnsi="Verdana" w:cs="Verdana"/>
        </w:rPr>
      </w:pPr>
      <w:r>
        <w:rPr>
          <w:rFonts w:cs="Verdana" w:ascii="Verdana" w:hAnsi="Verdana"/>
        </w:rPr>
        <w:t>Физический – Вы закупили все необходимые материалы для производства, оборудование, сняли помещение.</w:t>
      </w:r>
    </w:p>
    <w:p>
      <w:pPr>
        <w:pStyle w:val="TextBodyIndent"/>
        <w:ind w:left="0" w:hanging="0"/>
        <w:jc w:val="both"/>
        <w:rPr>
          <w:rFonts w:ascii="Verdana" w:hAnsi="Verdana" w:cs="Verdana"/>
        </w:rPr>
      </w:pPr>
      <w:r>
        <w:rPr>
          <w:rFonts w:cs="Verdana" w:ascii="Verdana" w:hAnsi="Verdana"/>
        </w:rPr>
        <w:t xml:space="preserve">Астральный: Вы подобрали надежных людей в свою фирму, заключили необходимые договора, позаботились о своих рычагах влияния на сотрудников. </w:t>
      </w:r>
    </w:p>
    <w:p>
      <w:pPr>
        <w:pStyle w:val="TextBodyIndent"/>
        <w:ind w:left="0" w:hanging="0"/>
        <w:jc w:val="both"/>
        <w:rPr>
          <w:rFonts w:ascii="Verdana" w:hAnsi="Verdana" w:cs="Verdana"/>
        </w:rPr>
      </w:pPr>
      <w:r>
        <w:rPr>
          <w:rFonts w:cs="Verdana" w:ascii="Verdana" w:hAnsi="Verdana"/>
        </w:rPr>
        <w:t xml:space="preserve">Ментальный:  Вы составили стратегию на будущее, получили полную информацию, как вести свое дело, создали для себя каналы, через которые Вы будете постоянно информированы о состоянии дел.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от пример создания актива:  Вы собираетесь организовать дело – выпечка и продажа пирогов. Что Вы можете сделать? Вы можете каждый день ходить в магазин, закупать все необходимые продукты, выпекать несколько пирогов в плите, где помещается одновременно только один-два пирога, тратить на это несколько часов. Затем Вы берете эти пироги и идете по разным точкам, предлагая свои пироги, где их у Вас купят в этот раз. Конечно, с такого дела Вы будете получать прибыль, но Вы будете заняты с утра до ночи, и Ваши физические и технические возможности будут ограничивать увеличение объемов продукции. Вы можете привлекать периодически своих свободных на данный момент подруг помогать Вам. Но у Вас не будет твердой гарантии, что в какой-то момент, когда Вам срочно понадобится выполнить большой заказ, кто-то из Ваших знакомых окажется свободным и поможет Вам. Таким образом, Вы оказываетесь запряжены в дело, как рабочая лошадь, и если Вы вдруг заболеете или надумаете отдыхать – дело встанет. Плюс ограничены возможности увеличивать свою прибыль.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Но все можно изменить, автоматизировав дело, создав актив. Как это сделать? Во-первых, Вы должны сразу закупить большой запас всех необходимых для пирогов компонентов. Вам уже не придется бегать в магазин каждый день. Во-вторых, Вы можете купить такую плиту, где одновременно сможете выпекать несколько пирогов. Таким образом, Вы создали актив на физическом плане. Вы уже начинаете экономить свое время. Далее, Вы находите несколько помощников, которые не просто будут  помогать Вам, когда смогут, а которые конкретно согласны работать в Вашем деле в определенное время – то есть Вы находите надежных сотрудников, заключаете договоренность, обговариваете все условия работы. Вы раздаете сотрудникам обязанности, объясняете, что, как и в какое время они должны выполнить. Таким образом, Вы уже получаете гарантию, что заказ будет выполнен в любом случае, фирма будет работать всегда. Даже если Вы сами вдруг заболеете, то всегда кто-то выполнит заказ. Если один из сотрудников уйдет в отпуск, его заменит другой. Далее, Вы уже не ходите с пирогами каждый раз по разным точкам, а находите постоянных покупателей Вашей продукции, заключаете с ними договоренность. Таким образом, Вы уже получаете налаженный канал сбыта, и Вы экономите еще больше времени, Вам уже не надо каждый раз везде ездить и предлагать свои пироги. Заказчик может и сам приехать к Вам, послать своего курьера забрать продукцию. Или Вы можете найти человека, который станет Вашим посыльным по доставке продукции. Таким образом, Вы освобождаетесь и от этой обязанности. Итак, Вы создали актив и на астральном плане. И, наконец, актив на ментальном плане:  Вы четко расписали, как будет возобновляться производственный цикл, когда сотрудникам нужно закупать новое сырье для производства (например, раз в месяц первого числа). Вы четко расписали, как будет происходить весь процесс, к какому моменту продукция должна быть готова, когда посыльный должен приезжать за готовой продукцией. Когда и куда он должен доставить ее заказчику, как будет происходить денежный расчет. Когда создан актив на ментальном плане, дело будет работать автоматически, т.к. каждый сотрудник точно знает, что ему делать, а Вы имеете полное представление обо всем процессе и контролируете его. Теперь  Вы можете даже сами не выпекать  пироги – Вы создали автоматически работающее дело по выпечке пирогов. Теперь Вам уже не нужно каждый день вкалывать как лошадь, чтобы производственный процесс не остановился – он будет работать, если даже Вы уедете отдыхать на Гавайи. И такое дело будет приносить намного больше прибыли, чем выпекание пирогов одним человеком.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гда создан актив, Вы всегда можете расширять дело, не прибегая к его структурной перестройке. Вы просто добавляете новые кирпичики: вводите новую разновидность продукции, находите еще одного сотрудника, закупаете еще одну печь, находите еще одного покупателя и т.п.   </w:t>
      </w:r>
    </w:p>
    <w:p>
      <w:pPr>
        <w:pStyle w:val="TextBodyIndent"/>
        <w:ind w:left="0" w:hanging="0"/>
        <w:jc w:val="both"/>
        <w:rPr/>
      </w:pPr>
      <w:r>
        <w:rPr>
          <w:rFonts w:eastAsia="Verdana" w:cs="Verdana" w:ascii="Verdana" w:hAnsi="Verdana"/>
        </w:rPr>
        <w:t xml:space="preserve">  </w:t>
      </w:r>
      <w:r>
        <w:rPr>
          <w:rFonts w:cs="Verdana" w:ascii="Verdana" w:hAnsi="Verdana"/>
        </w:rPr>
        <w:t xml:space="preserve">Конечно, чтобы организовать дело, найти людей, договориться, закупить сразу большой запас сырья и технику, потребуется намного больше Ваших усилий и вложений, чем Вы просто начнете сами выпекать пироги на дому. То есть на создание актива уйдет много усилий. Но зато потом Вы будете свободны, а прибыль будет больше. Если же Вы поленитесь сразу приложить много усилий на создание актива, сначала поработать много, а потом расслабляться, то Вам так и придется каждый день возобновлять самостоятельно весь процесс, тратить силы каждый день.      </w:t>
      </w:r>
    </w:p>
    <w:p>
      <w:pPr>
        <w:pStyle w:val="TextBodyIndent"/>
        <w:ind w:left="1080" w:firstLine="60"/>
        <w:jc w:val="both"/>
        <w:rPr>
          <w:rFonts w:ascii="Verdana" w:hAnsi="Verdana" w:eastAsia="Verdana" w:cs="Verdana"/>
        </w:rPr>
      </w:pPr>
      <w:r>
        <w:rPr>
          <w:rFonts w:eastAsia="Verdana" w:cs="Verdana" w:ascii="Verdana" w:hAnsi="Verdana"/>
        </w:rPr>
        <w:t xml:space="preserve"> </w:t>
      </w:r>
    </w:p>
    <w:p>
      <w:pPr>
        <w:pStyle w:val="Normal"/>
        <w:numPr>
          <w:ilvl w:val="0"/>
          <w:numId w:val="8"/>
        </w:numPr>
        <w:tabs>
          <w:tab w:val="clear" w:pos="708"/>
          <w:tab w:val="left" w:pos="0" w:leader="none"/>
        </w:tabs>
        <w:ind w:left="0" w:hanging="0"/>
        <w:jc w:val="both"/>
        <w:rPr/>
      </w:pPr>
      <w:r>
        <w:rPr>
          <w:rFonts w:cs="Verdana" w:ascii="Verdana" w:hAnsi="Verdana"/>
          <w:b/>
          <w:bCs/>
        </w:rPr>
        <w:t>Вы должны определить, что сами хотите предложить на продажу, а потом найти тех, кому это надо</w:t>
      </w:r>
      <w:r>
        <w:rPr>
          <w:rFonts w:cs="Verdana" w:ascii="Verdana" w:hAnsi="Verdana"/>
        </w:rPr>
        <w:t xml:space="preserve">. </w:t>
      </w:r>
    </w:p>
    <w:p>
      <w:pPr>
        <w:pStyle w:val="Normal"/>
        <w:tabs>
          <w:tab w:val="clear" w:pos="708"/>
          <w:tab w:val="left" w:pos="0" w:leader="none"/>
        </w:tabs>
        <w:jc w:val="both"/>
        <w:rPr>
          <w:rFonts w:ascii="Verdana" w:hAnsi="Verdana" w:cs="Verdana"/>
        </w:rPr>
      </w:pPr>
      <w:r>
        <w:rPr>
          <w:rFonts w:eastAsia="Verdana" w:cs="Verdana" w:ascii="Verdana" w:hAnsi="Verdana"/>
        </w:rPr>
        <w:t xml:space="preserve">  </w:t>
      </w:r>
      <w:r>
        <w:rPr>
          <w:rFonts w:cs="Verdana" w:ascii="Verdana" w:hAnsi="Verdana"/>
        </w:rPr>
        <w:t xml:space="preserve">Говорят: спрос рождает предложение. Это, конечно, верно. То есть, если у покупателя есть спрос, всегда найдутся те, кто его удовлетворит, чтобы получить с этого прибыль. При этом продавцов нисколько не заботит оценка, правилен ли спрос покупателя. Человек чего-то хочет, у тебя это есть – почему бы не совершить взаимовыгодный обмен?   Яркий пример этого  - торговцы наркотиками. Их не волнует, вредны ли наркотики. Спрос есть, есть товар, значит, можно сделать деньги. Покупатель должен сам сделать выбор, нужно ли ему что-то или нет. Он сам несет ответственность за свою жизнь и свой выбор. Продавец предлагает, рекламирует, но решает все равно сам человек, нужен ли ему этот товар. </w:t>
      </w:r>
    </w:p>
    <w:p>
      <w:pPr>
        <w:pStyle w:val="Normal"/>
        <w:tabs>
          <w:tab w:val="clear" w:pos="708"/>
          <w:tab w:val="left" w:pos="0" w:leader="none"/>
        </w:tabs>
        <w:jc w:val="both"/>
        <w:rPr>
          <w:rFonts w:ascii="Verdana" w:hAnsi="Verdana" w:cs="Verdana"/>
        </w:rPr>
      </w:pPr>
      <w:r>
        <w:rPr>
          <w:rFonts w:eastAsia="Verdana" w:cs="Verdana" w:ascii="Verdana" w:hAnsi="Verdana"/>
        </w:rPr>
        <w:t xml:space="preserve">  </w:t>
      </w:r>
      <w:r>
        <w:rPr>
          <w:rFonts w:cs="Verdana" w:ascii="Verdana" w:hAnsi="Verdana"/>
        </w:rPr>
        <w:t xml:space="preserve">Итак, продавец не оценивает правильность потребности покупателя, он их удовлетворяет, чтобы получить прибыль. Но это вовсе не значит, что Вы должны идти торговать наркотиками или выискивать то, что пользуется спросом. </w:t>
      </w:r>
    </w:p>
    <w:p>
      <w:pPr>
        <w:pStyle w:val="Normal"/>
        <w:tabs>
          <w:tab w:val="clear" w:pos="708"/>
          <w:tab w:val="left" w:pos="0" w:leader="none"/>
        </w:tabs>
        <w:jc w:val="both"/>
        <w:rPr/>
      </w:pPr>
      <w:r>
        <w:rPr>
          <w:rFonts w:eastAsia="Verdana" w:cs="Verdana" w:ascii="Verdana" w:hAnsi="Verdana"/>
        </w:rPr>
        <w:t xml:space="preserve">  </w:t>
      </w:r>
      <w:r>
        <w:rPr>
          <w:rFonts w:cs="Verdana" w:ascii="Verdana" w:hAnsi="Verdana"/>
        </w:rPr>
        <w:t xml:space="preserve">Потому что на самом деле верно и обратное утверждение: предложение рождает спрос. И </w:t>
      </w:r>
      <w:r>
        <w:rPr>
          <w:rFonts w:cs="Verdana" w:ascii="Verdana" w:hAnsi="Verdana"/>
          <w:b/>
          <w:bCs/>
        </w:rPr>
        <w:t>предлагать Вы должны именно то, что Вы сами хотите предложить, делать то, чем сами хотите заниматься</w:t>
      </w:r>
      <w:r>
        <w:rPr>
          <w:rFonts w:cs="Verdana" w:ascii="Verdana" w:hAnsi="Verdana"/>
        </w:rPr>
        <w:t xml:space="preserve">. Помните, мы уже говорили о том, что человек добивается успеха, когда максимально реализует свой потенциал, выполняет именно свою задачу. Если у Вас возникло внутреннее желание заняться вот этим делом, значит, это Ваша задача, и значит, обязательно найдутся те люди, которым это будет надо, даже не сомневайтесь. Ведь так предусмотрено Вселенной в ее эволюционном плане, никогда не возникает предложения, которое не нашло бы спроса. </w:t>
      </w:r>
      <w:r>
        <w:rPr>
          <w:rFonts w:cs="Verdana" w:ascii="Verdana" w:hAnsi="Verdana"/>
          <w:b/>
        </w:rPr>
        <w:t>Если предложение человека не нашло спроса – значит, на самом деле это было не его предложение, не его дело</w:t>
      </w:r>
      <w:r>
        <w:rPr>
          <w:rFonts w:cs="Verdana" w:ascii="Verdana" w:hAnsi="Verdana"/>
        </w:rPr>
        <w:t xml:space="preserve">. Если кто-то успешно торгует наркотиками – это его дело, его задача. Но если Вы попытаетесь сделать это, просто потому, что умом считаете – это приносит деньги, то у Вас ничего не выйдет. Так же и с любым другим делом. Поэтому совершенно безрезультатно пытаться подстроиться под некий уже имеющийся спрос. Сначала Вы должны почувствовать, что сами хотите предложить, а потом уже найти тех, кому Вы можете это предложить. Точнее говоря, если внутреннее предложение четкое и Вы готовы, то покупатели даже сами будут находить Вас, даже раньше, чем Вы успеете дать рекламу или вообще сказать кому-то о своем предложении.    </w:t>
      </w:r>
    </w:p>
    <w:p>
      <w:pPr>
        <w:pStyle w:val="Normal"/>
        <w:tabs>
          <w:tab w:val="clear" w:pos="708"/>
          <w:tab w:val="left" w:pos="0" w:leader="none"/>
        </w:tabs>
        <w:jc w:val="both"/>
        <w:rPr>
          <w:rFonts w:ascii="Verdana" w:hAnsi="Verdana" w:cs="Verdana"/>
        </w:rPr>
      </w:pPr>
      <w:r>
        <w:rPr>
          <w:rFonts w:eastAsia="Verdana" w:cs="Verdana" w:ascii="Verdana" w:hAnsi="Verdana"/>
        </w:rPr>
        <w:t xml:space="preserve">  </w:t>
      </w:r>
      <w:r>
        <w:rPr>
          <w:rFonts w:cs="Verdana" w:ascii="Verdana" w:hAnsi="Verdana"/>
        </w:rPr>
        <w:t xml:space="preserve">Вернемся к торговцам наркотиками. Мы сказали, что это не их задача  - оценивать правильность потребностей людей. Так же и в отношении любого другого товара. Когда Вы составляете рекламу, Ваша задача  - убедить людей, что Ваш товар максимально соответствует их потребности, а не пытаться переубедить их, чтоб они перестали брать что-то, что им нужно, а вместо этого брали Ваш товар. Пример: человек с проблемами в семье или в бизнесе обращается к магу. И тут маг не должен просто говорить ему: займись личностным развитием. Личностное развитие – это правильно, но человек не понимает, как это удовлетворит его текущую потребность, и не заинтересовывается. Поэтому маг должен объяснить человеку, что именно занявшись личностным развитием, человек как раз и сможет решить те проблемы, которые его беспокоили. </w:t>
      </w:r>
    </w:p>
    <w:p>
      <w:pPr>
        <w:pStyle w:val="Normal"/>
        <w:tabs>
          <w:tab w:val="clear" w:pos="708"/>
          <w:tab w:val="left" w:pos="0" w:leader="none"/>
        </w:tabs>
        <w:jc w:val="both"/>
        <w:rPr/>
      </w:pPr>
      <w:r>
        <w:rPr>
          <w:rFonts w:eastAsia="Verdana" w:cs="Verdana" w:ascii="Verdana" w:hAnsi="Verdana"/>
        </w:rPr>
        <w:t xml:space="preserve">  </w:t>
      </w:r>
      <w:r>
        <w:rPr>
          <w:rFonts w:cs="Verdana" w:ascii="Verdana" w:hAnsi="Verdana"/>
          <w:b/>
          <w:bCs/>
        </w:rPr>
        <w:t>Человек более высокого уровня, привлекая других подняться до его уровня, должен показать им правильный путь, как это сделать, чтобы у человека не было иллюзий, как это достигается, и он не пошел бы по ложному пути</w:t>
      </w:r>
      <w:r>
        <w:rPr>
          <w:rFonts w:cs="Verdana" w:ascii="Verdana" w:hAnsi="Verdana"/>
        </w:rPr>
        <w:t xml:space="preserve">. </w:t>
      </w:r>
    </w:p>
    <w:p>
      <w:pPr>
        <w:pStyle w:val="Normal"/>
        <w:tabs>
          <w:tab w:val="clear" w:pos="708"/>
          <w:tab w:val="left" w:pos="0" w:leader="none"/>
        </w:tabs>
        <w:jc w:val="both"/>
        <w:rPr>
          <w:rFonts w:ascii="Verdana" w:hAnsi="Verdana" w:cs="Verdana"/>
        </w:rPr>
      </w:pPr>
      <w:r>
        <w:rPr>
          <w:rFonts w:eastAsia="Verdana" w:cs="Verdana" w:ascii="Verdana" w:hAnsi="Verdana"/>
        </w:rPr>
        <w:t xml:space="preserve">  </w:t>
      </w:r>
      <w:r>
        <w:rPr>
          <w:rFonts w:cs="Verdana" w:ascii="Verdana" w:hAnsi="Verdana"/>
        </w:rPr>
        <w:t xml:space="preserve">Например, если маг не объяснит человеку, как связано духовное развитие с улучшением его земной жизни, то человек попадется на заманчивые рекламы аферистов или “чернушников”, которые обещают легко и быстро решить именно его насущные проблемы, а в результате обманывают, или производят кармические нарушения, за которые человеку придется расплачиваться очень долго. </w:t>
      </w:r>
    </w:p>
    <w:p>
      <w:pPr>
        <w:pStyle w:val="Normal"/>
        <w:tabs>
          <w:tab w:val="clear" w:pos="708"/>
          <w:tab w:val="left" w:pos="0" w:leader="none"/>
        </w:tabs>
        <w:jc w:val="both"/>
        <w:rPr>
          <w:rFonts w:ascii="Verdana" w:hAnsi="Verdana" w:cs="Verdana"/>
        </w:rPr>
      </w:pPr>
      <w:r>
        <w:rPr>
          <w:rFonts w:eastAsia="Verdana" w:cs="Verdana" w:ascii="Verdana" w:hAnsi="Verdana"/>
        </w:rPr>
        <w:t xml:space="preserve">  </w:t>
      </w:r>
      <w:r>
        <w:rPr>
          <w:rFonts w:cs="Verdana" w:ascii="Verdana" w:hAnsi="Verdana"/>
        </w:rPr>
        <w:t xml:space="preserve">Да, на иллюзиях и слабостях людей делаются очень большие деньги. Обещая халяву, легкое решение проблем, мгновенную большую прибыль, заманивают людей секты, финансовые пирамиды, мошенники и т.п. И помочь людям перестать брать некачественные товары или отравлять себе жизнь наркотиками Вы можете только одним образом: не отговаривая их, что им это не нужно, а показав правильный путь удовлетворения своей потребности, предложив альтернативный вариант.    </w:t>
      </w:r>
    </w:p>
    <w:p>
      <w:pPr>
        <w:pStyle w:val="Normal"/>
        <w:ind w:left="660" w:hanging="0"/>
        <w:jc w:val="both"/>
        <w:rPr>
          <w:rFonts w:ascii="Verdana" w:hAnsi="Verdana" w:cs="Verdana"/>
        </w:rPr>
      </w:pPr>
      <w:r>
        <w:rPr>
          <w:rFonts w:cs="Verdana" w:ascii="Verdana" w:hAnsi="Verdana"/>
        </w:rPr>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Теперь Вы знаете, как добиться успеха в социальном мире, мире людей. А сейчас мы поговорим о том, как успешно открыть собственное новое дело или начать делать карьеру в уже существующих структурах.</w:t>
      </w:r>
    </w:p>
    <w:p>
      <w:pPr>
        <w:pStyle w:val="TextBodyIndent"/>
        <w:ind w:left="0" w:hanging="0"/>
        <w:rPr>
          <w:rFonts w:ascii="Verdana" w:hAnsi="Verdana" w:cs="Verdana"/>
        </w:rPr>
      </w:pPr>
      <w:r>
        <w:rPr>
          <w:rFonts w:cs="Verdana" w:ascii="Verdana" w:hAnsi="Verdana"/>
        </w:rPr>
      </w:r>
    </w:p>
    <w:p>
      <w:pPr>
        <w:pStyle w:val="TextBodyIndent"/>
        <w:ind w:left="0" w:hanging="0"/>
        <w:jc w:val="center"/>
        <w:rPr>
          <w:rFonts w:ascii="Verdana" w:hAnsi="Verdana" w:cs="Verdana"/>
          <w:b/>
          <w:b/>
        </w:rPr>
      </w:pPr>
      <w:r>
        <w:rPr>
          <w:rFonts w:cs="Verdana" w:ascii="Verdana" w:hAnsi="Verdana"/>
          <w:b/>
        </w:rPr>
        <w:t>Правила для успешного открытия нового дела</w:t>
      </w:r>
    </w:p>
    <w:p>
      <w:pPr>
        <w:pStyle w:val="TextBodyIndent"/>
        <w:ind w:left="0" w:hanging="0"/>
        <w:jc w:val="center"/>
        <w:rPr/>
      </w:pPr>
      <w:r>
        <w:rPr>
          <w:rFonts w:eastAsia="Verdana" w:cs="Verdana" w:ascii="Verdana" w:hAnsi="Verdana"/>
          <w:b/>
        </w:rPr>
        <w:t xml:space="preserve"> </w:t>
      </w:r>
      <w:r>
        <w:rPr>
          <w:rFonts w:cs="Verdana" w:ascii="Verdana" w:hAnsi="Verdana"/>
          <w:b/>
        </w:rPr>
        <w:t xml:space="preserve">или начала карьеры. </w:t>
      </w:r>
      <w:r>
        <w:rPr>
          <w:rFonts w:cs="Verdana" w:ascii="Verdana" w:hAnsi="Verdana"/>
          <w:b/>
          <w:bCs/>
        </w:rPr>
        <w:t>С чего начать?</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Итак, Вы только еще собираетесь занять некое место в деловой сфере: вступить на первые ступени карьерной лестницы или открыть свое дело. С чего начать?</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Существует несколько необходимых условий, которые должны быть Вами выполнены, прежде чем Вы сделаете шаг на порог избранной организации или торжественно перережете ленточку, открывая свой бизнес. Условия эти можно сравнить с этапами строительства дома: что Вы должны сделать, прежде чем дом будет полностью завершен и пригоден к проживанию и показу гостям.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Arial"/>
        </w:rPr>
      </w:pPr>
      <w:r>
        <w:rPr>
          <w:rFonts w:eastAsia="Verdana" w:cs="Verdana" w:ascii="Verdana" w:hAnsi="Verdana"/>
          <w:b/>
        </w:rPr>
        <w:t xml:space="preserve">                  </w:t>
      </w:r>
      <w:r>
        <w:rPr>
          <w:rFonts w:cs="Arial" w:ascii="Verdana" w:hAnsi="Verdana"/>
        </w:rPr>
        <w:t>Правила для успешного открытия нового дела  или начала карьеры.</w:t>
      </w:r>
    </w:p>
    <w:p>
      <w:pPr>
        <w:pStyle w:val="TextBodyIndent"/>
        <w:numPr>
          <w:ilvl w:val="0"/>
          <w:numId w:val="3"/>
        </w:numPr>
        <w:ind w:left="0" w:hanging="0"/>
        <w:jc w:val="both"/>
        <w:rPr>
          <w:rFonts w:ascii="Verdana" w:hAnsi="Verdana" w:cs="Verdana"/>
        </w:rPr>
      </w:pPr>
      <w:r>
        <w:rPr>
          <w:rFonts w:cs="Verdana" w:ascii="Verdana" w:hAnsi="Verdana"/>
          <w:b/>
        </w:rPr>
        <w:t>Наличие базовой уверенности.</w:t>
      </w:r>
      <w:r>
        <w:rPr>
          <w:rFonts w:cs="Verdana" w:ascii="Verdana" w:hAnsi="Verdana"/>
        </w:rPr>
        <w:t xml:space="preserve">  (условно это ось Рак - Козерог).</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Нельзя начать возводить дом, не положив сначала фундамент – прочную основу, на которой все будет держаться.  А при начале нового дела или карьеры таким фундаментом является наличие у Вас базовой уверенности – то есть уверенности в надежном тыле, поддержке, не которую можно опереться в первое время. Ведь не думаете же Вы, что уже на следующий день после открытия Ваш бизнес окупит все расходы и принесет сверхприбыль? Вот-вот. А на что Вы будете жить, из какого источника покрывать расходы на бизнес, пока он не “встанет на ноги”?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гда Вы собрались переходить на новый уровень, например, менять работу или после наемного труда впервые открывать собственное дело, или переоткрывать бизнес на новом уровне, в другом городе или стране, Вы должны сначала предусмотреть некий резерв, запас, который будет кормить Вас в первое время или “в случае чего”. Например, у Вас есть какие-то накопления. Или Вы заручились поддержкой родителей, мужа, жены, партнера. Или у Вас есть свой маленький бизнес, который будет кормить Вас, пока Вы раскручиваете бизнес большой. В общем, не важно, какой это источник, главное – чтобы Вы чувствовали себя уверенно и в безопасности.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Здесь главное даже не столько наличие денег, сколько Ваша уверенность. Некоторые люди вообще могут начинать бизнес, не имея гроша в кармане, свободно занимать огромные суммы денег, закладывать свою единственную квартиру… Но это же огромный риск! – скажете Вы.  Правильно. И если для них приемлем такой риск, то им можно так поступить. А если человек по натуре к такому риску не склонен, или ему психологически важно, что бизнес он открывает на свои деньги и чужими деньгами не рискует, тогда для него этот вариант не подойдет. Помните, мы говорили об опасности взятых в долг денег – если человек напрягается по поводу возврата долга, боится кредиторов, то он сам блокирует поступление денег.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Итак, Вы должны сначала оценить, какой уровень риска не будет для Вас психологически дискомфортен, на какой риск Вы готовы пойти:</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рисковать только своими деньгами или же кредитом, деньгами чужими?</w:t>
      </w:r>
    </w:p>
    <w:p>
      <w:pPr>
        <w:pStyle w:val="TextBodyIndent"/>
        <w:ind w:left="0" w:hanging="0"/>
        <w:jc w:val="both"/>
        <w:rPr>
          <w:rFonts w:ascii="Verdana" w:hAnsi="Verdana" w:cs="Verdana"/>
        </w:rPr>
      </w:pPr>
      <w:r>
        <w:rPr>
          <w:rFonts w:cs="Verdana" w:ascii="Verdana" w:hAnsi="Verdana"/>
        </w:rPr>
        <w:t>-   комфортно ли Вам пользоваться чьей-то помощью, или же Вы терпеть не можете быть от кого-то зависимы?</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 или, наоборот, Вам нравится других “раскручивать на бабки”, и у Вас это получается с легкостью?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если Вы готовы рискнуть заемными деньгами, то, сколько процентов будет составлять от общей суммы, вложенной в дело, заемный капитал?</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 готовы ли Вы на те условия, на которых Вам одалживают деньги (проценты, доля в капитале фирмы, секс)? </w:t>
      </w:r>
    </w:p>
    <w:p>
      <w:pPr>
        <w:pStyle w:val="TextBodyIndent"/>
        <w:ind w:left="0" w:hanging="0"/>
        <w:jc w:val="both"/>
        <w:rPr/>
      </w:pPr>
      <w:r>
        <w:rPr>
          <w:rFonts w:eastAsia="Verdana" w:cs="Verdana" w:ascii="Verdana" w:hAnsi="Verdana"/>
        </w:rPr>
        <w:t xml:space="preserve">  </w:t>
      </w:r>
      <w:r>
        <w:rPr>
          <w:rFonts w:cs="Verdana" w:ascii="Verdana" w:hAnsi="Verdana"/>
          <w:b/>
        </w:rPr>
        <w:t>Если Вы не готовы рисковать чужими деньгами и терпеть не можете быть зависимы, то лучший вариант создания базовой уверенности для Вас – это сначала создать собственный запас накоплений или источник стабильного дохода, а потом уже бросаться покорять новые вершины</w:t>
      </w:r>
      <w:r>
        <w:rPr>
          <w:rFonts w:cs="Verdana" w:ascii="Verdana" w:hAnsi="Verdana"/>
        </w:rPr>
        <w:t>.</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Второй вариант – источник стабильного дохода даже лучше, чем накопления. Ведь накопления тают, и могут создать почву для беспокойства: “моих денег становится все меньше, а новый бизнес пока не окупает затраты, караул!”</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Чем опасно беспокойство о деньгах? Да тем же самым, что и в случае с необходимостью отдать долг: Вы зацикливаетесь на деньгах, и они перестают к Вам идти. Вы перестаете соображать, как лучше вести свой новый бизнес, т.к. ум лихорадочно ищет способы быстрее пополнить пустеющий кошелек. Возникает суета, спешка. А “если в деле суета, в результате – х..та”.  Да, она самая. </w:t>
      </w:r>
    </w:p>
    <w:p>
      <w:pPr>
        <w:pStyle w:val="TextBodyIndent"/>
        <w:ind w:left="0" w:hanging="0"/>
        <w:jc w:val="both"/>
        <w:rPr/>
      </w:pPr>
      <w:r>
        <w:rPr>
          <w:rFonts w:eastAsia="Verdana" w:cs="Verdana" w:ascii="Verdana" w:hAnsi="Verdana"/>
        </w:rPr>
        <w:t xml:space="preserve">  </w:t>
      </w:r>
      <w:r>
        <w:rPr>
          <w:rFonts w:cs="Verdana" w:ascii="Verdana" w:hAnsi="Verdana"/>
          <w:b/>
        </w:rPr>
        <w:t>Собственный источник гарантированного дохода позволит Вам быть независимым</w:t>
      </w:r>
      <w:r>
        <w:rPr>
          <w:rFonts w:cs="Verdana" w:ascii="Verdana" w:hAnsi="Verdana"/>
        </w:rPr>
        <w:t xml:space="preserve">. Например, если Вы собрались делать карьеру в какой-то фирме. Если, у Вас лежат накопления на счете, на которые постоянно нарастают проценты, и Вы можете жить на эти проценты, то Вам уже не нужно бояться увольнения. И Ваш начальник не сможет манипулировать Вами, держа под страхом увольнения, не заставит делать лошадиную работу за гроши или спать с ним.  Нет, Вам даже не обязательно будет заявлять работодателю, что Вы не боитесь. Это всегда энергетически  чувствуется по человеку. Вот хороший пример создания базовой уверенности: женщина имеет свой бизнес в небольшом городе, и едет в Москву, чтобы сделать карьеру в престижной фирме. Пока она будет подниматься по служебной лестнице, ее бизнес в другом городе будет продолжать кормить ее. А карьеру в столичной фирме она делает с расчетом, что наберется в этой фирме опыта, а затем откроет свою фирму в Москве. </w:t>
      </w:r>
    </w:p>
    <w:p>
      <w:pPr>
        <w:pStyle w:val="TextBodyIndent"/>
        <w:ind w:left="0" w:hanging="0"/>
        <w:jc w:val="both"/>
        <w:rPr/>
      </w:pPr>
      <w:r>
        <w:rPr>
          <w:rFonts w:eastAsia="Verdana" w:cs="Verdana" w:ascii="Verdana" w:hAnsi="Verdana"/>
          <w:b/>
        </w:rPr>
        <w:t xml:space="preserve">  </w:t>
      </w:r>
      <w:r>
        <w:rPr>
          <w:rFonts w:cs="Verdana" w:ascii="Verdana" w:hAnsi="Verdana"/>
        </w:rPr>
        <w:t xml:space="preserve">Вы можете опираться и на поддержку родственников при переходе на новый уровень.  Тут все зависит от того, какие у вас отношения. Или они помогают Вам, или пытаются манипулировать Вами, играть на зависимости от них. В последнем случае их помощь принимать не стоит, лучше поискать другой вариант. То же самое и с помощью партнера, мужа. Если Вы чувствуете, что владеете ситуацией, то можете принимать его помощь. А если в результате Вы будете слушать упреки каждый день или попадете в рабскую зависимость от “спонсора” – тогда этот вариант отпадает.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Собственный источник гарантированного дохода позволяет Вам усидеть на двух стульях сразу. Вы, например, можете дополнительно пользоваться помощью мужа или родственников, если сами работаете и неплохо зарабатываете. В этом случае,  они не смогут манипулировать Вами, угрожая отказать в помощи. Так как чихали Вы на эти угрозы – Вы и без их помощи не пропадете. Конечно, в идеальном варианте человек должен быть просто уверен в себе самом, своих талантах и  способностях, что он, даже приехав в незнакомый город с небольшой суммой, сможет обеспечить себя. Потому ему незачем попадать в зависимость от “добрых благодетелей”, которые на самом деле жаждут максимально попользоваться другими людьми, ничего не давая взамен и попрекая каждым съеденным куском хлеб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сли Вы все-таки принимаете чью-то помощь, то сразу оговорите условия. Нет, конечно, с Вашей мамой нет смысла говорить о каких-то процентах с прибыли. Понятно, что Вы и так ее отблагодарите. Хотя, опять же – смотря, какая мама, и какие у Вас с ней отношения. А вот уж к настойчивому предложению постороннего человека поддержать Вас следует отнестись внимательно. Особенно, если он ничего не просит взамен или говорит уклончивые фразы типа “потом сочтемся”, “там видно будет” и т.п. Спрашивается: а почему он так жаждет Вас облагодетельствовать? Бесплатный сыр сами знаете, где бывает. А потом он придет с громилами и потребует с Вас 90% с прибыли, да еще и удивляться будет на Ваше возмущение: мол, это же и так было очевидно! Потому никаких “потом сочтемся” и “там видно будет”. Будет видно что? Пусть скажет конкретно. А лучше – не просто скажет, а подтвердит документально на бумаге и заверит у нотариус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нечно, ошибок лучше не совершать. Но что делать, если Вы уже попали в неприятную ситуацию? Если дело в долге,  то воспользуйтесь магическим способом избавления от долгов. А если Вы завязаны с кем-то в бизнесе? Постарайтесь постепенно начать процесс расстыковки. Помните, что манипулятор тоже не дурак, и всеми силами будет препятствовать обретению Вами финансовой независимости. Например, ограничивать Ваши контакты, чтобы Вы не нашли других деловых партнеров или спонсоров. В этом случае ищите обходные пути за его спиной. Конечно, самая печальная ситуация, это когда у Вас за границей отобрали паспорт и посадили вкалывать на подпольный завод под присмотром охраны. Но даже из тюрьмы сбегают. Ищите пути. Если Вы пользуетесь чьим-то финансированием, т.к. собственных средств не хватает, то лучше на время снизить обороты дела, отказавшись от финансирования. Пусть дело какое-то время поработает на грани выживания, но зато потом Вы будете независимы. Лучше есть сухарь, купленный на свои деньги, чем угощаться тортом, чувствуя, что Вас заставят за него втридорога расплачиваться. Удовольствия от такого торта нет никакого. Другое дело, если Вы сами “раскрутили кого-то на бабки” и только играете роль тихой забитой овечки, позволяя ему или ей чувствовать себя  хозяином положения, а в душе потешаясь над ним. Если кто-то манипулирует на Ваших страхах безденежья или безработицы, то начните психологическую работу по избавлению от страхов. Не нужно сразу бежать лихорадочно устраиваться на работу - при наличии страха это не получится. Сначала удалите корневую причину, и у манипулятора не будет, за что Вас зацепить. Кстати, у него самого можно найти слабые места, зависимости, страхи. Вы их еще не искали? Так в чем же дело – действуйте! Может, его есть, чем шантажировать. Или ему что-то ну очень нужно от Вас. Нужно – пусть платит.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Итак, создание базовой уверенности в том, что Вы всегда сможете обеспечить себе необходимый уровень потребностей  - первое правило при начале нового этапа в Вашей  деятельности. </w:t>
      </w:r>
    </w:p>
    <w:p>
      <w:pPr>
        <w:pStyle w:val="TextBodyIndent"/>
        <w:ind w:left="0" w:hanging="0"/>
        <w:jc w:val="both"/>
        <w:rPr>
          <w:rFonts w:ascii="Verdana" w:hAnsi="Verdana" w:cs="Verdana"/>
        </w:rPr>
      </w:pPr>
      <w:r>
        <w:rPr>
          <w:rFonts w:cs="Verdana" w:ascii="Verdana" w:hAnsi="Verdana"/>
        </w:rPr>
      </w:r>
    </w:p>
    <w:p>
      <w:pPr>
        <w:pStyle w:val="TextBodyIndent"/>
        <w:numPr>
          <w:ilvl w:val="0"/>
          <w:numId w:val="3"/>
        </w:numPr>
        <w:ind w:left="0" w:hanging="0"/>
        <w:jc w:val="both"/>
        <w:rPr>
          <w:rFonts w:ascii="Verdana" w:hAnsi="Verdana" w:cs="Verdana"/>
        </w:rPr>
      </w:pPr>
      <w:r>
        <w:rPr>
          <w:rFonts w:cs="Verdana" w:ascii="Verdana" w:hAnsi="Verdana"/>
          <w:b/>
        </w:rPr>
        <w:t>Достаточность энергии на всех уровнях дела</w:t>
      </w:r>
      <w:r>
        <w:rPr>
          <w:rFonts w:cs="Verdana" w:ascii="Verdana" w:hAnsi="Verdana"/>
        </w:rPr>
        <w:t>. (Близнецы - Стрелец).</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осле того, как Вы убедились в прочности фундамента и построили здание, убедитесь в готовности самого здания к эксплуатации. Говорите, это жилой дом? Тогда в нем должны быть предусмотрены: свет, туалет, ванная и т.д. и т.п. Словом, весь тот набор частностей, из которых в совокупности и складывается то, что можно назвать домом.  </w:t>
      </w:r>
    </w:p>
    <w:p>
      <w:pPr>
        <w:pStyle w:val="TextBodyIndent"/>
        <w:ind w:left="0" w:hanging="0"/>
        <w:jc w:val="both"/>
        <w:rPr/>
      </w:pPr>
      <w:r>
        <w:rPr>
          <w:rFonts w:eastAsia="Verdana" w:cs="Verdana" w:ascii="Verdana" w:hAnsi="Verdana"/>
        </w:rPr>
        <w:t xml:space="preserve">   </w:t>
      </w:r>
      <w:r>
        <w:rPr>
          <w:rFonts w:cs="Verdana" w:ascii="Verdana" w:hAnsi="Verdana"/>
        </w:rPr>
        <w:t xml:space="preserve">Достаточность энергии на всех уровнях – это, собственно, Ваша полная готовность к работе, или полная готовность Вашего дела. Когда </w:t>
      </w:r>
      <w:r>
        <w:rPr>
          <w:rFonts w:cs="Verdana" w:ascii="Verdana" w:hAnsi="Verdana"/>
          <w:b/>
        </w:rPr>
        <w:t>в наличии имеются все частности, все детали</w:t>
      </w:r>
      <w:r>
        <w:rPr>
          <w:rFonts w:cs="Verdana" w:ascii="Verdana" w:hAnsi="Verdana"/>
        </w:rPr>
        <w:t xml:space="preserve">. Чтобы потом не оказалось, что дом сдан в эксплуатацию, а унитаз установить забыли, свет не проведен...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Достаточность энергии нужно проверить на трех уровнях: физическом, астральном, ментальном. </w:t>
      </w:r>
    </w:p>
    <w:p>
      <w:pPr>
        <w:pStyle w:val="TextBodyIndent"/>
        <w:numPr>
          <w:ilvl w:val="0"/>
          <w:numId w:val="9"/>
        </w:numPr>
        <w:tabs>
          <w:tab w:val="clear" w:pos="708"/>
          <w:tab w:val="left" w:pos="540" w:leader="none"/>
        </w:tabs>
        <w:ind w:left="0" w:hanging="0"/>
        <w:jc w:val="both"/>
        <w:rPr/>
      </w:pPr>
      <w:r>
        <w:rPr>
          <w:rFonts w:cs="Verdana" w:ascii="Verdana" w:hAnsi="Verdana"/>
          <w:u w:val="single"/>
        </w:rPr>
        <w:t>Физический уровень</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ри устройстве на работу:  Вы должны быть уверены, что физически сможете справляться с данной работой.  У Вас должны быть в наличии все необходимые навыки. Чтобы потом не получилось так, что Вы лихорадочно пытаетесь выучить за один день иностранный язык или постоянно испытываете стресс и страх, что начальник заметит Ваше неумение печатать на машинке, а работаете Вы секретарем. Словом, чтобы в процессе работы не обнаружилось, что к данной работе Вы совсем не готовы. Нет, конечно, если Вы уверены, что Вас приняли секретаршей вовсе не для печатания на машинке, и что нравиться начальнику Вы будете совсем за другое, то тогда готовность к этому “другому” – и есть “достаточность Вашей энергии на физическом плане и готовность к данной работе”.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ри открытии дела: должны быть в наличии все необходимые средства производства и предметы труда, сырье, оборудование, помещение, работники, достаточно финансов. Дело должно быть полностью готово начать свой производственный цикл. </w:t>
      </w:r>
    </w:p>
    <w:p>
      <w:pPr>
        <w:pStyle w:val="TextBodyIndent"/>
        <w:numPr>
          <w:ilvl w:val="0"/>
          <w:numId w:val="9"/>
        </w:numPr>
        <w:tabs>
          <w:tab w:val="clear" w:pos="708"/>
          <w:tab w:val="left" w:pos="540" w:leader="none"/>
        </w:tabs>
        <w:ind w:left="0" w:hanging="0"/>
        <w:jc w:val="both"/>
        <w:rPr/>
      </w:pPr>
      <w:r>
        <w:rPr>
          <w:rFonts w:cs="Verdana" w:ascii="Verdana" w:hAnsi="Verdana"/>
          <w:u w:val="single"/>
        </w:rPr>
        <w:t>Астральный уровень</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ри устройстве на работу: Вы должны быть уверены, что сможете вписаться в коллектив, позитивно для себя взаимодействовать с теми людьми, с которыми это будет необходимо по работе. Для Вас должны быть приемлемы существующие в той среде законы, или Вы хотя бы должны быть уверены, что сможете притвориться в выполнении этих законов.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При открытии дела: должны быть налажены нужные контакты, связи, получены необходимые договоренности, подписаны документы.</w:t>
      </w:r>
    </w:p>
    <w:p>
      <w:pPr>
        <w:pStyle w:val="TextBodyIndent"/>
        <w:numPr>
          <w:ilvl w:val="0"/>
          <w:numId w:val="9"/>
        </w:numPr>
        <w:tabs>
          <w:tab w:val="clear" w:pos="708"/>
          <w:tab w:val="left" w:pos="540" w:leader="none"/>
        </w:tabs>
        <w:ind w:left="0" w:hanging="0"/>
        <w:jc w:val="both"/>
        <w:rPr/>
      </w:pPr>
      <w:r>
        <w:rPr>
          <w:rFonts w:cs="Verdana" w:ascii="Verdana" w:hAnsi="Verdana"/>
          <w:u w:val="single"/>
        </w:rPr>
        <w:t>Ментальный уровень</w:t>
      </w:r>
      <w:r>
        <w:rPr>
          <w:rFonts w:cs="Verdana" w:ascii="Verdana" w:hAnsi="Verdana"/>
        </w:rPr>
        <w:t xml:space="preserve">.  </w:t>
      </w:r>
    </w:p>
    <w:p>
      <w:pPr>
        <w:pStyle w:val="TextBodyIndent"/>
        <w:tabs>
          <w:tab w:val="clear" w:pos="708"/>
          <w:tab w:val="left" w:pos="54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ри устройстве на работу: Вы должны быть уверенны в Вашем уровне информированности в данной области. Для работы должно быть соответствующее образование, нужные знания. </w:t>
      </w:r>
    </w:p>
    <w:p>
      <w:pPr>
        <w:pStyle w:val="TextBodyIndent"/>
        <w:tabs>
          <w:tab w:val="clear" w:pos="708"/>
          <w:tab w:val="left" w:pos="54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При открытии дела: Вы должны обладать всей необходимой информацией для дела (уровень цен, ситуация на рынке…). У Вас должно быть ясное представление о методах ведения Вашего бизнеса.</w:t>
      </w:r>
    </w:p>
    <w:p>
      <w:pPr>
        <w:pStyle w:val="TextBodyIndent"/>
        <w:tabs>
          <w:tab w:val="clear" w:pos="708"/>
          <w:tab w:val="left" w:pos="540" w:leader="none"/>
        </w:tabs>
        <w:ind w:left="0" w:hanging="0"/>
        <w:jc w:val="both"/>
        <w:rPr>
          <w:rFonts w:ascii="Verdana" w:hAnsi="Verdana" w:eastAsia="Verdana" w:cs="Verdana"/>
        </w:rPr>
      </w:pPr>
      <w:r>
        <w:rPr>
          <w:rFonts w:eastAsia="Verdana" w:cs="Verdana" w:ascii="Verdana" w:hAnsi="Verdana"/>
        </w:rPr>
        <w:t xml:space="preserve"> </w:t>
      </w:r>
    </w:p>
    <w:p>
      <w:pPr>
        <w:pStyle w:val="TextBodyIndent"/>
        <w:ind w:left="0" w:hanging="0"/>
        <w:jc w:val="both"/>
        <w:rPr/>
      </w:pPr>
      <w:r>
        <w:rPr>
          <w:rFonts w:eastAsia="Verdana" w:cs="Verdana" w:ascii="Verdana" w:hAnsi="Verdana"/>
        </w:rPr>
        <w:t xml:space="preserve">        </w:t>
      </w:r>
      <w:r>
        <w:rPr>
          <w:rFonts w:cs="Verdana" w:ascii="Verdana" w:hAnsi="Verdana"/>
        </w:rPr>
        <w:t>Только если достаточно энергии на всех трех уровнях, можно говорить о Вашей готовности к работе или готовности Вашего дела к открытию. Это очевидные  вещи,  тем не менее, очень часты неудачи, когда прогорает только что открытое дело, или человек не удерживается на работе, именно из-за невыполнения этого пункта.</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b/>
          <w:b/>
        </w:rPr>
      </w:pPr>
      <w:r>
        <w:rPr>
          <w:rFonts w:cs="Verdana" w:ascii="Verdana" w:hAnsi="Verdana"/>
        </w:rPr>
        <w:t>3</w:t>
      </w:r>
      <w:r>
        <w:rPr>
          <w:rFonts w:cs="Verdana" w:ascii="Verdana" w:hAnsi="Verdana"/>
          <w:b/>
        </w:rPr>
        <w:t>.   Проведено тестирование. (Дева-Рыбы)</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Этот пункт тесно связан с предыдущим, только если в предыдущем пункте Вы проверяете количественное наличие всех составляющих, то здесь проверяете качество каждой составляющей.</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Проводя аналогию строительства дома: Вы должны проверить, что каждая из отдельных систем - водопровод, свет и т.д. будет функционировать нормально.</w:t>
      </w:r>
      <w:r>
        <w:rPr>
          <w:rFonts w:cs="Verdana" w:ascii="Verdana" w:hAnsi="Verdana"/>
          <w:b/>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гда дело открыто, Вы поступили на работу, то процесс запущен, и Вы начинаете двигаться к успеху. Вашей задачей является завоевание все большего авторитета, а не исправление ошибок у всех на глазах. Нельзя  останавливаться, что-то переделывать, отвлекаться на детали. Так Вы упустите свою удачу, сбившись с ритма. Представьте: или человек легко бежит на пути к успеху, или запинается за каждый камень.  </w:t>
      </w:r>
    </w:p>
    <w:p>
      <w:pPr>
        <w:pStyle w:val="TextBodyIndent"/>
        <w:ind w:left="0" w:hanging="0"/>
        <w:jc w:val="both"/>
        <w:rPr/>
      </w:pPr>
      <w:r>
        <w:rPr>
          <w:rFonts w:eastAsia="Verdana" w:cs="Verdana" w:ascii="Verdana" w:hAnsi="Verdana"/>
        </w:rPr>
        <w:t xml:space="preserve"> </w:t>
      </w:r>
      <w:r>
        <w:rPr>
          <w:rFonts w:cs="Verdana" w:ascii="Verdana" w:hAnsi="Verdana"/>
          <w:b/>
        </w:rPr>
        <w:t>Запомните: Вы открываете дело или поступаете на должность, чтобы двигаться к успеху и богатству</w:t>
      </w:r>
      <w:r>
        <w:rPr>
          <w:rFonts w:cs="Verdana" w:ascii="Verdana" w:hAnsi="Verdana"/>
        </w:rPr>
        <w:t xml:space="preserve">. </w:t>
      </w:r>
      <w:r>
        <w:rPr>
          <w:rFonts w:cs="Verdana" w:ascii="Verdana" w:hAnsi="Verdana"/>
          <w:b/>
        </w:rPr>
        <w:t xml:space="preserve">А не для того, чтобы нервничать и исправлять ошибки,  с первых же шагов упав носом в грязь. </w:t>
      </w:r>
    </w:p>
    <w:p>
      <w:pPr>
        <w:pStyle w:val="TextBodyIndent"/>
        <w:ind w:left="0" w:hanging="0"/>
        <w:jc w:val="both"/>
        <w:rPr>
          <w:rFonts w:ascii="Verdana" w:hAnsi="Verdana" w:eastAsia="Verdana" w:cs="Verdana"/>
        </w:rPr>
      </w:pPr>
      <w:r>
        <w:rPr>
          <w:rFonts w:eastAsia="Verdana"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оэтому уже на подготовительном этапе по мере наполнения энергией всех уровней, Вы должны убедиться, что каждый винтик общего механизма работает правильно, чтобы не отвлекаться от своих глобальных целей. Принцип “начнем, а там посмотрим, если что - исправим по ходу дела“, не является правильным. Не учтя все заранее, Вы оставляете возможность возникновения торможения в работе, сбивающего Вас с ритма удачи.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азалось бы, это очевидно, но и тут многие совершают ошибки. Например, Вы наняли сотрудника на ответственную должность, не проверив, что он справится с обязанностями: не было ни рекомендаций от  прежних работодателей или общих знакомых, Вы сами не видели его в деле, не видели результатов его работы. И вот этот сотрудник Вас подвел. Конечно, можно тут же уволить его. Но работа идет, и остановка дела на время поиска нового сотрудника помешает Вашему делу уже сейчас начать набирать обороты. Или Вы открыли магазин, а ценники на товары развесить забыли, или работу кассового аппарата не проверили. И вместо того, чтобы уже сейчас начать наслаждаться успехом, Вы будете считать убытки, исправляя ошибки. А ведь не для этого Вы открывали дело! </w:t>
      </w:r>
    </w:p>
    <w:p>
      <w:pPr>
        <w:pStyle w:val="TextBodyIndent"/>
        <w:ind w:left="0" w:hanging="0"/>
        <w:jc w:val="both"/>
        <w:rPr/>
      </w:pPr>
      <w:r>
        <w:rPr>
          <w:rFonts w:eastAsia="Verdana" w:cs="Verdana" w:ascii="Verdana" w:hAnsi="Verdana"/>
        </w:rPr>
        <w:t xml:space="preserve">    </w:t>
      </w:r>
      <w:r>
        <w:rPr>
          <w:rFonts w:cs="Verdana" w:ascii="Verdana" w:hAnsi="Verdana"/>
        </w:rPr>
        <w:t xml:space="preserve">Ошибку всегда можно исправить. Но лучше ее не совершать. </w:t>
      </w:r>
      <w:r>
        <w:rPr>
          <w:rFonts w:cs="Verdana" w:ascii="Verdana" w:hAnsi="Verdana"/>
          <w:b/>
        </w:rPr>
        <w:t>Вы должны либо убедиться в функциональности звена процесса своими глазами, либо убедиться в этом должен посланный по Вашему поручению человек</w:t>
      </w:r>
      <w:r>
        <w:rPr>
          <w:rFonts w:cs="Verdana" w:ascii="Verdana" w:hAnsi="Verdana"/>
        </w:rPr>
        <w:t>. Ничто не может быть проверено как-то и кем-то само собой.</w:t>
      </w:r>
    </w:p>
    <w:p>
      <w:pPr>
        <w:pStyle w:val="TextBodyIndent"/>
        <w:ind w:left="0" w:hanging="0"/>
        <w:jc w:val="both"/>
        <w:rPr/>
      </w:pPr>
      <w:r>
        <w:rPr>
          <w:rFonts w:eastAsia="Verdana" w:cs="Verdana" w:ascii="Verdana" w:hAnsi="Verdana"/>
        </w:rPr>
        <w:t xml:space="preserve">   </w:t>
      </w:r>
      <w:r>
        <w:rPr>
          <w:rFonts w:cs="Verdana" w:ascii="Verdana" w:hAnsi="Verdana"/>
        </w:rPr>
        <w:t xml:space="preserve">Если Вы собрались устроиться на работу, то должны быть уверены в каждой детали, из которой складывается Ваше профессиональное мастерство. Чтобы не получилось так, что  нашлось слабое место, которое  помешало выполнить работу в целом. </w:t>
      </w:r>
      <w:r>
        <w:rPr>
          <w:rFonts w:cs="Verdana" w:ascii="Verdana" w:hAnsi="Verdana"/>
          <w:b/>
        </w:rPr>
        <w:t xml:space="preserve">Заранее исключите появление возможной ахиллесовой пяты – </w:t>
      </w:r>
      <w:r>
        <w:rPr>
          <w:rFonts w:cs="Verdana" w:ascii="Verdana" w:hAnsi="Verdana"/>
        </w:rPr>
        <w:t>непроверенного звена, которое может испортить все</w:t>
      </w:r>
      <w:r>
        <w:rPr>
          <w:rFonts w:cs="Verdana" w:ascii="Verdana" w:hAnsi="Verdana"/>
          <w:b/>
        </w:rPr>
        <w:t xml:space="preserve">. </w:t>
      </w:r>
      <w:r>
        <w:rPr>
          <w:rFonts w:cs="Verdana" w:ascii="Verdana" w:hAnsi="Verdana"/>
        </w:rPr>
        <w:t>Конечно,</w:t>
      </w:r>
      <w:r>
        <w:rPr>
          <w:rFonts w:cs="Verdana" w:ascii="Verdana" w:hAnsi="Verdana"/>
          <w:b/>
        </w:rPr>
        <w:t xml:space="preserve"> </w:t>
      </w:r>
      <w:r>
        <w:rPr>
          <w:rFonts w:cs="Verdana" w:ascii="Verdana" w:hAnsi="Verdana"/>
        </w:rPr>
        <w:t xml:space="preserve">чему-то можно учиться и по ходу дела. Главное – чтобы эта одна составляющая не тормозила процесс в целом.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Если у Вас уже есть опыт работы по специальности, по которой Вы устраиваетесь, и ничего нового делать Вам не придется, то проверять ничего  и не нужно. А вот если занятие совсем для Вас новое  - тогда нужно убедиться хотя бы один раз, что Вы сможете это делать. Нужно это в первую очередь для Вашей собственной уверенности, чтобы Вы увидели, что у Вас это получается. Поясню, почему это важно. Конечно, если работодатель требует опыт работы пять лет, то Вам успешные пробы тоже ничем не помогут. А вот в ситуации, где опыт в обязательном порядке не требуют и не проверяют, Ваша убежденность в своей профессиональной пригодности сыграет решающее значение: Вы не согласитесь работать  бесплатно или за гроши, потому что объективно знаете: Ваша работа дает результат. И проверять это бесплатно Вам уже не нужно.</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rPr>
      </w:pPr>
      <w:r>
        <w:rPr>
          <w:rFonts w:cs="Verdana" w:ascii="Verdana" w:hAnsi="Verdana"/>
        </w:rPr>
        <w:t xml:space="preserve">4.  </w:t>
      </w:r>
      <w:r>
        <w:rPr>
          <w:rFonts w:cs="Verdana" w:ascii="Verdana" w:hAnsi="Verdana"/>
          <w:b/>
        </w:rPr>
        <w:t>Создан имидж, подчеркивающий Ваши достоинства</w:t>
      </w:r>
      <w:r>
        <w:rPr>
          <w:rFonts w:cs="Verdana" w:ascii="Verdana" w:hAnsi="Verdana"/>
        </w:rPr>
        <w:t>. (Лев-Водолей)</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роверили наличие  и качество всех  составляющих частей в доме -  пора заняться  покраской и  отделкой!  Ваш дом нуждается в соответствующем красивом фасаде, по которому с первого взгляда будет видно, что это – не халупа, а престижный дом с евроремонтом. Иначе, даже если внутри евроремонт, а снаружи дом выглядит, как халупа, то его и будут воспринимать, как халупу. </w:t>
      </w:r>
    </w:p>
    <w:p>
      <w:pPr>
        <w:pStyle w:val="TextBodyIndent"/>
        <w:ind w:left="0" w:hanging="0"/>
        <w:jc w:val="both"/>
        <w:rPr/>
      </w:pPr>
      <w:r>
        <w:rPr>
          <w:rFonts w:eastAsia="Verdana" w:cs="Verdana" w:ascii="Verdana" w:hAnsi="Verdana"/>
        </w:rPr>
        <w:t xml:space="preserve">  </w:t>
      </w:r>
      <w:r>
        <w:rPr>
          <w:rFonts w:cs="Verdana" w:ascii="Verdana" w:hAnsi="Verdana"/>
        </w:rPr>
        <w:t xml:space="preserve">Вы понимаете, о чем я? </w:t>
      </w:r>
      <w:r>
        <w:rPr>
          <w:rFonts w:cs="Verdana" w:ascii="Verdana" w:hAnsi="Verdana"/>
          <w:b/>
        </w:rPr>
        <w:t>Никто не оценит Ваши профессиональные достоинства или достоинства Вашего бизнеса, если Вы сами не заявите о себе.</w:t>
      </w:r>
      <w:r>
        <w:rPr>
          <w:rFonts w:cs="Verdana" w:ascii="Verdana" w:hAnsi="Verdana"/>
        </w:rPr>
        <w:t xml:space="preserve"> Недаром существует поговорка: сам себя не похвалишь – никто не похвалит. Так что, если Вы, задрав нос, пребываете в уверенности, что и так хороши, или что выгодность Вашего делового проекта и так очевидна, потому не нужно об этом говорить, кому надо – и так оценят, то Вы со своим носом и останетесь.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Мы уже говорили, что в социальном мире очень важна внешняя обертка. Большинство людей вообще видят лишь внешнюю форму, и не чувствуют за ней суть. Вот почему такое большое значение имеет реклама и имидж. Кто-то заворачивает в красивую обертку г., ничуть не терзаясь угрызениями совести за обман, и у него это г. покупают.  А прекрасный специалист или производитель очень полезного товара, не умеющий подать себя или свой товар должным образом, остается без покупателей или без работы.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отому нужно отбросить ложную скромность и учиться хвалить и преподносить свои достоинства или свой бизнес в самом выгоднейшем свете. Вы или Ваш бизнес с имиджем так же отличаются от Вас или бизнеса без имиджа, как отличается сырое мясо от изысканного блюда, как отличается не ограненный алмаз от бриллианта в золотой оправе. Каким бы талантом Вы не были, Вы нуждаетесь в раскрутке и в красивой обертке! </w:t>
      </w:r>
    </w:p>
    <w:p>
      <w:pPr>
        <w:pStyle w:val="TextBodyIndent"/>
        <w:ind w:left="0" w:hanging="0"/>
        <w:jc w:val="both"/>
        <w:rPr/>
      </w:pPr>
      <w:r>
        <w:rPr>
          <w:rFonts w:eastAsia="Verdana" w:cs="Verdana" w:ascii="Verdana" w:hAnsi="Verdana"/>
        </w:rPr>
        <w:t xml:space="preserve">  </w:t>
      </w:r>
      <w:r>
        <w:rPr>
          <w:rFonts w:cs="Verdana" w:ascii="Verdana" w:hAnsi="Verdana"/>
        </w:rPr>
        <w:t xml:space="preserve">А при приготовлении блюда под названием “имидж” </w:t>
      </w:r>
      <w:r>
        <w:rPr>
          <w:rFonts w:cs="Verdana" w:ascii="Verdana" w:hAnsi="Verdana"/>
          <w:b/>
        </w:rPr>
        <w:t xml:space="preserve">лучше завысить свои достоинства, чем занизить! </w:t>
      </w:r>
      <w:r>
        <w:rPr>
          <w:rFonts w:cs="Verdana" w:ascii="Verdana" w:hAnsi="Verdana"/>
        </w:rPr>
        <w:t xml:space="preserve">Например, ни в коем случае не надо играть в излишнюю честность, считая своим долгом сообщить будущим  клиентам, что у Вас небольшой опыт подобной деятельности. Вы когда-нибудь видели, чтобы открывающаяся фирма давала рекламу: “Обращайтесь к нам, кто не боится – мы всего один день в этом бизнесе!”  Клиент Вам скажет: “А, так Вы на мне экспериментируете? Тогда обслуживайте меня бесплатно, да еще и доплатите за риск!” Между тем, качество Вашей работы может быть объективно намного лучше качества работы какого-нибудь самоуверенного халявщика, хоть тот и имеет десятилетний стаж практики. Причина подобной “честности” лежит в заниженной самооценке.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сли друзья, близкие часто говорят Вам, что Вы склонны занижать свои способности, то здесь есть, над чем задуматься. Вспомните, что неуверенность в себе мы уже обозначили как одну из причин неудач в попытке заработать денег, сделать карьеру.  </w:t>
      </w:r>
    </w:p>
    <w:p>
      <w:pPr>
        <w:pStyle w:val="TextBodyIndent"/>
        <w:ind w:left="0" w:hanging="0"/>
        <w:jc w:val="both"/>
        <w:rPr/>
      </w:pPr>
      <w:r>
        <w:rPr>
          <w:rFonts w:eastAsia="Verdana" w:cs="Verdana" w:ascii="Verdana" w:hAnsi="Verdana"/>
        </w:rPr>
        <w:t xml:space="preserve">  </w:t>
      </w:r>
      <w:r>
        <w:rPr>
          <w:rFonts w:cs="Verdana" w:ascii="Verdana" w:hAnsi="Verdana"/>
        </w:rPr>
        <w:t xml:space="preserve">Если уверенности в себе, своих профессиональных способностях или своем товаре нет, то обращать внимание на себя, свой товар Вы боитесь. Тогда Вы не сможете создать подходящий имидж, так как будете выставлять себя в менее достойном виде, чем Вы есть, и начать в этом случае следует с психологической работы по повышению самооценки.  Причина заниженной самооценки может корениться еще в детстве, когда родители внушали ребенку, что он – бездарь, потому что сами не добились ничего в жизни и не хотели, чтобы добился он. Или, наоборот, будучи успешными, ревниво опасались конкуренции со стороны собственного ребенка. Может лежать причина и в более взрослых годах, когда человек попал в завистливое окружение, пытающееся всеми силами подорвать его уверенность в себе.   </w:t>
      </w:r>
    </w:p>
    <w:p>
      <w:pPr>
        <w:pStyle w:val="TextBodyIndent"/>
        <w:ind w:left="0" w:hanging="0"/>
        <w:jc w:val="both"/>
        <w:rPr/>
      </w:pPr>
      <w:r>
        <w:rPr>
          <w:rFonts w:eastAsia="Verdana" w:cs="Verdana" w:ascii="Verdana" w:hAnsi="Verdana"/>
        </w:rPr>
        <w:t xml:space="preserve">   </w:t>
      </w:r>
      <w:r>
        <w:rPr>
          <w:rFonts w:cs="Verdana" w:ascii="Verdana" w:hAnsi="Verdana"/>
        </w:rPr>
        <w:t xml:space="preserve">Если кто-то Вам  пытается доказать, что Ваш бизнес еще не достаточного уровня или Ваши способности еще скромны, потому стоит начать со скромной рекламы – то здесь нужно быть внимательным.  Возможно, что данная оценка необъективна. Причина тому может быть банальна – человек Вам просто завидует и потому желает неудачи. Также </w:t>
      </w:r>
      <w:r>
        <w:rPr>
          <w:rFonts w:cs="Verdana" w:ascii="Verdana" w:hAnsi="Verdana"/>
          <w:b/>
        </w:rPr>
        <w:t xml:space="preserve">часто, ругая Ваши способности или товар, человек просто хочет нейтрализовать Вас, как конкурента. </w:t>
      </w:r>
      <w:r>
        <w:rPr>
          <w:rFonts w:cs="Verdana" w:ascii="Verdana" w:hAnsi="Verdana"/>
        </w:rPr>
        <w:t xml:space="preserve">Чтобы Вы, начав страдать заниженной самооценкой, выставляли себя серой мышью и освободили ему дорогу. Поэтому в данном случае проверьте, не является ли “заботливый друг” Вашим конкурентом. Или, не заинтересовал ли он, чтобы Вы работали на него. Например, Вы – певица, а он  - продюсер. И вот он Вам говорит, что обращаться к более известным продюсерам Вам сейчас еще рано – Вы никто, они даже разговаривать с Вами не будут. А вот он по доброте душевной готов заняться Вашей раскруткой. Почти задаром – ну, всего лишь  за 99% от прибыли. Думаю, комментарии тут излишни. </w:t>
      </w:r>
      <w:r>
        <w:rPr>
          <w:rFonts w:cs="Verdana" w:ascii="Verdana" w:hAnsi="Verdana"/>
          <w:b/>
        </w:rPr>
        <w:t>Заставлять Вас чувствовать себя недостаточно квалифицированным специалистом человек может  из желания подчинить Вас и вынудить работать на него за гроши</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о всем этим причинам серьезно воспринимать  повышенную критику в свой адрес или адрес своего дела не стоит. Не нужно обращать внимания на тех, кто всеми силами стремиться заставить Вас занизить свои способности, хоть личные, хоть профессиональные.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Итак, отбросив ложную скромность и послав подальше всех слишком активных критиканов-завистников, займитесь подходящим имиджем, подчеркивающим Ваши достоинств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Если Вы более уверенны в действии на работодателя своих длинных ног и красивых глаз – подберите заранее самую выигрышную косметику и одежду.</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Может, Вы более уверенны, что на Ваших клиентов производит впечатление наличие у Вас кучи дипломов или сертификатов. Тогда в чем же дело – размещаем все дипломы на видном месте в своем офисе!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Или же Вы считаете, что козырная карта Вашего бизнеса – это его давние традиции. Тогда  упоминайте во всех рекламах, что Ваша фирма уже 20 лет на рынке и т.п.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Владеете уникальной технологией? Так и заявляйте: только у нас и нигде больше…</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 общем, главное, найти именно свою козырную карту.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сли дело касается Ваших личных способностей, вспомните, что говорили о Вас другие люди (имеется в виду, позитивного - критичных завистников  в расчет не берем). Как правило, кто-то из окружения всегда объективно указывает Вам на Ваши способы произвести впечатление. Просто не всегда человек это берет на заметку, бывает, что и пропускает мимо ушей. Или происходит психологическое вытеснение. Например, девушка радуется, что поступила в институт. Подруги поздравляют ее: еще бы, все мужики из приемной комиссии так смотрели на твои ноги! Но девушка недовольна: для нее был важен не результат, а способ. Она очень хотела, чтобы ее приняли именно за правильные ответы на вопросы. И вот в какой-то следующей ситуации она специально одевается как монахиня и агрессивно пытается всем доказать, что они должны оценить именно ее знания. Итог: собеседование не пройдено. Нет, конечно, это не значит, что она должна была поставить крест на себе как на умном человеке. Ее ошибка была именно в том, что, желая принять одну свою сторону, она отвергала другую. Но нельзя ценить только половину себя. Себя либо ценят, либо не ценят. Еще пример: клиенты делают у бизнесмена заказы продукции фирмы, потому что он умеет выслушать человека. Но ему бы хотелось доказать, что причиной являются скидки, которые он предоставляет. И вот он прекращает слушать потенциальных клиентов, общается с ними быстро, считая, что они сделают заказ и так, раз у него скидки. И все клиенты разбегаются. </w:t>
      </w:r>
    </w:p>
    <w:p>
      <w:pPr>
        <w:pStyle w:val="TextBodyIndent"/>
        <w:ind w:left="0" w:hanging="0"/>
        <w:jc w:val="both"/>
        <w:rPr/>
      </w:pPr>
      <w:r>
        <w:rPr>
          <w:rFonts w:eastAsia="Verdana" w:cs="Verdana" w:ascii="Verdana" w:hAnsi="Verdana"/>
        </w:rPr>
        <w:t xml:space="preserve">   </w:t>
      </w:r>
      <w:r>
        <w:rPr>
          <w:rFonts w:cs="Verdana" w:ascii="Verdana" w:hAnsi="Verdana"/>
        </w:rPr>
        <w:t xml:space="preserve">Вывод: </w:t>
      </w:r>
      <w:r>
        <w:rPr>
          <w:rFonts w:cs="Verdana" w:ascii="Verdana" w:hAnsi="Verdana"/>
          <w:b/>
        </w:rPr>
        <w:t xml:space="preserve">используйте для завлечения клиентов, партнеров, работодателей, спонсоров те свои качества и способности, которые беспроигрышно помогают Вам воздействовать на людей.  </w:t>
      </w:r>
      <w:r>
        <w:rPr>
          <w:rFonts w:cs="Verdana" w:ascii="Verdana" w:hAnsi="Verdana"/>
        </w:rPr>
        <w:t>Ведь если у  Вас есть бомба, глупо не использовать ее, пытаясь стрелять из рогатки. К тому же, мы говорили, что все качества и таланты даны человеку для реализации его кармической задачи, значит, использование их будет правильно и успешно!</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аждый человек (фирма) имеет вполне определенный имидж, просто человек не всегда осознает это. Осознать свой имидж поможет анализ ситуаций из прошлого, когда Вы сами видели, чем производите впечатление Вы или Ваша фирма. Допустим, в каких-то ситуациях был успех во влиянии на других людей, а в каких-то  - не было. Сравните: не было ли отличий в подаче себя или своего товара в том и в другом случае? Что давало Вам уверенность в успешном случае? А чего не хватало в неуспешном случае? Как Вы были одеты в том и другом случае на собеседовании, презентации, или какое рекламное фото делали? Какая манера общения у Вас была? Что Вы демонстрировали внешнему миру? Каким видели Вас или Вашу фирму люди со стороны? Так Вы найдете свой имидж.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нечно, если Вы перешли на новый виток в своей деятельности, на более высокий уровень, то прежний имидж уже не будет работать. Тогда Вам следует искать новый имидж, соответствующий новому уровню. Тут не будет ничего зазорного в том, чтобы исследовать и обобщить чужой опыт: понаблюдайте, как преподносят себя успешные люди этого уровня,  и создайте по этим принципам имидж с учетом своей индивидуальности.  </w:t>
      </w:r>
    </w:p>
    <w:p>
      <w:pPr>
        <w:pStyle w:val="TextBodyIndent"/>
        <w:ind w:left="0" w:hanging="0"/>
        <w:jc w:val="both"/>
        <w:rPr>
          <w:rFonts w:ascii="Verdana" w:hAnsi="Verdana" w:cs="Verdana"/>
          <w:b/>
          <w:b/>
        </w:rPr>
      </w:pPr>
      <w:r>
        <w:rPr>
          <w:rFonts w:cs="Verdana" w:ascii="Verdana" w:hAnsi="Verdana"/>
          <w:b/>
        </w:rPr>
      </w:r>
    </w:p>
    <w:p>
      <w:pPr>
        <w:pStyle w:val="TextBodyIndent"/>
        <w:ind w:left="0" w:hanging="0"/>
        <w:jc w:val="both"/>
        <w:rPr>
          <w:rFonts w:ascii="Verdana" w:hAnsi="Verdana" w:cs="Verdana"/>
        </w:rPr>
      </w:pPr>
      <w:r>
        <w:rPr>
          <w:rFonts w:cs="Verdana" w:ascii="Verdana" w:hAnsi="Verdana"/>
        </w:rPr>
        <w:t xml:space="preserve">5.    </w:t>
      </w:r>
      <w:r>
        <w:rPr>
          <w:rFonts w:cs="Verdana" w:ascii="Verdana" w:hAnsi="Verdana"/>
          <w:b/>
        </w:rPr>
        <w:t>Принесена жертва</w:t>
      </w:r>
      <w:r>
        <w:rPr>
          <w:rFonts w:cs="Verdana" w:ascii="Verdana" w:hAnsi="Verdana"/>
        </w:rPr>
        <w:t>. (Скорпион- Телец)</w:t>
      </w:r>
    </w:p>
    <w:p>
      <w:pPr>
        <w:pStyle w:val="TextBodyIndent"/>
        <w:ind w:left="0" w:hanging="0"/>
        <w:jc w:val="both"/>
        <w:rPr/>
      </w:pPr>
      <w:r>
        <w:rPr>
          <w:rFonts w:eastAsia="Verdana" w:cs="Verdana" w:ascii="Verdana" w:hAnsi="Verdana"/>
        </w:rPr>
        <w:t xml:space="preserve">  </w:t>
      </w:r>
      <w:r>
        <w:rPr>
          <w:rFonts w:cs="Verdana" w:ascii="Verdana" w:hAnsi="Verdana"/>
        </w:rPr>
        <w:t xml:space="preserve">В древние времена при строительстве дома приносили в жертву животное, которое хоронили под домом, чтобы оно стало домовым-хранителем. Звучит зловеще? Между тем всегда при переходе к новому нужно чем-то жертвовать. </w:t>
      </w:r>
    </w:p>
    <w:p>
      <w:pPr>
        <w:pStyle w:val="TextBodyIndent"/>
        <w:ind w:left="0" w:hanging="0"/>
        <w:jc w:val="both"/>
        <w:rPr/>
      </w:pPr>
      <w:r>
        <w:rPr>
          <w:rFonts w:eastAsia="Verdana" w:cs="Verdana" w:ascii="Verdana" w:hAnsi="Verdana"/>
        </w:rPr>
        <w:t xml:space="preserve">  </w:t>
      </w:r>
      <w:r>
        <w:rPr>
          <w:rFonts w:cs="Verdana" w:ascii="Verdana" w:hAnsi="Verdana"/>
        </w:rPr>
        <w:t xml:space="preserve">При открытии дела “жертвой” является, например, отказ от наемной работы, или вложенный в дело первоначальный капитал (хотя идеальным вариантом считается бизнес без больших первоначальных денежных вложений, а с вложениями мозгами, идеей). Вы отказываетесь тратить деньги на потребительские расходы, предпочитая открыть на них дело, которое затем принесет прибыль. Но Вы рискуете, открывая дело, никто не гарантирует 100% его успешность. Так что риск – также одна из Ваших жертв.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Жертва может быть принесена в виде Вашего времени – Вы получаете повышение в карьере, и новая должность потребует больше времени и сил.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Она может быть в необходимости покинуть город, страну проживания ради карьерного продвижения, в необходимости прекратить контакты с окружением, которое стало тормозом вашему росту.</w:t>
      </w:r>
    </w:p>
    <w:p>
      <w:pPr>
        <w:pStyle w:val="TextBodyIndent"/>
        <w:ind w:left="0" w:hanging="0"/>
        <w:jc w:val="both"/>
        <w:rPr>
          <w:rFonts w:ascii="Verdana" w:hAnsi="Verdana" w:cs="Verdana"/>
        </w:rPr>
      </w:pPr>
      <w:r>
        <w:rPr>
          <w:rFonts w:eastAsia="Verdana" w:cs="Verdana" w:ascii="Verdana" w:hAnsi="Verdana"/>
          <w:b/>
        </w:rPr>
        <w:t xml:space="preserve">   </w:t>
      </w:r>
      <w:r>
        <w:rPr>
          <w:rFonts w:cs="Verdana" w:ascii="Verdana" w:hAnsi="Verdana"/>
          <w:b/>
        </w:rPr>
        <w:t>Жертва при переходе к новому заключается в отказе от старого.</w:t>
      </w:r>
      <w:r>
        <w:rPr>
          <w:rFonts w:cs="Verdana" w:ascii="Verdana" w:hAnsi="Verdana"/>
        </w:rPr>
        <w:t xml:space="preserve"> Например, в выводе денег из убыточного, исчерпавшего себя бизнеса в новый перспективный проект. Продавая бизнес, вы отказываетесь от синицы в руках, жертвуете стабильным, хотя и не устраивающим уже доходом. </w:t>
      </w:r>
    </w:p>
    <w:p>
      <w:pPr>
        <w:pStyle w:val="TextBodyIndent"/>
        <w:ind w:left="0" w:hanging="0"/>
        <w:jc w:val="both"/>
        <w:rPr/>
      </w:pPr>
      <w:r>
        <w:rPr>
          <w:rFonts w:eastAsia="Verdana" w:cs="Verdana" w:ascii="Verdana" w:hAnsi="Verdana"/>
        </w:rPr>
        <w:t xml:space="preserve">  </w:t>
      </w:r>
      <w:r>
        <w:rPr>
          <w:rFonts w:cs="Verdana" w:ascii="Verdana" w:hAnsi="Verdana"/>
        </w:rPr>
        <w:t xml:space="preserve">В любом случае при переходе к новому требуется пожертвовать чем-то привычным, устоявшимся. Так что если переход долго не осуществляется, спросите себя: на какую жертву Вы не готовы? За что или кого Вы держитесь? Какой “синицей в руках” Вы не готовы пожертвовать? Подумайте о том, что Вы получите в результате открытия нового дела или перехода на новую работу: жертва должна быть оправдана.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rPr>
      </w:pPr>
      <w:r>
        <w:rPr>
          <w:rFonts w:cs="Verdana" w:ascii="Verdana" w:hAnsi="Verdana"/>
          <w:b/>
        </w:rPr>
        <w:t>6.  Приняты окончательные решения.</w:t>
      </w:r>
      <w:r>
        <w:rPr>
          <w:rFonts w:cs="Verdana" w:ascii="Verdana" w:hAnsi="Verdana"/>
        </w:rPr>
        <w:t xml:space="preserve">  (Весы-Овен)</w:t>
      </w:r>
    </w:p>
    <w:p>
      <w:pPr>
        <w:pStyle w:val="Normal"/>
        <w:jc w:val="both"/>
        <w:rPr/>
      </w:pPr>
      <w:r>
        <w:rPr>
          <w:rFonts w:eastAsia="Verdana" w:cs="Verdana" w:ascii="Verdana" w:hAnsi="Verdana"/>
        </w:rPr>
        <w:t xml:space="preserve">  </w:t>
      </w:r>
      <w:r>
        <w:rPr>
          <w:rFonts w:cs="Verdana" w:ascii="Verdana" w:hAnsi="Verdana"/>
        </w:rPr>
        <w:t xml:space="preserve">Наконец, очень важный момент: до начала каких-то шагов по открытию дела или перехода на новую работу, смену должности, Вы можете взвешивать все “за” и “против”, можете колебаться. Но </w:t>
      </w:r>
      <w:r>
        <w:rPr>
          <w:rFonts w:cs="Verdana" w:ascii="Verdana" w:hAnsi="Verdana"/>
          <w:b/>
        </w:rPr>
        <w:t>когда Вы начнете делать шаги, в процессе уже не должно быть никаких сомнений и нерешительности</w:t>
      </w:r>
      <w:r>
        <w:rPr>
          <w:rFonts w:cs="Verdana" w:ascii="Verdana" w:hAnsi="Verdana"/>
        </w:rPr>
        <w:t xml:space="preserve">. Потому все радикальные решения нужно принять еще до начала действий. Так что, если ситуация с ожидаемой переменой затянулась, спросите себя: может, Вы все еще не уверены, что Вам это вообще надо, что Вы этого хотите?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b/>
          <w:bCs/>
        </w:rPr>
        <w:t>Здание Вашего бизнеса должно строиться на прочном фундаменте</w:t>
      </w:r>
      <w:r>
        <w:rPr>
          <w:rFonts w:cs="Verdana" w:ascii="Verdana" w:hAnsi="Verdana"/>
        </w:rPr>
        <w:t xml:space="preserve">. Нельзя начинать строить дом, когда еще не готов фундамент, иначе в один прекрасный момент дом рухнет. Особенно  будет обидно, если он рухнет после того, как на него были потрачены солидные средства и много времени. Поэтому начинайте строительство с фундамента, и не жалейте на это времени. На прочном фундаменте сам дом построится очень быстро.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Практическое задание:</w:t>
      </w:r>
    </w:p>
    <w:p>
      <w:pPr>
        <w:pStyle w:val="TextBodyIndent"/>
        <w:ind w:left="0" w:hanging="0"/>
        <w:jc w:val="both"/>
        <w:rPr>
          <w:rFonts w:ascii="Verdana" w:hAnsi="Verdana" w:cs="Verdana"/>
        </w:rPr>
      </w:pPr>
      <w:r>
        <w:rPr>
          <w:rFonts w:cs="Verdana" w:ascii="Verdana" w:hAnsi="Verdana"/>
        </w:rPr>
        <w:t>Проверьте ваше нынешнее или новое дело по всем пунктам: готово ли оно к успешному функционированию? По каким показателям неготовность? Если есть неготовность, то предпримите шаги по ее устранению, сделайте все необходимые действия.</w:t>
      </w:r>
    </w:p>
    <w:p>
      <w:pPr>
        <w:pStyle w:val="TextBodyIndent"/>
        <w:ind w:left="0" w:hanging="0"/>
        <w:jc w:val="both"/>
        <w:rPr>
          <w:rFonts w:ascii="Verdana" w:hAnsi="Verdana" w:eastAsia="Verdana" w:cs="Verdana"/>
        </w:rPr>
      </w:pPr>
      <w:r>
        <w:rPr>
          <w:rFonts w:eastAsia="Verdana" w:cs="Verdana" w:ascii="Verdana" w:hAnsi="Verdana"/>
        </w:rPr>
        <w:t xml:space="preserve">  </w:t>
      </w:r>
    </w:p>
    <w:p>
      <w:pPr>
        <w:pStyle w:val="TextBodyIndent"/>
        <w:ind w:left="0" w:hanging="0"/>
        <w:jc w:val="both"/>
        <w:rPr>
          <w:rFonts w:ascii="Verdana" w:hAnsi="Verdana" w:cs="Verdana"/>
        </w:rPr>
      </w:pPr>
      <w:r>
        <w:rPr/>
        <w:t xml:space="preserve">   </w:t>
      </w:r>
    </w:p>
    <w:p>
      <w:pPr>
        <w:pStyle w:val="TextBodyIndent"/>
        <w:ind w:left="0" w:hanging="0"/>
        <w:jc w:val="center"/>
        <w:rPr>
          <w:rFonts w:ascii="Verdana" w:hAnsi="Verdana" w:cs="Verdana"/>
          <w:b/>
          <w:b/>
          <w:bCs/>
        </w:rPr>
      </w:pPr>
      <w:r>
        <w:rPr>
          <w:rFonts w:cs="Verdana" w:ascii="Verdana" w:hAnsi="Verdana"/>
          <w:b/>
          <w:bCs/>
        </w:rPr>
        <w:t>Как найти хорошую работу.</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сли  Вы пока не готовы к открытию собственного дела или индивидуальному свободному труду, то Ваша задача – найти хорошее место в уже существующем деле.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Поскольку по законам бизнеса каждый свой интерес ставит на первое место, то на рынке труда существует следующее противоречие: работодатель стремится получить от работника как можно больше, платя ему как можно меньше, а работник стремится получать как можно больше, работая как можно меньше. Противоречие это разрешается естественным образом.</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Работодатель:</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А) либо находит “лоха”, готового вкалывать как лошадь за гроши,</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Б) либо за эти гроши получает работника соответствующего качеств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  либо вынужден платить достойную зарплату квалифицированному работнику. </w:t>
      </w:r>
    </w:p>
    <w:p>
      <w:pPr>
        <w:pStyle w:val="TextBodyIndent"/>
        <w:ind w:left="0" w:hanging="0"/>
        <w:jc w:val="both"/>
        <w:rPr>
          <w:rFonts w:ascii="Verdana" w:hAnsi="Verdana" w:cs="Verdana"/>
        </w:rPr>
      </w:pPr>
      <w:r>
        <w:rPr>
          <w:rFonts w:cs="Verdana" w:ascii="Verdana" w:hAnsi="Verdana"/>
        </w:rPr>
        <w:t>Работник:</w:t>
      </w:r>
    </w:p>
    <w:p>
      <w:pPr>
        <w:pStyle w:val="TextBodyIndent"/>
        <w:ind w:left="0" w:hanging="0"/>
        <w:jc w:val="both"/>
        <w:rPr>
          <w:rFonts w:ascii="Verdana" w:hAnsi="Verdana" w:cs="Verdana"/>
        </w:rPr>
      </w:pPr>
      <w:r>
        <w:rPr>
          <w:rFonts w:cs="Verdana" w:ascii="Verdana" w:hAnsi="Verdana"/>
        </w:rPr>
        <w:t xml:space="preserve">А) либо находит “лоха”, готового платить ему запрашиваемую сумму за его халяву, </w:t>
      </w:r>
    </w:p>
    <w:p>
      <w:pPr>
        <w:pStyle w:val="TextBodyIndent"/>
        <w:ind w:left="0" w:hanging="0"/>
        <w:jc w:val="both"/>
        <w:rPr>
          <w:rFonts w:ascii="Verdana" w:hAnsi="Verdana" w:cs="Verdana"/>
        </w:rPr>
      </w:pPr>
      <w:r>
        <w:rPr>
          <w:rFonts w:cs="Verdana" w:ascii="Verdana" w:hAnsi="Verdana"/>
        </w:rPr>
        <w:t xml:space="preserve">Б) либо вынужден честно отрабатывать эту сумму, </w:t>
      </w:r>
    </w:p>
    <w:p>
      <w:pPr>
        <w:pStyle w:val="TextBodyIndent"/>
        <w:ind w:left="0" w:hanging="0"/>
        <w:jc w:val="both"/>
        <w:rPr>
          <w:rFonts w:ascii="Verdana" w:hAnsi="Verdana" w:cs="Verdana"/>
        </w:rPr>
      </w:pPr>
      <w:r>
        <w:rPr>
          <w:rFonts w:cs="Verdana" w:ascii="Verdana" w:hAnsi="Verdana"/>
        </w:rPr>
        <w:t xml:space="preserve">В) либо снизить свои претензии к зарплате, коль он не соответствует требованиям работодателя.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От чего зависит, как именно разрешится это противоречие? Известно: противоположности притягиваются. Люди с мягким характером притягиваются к людям жестким, уверенным в себе, соблюдающим только свои интересы. Как говорится, на ловца и зверь бежит. Так и жесткие бизнесмены – хищники, которым совершенно наплевать на других, которые свою выгоду ставят на первое место, без труда находят себе желающих вкалывать за гроши. А добрые и отзывчивые содержат халявщиков, которые их же еще и обворуют. Так же и уверенный в себе и высоко ценящий себя работник  получает самые выгодные условия, а  тот, кто не может отстаивать свой интерес – пашет за гроши как лошадь.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 газетах, в разделе спроса на работников часто встречаются объявления работодателей, перечисляющих список требований к работнику, превышающий список требований для приема в космонавты. При этом зарплата указывается до неприличия маленькая. Спрашивается: кто на это согласится? Человек, обладающий всеми перечисленными  требованиями, давно уже нашел себе более выгодное место.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Расчет здесь идет на неуверенного в себе человека, который, испугавшись остаться совсем без куска хлеба, ухватится за первое же попавшееся предложение. Или на человека, который себя недооценивает, у которого скромные запросы, который мыслит по-советски или по-христиански, что буржуазная роскошь вредна для души и портит характер. На таком человеке и будут делать себе деньги предприимчивые бизнесмены. Потому что предприимчивые бизнесмены делают деньги на чужих иллюзиях, слабостях и любых потребностях. Даже жизненно необходимых. Если бы можно было приватизировать воздух, чтобы дышать все могли, только заплатив за него, они бы это сделали. Такова сущность бизнеса. Поэтому и на Вашей необходимости найти работу попытаются нажиться многие, имейте это в виду.</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В процессе поиска работы Вас ожидает множество ловушек. Вот самые распространенные из них.</w:t>
      </w:r>
    </w:p>
    <w:p>
      <w:pPr>
        <w:pStyle w:val="TextBodyIndent"/>
        <w:ind w:left="0" w:hanging="0"/>
        <w:jc w:val="both"/>
        <w:rPr>
          <w:rFonts w:ascii="Verdana" w:hAnsi="Verdana" w:cs="Verdana"/>
        </w:rPr>
      </w:pPr>
      <w:r>
        <w:rPr>
          <w:rFonts w:cs="Verdana" w:ascii="Verdana" w:hAnsi="Verdana"/>
        </w:rPr>
      </w:r>
    </w:p>
    <w:p>
      <w:pPr>
        <w:pStyle w:val="TextBodyIndent"/>
        <w:ind w:left="0" w:hanging="0"/>
        <w:jc w:val="center"/>
        <w:rPr>
          <w:rFonts w:ascii="Verdana" w:hAnsi="Verdana" w:cs="Arial"/>
          <w:b/>
          <w:b/>
        </w:rPr>
      </w:pPr>
      <w:r>
        <w:rPr>
          <w:rFonts w:cs="Arial" w:ascii="Verdana" w:hAnsi="Verdana"/>
          <w:b/>
        </w:rPr>
        <w:t>Ловушки при поиске работы.</w:t>
      </w:r>
    </w:p>
    <w:p>
      <w:pPr>
        <w:pStyle w:val="TextBodyIndent"/>
        <w:ind w:left="0" w:hanging="0"/>
        <w:jc w:val="both"/>
        <w:rPr>
          <w:rFonts w:ascii="Verdana" w:hAnsi="Verdana" w:cs="Arial"/>
          <w:b/>
          <w:b/>
        </w:rPr>
      </w:pPr>
      <w:r>
        <w:rPr>
          <w:rFonts w:cs="Arial" w:ascii="Verdana" w:hAnsi="Verdana"/>
          <w:b/>
        </w:rPr>
      </w:r>
    </w:p>
    <w:p>
      <w:pPr>
        <w:pStyle w:val="TextBodyIndent"/>
        <w:numPr>
          <w:ilvl w:val="0"/>
          <w:numId w:val="9"/>
        </w:numPr>
        <w:tabs>
          <w:tab w:val="clear" w:pos="708"/>
          <w:tab w:val="left" w:pos="360" w:leader="none"/>
        </w:tabs>
        <w:ind w:left="0" w:hanging="0"/>
        <w:jc w:val="both"/>
        <w:rPr/>
      </w:pPr>
      <w:r>
        <w:rPr>
          <w:rFonts w:cs="Verdana" w:ascii="Verdana" w:hAnsi="Verdana"/>
          <w:u w:val="single"/>
        </w:rPr>
        <w:t>Когда требуют деньги за устройство на работу</w:t>
      </w:r>
      <w:r>
        <w:rPr>
          <w:rFonts w:cs="Verdana" w:ascii="Verdana" w:hAnsi="Verdana"/>
        </w:rPr>
        <w:t xml:space="preserve">. </w:t>
      </w:r>
    </w:p>
    <w:p>
      <w:pPr>
        <w:pStyle w:val="TextBodyIndent"/>
        <w:ind w:left="0" w:hanging="0"/>
        <w:jc w:val="both"/>
        <w:rPr/>
      </w:pPr>
      <w:r>
        <w:rPr>
          <w:rFonts w:eastAsia="Verdana" w:cs="Verdana" w:ascii="Verdana" w:hAnsi="Verdana"/>
        </w:rPr>
        <w:t xml:space="preserve">      </w:t>
      </w:r>
      <w:r>
        <w:rPr>
          <w:rFonts w:cs="Verdana" w:ascii="Verdana" w:hAnsi="Verdana"/>
        </w:rPr>
        <w:t xml:space="preserve">Как правило, фирмы - посредники, занимающиеся поиском для Вас вариантов работы, берут некоторую не очень большую сумму за свои услуги, а Вы обещаете им выплатить оговоренный % от своей первой зарплаты при устройстве на работу. Также работодатель выплачивает им определенную сумму, когда они найдут подходящего работник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ас должно насторожить, если требуют сразу выложить кругленькую сумму. От такого варианта следует воздержаться, и не покупаться на нереальные обещания найти для Вас за считанные дни работу с фантастической зарплатой.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А тем более не следует давать деньги, если это предлагают Вам сделать в самой фирме, куда Вы пришли устраиваться. Спрашивается: им сотрудник нужен, или они денежные пожертвования собирают? Если собирают, значит, такая это нищая фирма, и делать там нечего. А, скорее всего, это просто афера. Они арендуют помещение, собирают там деньги с многочисленных желающих найти работу, а потом просто исчезают.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u w:val="single"/>
        </w:rPr>
        <w:t>Распространение и тому подобное</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Где также требуют сначала вложить деньги, вступить в компанию, приобрести товар, красочно расписывая, сколько потом Вы с этого будете иметь. При этом применяются различные методики психологической обработки. Занимаются такой агитацией, как правило, специально обученные люди, часто обрабатывают человека не по одиночке, а группой, чтобы облегчить воздействие. И вот люди отдают последние деньги, влезают в долги, закупают товар и сидят без денег в долгах с этим товаром. Потому что не умеют они распространением заниматься, то есть профессионально вешать другим лапшу на уши и втридорога продавать им всякую ненужную чушь. К этому талант надо иметь!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Конечно, некоторые фирмы предлагают еще и обучение. Попавшись в ловушку, человеку ничего не остается, как самому начать завлекать таких же несчастных, как и он сам. Поэтому, если Вы:</w:t>
      </w:r>
    </w:p>
    <w:p>
      <w:pPr>
        <w:pStyle w:val="TextBodyIndent"/>
        <w:numPr>
          <w:ilvl w:val="0"/>
          <w:numId w:val="7"/>
        </w:numPr>
        <w:ind w:left="0" w:hanging="0"/>
        <w:jc w:val="both"/>
        <w:rPr>
          <w:rFonts w:ascii="Verdana" w:hAnsi="Verdana" w:cs="Verdana"/>
        </w:rPr>
      </w:pPr>
      <w:r>
        <w:rPr>
          <w:rFonts w:cs="Verdana" w:ascii="Verdana" w:hAnsi="Verdana"/>
        </w:rPr>
        <w:t xml:space="preserve">не достаточно коммуникабельны, </w:t>
      </w:r>
    </w:p>
    <w:p>
      <w:pPr>
        <w:pStyle w:val="TextBodyIndent"/>
        <w:numPr>
          <w:ilvl w:val="0"/>
          <w:numId w:val="7"/>
        </w:numPr>
        <w:ind w:left="0" w:hanging="0"/>
        <w:jc w:val="both"/>
        <w:rPr>
          <w:rFonts w:ascii="Verdana" w:hAnsi="Verdana" w:cs="Verdana"/>
        </w:rPr>
      </w:pPr>
      <w:r>
        <w:rPr>
          <w:rFonts w:cs="Verdana" w:ascii="Verdana" w:hAnsi="Verdana"/>
        </w:rPr>
        <w:t xml:space="preserve">если круг Ваших контактов ограничен, </w:t>
      </w:r>
    </w:p>
    <w:p>
      <w:pPr>
        <w:pStyle w:val="TextBodyIndent"/>
        <w:numPr>
          <w:ilvl w:val="0"/>
          <w:numId w:val="7"/>
        </w:numPr>
        <w:ind w:left="0" w:hanging="0"/>
        <w:jc w:val="both"/>
        <w:rPr>
          <w:rFonts w:ascii="Verdana" w:hAnsi="Verdana" w:cs="Verdana"/>
        </w:rPr>
      </w:pPr>
      <w:r>
        <w:rPr>
          <w:rFonts w:cs="Verdana" w:ascii="Verdana" w:hAnsi="Verdana"/>
        </w:rPr>
        <w:t xml:space="preserve">если не научились врать, </w:t>
      </w:r>
    </w:p>
    <w:p>
      <w:pPr>
        <w:pStyle w:val="TextBodyIndent"/>
        <w:numPr>
          <w:ilvl w:val="0"/>
          <w:numId w:val="7"/>
        </w:numPr>
        <w:ind w:left="0" w:hanging="0"/>
        <w:jc w:val="both"/>
        <w:rPr>
          <w:rFonts w:ascii="Verdana" w:hAnsi="Verdana" w:cs="Verdana"/>
        </w:rPr>
      </w:pPr>
      <w:r>
        <w:rPr>
          <w:rFonts w:cs="Verdana" w:ascii="Verdana" w:hAnsi="Verdana"/>
        </w:rPr>
        <w:t xml:space="preserve">и если у Вас есть такая вредная  вещь как совесть, не позволяющая Вам предлагать другому человеку то, что не очень–то ему будет полезно, да еще за бешеную цену, то в распространении и различных пирамидах Вам делать нечего. </w:t>
      </w:r>
    </w:p>
    <w:p>
      <w:pPr>
        <w:pStyle w:val="TextBodyIndent"/>
        <w:tabs>
          <w:tab w:val="clear" w:pos="708"/>
          <w:tab w:val="left" w:pos="36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стати, люди, попадающиеся в ловушки агитаторов – распространителей и аферистов, порой даже не обращают внимания на очевидные несоответствия. Им расписывают, что фирма ворочает миллионами, а сидят в офисе со старой мебелью и голыми стенами. Распространительница  заявляет, что получает десятки тысяч долларов в месяц, а одета в дешевое китайское барахло. </w:t>
      </w:r>
    </w:p>
    <w:p>
      <w:pPr>
        <w:pStyle w:val="TextBodyIndent"/>
        <w:tabs>
          <w:tab w:val="clear" w:pos="708"/>
          <w:tab w:val="left" w:pos="36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онечно, более опытные аферисты таких проколов не совершают. Они, наоборот, стремятся засесть в престижном офисе под охраной, благо, денежки обманутых “лохов” позволяют. Обставляют офис дорогой мебелью, самой современной техникой. Вот в таких местах платить какие – либо деньги уж точно не нужно. Когда афера обнаружится, Вы не получите с них назад ни копейки, потому что у них тут как раз очень высокий энергетический уровень, позволяющий им как магнитом притягивать чужие деньги. У них все официально, и они отстегивают процент государству, официальным структурам, да и своей мафиозной крыше. Так что защиты от них Вы не в милиции, ни в налоговой инспекции не найдете. Да и попасть  со своими претензиями в их охраняемый офис Вы не сможете.   </w:t>
      </w:r>
    </w:p>
    <w:p>
      <w:pPr>
        <w:pStyle w:val="TextBodyIndent"/>
        <w:tabs>
          <w:tab w:val="clear" w:pos="708"/>
          <w:tab w:val="left" w:pos="360" w:leader="none"/>
        </w:tabs>
        <w:ind w:left="0" w:hanging="0"/>
        <w:jc w:val="both"/>
        <w:rPr>
          <w:rFonts w:ascii="Verdana" w:hAnsi="Verdana" w:eastAsia="Verdana" w:cs="Verdana"/>
        </w:rPr>
      </w:pPr>
      <w:r>
        <w:rPr>
          <w:rFonts w:eastAsia="Verdana" w:cs="Verdana" w:ascii="Verdana" w:hAnsi="Verdana"/>
        </w:rPr>
        <w:t xml:space="preserve">    </w:t>
      </w:r>
    </w:p>
    <w:p>
      <w:pPr>
        <w:pStyle w:val="TextBodyIndent"/>
        <w:numPr>
          <w:ilvl w:val="0"/>
          <w:numId w:val="9"/>
        </w:numPr>
        <w:tabs>
          <w:tab w:val="clear" w:pos="708"/>
          <w:tab w:val="left" w:pos="360" w:leader="none"/>
        </w:tabs>
        <w:ind w:left="0" w:hanging="0"/>
        <w:jc w:val="both"/>
        <w:rPr>
          <w:rFonts w:ascii="Verdana" w:hAnsi="Verdana" w:cs="Verdana"/>
          <w:u w:val="single"/>
        </w:rPr>
      </w:pPr>
      <w:r>
        <w:rPr>
          <w:rFonts w:cs="Verdana" w:ascii="Verdana" w:hAnsi="Verdana"/>
          <w:u w:val="single"/>
        </w:rPr>
        <w:t xml:space="preserve">Конкурсы при приеме на работу.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Зачем, думаете, многие фирмы устраивают конкурсы, чтобы выбрать самого лучшего работник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Часто конкурс на замещение вакантной должности превращается в аукцион по принципу “кто меньше”. Кто согласен работать за меньшую зарплату, того и берут.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ще один вариант: конкурс для отвода глаз. Вышестоящее начальство спустило в фирму приказ принять сотрудника на такую – то должность. А там есть человек, временно исполняющий эти обязанности, который уходить с этой должности не хочет.  Или просто  фирме денег на еще одну зарплату жалко. И вот они вроде бы ищут кандидата, в кадровые агентства информацию дают, конкурсы проводят. Но все их чем- то кандидаты не устраивают, и эти конкурсы затягиваются на месяцы. Если Вам объявляют, что результаты конкурса будут через месяцы, на такие фирмы надеяться не надо: им никто не нужен.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И, наконец, вариант с платными конкурсами. Это уже трюки мошенников с базара: вы выиграли приз, но кто – то еще тоже выиграл, и сейчас кто из вас даст больше, тому и приз достанется. В итоге приз не достается никому, потому что его и не было.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Например: устраивают конкурс, где за первый этап платят 100 рублей. Те, кто прошел, платят 500 рублей за второй этап, и так далее. В итоге надо будет внести уже солидную сумму. Если отказывается человек – выбывает с конкурса. И заплаченные ранее деньги ему никто не возвращает. А если находятся те, кто готов идти до конца, так им потом объявляют, что в конкурсе победил кто – то другой.  Этим победителем является подставное лицо из числа самих мошенников.  </w:t>
      </w:r>
    </w:p>
    <w:p>
      <w:pPr>
        <w:pStyle w:val="TextBodyIndent"/>
        <w:ind w:left="0" w:hanging="0"/>
        <w:jc w:val="both"/>
        <w:rPr>
          <w:rFonts w:ascii="Verdana" w:hAnsi="Verdana" w:cs="Verdana"/>
          <w:u w:val="single"/>
        </w:rPr>
      </w:pPr>
      <w:r>
        <w:rPr>
          <w:rFonts w:cs="Verdana" w:ascii="Verdana" w:hAnsi="Verdana"/>
          <w:u w:val="single"/>
        </w:rPr>
      </w:r>
    </w:p>
    <w:p>
      <w:pPr>
        <w:pStyle w:val="TextBodyIndent"/>
        <w:numPr>
          <w:ilvl w:val="0"/>
          <w:numId w:val="9"/>
        </w:numPr>
        <w:tabs>
          <w:tab w:val="clear" w:pos="708"/>
          <w:tab w:val="left" w:pos="360" w:leader="none"/>
        </w:tabs>
        <w:ind w:left="0" w:hanging="0"/>
        <w:jc w:val="both"/>
        <w:rPr>
          <w:rFonts w:ascii="Verdana" w:hAnsi="Verdana" w:cs="Verdana"/>
          <w:u w:val="single"/>
        </w:rPr>
      </w:pPr>
      <w:r>
        <w:rPr>
          <w:rFonts w:cs="Verdana" w:ascii="Verdana" w:hAnsi="Verdana"/>
          <w:u w:val="single"/>
        </w:rPr>
        <w:t>Кража идей и рынков сбыта.</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Сейчас практически повсеместно при приеме на работу проводятся различные психологические тестирования кандидатов. Но часто в подобных тестах фигурируют вопросы типа: а как бы Вы разрешили такую – то производственную задачу? А что бы Вы предложили по такому – то направлению?</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Казалось бы, естественные вопросы. Фирма хочет знать, насколько хорошо кандидат разбирается в своем деле. Но не всегда эти вопросы вызваны желанием проверить кандидата. Иногда таким образом предприимчивые сотрудники фирмы собирают чужие идеи, чтобы потом реализовать их на практике. А кандидатам объявят, что они не прошли по конкурсу.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Часто приглашают на работу менеджеров со своим рынком сбыта. Хотя это выглядит смешно: если у него свой рынок сбыта, налаженные контакты, зачем он к ним пойдет, да еще за грошовую зарплату? Он лучше сам посредничеством заниматься будет. Но здесь опять же расчет на “лохов”  или тех, кто не хочет регистрировать свою контору, хочет избежать хлопот и поэтому предпочитает пристроиться  в фирму уже существующую. А зарплату могут и приличную предложить. Но это только на время. До того момента, когда фирма не получит в свои руки все рынки сбыта нового менеджера. После этого фирма просто увольняет его.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Должно насторожить, когда предлагают приходить на работу “со всем своим”. Они же ищут наемного работника, а не компаньона. Часто мошенники, угоняющие автомобили, приглашают на работу водителя со своим автомобилем, а когда тот подъезжает в условленное место, обманным путем получают ключи от его машины и просто угоняют ее. А если даже и не мошенники, а настоящая фирма приглашает работать со своим автомобилем, то предлагаемой зарплаты не хватит потом на ремонт этого автомобиля, да еще и бензин на свои деньги предложат покупать. Юридическое лицо, организация, фирма должна иметь свое имущество, а не использовать имущество своих наемных работников.   </w:t>
      </w:r>
    </w:p>
    <w:p>
      <w:pPr>
        <w:pStyle w:val="TextBodyIndent"/>
        <w:ind w:left="0" w:hanging="0"/>
        <w:jc w:val="both"/>
        <w:rPr>
          <w:rFonts w:ascii="Verdana" w:hAnsi="Verdana" w:cs="Verdana"/>
          <w:u w:val="single"/>
        </w:rPr>
      </w:pPr>
      <w:r>
        <w:rPr>
          <w:rFonts w:cs="Verdana" w:ascii="Verdana" w:hAnsi="Verdana"/>
          <w:u w:val="single"/>
        </w:rPr>
      </w:r>
    </w:p>
    <w:p>
      <w:pPr>
        <w:pStyle w:val="TextBodyIndent"/>
        <w:numPr>
          <w:ilvl w:val="0"/>
          <w:numId w:val="9"/>
        </w:numPr>
        <w:tabs>
          <w:tab w:val="clear" w:pos="708"/>
          <w:tab w:val="left" w:pos="360" w:leader="none"/>
        </w:tabs>
        <w:ind w:left="0" w:hanging="0"/>
        <w:jc w:val="both"/>
        <w:rPr>
          <w:rFonts w:ascii="Verdana" w:hAnsi="Verdana" w:cs="Verdana"/>
          <w:u w:val="single"/>
        </w:rPr>
      </w:pPr>
      <w:r>
        <w:rPr>
          <w:rFonts w:cs="Verdana" w:ascii="Verdana" w:hAnsi="Verdana"/>
          <w:u w:val="single"/>
        </w:rPr>
        <w:t>Испытательные сроки.</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рактически везде при приеме на работу кандидату назначается испытательный срок, по истечении которого фирма принимает окончательное решение, подходит ли им данный кандидат. Естественно, что на время  испытательного срока зарплата кандидату выплачивается меньшая, чем он будет получать, когда уже будет окончательно принят.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Некоторые фирмы делают так: обещают кандидату  очень соблазнительную зарплату, но на время испытательного срока назначают зарплату просто мизерную. И человек соглашается работать несколько месяцев за гроши, чтобы в будущем получать приличные деньги. Но никакое будущее ему в этой фирме не светит. По окончании срока ему объявляют, что он не подошел, и набирают новых “лохов” в качестве дешевой рабочей силы. А бывает, что сотрудника принимают на работу после испытательного срока, но продолжают платить ему по-прежнему. Дело твое, хочешь – работай за такую зарплату, не хочешь – увольняйся.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Повышение зарплаты после испытательного срока должно быть гарантировано документально, а не просто на словах. Вас должно сразу насторожить, если разница между зарплатой на испытательный срок и зарплатой после него слишком велика. Это может быть явным показателем того, что фирма набирает дешевую рабочую силу, и после испытательного срок кандидатов никто и не собирается оставлять.  </w:t>
      </w:r>
    </w:p>
    <w:p>
      <w:pPr>
        <w:pStyle w:val="TextBodyIndent"/>
        <w:ind w:left="0" w:hanging="0"/>
        <w:jc w:val="both"/>
        <w:rPr>
          <w:rFonts w:ascii="Verdana" w:hAnsi="Verdana" w:cs="Verdana"/>
          <w:u w:val="single"/>
        </w:rPr>
      </w:pPr>
      <w:r>
        <w:rPr>
          <w:rFonts w:eastAsia="Verdana" w:cs="Verdana" w:ascii="Verdana" w:hAnsi="Verdana"/>
        </w:rPr>
        <w:t xml:space="preserve">   </w:t>
      </w:r>
    </w:p>
    <w:p>
      <w:pPr>
        <w:pStyle w:val="TextBodyIndent"/>
        <w:numPr>
          <w:ilvl w:val="0"/>
          <w:numId w:val="9"/>
        </w:numPr>
        <w:tabs>
          <w:tab w:val="clear" w:pos="708"/>
          <w:tab w:val="left" w:pos="360" w:leader="none"/>
        </w:tabs>
        <w:ind w:left="0" w:hanging="0"/>
        <w:jc w:val="both"/>
        <w:rPr>
          <w:rFonts w:ascii="Verdana" w:hAnsi="Verdana" w:cs="Verdana"/>
          <w:u w:val="single"/>
        </w:rPr>
      </w:pPr>
      <w:r>
        <w:rPr>
          <w:rFonts w:cs="Verdana" w:ascii="Verdana" w:hAnsi="Verdana"/>
          <w:u w:val="single"/>
        </w:rPr>
        <w:t>Работа за границей.</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Здесь афера следующая: либо некая фирма обещает устроить человека на работу за границей, берет с него деньги и сразу оставляет с носом, либо с носом он оказывается уже за границей, когда приехав туда, не обнаруживает указанного места работы или его там никто не ждет. </w:t>
      </w:r>
    </w:p>
    <w:p>
      <w:pPr>
        <w:pStyle w:val="TextBodyIndent"/>
        <w:ind w:left="0" w:hanging="0"/>
        <w:jc w:val="both"/>
        <w:rPr>
          <w:rFonts w:ascii="Verdana" w:hAnsi="Verdana" w:cs="Verdana"/>
          <w:u w:val="single"/>
        </w:rPr>
      </w:pPr>
      <w:r>
        <w:rPr>
          <w:rFonts w:eastAsia="Verdana" w:cs="Verdana" w:ascii="Verdana" w:hAnsi="Verdana"/>
        </w:rPr>
        <w:t xml:space="preserve">   </w:t>
      </w:r>
      <w:r>
        <w:rPr>
          <w:rFonts w:cs="Verdana" w:ascii="Verdana" w:hAnsi="Verdana"/>
        </w:rPr>
        <w:t xml:space="preserve">И самый неприятный вариант: человек действительно попадает на некую работу за границей, где у него отбирают паспорт и заставляют вкалывать бесплатно как раба. Девушки едут на работу фотомоделями, танцовщицами и т.п., а их принуждают к проституции. Подобные аферы возможны не только с заграницей, но и в пределах страны, когда люди попадаются на заманчивые обещания больших денег.          </w:t>
      </w:r>
    </w:p>
    <w:p>
      <w:pPr>
        <w:pStyle w:val="TextBodyIndent"/>
        <w:ind w:left="0" w:hanging="0"/>
        <w:jc w:val="both"/>
        <w:rPr>
          <w:rFonts w:ascii="Verdana" w:hAnsi="Verdana" w:cs="Verdana"/>
          <w:u w:val="single"/>
        </w:rPr>
      </w:pPr>
      <w:r>
        <w:rPr>
          <w:rFonts w:eastAsia="Verdana" w:cs="Verdana" w:ascii="Verdana" w:hAnsi="Verdana"/>
        </w:rPr>
        <w:t xml:space="preserve"> </w:t>
      </w:r>
    </w:p>
    <w:p>
      <w:pPr>
        <w:pStyle w:val="TextBodyIndent"/>
        <w:ind w:left="0" w:hanging="0"/>
        <w:jc w:val="both"/>
        <w:rPr/>
      </w:pPr>
      <w:r>
        <w:rPr>
          <w:rFonts w:eastAsia="Verdana" w:cs="Verdana" w:ascii="Verdana" w:hAnsi="Verdana"/>
        </w:rPr>
        <w:t xml:space="preserve">      </w:t>
      </w:r>
      <w:r>
        <w:rPr>
          <w:rFonts w:cs="Verdana" w:ascii="Verdana" w:hAnsi="Verdana"/>
        </w:rPr>
        <w:t xml:space="preserve">Причины, по которой люди попадают в подобные ловушки - это страх остаться без работы, неуверенность в себе, инертность, несамостоятельность. В общем, все признаки низкого энергетического уровня. А также </w:t>
      </w:r>
      <w:r>
        <w:rPr>
          <w:rFonts w:cs="Verdana" w:ascii="Verdana" w:hAnsi="Verdana"/>
          <w:sz w:val="28"/>
          <w:szCs w:val="28"/>
        </w:rPr>
        <w:t>иллюзии</w:t>
      </w:r>
      <w:r>
        <w:rPr>
          <w:rFonts w:cs="Verdana" w:ascii="Verdana" w:hAnsi="Verdana"/>
        </w:rPr>
        <w:t>.</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rFonts w:ascii="Verdana" w:hAnsi="Verdana" w:cs="Arial"/>
        </w:rPr>
      </w:pPr>
      <w:r>
        <w:rPr>
          <w:rFonts w:cs="Arial" w:ascii="Verdana" w:hAnsi="Verdana"/>
        </w:rPr>
        <w:t>Распространенные иллюзии.</w:t>
      </w:r>
    </w:p>
    <w:p>
      <w:pPr>
        <w:pStyle w:val="TextBodyIndent"/>
        <w:ind w:left="0" w:hanging="0"/>
        <w:jc w:val="both"/>
        <w:rPr/>
      </w:pPr>
      <w:r>
        <w:rPr>
          <w:rFonts w:eastAsia="Verdana" w:cs="Verdana" w:ascii="Verdana" w:hAnsi="Verdana"/>
        </w:rPr>
        <w:t xml:space="preserve">    </w:t>
      </w:r>
      <w:r>
        <w:rPr>
          <w:rFonts w:cs="Verdana" w:ascii="Verdana" w:hAnsi="Verdana"/>
        </w:rPr>
        <w:t xml:space="preserve">1.  </w:t>
      </w:r>
      <w:r>
        <w:rPr>
          <w:rFonts w:cs="Verdana" w:ascii="Verdana" w:hAnsi="Verdana"/>
          <w:b/>
        </w:rPr>
        <w:t>Иллюзия халявы</w:t>
      </w:r>
      <w:r>
        <w:rPr>
          <w:rFonts w:cs="Verdana" w:ascii="Verdana" w:hAnsi="Verdana"/>
        </w:rPr>
        <w:t>.</w:t>
      </w:r>
    </w:p>
    <w:p>
      <w:pPr>
        <w:pStyle w:val="TextBodyIndent"/>
        <w:ind w:left="0" w:hanging="0"/>
        <w:jc w:val="both"/>
        <w:rPr/>
      </w:pPr>
      <w:r>
        <w:rPr>
          <w:rFonts w:eastAsia="Verdana" w:cs="Verdana" w:ascii="Verdana" w:hAnsi="Verdana"/>
        </w:rPr>
        <w:t xml:space="preserve">    </w:t>
      </w:r>
      <w:r>
        <w:rPr>
          <w:rFonts w:cs="Verdana" w:ascii="Verdana" w:hAnsi="Verdana"/>
        </w:rPr>
        <w:t xml:space="preserve">Люди верят, что можно быстро и легко заработать большие деньги. Да, можно, тем мошенникам, которые им это обещают, потому что у них уже достаточно высокий энергетический уровень, и поставленный денежный поток. А себя надо оценивать реально: если ты без работы и обращаешься в фирму, чтобы тебе ее нашли, не имея нужных связей, чтобы устроиться самому, то уровень виталической энергии у тебя такой, что легкие большие деньги тебе явно не светят. </w:t>
      </w:r>
      <w:r>
        <w:rPr>
          <w:rFonts w:cs="Verdana" w:ascii="Verdana" w:hAnsi="Verdana"/>
          <w:b/>
          <w:bCs/>
        </w:rPr>
        <w:t>Легких денег вообще не бывает</w:t>
      </w:r>
      <w:r>
        <w:rPr>
          <w:rFonts w:cs="Verdana" w:ascii="Verdana" w:hAnsi="Verdana"/>
        </w:rPr>
        <w:t xml:space="preserve">. Все деньги оплачены соответствующим вложением энергии. Вот и считайте, на какие деньги Вы можете претендовать по своему уровню.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Что бы Вы о себе не говорили, любой  человек прекрасно чувствует уровень Вашей виталической энергии и строит свои отношения с Вами, исходя из этого. Работодатель оценивает Ваш уровень виталической энергии при собеседовании и решает, брать ли Вас на работу и сколько платить.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сли уровень энергии низкий, Вы либо нарываетесь на мошенников, либо Вас возьмут на работу, но за небольшую зарплату, и на самую скромную должность, всерьез воспринимать не будут.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pPr>
      <w:r>
        <w:rPr>
          <w:rFonts w:cs="Verdana" w:ascii="Verdana" w:hAnsi="Verdana"/>
        </w:rPr>
        <w:t xml:space="preserve">2. </w:t>
      </w:r>
      <w:r>
        <w:rPr>
          <w:rFonts w:cs="Verdana" w:ascii="Verdana" w:hAnsi="Verdana"/>
          <w:b/>
        </w:rPr>
        <w:t>Иллюзия соблюдения формальностей</w:t>
      </w:r>
      <w:r>
        <w:rPr>
          <w:rFonts w:cs="Verdana" w:ascii="Verdana" w:hAnsi="Verdana"/>
        </w:rPr>
        <w:t xml:space="preserve">.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Еще одна большая иллюзия многих при устройстве на работу: они думают, что все должно и будет происходить по неким правилам, работодатель будет объективно оценивать его по списку требований. Но это не так! </w:t>
      </w:r>
    </w:p>
    <w:p>
      <w:pPr>
        <w:pStyle w:val="TextBodyIndent"/>
        <w:ind w:left="0" w:hanging="0"/>
        <w:jc w:val="both"/>
        <w:rPr>
          <w:rFonts w:ascii="Verdana" w:hAnsi="Verdana" w:cs="Verdana"/>
          <w:bdr w:val="single" w:sz="4" w:space="0" w:color="000000"/>
        </w:rPr>
      </w:pPr>
      <w:r>
        <w:rPr>
          <w:rFonts w:cs="Verdana" w:ascii="Verdana" w:hAnsi="Verdana"/>
          <w:b/>
          <w:bCs/>
          <w:bdr w:val="single" w:sz="4" w:space="0" w:color="000000"/>
        </w:rPr>
        <w:t>При устройстве на работу все решает личный контакт.</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се люди обладают определенными энергетическими вибрациями, которые могут гармонировать с вибрациями другого человека, вызывая взаимную симпатию, а могут и не гармонировать, вызывая равнодушие или взаимное неприятие.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Если Вы понравились работодателю, если Ваши вибрации сочетаются гармонично, то Вас возьмут на работу, даже если Вам 40 лет, а в объявлении было указано “до 35”. А если не понравились, то не возьмут, будь Вы хоть самым классным специалистом в данном деле. А если и возьмут, то Вы там долго не задержитесь. Формальности на самом деле никто не соблюдает!</w:t>
      </w:r>
    </w:p>
    <w:p>
      <w:pPr>
        <w:pStyle w:val="TextBodyIndent"/>
        <w:ind w:left="0" w:hanging="0"/>
        <w:jc w:val="both"/>
        <w:rPr/>
      </w:pPr>
      <w:r>
        <w:rPr>
          <w:rFonts w:eastAsia="Verdana" w:cs="Verdana" w:ascii="Verdana" w:hAnsi="Verdana"/>
        </w:rPr>
        <w:t xml:space="preserve">     </w:t>
      </w:r>
      <w:r>
        <w:rPr>
          <w:rFonts w:cs="Verdana" w:ascii="Verdana" w:hAnsi="Verdana"/>
        </w:rPr>
        <w:t xml:space="preserve">Далее, по законам оккультной науки подобное притягивается подобным. Каждая фирма, учреждение, сфера деятельности имеет свою специфическую энергетику, свой Эгрегор, и люди, работающие там, имеют подобную энергетику, иначе они бы не притянулись сами в эту сферу, и среда не приняла бы их. Сравните это с организмом, который  отторгает чужеродные органы. Поэтому, если Вы хотите устроиться в определенную фирму, сферу деятельности, Ваша энергетика должна соответствовать данной среде. Если Вы не вписываетесь в среду, то Вы не сможете долго там работать.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pPr>
      <w:r>
        <w:rPr>
          <w:rFonts w:eastAsia="Verdana" w:cs="Verdana" w:ascii="Verdana" w:hAnsi="Verdana"/>
        </w:rPr>
        <w:t xml:space="preserve">           </w:t>
      </w:r>
      <w:r>
        <w:rPr>
          <w:rFonts w:cs="Verdana" w:ascii="Verdana" w:hAnsi="Verdana"/>
        </w:rPr>
        <w:t xml:space="preserve">Исходя из вышеперечисленного, </w:t>
      </w:r>
      <w:r>
        <w:rPr>
          <w:rFonts w:cs="Verdana" w:ascii="Verdana" w:hAnsi="Verdana"/>
          <w:sz w:val="28"/>
        </w:rPr>
        <w:t>Ваша задача при устройстве на работу – понравиться работодателю, вписаться в среду и продемонстрировать достаточный уровень энергии</w:t>
      </w:r>
      <w:r>
        <w:rPr>
          <w:rFonts w:cs="Verdana" w:ascii="Verdana" w:hAnsi="Verdana"/>
        </w:rPr>
        <w:t xml:space="preserve">. Потому что именно эти показатели будут решать, примут ли Вас, сколько будут платить, и как будут относиться.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В принципе, высокий уровень виталической энергии и подразумевает способность нравиться многим и легко устанавливать свое влияние на среду. Поэтому все опять же сводится к необходимости повышать свой энергетический уровень. И демонстрировать его при собеседовании с работодателем.</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Следующие практические рекомендации помогут Вам в процессе поиска и устройства на работу. </w:t>
      </w:r>
    </w:p>
    <w:p>
      <w:pPr>
        <w:pStyle w:val="TextBodyIndent"/>
        <w:ind w:left="0" w:hanging="0"/>
        <w:jc w:val="both"/>
        <w:rPr>
          <w:rFonts w:ascii="Verdana" w:hAnsi="Verdana" w:cs="Verdana"/>
        </w:rPr>
      </w:pPr>
      <w:r>
        <w:rPr>
          <w:rFonts w:cs="Verdana" w:ascii="Verdana" w:hAnsi="Verdana"/>
        </w:rPr>
      </w:r>
    </w:p>
    <w:p>
      <w:pPr>
        <w:pStyle w:val="TextBodyIndent"/>
        <w:ind w:left="0" w:hanging="0"/>
        <w:jc w:val="center"/>
        <w:rPr>
          <w:rFonts w:ascii="Verdana" w:hAnsi="Verdana" w:cs="Verdana"/>
          <w:u w:val="single"/>
        </w:rPr>
      </w:pPr>
      <w:r>
        <w:rPr>
          <w:rFonts w:cs="Verdana" w:ascii="Verdana" w:hAnsi="Verdana"/>
          <w:u w:val="single"/>
        </w:rPr>
        <w:t>Поиск работы.</w:t>
      </w:r>
    </w:p>
    <w:p>
      <w:pPr>
        <w:pStyle w:val="TextBodyIndent"/>
        <w:ind w:left="0" w:hanging="0"/>
        <w:jc w:val="both"/>
        <w:rPr>
          <w:rFonts w:ascii="Verdana" w:hAnsi="Verdana" w:cs="Verdana"/>
          <w:u w:val="single"/>
        </w:rPr>
      </w:pPr>
      <w:r>
        <w:rPr>
          <w:rFonts w:cs="Verdana" w:ascii="Verdana" w:hAnsi="Verdana"/>
          <w:u w:val="single"/>
        </w:rPr>
      </w:r>
    </w:p>
    <w:p>
      <w:pPr>
        <w:pStyle w:val="TextBodyIndent"/>
        <w:tabs>
          <w:tab w:val="clear" w:pos="708"/>
          <w:tab w:val="left" w:pos="360" w:leader="none"/>
        </w:tabs>
        <w:ind w:left="0" w:hanging="0"/>
        <w:jc w:val="both"/>
        <w:rPr/>
      </w:pPr>
      <w:r>
        <w:rPr>
          <w:rFonts w:eastAsia="Verdana" w:cs="Verdana" w:ascii="Verdana" w:hAnsi="Verdana"/>
        </w:rPr>
        <w:t xml:space="preserve"> </w:t>
      </w:r>
      <w:r>
        <w:rPr>
          <w:rFonts w:cs="Verdana" w:ascii="Verdana" w:hAnsi="Verdana"/>
        </w:rPr>
        <w:t xml:space="preserve">-  Для начала </w:t>
      </w:r>
      <w:r>
        <w:rPr>
          <w:rFonts w:cs="Verdana" w:ascii="Verdana" w:hAnsi="Verdana"/>
          <w:b/>
          <w:bCs/>
        </w:rPr>
        <w:t>определитесь точно со списком Ваших требований к работе и со списком Ваших возможностей</w:t>
      </w:r>
      <w:r>
        <w:rPr>
          <w:rFonts w:cs="Verdana" w:ascii="Verdana" w:hAnsi="Verdana"/>
        </w:rPr>
        <w:t xml:space="preserve">, что Вы можете предложить работодателю. Четкая определенность создает концентрацию энергии, и нужный вариант притянется быстрее. При этом, с одной стороны, не следует создавать себе лишних ограничений в выборе сферы деятельности, если Вам нужны деньги (например: я учитель музыки, не пойду торговать на базар). С другой стороны, человек должен заниматься своим делом, которое является его призванием, получается у него лучше всего и доставляет удовольствие. Тогда у него легко происходит карьерный рост в этой сфере, и деньги идут к нему. А если человек жалуется, что никак не может устроиться по специальности, значит, не очень – то ему это и надо, и  у него лучше получится  в другой сфере реализовывать себя. </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ind w:left="0" w:hanging="0"/>
        <w:jc w:val="both"/>
        <w:rPr/>
      </w:pPr>
      <w:r>
        <w:rPr>
          <w:rFonts w:cs="Verdana" w:ascii="Verdana" w:hAnsi="Verdana"/>
          <w:b/>
          <w:bCs/>
        </w:rPr>
        <w:t>-  Искать работу лучше всего самостоятельно, задействовав свою сферу контактов</w:t>
      </w:r>
      <w:r>
        <w:rPr>
          <w:rFonts w:cs="Verdana" w:ascii="Verdana" w:hAnsi="Verdana"/>
        </w:rPr>
        <w:t xml:space="preserve">. Помните: хорошие, денежные места не нуждаются в рекламе, туда предпочитают набирать своих людей. Устроиться на работу по знакомству – оптимальный вариант, так Вам уже обеспечивается определенная протекция, плюс Вы заранее можете узнать некоторые тонкости касательно будущей работы и подготовиться.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pPr>
      <w:r>
        <w:rPr>
          <w:rFonts w:cs="Verdana" w:ascii="Verdana" w:hAnsi="Verdana"/>
        </w:rPr>
        <w:t xml:space="preserve">-   Если все же через знакомых не удалось ничего найти, следующий шаг – обращение в кадровое агентство, поиск работы по объявлению в газете, размещение в газете своего объявления. </w:t>
      </w:r>
      <w:r>
        <w:rPr>
          <w:rFonts w:cs="Verdana" w:ascii="Verdana" w:hAnsi="Verdana"/>
          <w:b/>
          <w:bCs/>
        </w:rPr>
        <w:t>Проявляйте активность, не делайте ставку только на какой – либо один источник</w:t>
      </w:r>
      <w:r>
        <w:rPr>
          <w:rFonts w:cs="Verdana" w:ascii="Verdana" w:hAnsi="Verdana"/>
        </w:rPr>
        <w:t xml:space="preserve">. Если Ваш знакомый пообещал поспрашивать про работу для Вас, или Вы дали в одно агентство заявку, это не значит, что можно сесть и ждать результата. Знакомый вообще может забыть про Вас, а агентство – искать подходящий вариант несколько месяцев.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pPr>
      <w:r>
        <w:rPr>
          <w:rFonts w:eastAsia="Verdana" w:cs="Verdana" w:ascii="Verdana" w:hAnsi="Verdana"/>
        </w:rPr>
        <w:t xml:space="preserve"> </w:t>
      </w:r>
      <w:r>
        <w:rPr>
          <w:rFonts w:cs="Verdana" w:ascii="Verdana" w:hAnsi="Verdana"/>
        </w:rPr>
        <w:t xml:space="preserve">- То же самое, если Вы сходили на собеседование в одну фирму, и Вам сказали позвонить  узнать окончательное решение по Вашей кандидатуре через месяц, это не значит, что Вы им уже чем – то обязаны и должны прекратить поиски. Через месяц ответ может оказаться отрицательным. Более того, даже если сразу Вам сказали, что Вы подходите, но некоторые вопросы будут утрясаться  в течение месяца, есть большая вероятность, что они изменят свое решение. </w:t>
      </w:r>
      <w:r>
        <w:rPr>
          <w:rFonts w:cs="Verdana" w:ascii="Verdana" w:hAnsi="Verdana"/>
          <w:b/>
          <w:bCs/>
        </w:rPr>
        <w:t>Не надейтесь на один вариант. Даже предварительно договорившись, Вы никому ничем не обязаны и всегда вправе искать себе более выгодный вариант</w:t>
      </w:r>
      <w:r>
        <w:rPr>
          <w:rFonts w:cs="Verdana" w:ascii="Verdana" w:hAnsi="Verdana"/>
        </w:rPr>
        <w:t xml:space="preserve">.  </w:t>
      </w:r>
    </w:p>
    <w:p>
      <w:pPr>
        <w:pStyle w:val="TextBodyIndent"/>
        <w:ind w:left="0" w:hanging="0"/>
        <w:jc w:val="both"/>
        <w:rPr>
          <w:rFonts w:ascii="Verdana" w:hAnsi="Verdana" w:cs="Verdana"/>
        </w:rPr>
      </w:pPr>
      <w:r>
        <w:rPr>
          <w:rFonts w:cs="Verdana" w:ascii="Verdana" w:hAnsi="Verdana"/>
        </w:rPr>
      </w:r>
    </w:p>
    <w:p>
      <w:pPr>
        <w:pStyle w:val="TextBodyIndent"/>
        <w:ind w:left="0" w:hanging="0"/>
        <w:jc w:val="both"/>
        <w:rPr/>
      </w:pPr>
      <w:r>
        <w:rPr>
          <w:rFonts w:cs="Verdana" w:ascii="Verdana" w:hAnsi="Verdana"/>
          <w:u w:val="single"/>
        </w:rPr>
        <w:t>Собеседование с потенциальным работодателем</w:t>
      </w:r>
      <w:r>
        <w:rPr>
          <w:rFonts w:cs="Verdana" w:ascii="Verdana" w:hAnsi="Verdana"/>
        </w:rPr>
        <w:t>.</w:t>
      </w:r>
    </w:p>
    <w:p>
      <w:pPr>
        <w:pStyle w:val="TextBodyIndent"/>
        <w:ind w:left="0" w:hanging="0"/>
        <w:jc w:val="both"/>
        <w:rPr>
          <w:rFonts w:ascii="Verdana" w:hAnsi="Verdana" w:cs="Verdana"/>
        </w:rPr>
      </w:pPr>
      <w:r>
        <w:rPr>
          <w:rFonts w:cs="Verdana" w:ascii="Verdana" w:hAnsi="Verdana"/>
        </w:rPr>
      </w:r>
    </w:p>
    <w:p>
      <w:pPr>
        <w:pStyle w:val="TextBodyIndent"/>
        <w:tabs>
          <w:tab w:val="clear" w:pos="708"/>
          <w:tab w:val="left" w:pos="360" w:leader="none"/>
        </w:tabs>
        <w:ind w:left="0" w:hanging="0"/>
        <w:jc w:val="both"/>
        <w:rPr/>
      </w:pPr>
      <w:r>
        <w:rPr>
          <w:rFonts w:cs="Verdana" w:ascii="Verdana" w:hAnsi="Verdana"/>
          <w:b/>
          <w:bCs/>
        </w:rPr>
        <w:t>-    Не хватайтесь за первое же попавшееся предложение</w:t>
      </w:r>
      <w:r>
        <w:rPr>
          <w:rFonts w:cs="Verdana" w:ascii="Verdana" w:hAnsi="Verdana"/>
        </w:rPr>
        <w:t xml:space="preserve">, как утопающий за соломинку, если зарплата объективно не соответствует Вашему уровню знаний, умений, опыта. Если Ваш уровень энергии выше, Вы найдете достойный вариант, будьте уверены. Не надо волноваться  и бояться остаться без работы. Своим волнением Вы только отдаляете появление нужного варианта. Волнение понижает уровень энергии. А когда Вы внутренне готовы, настроены на желаемый вариант, работа сама найдет Вас. </w:t>
      </w:r>
    </w:p>
    <w:p>
      <w:pPr>
        <w:pStyle w:val="TextBodyIndent"/>
        <w:tabs>
          <w:tab w:val="clear" w:pos="708"/>
          <w:tab w:val="left" w:pos="360" w:leader="none"/>
        </w:tabs>
        <w:ind w:left="0" w:hanging="0"/>
        <w:jc w:val="both"/>
        <w:rPr>
          <w:rFonts w:ascii="Verdana" w:hAnsi="Verdana" w:cs="Verdana"/>
        </w:rPr>
      </w:pPr>
      <w:r>
        <w:rPr>
          <w:rFonts w:cs="Verdana" w:ascii="Verdana" w:hAnsi="Verdana"/>
        </w:rPr>
        <w:t xml:space="preserve">Работодатель не должен видеть, что Вы боитесь остаться без работы. Иначе он автоматически предложит Вам меньшую зарплату, чем предложил бы уверенному в себе работнику. </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b/>
          <w:bCs/>
        </w:rPr>
        <w:t>Идя на прием к работодателю, одевайтесь не как нищий, а, наоборот, во все самое лучшее</w:t>
      </w:r>
      <w:r>
        <w:rPr>
          <w:rFonts w:cs="Verdana" w:ascii="Verdana" w:hAnsi="Verdana"/>
        </w:rPr>
        <w:t>, оденьте золотые украшения. Если рассчитываете как нищий бить на жалость, то и получите подачку, а не зарплату. Работодатель должен увидеть, что уровень Ваших запросов достаточно высок, и Вы не согласитесь на гроши. Также он поймет, что перед ним не алкоголик, который все деньги пропил, и ходит в обносках, и не неудачник, который на прежних работах ничего не заработал, значит, такой он специалист.</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b/>
          <w:bCs/>
        </w:rPr>
        <w:t>Ведите себя спокойно, уверенно.</w:t>
      </w:r>
      <w:r>
        <w:rPr>
          <w:rFonts w:cs="Verdana" w:ascii="Verdana" w:hAnsi="Verdana"/>
        </w:rPr>
        <w:t xml:space="preserve"> Не нужно говорить высокомерным тоном, расхваливая свои достоинства, но и заискивать, подлизываться к потенциальному начальнику, унижаться тоже не надо. Вы не должны показывать страха или волнения,  кстати, проявлениями которых являются также наигранная веселость и общительность, и агрессивность. Помните: перед Вами прежде всего человек, а не лицо, наделенное некими полномочиями. Не надо вести себя так, будто от него зависит Ваша жизнь. Ваша жизнь зависит только от Вас. </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b/>
          <w:bCs/>
        </w:rPr>
        <w:t>Не надо дистанцироваться от работодателя</w:t>
      </w:r>
      <w:r>
        <w:rPr>
          <w:rFonts w:cs="Verdana" w:ascii="Verdana" w:hAnsi="Verdana"/>
        </w:rPr>
        <w:t xml:space="preserve">, избегая смотреть в глаза, и сверля взглядом пол или потолок. Ведь Ваша задача – опутать его своими энергетическими щупальцами, установить влияние. А для этого Вам </w:t>
      </w:r>
      <w:r>
        <w:rPr>
          <w:rFonts w:cs="Verdana" w:ascii="Verdana" w:hAnsi="Verdana"/>
          <w:b/>
          <w:bCs/>
        </w:rPr>
        <w:t>нужно заранее полюбить его, какой бы он не был, ощутить свое родство с ним</w:t>
      </w:r>
      <w:r>
        <w:rPr>
          <w:rFonts w:cs="Verdana" w:ascii="Verdana" w:hAnsi="Verdana"/>
        </w:rPr>
        <w:t>. И он должен почувствовать исходящие от Вас положительные вибрации в его адрес, тогда он ответит Вам взаимностью.</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b/>
          <w:bCs/>
        </w:rPr>
        <w:t xml:space="preserve">Не опаздывайте на встречу, но и не являйтесь слишком рано. </w:t>
      </w:r>
      <w:r>
        <w:rPr>
          <w:rFonts w:cs="Verdana" w:ascii="Verdana" w:hAnsi="Verdana"/>
        </w:rPr>
        <w:t xml:space="preserve">Работодатель должен увидеть, что Вы цените и свое, и чужое время. </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b/>
          <w:bCs/>
        </w:rPr>
        <w:t>Покажите Вашу заинтересованность именно в данной работе и в дальнейшей карьере.</w:t>
      </w:r>
      <w:r>
        <w:rPr>
          <w:rFonts w:cs="Verdana" w:ascii="Verdana" w:hAnsi="Verdana"/>
        </w:rPr>
        <w:t xml:space="preserve"> Работодатель заинтересован в целеустремленном, активном работнике, который будет вкладывать максимум энергии в дело. А не в работнике, которому все равно, чем заниматься, лишь бы куда – то пристроиться, а при случае он вообще уйдет в другое, более подходящее место. Работодатель должен понять, что Вы не отводите его фирме роль рыбы на безрыбье.  </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b/>
          <w:bCs/>
        </w:rPr>
        <w:t xml:space="preserve">Не жалуйтесь на прежних работодателей. </w:t>
      </w:r>
      <w:r>
        <w:rPr>
          <w:rFonts w:cs="Verdana" w:ascii="Verdana" w:hAnsi="Verdana"/>
        </w:rPr>
        <w:t xml:space="preserve">Что, мол, Вы такой хороший специалист, а Вас нигде не ценят, не понимают, и платить не хотят. В таких ситуациях виноват сам человек, и вовсе незачем выставлять себя перед работодателем в неприглядном свете, демонстрируя свою слабость. После подобных слов ему ничего не остается, как поступить с Вами таким же образом. </w:t>
      </w:r>
    </w:p>
    <w:p>
      <w:pPr>
        <w:pStyle w:val="TextBodyIndent"/>
        <w:tabs>
          <w:tab w:val="clear" w:pos="708"/>
          <w:tab w:val="left" w:pos="360" w:leader="none"/>
        </w:tabs>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360" w:leader="none"/>
        </w:tabs>
        <w:ind w:left="0" w:hanging="0"/>
        <w:jc w:val="both"/>
        <w:rPr/>
      </w:pPr>
      <w:r>
        <w:rPr>
          <w:rFonts w:cs="Verdana" w:ascii="Verdana" w:hAnsi="Verdana"/>
          <w:b/>
          <w:bCs/>
        </w:rPr>
        <w:t>На вопросы о своих возможностях отвечайте однозначно, избегая неопределенных ответов. “</w:t>
      </w:r>
      <w:r>
        <w:rPr>
          <w:rFonts w:cs="Verdana" w:ascii="Verdana" w:hAnsi="Verdana"/>
        </w:rPr>
        <w:t>Могли бы Вы заняться вот этим направлением?”  - “Да, у меня есть опыт подобной работы”. Если Вы не уверены в своих силах, не стоит давать уклончивых ответов типа “ну, не знаю, можно попробовать”. Работодатель сразу поймет, что Вы к данному заданию не готовы, да еще и пытаетесь его обмануть. Вообще стоит избегать в своей речи слов, характеризующих сомнения, колебания, нерешительность. Если не готовы сразу дать ответ работодателю, так и говорите: “мне нужно время обдумать  Ваше предложение. Я позвоню Вам  завтра во столько - то часов”.   Работодателю тоже может потребоваться время на анализ Вашей кандидатуры и встреч с другими кандидатами, и он сам назначит Вам время, когда Вам позвонить.</w:t>
      </w:r>
    </w:p>
    <w:p>
      <w:pPr>
        <w:pStyle w:val="TextBodyIndent"/>
        <w:ind w:left="0" w:hanging="0"/>
        <w:jc w:val="both"/>
        <w:rPr>
          <w:rFonts w:ascii="Verdana" w:hAnsi="Verdana" w:cs="Verdana"/>
        </w:rPr>
      </w:pPr>
      <w:r>
        <w:rPr>
          <w:rFonts w:cs="Verdana" w:ascii="Verdana" w:hAnsi="Verdana"/>
        </w:rPr>
      </w:r>
    </w:p>
    <w:p>
      <w:pPr>
        <w:pStyle w:val="TextBodyIndent"/>
        <w:ind w:left="0" w:hanging="0"/>
        <w:jc w:val="center"/>
        <w:rPr>
          <w:rFonts w:ascii="Verdana" w:hAnsi="Verdana" w:cs="Verdana"/>
          <w:u w:val="single"/>
        </w:rPr>
      </w:pPr>
      <w:r>
        <w:rPr>
          <w:rFonts w:cs="Verdana" w:ascii="Verdana" w:hAnsi="Verdana"/>
          <w:u w:val="single"/>
        </w:rPr>
        <w:t>Закрепление в среде и дальнейший рост.</w:t>
      </w:r>
    </w:p>
    <w:p>
      <w:pPr>
        <w:pStyle w:val="TextBodyIndent"/>
        <w:ind w:left="0" w:hanging="0"/>
        <w:jc w:val="both"/>
        <w:rPr>
          <w:rFonts w:ascii="Verdana" w:hAnsi="Verdana" w:cs="Verdana"/>
        </w:rPr>
      </w:pPr>
      <w:r>
        <w:rPr>
          <w:rFonts w:cs="Verdana" w:ascii="Verdana" w:hAnsi="Verdana"/>
        </w:rPr>
        <w:t>Когда Вы уже приняты на работу, Ваша задача – вписаться в среду. Если Вы хотите прочно закрепиться на данной работе и делать карьеру, то</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 xml:space="preserve">Одевайтесь в стиле, принятом в данной среде и ведите себя так, как там принято. </w:t>
      </w:r>
      <w:r>
        <w:rPr>
          <w:rFonts w:cs="Verdana" w:ascii="Verdana" w:hAnsi="Verdana"/>
        </w:rPr>
        <w:t xml:space="preserve">Для этого не помешает провести предварительную разведку и собрать сведения о фирме, предприятии, сфере деятельности, куда Вы устраиваетесь. Ваше дело  - стать своим в этой среде.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rPr>
        <w:t>Придя в новый коллектив</w:t>
      </w:r>
      <w:r>
        <w:rPr>
          <w:rFonts w:cs="Verdana" w:ascii="Verdana" w:hAnsi="Verdana"/>
          <w:b/>
          <w:bCs/>
        </w:rPr>
        <w:t>, определите лидеров и старайтесь подружиться с ними.</w:t>
      </w:r>
      <w:r>
        <w:rPr>
          <w:rFonts w:cs="Verdana" w:ascii="Verdana" w:hAnsi="Verdana"/>
        </w:rPr>
        <w:t xml:space="preserve"> Не водите дружбу с неудачниками и непопулярными личностями.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 xml:space="preserve">Постарайтесь оказаться в курсе проблем и потребностей своих коллег,  </w:t>
      </w:r>
      <w:r>
        <w:rPr>
          <w:rFonts w:cs="Verdana" w:ascii="Verdana" w:hAnsi="Verdana"/>
        </w:rPr>
        <w:t xml:space="preserve">и будет хорошо, если Вы каким – то образом можете помочь им в разрешении их проблем и удовлетворении потребностей. А при случае пусть они окажут Вам ответную услугу, но Вам нужны от них такие услуги, которые помогут Вам продвинуться в карьере.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 xml:space="preserve">Станьте покровителем для одного – двух более слабых сотрудников. </w:t>
      </w:r>
      <w:r>
        <w:rPr>
          <w:rFonts w:cs="Verdana" w:ascii="Verdana" w:hAnsi="Verdana"/>
        </w:rPr>
        <w:t>При случае им можно будет давать поручения.</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Ваше дело – стать незаменимым сотрудником</w:t>
      </w:r>
      <w:r>
        <w:rPr>
          <w:rFonts w:cs="Verdana" w:ascii="Verdana" w:hAnsi="Verdana"/>
        </w:rPr>
        <w:t xml:space="preserve">. Если в Ваших руках окажется важная работа, которую больше никто не сможет выполнить – это очень хорошо. От такой работы не отказывайтесь. А когда заставляют вкалывать сверхурочно, выполняя всякие незначительные дела – это можно перепоручить Вашим подопечным.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Будьте ближе к начальству</w:t>
      </w:r>
      <w:r>
        <w:rPr>
          <w:rFonts w:cs="Verdana" w:ascii="Verdana" w:hAnsi="Verdana"/>
        </w:rPr>
        <w:t xml:space="preserve">. Это не означает, конечно, что обязательно спать  с начальником или выпивать с ним. Просто Вы должны заслужить доверие своей исполнительностью, ответственностью, хорошими результатами работы. Пусть Вам доверяют важные, ответственные дела. Если завяжется дружба с начальством – очень хорошо.    </w:t>
      </w:r>
    </w:p>
    <w:p>
      <w:pPr>
        <w:pStyle w:val="TextBodyIndent"/>
        <w:jc w:val="both"/>
        <w:rPr>
          <w:rFonts w:ascii="Verdana" w:hAnsi="Verdana" w:cs="Verdana"/>
        </w:rPr>
      </w:pPr>
      <w:r>
        <w:rPr>
          <w:rFonts w:cs="Verdana" w:ascii="Verdana" w:hAnsi="Verdana"/>
        </w:rPr>
      </w:r>
    </w:p>
    <w:p>
      <w:pPr>
        <w:pStyle w:val="TextBodyIndent"/>
        <w:jc w:val="center"/>
        <w:rPr>
          <w:rFonts w:ascii="Verdana" w:hAnsi="Verdana" w:cs="Verdana"/>
          <w:b/>
          <w:b/>
          <w:bCs/>
        </w:rPr>
      </w:pPr>
      <w:r>
        <w:rPr>
          <w:rFonts w:cs="Verdana" w:ascii="Verdana" w:hAnsi="Verdana"/>
          <w:b/>
          <w:bCs/>
        </w:rPr>
        <w:t>Советы работодателям.</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А теперь рассмотрим обратную ситуацию, если работодатель – это Вы, и Ваша задача – набрать хороших сотрудников в свою фирму, продавцов в свой магазин и т.п.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Здесь нужно помнить все тот же закон: в бизнесе каждый свой интерес ставит на первое место. Работодатель стремится получить от работника как можно больше, платя ему как можно меньше, а работник стремится получать как можно больше, работая как можно меньше. Противоречие это разрешается естественным образом.</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Работодатель:</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А) либо находит “лоха”, готового вкалывать как лошадь за гроши,</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Б) либо за эти гроши получает работника соответствующего качества,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  либо вынужден платить достойную зарплату квалифицированному работнику. </w:t>
      </w:r>
    </w:p>
    <w:p>
      <w:pPr>
        <w:pStyle w:val="TextBodyIndent"/>
        <w:ind w:left="0" w:hanging="0"/>
        <w:jc w:val="both"/>
        <w:rPr>
          <w:rFonts w:ascii="Verdana" w:hAnsi="Verdana" w:cs="Verdana"/>
        </w:rPr>
      </w:pPr>
      <w:r>
        <w:rPr>
          <w:rFonts w:cs="Verdana" w:ascii="Verdana" w:hAnsi="Verdana"/>
        </w:rPr>
        <w:t>Работник:</w:t>
      </w:r>
    </w:p>
    <w:p>
      <w:pPr>
        <w:pStyle w:val="TextBodyIndent"/>
        <w:ind w:left="0" w:hanging="0"/>
        <w:jc w:val="both"/>
        <w:rPr>
          <w:rFonts w:ascii="Verdana" w:hAnsi="Verdana" w:cs="Verdana"/>
        </w:rPr>
      </w:pPr>
      <w:r>
        <w:rPr>
          <w:rFonts w:cs="Verdana" w:ascii="Verdana" w:hAnsi="Verdana"/>
        </w:rPr>
        <w:t xml:space="preserve">А) либо находит “лоха”, готового платить ему запрашиваемую сумму за его халяву, </w:t>
      </w:r>
    </w:p>
    <w:p>
      <w:pPr>
        <w:pStyle w:val="TextBodyIndent"/>
        <w:ind w:left="0" w:hanging="0"/>
        <w:jc w:val="both"/>
        <w:rPr>
          <w:rFonts w:ascii="Verdana" w:hAnsi="Verdana" w:cs="Verdana"/>
        </w:rPr>
      </w:pPr>
      <w:r>
        <w:rPr>
          <w:rFonts w:cs="Verdana" w:ascii="Verdana" w:hAnsi="Verdana"/>
        </w:rPr>
        <w:t xml:space="preserve">Б) либо вынужден честно отрабатывать эту сумму, </w:t>
      </w:r>
    </w:p>
    <w:p>
      <w:pPr>
        <w:pStyle w:val="TextBodyIndent"/>
        <w:ind w:left="0" w:hanging="0"/>
        <w:jc w:val="both"/>
        <w:rPr>
          <w:rFonts w:ascii="Verdana" w:hAnsi="Verdana" w:cs="Verdana"/>
        </w:rPr>
      </w:pPr>
      <w:r>
        <w:rPr>
          <w:rFonts w:cs="Verdana" w:ascii="Verdana" w:hAnsi="Verdana"/>
        </w:rPr>
        <w:t xml:space="preserve">В) либо снизить свои претензии к зарплате, коль он не соответствует требованиям работодателя. </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Известно: противоположности притягиваются. Люди с мягким характером притягиваются к людям жестким, уверенным в себе, соблюдающим только свои интересы. Поэтому жесткие бизнесмены – хищники, которым совершенно наплевать на других, которые свою выгоду ставят на первое место, без труда находят себе желающих вкалывать за гроши. А добрые и отзывчивые содержат халявщиков, которые их же еще и обворуют.  Отсюда следующие </w:t>
      </w:r>
    </w:p>
    <w:p>
      <w:pPr>
        <w:pStyle w:val="TextBodyIndent"/>
        <w:ind w:left="0" w:hanging="0"/>
        <w:jc w:val="both"/>
        <w:rPr>
          <w:rFonts w:ascii="Verdana" w:hAnsi="Verdana" w:cs="Verdana"/>
        </w:rPr>
      </w:pPr>
      <w:r>
        <w:rPr>
          <w:rFonts w:cs="Verdana" w:ascii="Verdana" w:hAnsi="Verdana"/>
        </w:rPr>
      </w:r>
    </w:p>
    <w:p>
      <w:pPr>
        <w:pStyle w:val="TextBodyIndent"/>
        <w:ind w:left="0" w:hanging="0"/>
        <w:jc w:val="center"/>
        <w:rPr/>
      </w:pPr>
      <w:r>
        <w:rPr>
          <w:rFonts w:cs="Verdana" w:ascii="Verdana" w:hAnsi="Verdana"/>
          <w:b/>
        </w:rPr>
        <w:t>Рекомендации</w:t>
      </w:r>
      <w:r>
        <w:rPr>
          <w:rFonts w:cs="Arial" w:ascii="Verdana" w:hAnsi="Verdana"/>
          <w:b/>
        </w:rPr>
        <w:t>.</w:t>
      </w:r>
    </w:p>
    <w:p>
      <w:pPr>
        <w:pStyle w:val="TextBodyIndent"/>
        <w:numPr>
          <w:ilvl w:val="0"/>
          <w:numId w:val="9"/>
        </w:numPr>
        <w:tabs>
          <w:tab w:val="clear" w:pos="708"/>
          <w:tab w:val="left" w:pos="0" w:leader="none"/>
        </w:tabs>
        <w:ind w:left="0" w:hanging="0"/>
        <w:jc w:val="both"/>
        <w:rPr/>
      </w:pPr>
      <w:r>
        <w:rPr>
          <w:rFonts w:cs="Verdana" w:ascii="Verdana" w:hAnsi="Verdana"/>
          <w:b/>
          <w:bCs/>
        </w:rPr>
        <w:t>Не следует покупаться на жалость, нанимая работника</w:t>
      </w:r>
      <w:r>
        <w:rPr>
          <w:rFonts w:cs="Verdana" w:ascii="Verdana" w:hAnsi="Verdana"/>
        </w:rPr>
        <w:t xml:space="preserve">.  </w:t>
      </w:r>
    </w:p>
    <w:p>
      <w:pPr>
        <w:pStyle w:val="TextBodyIndent"/>
        <w:ind w:left="0" w:hanging="0"/>
        <w:jc w:val="both"/>
        <w:rPr/>
      </w:pPr>
      <w:r>
        <w:rPr>
          <w:rFonts w:eastAsia="Verdana" w:cs="Verdana" w:ascii="Verdana" w:hAnsi="Verdana"/>
          <w:b/>
          <w:bCs/>
        </w:rPr>
        <w:t xml:space="preserve">         </w:t>
      </w:r>
      <w:r>
        <w:rPr>
          <w:rFonts w:cs="Verdana" w:ascii="Verdana" w:hAnsi="Verdana"/>
        </w:rPr>
        <w:t xml:space="preserve">Оцените уровень пользы, который может принести данный работник по своим профессиональным и личным качествам Вашему делу. А из этого уже решайте, брать ли его на работу и сколько ему платить. Никакие другие аргументы: ему нечего есть, у него 7 детей, он Ваш брат или приятель, сегодня христианский (мусульманский, буддийский…) праздник и надо быть добрым и т.п. </w:t>
      </w:r>
      <w:r>
        <w:rPr>
          <w:rFonts w:cs="Verdana" w:ascii="Verdana" w:hAnsi="Verdana"/>
          <w:sz w:val="28"/>
        </w:rPr>
        <w:t>не должны иметь для Вас абсолютно никакого значения</w:t>
      </w:r>
      <w:r>
        <w:rPr>
          <w:rFonts w:cs="Verdana" w:ascii="Verdana" w:hAnsi="Verdana"/>
        </w:rPr>
        <w:t xml:space="preserve">. Иначе Вы не бизнесмен. И скоро разоритесь. </w:t>
      </w:r>
    </w:p>
    <w:p>
      <w:pPr>
        <w:pStyle w:val="TextBodyIndent"/>
        <w:ind w:left="0" w:hanging="0"/>
        <w:jc w:val="both"/>
        <w:rPr/>
      </w:pPr>
      <w:r>
        <w:rPr>
          <w:rFonts w:eastAsia="Verdana" w:cs="Verdana" w:ascii="Verdana" w:hAnsi="Verdana"/>
          <w:b/>
          <w:bCs/>
        </w:rPr>
        <w:t xml:space="preserve">    </w:t>
      </w:r>
      <w:r>
        <w:rPr>
          <w:rFonts w:cs="Verdana" w:ascii="Verdana" w:hAnsi="Verdana"/>
        </w:rPr>
        <w:t xml:space="preserve">Бить на жалость – уловка энергетических вампиров. Никакой реальной пользы делу человек с низким энергетическим уровнем принести не может. Он только будет втягивать энергию в себя подобно черной дыре, вкладывать в дело ему нечего. Пусть сначала повысит свой уровень, а потом приходит. </w:t>
      </w:r>
    </w:p>
    <w:p>
      <w:pPr>
        <w:pStyle w:val="TextBodyIndent"/>
        <w:ind w:left="0" w:hanging="0"/>
        <w:jc w:val="both"/>
        <w:rPr/>
      </w:pPr>
      <w:r>
        <w:rPr>
          <w:rFonts w:eastAsia="Verdana" w:cs="Verdana" w:ascii="Verdana" w:hAnsi="Verdana"/>
        </w:rPr>
        <w:t xml:space="preserve">   </w:t>
      </w:r>
      <w:r>
        <w:rPr>
          <w:rFonts w:cs="Verdana" w:ascii="Verdana" w:hAnsi="Verdana"/>
        </w:rPr>
        <w:t>Жалуясь, вампир сам выдает Вам все  свои недостатки:</w:t>
      </w:r>
    </w:p>
    <w:p>
      <w:pPr>
        <w:pStyle w:val="TextBodyIndent"/>
        <w:ind w:left="0" w:hanging="0"/>
        <w:jc w:val="both"/>
        <w:rPr/>
      </w:pPr>
      <w:r>
        <w:rPr>
          <w:rFonts w:eastAsia="Verdana" w:cs="Verdana" w:ascii="Verdana" w:hAnsi="Verdana"/>
        </w:rPr>
        <w:t xml:space="preserve"> </w:t>
      </w:r>
      <w:r>
        <w:rPr>
          <w:rFonts w:cs="Verdana" w:ascii="Verdana" w:hAnsi="Verdana"/>
        </w:rPr>
        <w:t>- Ему нечего есть – не может заработать деньги, значит, ничего делать не умеет, или не хочет, ленив, инертен;</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7 детей хотят есть – еще хуже, безответственный, знал, что не может заработать денег, а рожал 7 детей. Зачем? Он не думал о детях, а рассчитывал использовать их, чтобы выпрашивать подачки у государства или других людей.</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Вам нужен ленивый, безответственный, ничего не умеющий делать работник – попрошайка? Если нет, гоните прочь жалобщиков и умоляющих.  Подходящий вам работник, даже если у него 7 детей, и ему нечего есть, в разговоре с вами акцентирует внимание в первую очередь на том, что он умеет, какую пользу от него получите вы.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Не нужно устанавливать зарплату работникам выше, чем в других аналогичных учреждениях, фирмах</w:t>
      </w:r>
      <w:r>
        <w:rPr>
          <w:rFonts w:cs="Verdana" w:ascii="Verdana" w:hAnsi="Verdana"/>
        </w:rPr>
        <w:t xml:space="preserve">.  </w:t>
      </w:r>
    </w:p>
    <w:p>
      <w:pPr>
        <w:pStyle w:val="TextBodyIndent"/>
        <w:ind w:left="0" w:hanging="0"/>
        <w:jc w:val="both"/>
        <w:rPr/>
      </w:pPr>
      <w:r>
        <w:rPr>
          <w:rFonts w:eastAsia="Verdana" w:cs="Verdana" w:ascii="Verdana" w:hAnsi="Verdana"/>
        </w:rPr>
        <w:t xml:space="preserve">     </w:t>
      </w:r>
      <w:r>
        <w:rPr>
          <w:rFonts w:cs="Verdana" w:ascii="Verdana" w:hAnsi="Verdana"/>
        </w:rPr>
        <w:t xml:space="preserve">Так Вы сразу начнете притягивать халявщиков и создадите образ мягкотелого начальника, на котором можно ездить. Лучше </w:t>
      </w:r>
      <w:r>
        <w:rPr>
          <w:rFonts w:cs="Verdana" w:ascii="Verdana" w:hAnsi="Verdana"/>
          <w:b/>
          <w:bCs/>
        </w:rPr>
        <w:t>назначать приличные премии</w:t>
      </w:r>
      <w:r>
        <w:rPr>
          <w:rFonts w:cs="Verdana" w:ascii="Verdana" w:hAnsi="Verdana"/>
        </w:rPr>
        <w:t xml:space="preserve"> за хорошую работу и за честность (недосдач в кассе нет). Тогда у Ваших подчиненных  будет стимул работать лучше.  А если сразу всё дают – какой стимул? Оплата в зависимости от качества и объема выполненной работы, процентная оплата  – тоже удачный вариант.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rFonts w:ascii="Verdana" w:hAnsi="Verdana" w:cs="Verdana"/>
        </w:rPr>
      </w:pPr>
      <w:r>
        <w:rPr>
          <w:rFonts w:cs="Verdana" w:ascii="Verdana" w:hAnsi="Verdana"/>
          <w:b/>
          <w:bCs/>
        </w:rPr>
        <w:t>Нанимая работника, сразу давайте понять, что порядки у Вас строгие.</w:t>
      </w:r>
    </w:p>
    <w:p>
      <w:pPr>
        <w:pStyle w:val="TextBodyIndent"/>
        <w:ind w:left="0" w:hanging="0"/>
        <w:jc w:val="both"/>
        <w:rPr>
          <w:rFonts w:ascii="Verdana" w:hAnsi="Verdana" w:cs="Verdana"/>
        </w:rPr>
      </w:pPr>
      <w:r>
        <w:rPr>
          <w:rFonts w:eastAsia="Verdana" w:cs="Verdana" w:ascii="Verdana" w:hAnsi="Verdana"/>
        </w:rPr>
        <w:t xml:space="preserve">    </w:t>
      </w:r>
      <w:r>
        <w:rPr>
          <w:rFonts w:cs="Verdana" w:ascii="Verdana" w:hAnsi="Verdana"/>
        </w:rPr>
        <w:t xml:space="preserve">Не нужно играть в демократию, устраивать панибратство с работниками, иначе они расслабятся, будут халявить, ожидать всяческих послаблений с вашей стороны “по дружбе” или будут указывать вам, как лучше руководить фирмой (демократия же – каждый может высказаться!)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rPr>
        <w:t>Конечно,</w:t>
      </w:r>
      <w:r>
        <w:rPr>
          <w:rFonts w:cs="Verdana" w:ascii="Verdana" w:hAnsi="Verdana"/>
          <w:b/>
          <w:bCs/>
        </w:rPr>
        <w:t xml:space="preserve"> более надежный вариант – набирать своих людей</w:t>
      </w:r>
      <w:r>
        <w:rPr>
          <w:rFonts w:cs="Verdana" w:ascii="Verdana" w:hAnsi="Verdana"/>
        </w:rPr>
        <w:t xml:space="preserve">, родственников, знакомых, по рекомендации. Но только если эти люди могут принести реальную пользу делу, а не просто потому, что он – Ваш друг, брат, сват.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Избегайте нанимать на работу темных личностей с улицы</w:t>
      </w:r>
      <w:r>
        <w:rPr>
          <w:rFonts w:cs="Verdana" w:ascii="Verdana" w:hAnsi="Verdana"/>
        </w:rPr>
        <w:t xml:space="preserve">, о которых Вам ничего не известно. Не  известны адреса, по которым работника можно найти. Такой продавец устроит недосдачу и сбежит, а Вы потом знать не будете, где его искать. Не надейтесь, что его будет искать милиция.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Никогда не оставляйте безнаказанными случаи краж, недосдач и прочих нарушений</w:t>
      </w:r>
      <w:r>
        <w:rPr>
          <w:rFonts w:cs="Verdana" w:ascii="Verdana" w:hAnsi="Verdana"/>
        </w:rPr>
        <w:t xml:space="preserve">. Должно быть проведено расследование и виновные наказаны. Требуйте с них возмещения материальных убытков и увольняйте.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rFonts w:ascii="Verdana" w:hAnsi="Verdana" w:cs="Verdana"/>
        </w:rPr>
      </w:pPr>
      <w:r>
        <w:rPr>
          <w:rFonts w:cs="Verdana" w:ascii="Verdana" w:hAnsi="Verdana"/>
          <w:b/>
          <w:bCs/>
        </w:rPr>
        <w:t>Не выдавайте работникам лишней информации</w:t>
      </w:r>
      <w:r>
        <w:rPr>
          <w:rFonts w:cs="Verdana" w:ascii="Verdana" w:hAnsi="Verdana"/>
        </w:rPr>
        <w:t>, которая могла бы дать им повод шантажировать Вас. Старайтесь сами иметь такую информацию о работниках.</w:t>
      </w:r>
      <w:r>
        <w:rPr>
          <w:rFonts w:cs="Verdana" w:ascii="Verdana" w:hAnsi="Verdana"/>
          <w:b/>
          <w:bCs/>
        </w:rPr>
        <w:t xml:space="preserve">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rFonts w:ascii="Verdana" w:hAnsi="Verdana" w:cs="Verdana"/>
        </w:rPr>
      </w:pPr>
      <w:r>
        <w:rPr>
          <w:rFonts w:cs="Verdana" w:ascii="Verdana" w:hAnsi="Verdana"/>
          <w:b/>
          <w:bCs/>
        </w:rPr>
        <w:t xml:space="preserve">Не дразните работников своим материальным достатком, </w:t>
      </w:r>
      <w:r>
        <w:rPr>
          <w:rFonts w:cs="Verdana" w:ascii="Verdana" w:hAnsi="Verdana"/>
          <w:bCs/>
        </w:rPr>
        <w:t xml:space="preserve">приезжая каждый день в новой шубе, на новой машине, рассуждая при них о своем отдыхе на Канарах и т.д. Этим вы можете пробудить в людях зависть, желание “сделать бяку”, украсть, “настучать куда следует” или просто необоснованно требовать повышения зарплаты (он(а) же богатая – пусть платит нам больше!). </w:t>
      </w:r>
    </w:p>
    <w:p>
      <w:pPr>
        <w:pStyle w:val="TextBodyIndent"/>
        <w:ind w:left="0" w:hanging="0"/>
        <w:jc w:val="both"/>
        <w:rPr>
          <w:rFonts w:ascii="Verdana" w:hAnsi="Verdana" w:cs="Verdana"/>
        </w:rPr>
      </w:pPr>
      <w:r>
        <w:rPr>
          <w:rFonts w:cs="Verdana" w:ascii="Verdana" w:hAnsi="Verdana"/>
        </w:rPr>
      </w:r>
    </w:p>
    <w:p>
      <w:pPr>
        <w:pStyle w:val="TextBodyIndent"/>
        <w:numPr>
          <w:ilvl w:val="0"/>
          <w:numId w:val="9"/>
        </w:numPr>
        <w:tabs>
          <w:tab w:val="clear" w:pos="708"/>
          <w:tab w:val="left" w:pos="0" w:leader="none"/>
        </w:tabs>
        <w:ind w:left="0" w:hanging="0"/>
        <w:jc w:val="both"/>
        <w:rPr/>
      </w:pPr>
      <w:r>
        <w:rPr>
          <w:rFonts w:cs="Verdana" w:ascii="Verdana" w:hAnsi="Verdana"/>
          <w:b/>
          <w:bCs/>
        </w:rPr>
        <w:t>Дайте понять будущему работнику, что положение фирмы стабильно</w:t>
      </w:r>
      <w:r>
        <w:rPr>
          <w:b/>
          <w:bCs/>
        </w:rPr>
        <w:t>.</w:t>
      </w:r>
      <w:r>
        <w:rPr>
          <w:bCs/>
        </w:rPr>
        <w:t xml:space="preserve"> </w:t>
      </w:r>
    </w:p>
    <w:p>
      <w:pPr>
        <w:pStyle w:val="TextBodyIndent"/>
        <w:ind w:left="0" w:hanging="0"/>
        <w:jc w:val="both"/>
        <w:rPr>
          <w:rFonts w:ascii="Verdana" w:hAnsi="Verdana" w:cs="Verdana"/>
        </w:rPr>
      </w:pPr>
      <w:r>
        <w:rPr/>
        <w:t xml:space="preserve">   </w:t>
      </w:r>
      <w:r>
        <w:rPr>
          <w:rFonts w:eastAsia="Verdana" w:cs="Verdana" w:ascii="Verdana" w:hAnsi="Verdana"/>
        </w:rPr>
        <w:t xml:space="preserve"> </w:t>
      </w:r>
      <w:r>
        <w:rPr>
          <w:rFonts w:cs="Verdana" w:ascii="Verdana" w:hAnsi="Verdana"/>
        </w:rPr>
        <w:t>Никто не хочет устраиваться на тонущий Титаник.</w:t>
      </w:r>
    </w:p>
    <w:p>
      <w:pPr>
        <w:pStyle w:val="TextBodyIndent"/>
        <w:ind w:left="0" w:hanging="0"/>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r>
    </w:p>
    <w:p>
      <w:pPr>
        <w:pStyle w:val="Normal"/>
        <w:jc w:val="center"/>
        <w:rPr>
          <w:rFonts w:ascii="Verdana" w:hAnsi="Verdana" w:cs="Verdana"/>
          <w:b/>
          <w:b/>
        </w:rPr>
      </w:pPr>
      <w:r>
        <w:rPr>
          <w:rFonts w:cs="Verdana" w:ascii="Verdana" w:hAnsi="Verdana"/>
          <w:b/>
        </w:rPr>
        <w:t>Роль некоторых знаков Зодиака в обретении успеха.</w:t>
      </w:r>
    </w:p>
    <w:p>
      <w:pPr>
        <w:pStyle w:val="Normal"/>
        <w:rPr>
          <w:rFonts w:ascii="Verdana" w:hAnsi="Verdana" w:cs="Verdana"/>
          <w:b/>
          <w:b/>
        </w:rPr>
      </w:pPr>
      <w:r>
        <w:rPr>
          <w:rFonts w:cs="Verdana" w:ascii="Verdana" w:hAnsi="Verdana"/>
          <w:b/>
        </w:rPr>
      </w:r>
    </w:p>
    <w:p>
      <w:pPr>
        <w:pStyle w:val="Normal"/>
        <w:jc w:val="both"/>
        <w:rPr>
          <w:rFonts w:ascii="Verdana" w:hAnsi="Verdana" w:cs="Verdana"/>
        </w:rPr>
      </w:pPr>
      <w:r>
        <w:rPr>
          <w:rFonts w:eastAsia="Verdana" w:cs="Verdana" w:ascii="Verdana" w:hAnsi="Verdana"/>
        </w:rPr>
        <w:t xml:space="preserve"> </w:t>
      </w:r>
      <w:r>
        <w:rPr>
          <w:rFonts w:cs="Verdana" w:ascii="Verdana" w:hAnsi="Verdana"/>
        </w:rPr>
        <w:t>Для достижения максимального уровня успеха нужно заниматься Своим делом, которое любишь. Чтобы найти свое дело, нужно понять себя, осознать свои таланты, личностные качества. С поиском и принятием себя связана четвертая чакра. Ей соответствуют знаки Рыб и Девы.</w:t>
      </w:r>
    </w:p>
    <w:p>
      <w:pPr>
        <w:pStyle w:val="Normal"/>
        <w:jc w:val="both"/>
        <w:rPr/>
      </w:pPr>
      <w:r>
        <w:rPr>
          <w:rFonts w:eastAsia="Verdana" w:cs="Verdana" w:ascii="Verdana" w:hAnsi="Verdana"/>
        </w:rPr>
        <w:t xml:space="preserve">  </w:t>
      </w:r>
      <w:r>
        <w:rPr>
          <w:rFonts w:cs="Verdana" w:ascii="Verdana" w:hAnsi="Verdana"/>
        </w:rPr>
        <w:t xml:space="preserve">Знак Рыб представляет восходящий поток от третьей чакры к четвертой. Это ощущение удовлетворения собой, вызываемое своим делом, действиями, соответствующими твоей натуре. Если дело не твое, действия не соответствуют твоей сути – возникает душевный дискомфорт, метания. Человек может оставить все: прибыльный бизнес, высокий пост, потому что они требуют делать что-то, противное душе. Ему главное – обрести душевный покой, испытать любовь, удовлетворение собой. Он может найти его, удалившись от мира в отшельничество, в монастырь, вступив в отношения с человеком, который принимает его таким, как есть, без социальной маски. Это ощущение, что ты есть нечто большее, чем твоя профессия. </w:t>
      </w:r>
      <w:r>
        <w:rPr>
          <w:rFonts w:cs="Verdana" w:ascii="Verdana" w:hAnsi="Verdana"/>
          <w:b/>
        </w:rPr>
        <w:t>Путь синтеза:</w:t>
      </w:r>
      <w:r>
        <w:rPr>
          <w:rFonts w:cs="Verdana" w:ascii="Verdana" w:hAnsi="Verdana"/>
        </w:rPr>
        <w:t xml:space="preserve"> желание, чтобы тебя воспринимали целостно как человека, со всеми твоими способностями, интересами, плюсами и минусами. </w:t>
      </w:r>
    </w:p>
    <w:p>
      <w:pPr>
        <w:pStyle w:val="Normal"/>
        <w:jc w:val="both"/>
        <w:rPr/>
      </w:pPr>
      <w:r>
        <w:rPr>
          <w:rFonts w:eastAsia="Verdana" w:cs="Verdana" w:ascii="Verdana" w:hAnsi="Verdana"/>
        </w:rPr>
        <w:t xml:space="preserve"> </w:t>
      </w:r>
      <w:r>
        <w:rPr>
          <w:rFonts w:cs="Verdana" w:ascii="Verdana" w:hAnsi="Verdana"/>
        </w:rPr>
        <w:t xml:space="preserve">Знак Девы представляет нисходящий поток от пятой чакры к четвертой. Это получение информации из внешней среды, обучение, принятие знаний. Запрос внешней среды к человеку. Ощущение удовлетворенности или неудовлетворенности собой, вытекающее из оценки других людей, спроса на твои таланты. Познание себя через гороскоп, нумерологию и др. системы. </w:t>
      </w:r>
      <w:r>
        <w:rPr>
          <w:rFonts w:cs="Verdana" w:ascii="Verdana" w:hAnsi="Verdana"/>
          <w:b/>
        </w:rPr>
        <w:t>Путь анализа</w:t>
      </w:r>
      <w:r>
        <w:rPr>
          <w:rFonts w:cs="Verdana" w:ascii="Verdana" w:hAnsi="Verdana"/>
        </w:rPr>
        <w:t>.</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Оба эти потока призваны дать человеку адекватное самоощущение, помочь найти свое дело, призвание. С одной стороны, он ощущает удовлетворение собой от сделанного дела, с другой – получает подтверждение внешней оценкой.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качества знака Рыб проявлены хорошо, а знака Девы - нет, то человек рискует оставить социальную маску, но не найти своей истинной сути. Ему не хватает входящей информации, знаний, беспристрастной оценки извне, чтобы систематизировать свои ощущения, идентифицировать себя. Он никого не слушает и тонет в хаосе своих самоощущений, начав путать, например, профессию и хобби: почувствовав, что ему нравится какое-то дело, решит, что это его призвание, хотя спроса внешней среды к нему на подобные товары, услуги нет. Это он делает исключительно для себя. Если бизнесмен хочет проводить больше времени со своей семьей, выезжать чаще с ними на отдых  - это замечательно, но не значит, что его призвание – организовывать семейный отдых. Может да, а может, и нет. Только если, узнав об его отдыхе, к нему обратятся другие люди с такой просьбой, и предложат ему делать за вознаграждение для других то, что ему и так делать приятно, можно говорить, что он нашел свое призвание, или призвание нашло его. В противном случае желание делать только то, что тебе приятно, не прислушиваясь к мнению внешней среды, приведет к растрате накопленных ранее на “неприятной” работе средств. И необходимости вновь ради денег насиловать себя, устраиваясь на абы какую работу. Когда качества Рыб проявлены, а Девы нет, может возникнуть иллюзия идентификации себя с чем-то большим, чем ты не являешься. А это в мягком варианте – пробы хобби в качестве профессий с полной уверенностью, что тебя тут ждет успех, а в более жестком варианте – шизофрения, и помещение в одну палату с другими Наполеонами, Богами, Джидаями и т.п. личностями.  </w:t>
      </w:r>
    </w:p>
    <w:p>
      <w:pPr>
        <w:pStyle w:val="Normal"/>
        <w:jc w:val="both"/>
        <w:rPr/>
      </w:pPr>
      <w:r>
        <w:rPr>
          <w:rFonts w:eastAsia="Verdana" w:cs="Verdana" w:ascii="Verdana" w:hAnsi="Verdana"/>
        </w:rPr>
        <w:t xml:space="preserve"> </w:t>
      </w:r>
      <w:r>
        <w:rPr>
          <w:rFonts w:cs="Verdana" w:ascii="Verdana" w:hAnsi="Verdana"/>
        </w:rPr>
        <w:t xml:space="preserve">Если, наоборот, качества Девы проявлены хорошо, а качеств Рыб недостаточно, то возникает ситуация неверия в свое предназначение. Человеку подсказали, что у него вот такая-то жизненная задача, рассказали про его гороскоп, окружающие его похвалили за какие-то таланты, но он не спешит использовать это как руководство к действию, воспринимая скорее, как красивую сказку. Он продолжает носить свою привычную социальную маску, отождествляя себя с ней, делать привычные действия. Не чувствует достаточного душевного дискомфорта от самоограничения своих талантов  и необходимости быть меньше, чем он есть, чтобы начать что-то менять. Он “при деле”, при определенном социальном статусе, что создает иллюзию, будто нашел свое место в этом мире. Боится лишиться своего положения, стать “никем” с официальной точки зрения, остаться без гарантированного заработка. Крайняя форма такого дисбаланса – паранойя, страхи “винтика системы”: страх стать ненужным, страх перед крахом самой системы (организации, бизнеса…), страх наступающих на пятки конкурентов. Все это признаки, что человек уже явно “пересидел” на данном месте. Страх, что его обманывают, т.к. доверяет только логике, а не своим внутренним ощущениям.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С четвертой чакрой связаны также знаки Льва и Водолея. Лев – нисходящий поток от четвертой чакры к третьей. Водолей – восходящий поток от четвертой к пятой. </w:t>
      </w:r>
    </w:p>
    <w:p>
      <w:pPr>
        <w:pStyle w:val="Normal"/>
        <w:jc w:val="both"/>
        <w:rPr/>
      </w:pPr>
      <w:r>
        <w:rPr>
          <w:rFonts w:eastAsia="Verdana" w:cs="Verdana" w:ascii="Verdana" w:hAnsi="Verdana"/>
        </w:rPr>
        <w:t xml:space="preserve"> </w:t>
      </w:r>
      <w:r>
        <w:rPr>
          <w:rFonts w:cs="Verdana" w:ascii="Verdana" w:hAnsi="Verdana"/>
        </w:rPr>
        <w:t xml:space="preserve">Знак Льва  - это занятие социального положения “по праву рождения”, исходя из самоощущения себя достойным этого положения. Это </w:t>
      </w:r>
      <w:r>
        <w:rPr>
          <w:rFonts w:cs="Verdana" w:ascii="Verdana" w:hAnsi="Verdana"/>
          <w:b/>
        </w:rPr>
        <w:t>уверенность в себе</w:t>
      </w:r>
      <w:r>
        <w:rPr>
          <w:rFonts w:cs="Verdana" w:ascii="Verdana" w:hAnsi="Verdana"/>
        </w:rPr>
        <w:t xml:space="preserve">. </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качества Рыб проявлены хорошо, а качеств Льва недостаточно, то человек, чувствуя свое призвание, не обладает достаточной уверенностью, чтобы начать его реализовывать, озвучив свое притязание на конкретную социальную роль. Тайный царь, боящийся потребовать своего права на корону. И вот он скитается где-то, печется только о своем спокойствии, а его место пустует или занимается абы кем. Это уклонение от своего предназначения, проявляющееся в стремлении уступить “место под солнцем” конкурентам, мол, и у них не хуже получится, а может даже и лучше. Конкуренты выживают его с законного места, но только по его собственному соизволению. Изгнанник, отрекшийся от престола. Это также ситуация, когда дело разваливается, оставшись без контроля руководителя, который в это время отдыхает или занимается своими хобби. Излишняя увлеченность религией, замаливание несуществующих грехов, приглашение священников освящать каждый шаг, зависимость от духовного советника. Любовь как самоцель к человеку другого социального круга, с которым нельзя связать судьбу, т.к. это мешает выполнению предназначен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наоборот, качества знака Льва проявлены хорошо, а качеств знака Рыб недостаточно, мы получаем человека, который боится обнаружить слабости. Отказывается от отдыха, каких-то своих хобби, игнорирует психологические и духовные советы, приносит чувства в жертву делу. Он также не чувствует момента, когда нужно переосмыслить свою роль, а может быть и затаиться, отступить на время. Гордость не позволяет отказаться от столкновения с конкурентами, хотя в данный момент он слабее. Итог – поражение. Реализует призвание ярко, но…недолго. Не может забыть прежние моменты славы, успеха, и это не дает двигаться к новому. Актер одной роли.</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хорошо проявлены качества Девы, но недостаток качеств Льва, то мы получаем ситуацию типа “видит око, да зуб неймет”. Человек обладает знаниями, которые не может применить из-за недостатка власти, уверенности, статуса, имиджа. Что толку, например, пытаться привезти продавать товар на конкретный рынок, если туда пускают “только своих”. Пытаться устроиться на работу, куда не проходишь фейс-контроль. Человек не догадывается о том, что нужно соответствовать еще неким параметрам (имидж, нужные рекомендации), а не только иметь профессию или товар. Встречают по одежке. Также это ситуация, когда человек не проявляет себя в  профессии ярко, делает то, что надо, но это не эффектно. И из-за этого проигрывает более ярким конкурентам, умеющим себя подать. Часто малообеспеченные люди знают больше о марках дорогих вин, автомобилей, часов и т.д. больше, чем люди, ими обладающие. Но эти знания бесполезны, т.к. подобный знаток никогда их иметь не будет, разве что посмотрит со стороны.</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Обратная ситуация, когда качеств Льва избыточно, а качеств Девы недостаточно, приводит к тому, что человек, обладая полномочиями и уверенностью, не обладает нужными знаниями, т.е. просто не подготовлен. Он вступает в дело, не зная, чего от него  там ожидают. Не делает оценку спроса, ожиданий покупателя, предлагает то, но не тем, или тем, но не то. Открывает дело в неподходящем месте или не в то время, не учитывает рекомендации астрологов, фен-шуй. Как ответственное лицо мало знает о том объекте или деле, которым заведует. Правитель, принимающий закон, который вызывает возмущение народа. Не интересуется, что о нем или его товары, услуге думают подчиненные, клиенты, покупатели, не подозревает, откуда ждать подвоха, революционных настроений. Не учитывает какие-то внешние факторы, например, строя дома в такой зоне, где может быть землетрясение или затопление, или не соблюдая какие-то технологии. А его компании потом предъявят иски на возмещение убытков. </w:t>
      </w:r>
    </w:p>
    <w:p>
      <w:pPr>
        <w:pStyle w:val="Normal"/>
        <w:jc w:val="both"/>
        <w:rPr/>
      </w:pPr>
      <w:r>
        <w:rPr>
          <w:rFonts w:eastAsia="Verdana" w:cs="Verdana" w:ascii="Verdana" w:hAnsi="Verdana"/>
        </w:rPr>
        <w:t xml:space="preserve">  </w:t>
      </w:r>
      <w:r>
        <w:rPr>
          <w:rFonts w:cs="Verdana" w:ascii="Verdana" w:hAnsi="Verdana"/>
        </w:rPr>
        <w:t xml:space="preserve">Рассмотрим теперь знак Водолея – это </w:t>
      </w:r>
      <w:r>
        <w:rPr>
          <w:rFonts w:cs="Verdana" w:ascii="Verdana" w:hAnsi="Verdana"/>
          <w:b/>
        </w:rPr>
        <w:t>свобода</w:t>
      </w:r>
      <w:r>
        <w:rPr>
          <w:rFonts w:cs="Verdana" w:ascii="Verdana" w:hAnsi="Verdana"/>
        </w:rPr>
        <w:t xml:space="preserve"> как от социальных ролей, так даже и от своего истинного я, умение стать кем-то даже большим, чем ты есть, т.е. частью коллектива.  Несение своих личностных качеств, талантов в народ. </w:t>
      </w:r>
      <w:r>
        <w:rPr>
          <w:rFonts w:cs="Verdana" w:ascii="Verdana" w:hAnsi="Verdana"/>
          <w:b/>
        </w:rPr>
        <w:t>Общественная деятельность, выступления</w:t>
      </w:r>
      <w:r>
        <w:rPr>
          <w:rFonts w:cs="Verdana" w:ascii="Verdana" w:hAnsi="Verdana"/>
        </w:rPr>
        <w:t>. Делится личным опытом с людьми, рассказывает о себе (ведет блог, участвует в реалити-шоу).</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качеств знака Льва достаточно, а Водолея нет, то мы получаем человека, зависимого от узкого круга клиентов, потому что у него нет выхода на достаточно широкую аудиторию. Если, конечно, он продает элитный товар, услугу (личный повар короля), то это не проблема. Но в иных ситуациях получается выступление актера в полупустом зале. Человек может заручиться поддержкой влиятельных лиц, всеми необходимыми социальными атрибутами, но нет выхода на клиентов. Зарегистрировал фирму, снял офис, вложился финансово, а отдачи нет. Не проработан рекламный канал, канал сбыта. “Страшно далеки они от народа”.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наоборот, качества Водолея проявлены хорошо, а качеств Льва нет, то мы получаем человека, популярного в народе, но не поддерживаемого властью, официальными структурами. Недостаток официальной поддержки делу. Любитель, который не становится профессионалом. Робин Гуд. Руководитель, который разводит панибратство с сотрудниками, думает о них больше, чем о самом деле. Не желает вкладываться в дело, но трезвонит о нем на всех углах, чтобы нашлись спонсоры, которые возьмут на себя ответственность.  </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проявлены качества Девы, но не проявлены качества Водолея, то возникает проблема следования привнесенным извне методам в ущерб собственным открытиям и талантам. Человек все время учится, перенимает чужой опыт, ссылается на привычный и авторитетный взгляд (профессор сказал), даже если сам имеет другой личный опыт. Не приспосабливает полученные знания к своей индивидуальности. Вечный студент или наблюдатель. Долгое тестирование без начала реализации. Спрос, на который не находится предложения.</w:t>
      </w:r>
    </w:p>
    <w:p>
      <w:pPr>
        <w:pStyle w:val="Normal"/>
        <w:jc w:val="both"/>
        <w:rPr/>
      </w:pPr>
      <w:r>
        <w:rPr>
          <w:rFonts w:eastAsia="Verdana" w:cs="Verdana" w:ascii="Verdana" w:hAnsi="Verdana"/>
        </w:rPr>
        <w:t xml:space="preserve">  </w:t>
      </w:r>
      <w:r>
        <w:rPr>
          <w:rFonts w:cs="Verdana" w:ascii="Verdana" w:hAnsi="Verdana"/>
        </w:rPr>
        <w:t xml:space="preserve">В обратном случае человек с качествами Водолея, но без качеств Девы, наоборот, распространяет свои нововведения, открытия, не имея достаточной базы знаний извне. Недостаточно протестированный метод.  Не учет особенностей той внешней среды, где делаются предложения, не желание подогнать изобретение под особенности этой среды, делать настройку на месте. Например, если вы модельер - подогнать костюм из новой коллекции под фигуру конкретного заказчика, а не настаивать, чтобы покупали выставочный образец модельного размера.  Предложение, превышающее спрос.  </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проявлены качества Рыб, но не проявлены качества Водолея, возникает проблема погруженности в свое Эго. Человек считает себя настолько особенным, уникальным, что не хочет ни с кем общаться, замыкается в себе. Не видит достойного круга, кто бы мог оценить его таланты. Но считать особенным себя он может как в лучшую сторону, так и в худшую (я такой плохой, мне теперь всю оставшуюся жизнь только грехи замаливать). Это может быть и ситуация человека, который ранее был во власти, много знает о тайных делах, но решил “унести эту тайну с собой в могилу”, а не заработать на мемуарах. Это и ситуация потери социального положения, когда человек не ищет новых путей к успеху, смирился. Имеет полезный личный опыт, которым не хочет делиться. Не может выразить себя, рассказать о себе.</w:t>
      </w:r>
    </w:p>
    <w:p>
      <w:pPr>
        <w:pStyle w:val="Normal"/>
        <w:jc w:val="both"/>
        <w:rPr>
          <w:rFonts w:ascii="Verdana" w:hAnsi="Verdana" w:cs="Verdana"/>
        </w:rPr>
      </w:pPr>
      <w:r>
        <w:rPr>
          <w:rFonts w:eastAsia="Verdana" w:cs="Verdana" w:ascii="Verdana" w:hAnsi="Verdana"/>
        </w:rPr>
        <w:t xml:space="preserve">  </w:t>
      </w:r>
      <w:r>
        <w:rPr>
          <w:rFonts w:cs="Verdana" w:ascii="Verdana" w:hAnsi="Verdana"/>
        </w:rPr>
        <w:t>Если проявлены качества Водолея, но не проявлены качества Рыб, то возникает ситуация определенной лживости, притворства: попытки показать свободу творчества, будучи на самом деле транслятором идей социальных структур или бытующих стереотипов. Выдача “заказа от партии” за свободное творчество. Написание “заказных” статей, книг. Человек от власти, притворяющийся “другом простого народа”. Не примеряет на себя то, за что агитирует других, что желает другим. Высказывает свое мнение,  но его дела говорят об обратном, хочет казаться лучше или другим, чем он есть. Делай, как говорит мулла, а не как он сам делает. Предлагает товары и услуги, которыми не будет пользоваться сам.</w:t>
      </w:r>
    </w:p>
    <w:p>
      <w:pPr>
        <w:pStyle w:val="Normal"/>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b/>
          <w:bCs/>
        </w:rPr>
        <w:t>Как оценить свой энергетический уровень.</w:t>
      </w:r>
    </w:p>
    <w:p>
      <w:pPr>
        <w:pStyle w:val="Normal"/>
        <w:jc w:val="center"/>
        <w:rPr>
          <w:rFonts w:ascii="Verdana" w:hAnsi="Verdana" w:cs="Verdana"/>
          <w:b/>
          <w:b/>
          <w:bCs/>
        </w:rPr>
      </w:pPr>
      <w:r>
        <w:rPr>
          <w:rFonts w:cs="Verdana" w:ascii="Verdana" w:hAnsi="Verdana"/>
          <w:b/>
          <w:bCs/>
        </w:rPr>
      </w:r>
    </w:p>
    <w:p>
      <w:pPr>
        <w:pStyle w:val="TextBodyIndent"/>
        <w:tabs>
          <w:tab w:val="clear" w:pos="708"/>
          <w:tab w:val="left" w:pos="720" w:leader="none"/>
        </w:tabs>
        <w:ind w:left="0" w:hanging="0"/>
        <w:jc w:val="both"/>
        <w:rPr>
          <w:rFonts w:ascii="Verdana" w:hAnsi="Verdana" w:cs="Verdana"/>
        </w:rPr>
      </w:pPr>
      <w:r>
        <w:rPr>
          <w:rFonts w:cs="Verdana" w:ascii="Verdana" w:hAnsi="Verdana"/>
        </w:rPr>
        <w:t xml:space="preserve">Признаки высокого энергетического уровня: </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 xml:space="preserve">уверенность в себе, внутреннее спокойствие духа, отсутствие страхов, отсутствие волнения по поводу своего будущего, уверенность в успехе, </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высокая работоспособность, активность, самодисциплина,</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творческое самовыражение, не боится демонстрировать себя и плоды своего творчества,</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 xml:space="preserve">наличие интересов, наличие четких желаний и планов на будущее, </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самостоятельность в действиях и независимость от чужого мнения в мыслях,</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осознанное поведение, ясное представление о жизни,</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влияние на других людей, привлекательность для многих людей, широкая сфера контактов, известность среди широкого круга лиц,</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готовность к переменам, открытость новому, ощущение себя уверенно в любой обстановке, а не только в старой и привычной.</w:t>
      </w:r>
    </w:p>
    <w:p>
      <w:pPr>
        <w:pStyle w:val="TextBodyIndent"/>
        <w:tabs>
          <w:tab w:val="clear" w:pos="708"/>
          <w:tab w:val="left" w:pos="720" w:leader="none"/>
        </w:tabs>
        <w:ind w:left="0" w:hanging="0"/>
        <w:jc w:val="both"/>
        <w:rPr>
          <w:rFonts w:ascii="Verdana" w:hAnsi="Verdana" w:cs="Verdana"/>
        </w:rPr>
      </w:pPr>
      <w:r>
        <w:rPr>
          <w:rFonts w:eastAsia="Verdana" w:cs="Verdana" w:ascii="Verdana" w:hAnsi="Verdana"/>
        </w:rPr>
        <w:t xml:space="preserve">     </w:t>
      </w:r>
    </w:p>
    <w:p>
      <w:pPr>
        <w:pStyle w:val="TextBodyIndent"/>
        <w:tabs>
          <w:tab w:val="clear" w:pos="708"/>
          <w:tab w:val="left" w:pos="720" w:leader="none"/>
        </w:tabs>
        <w:ind w:left="0" w:hanging="0"/>
        <w:jc w:val="both"/>
        <w:rPr>
          <w:rFonts w:ascii="Verdana" w:hAnsi="Verdana" w:cs="Verdana"/>
        </w:rPr>
      </w:pPr>
      <w:r>
        <w:rPr>
          <w:rFonts w:eastAsia="Verdana" w:cs="Verdana" w:ascii="Verdana" w:hAnsi="Verdana"/>
        </w:rPr>
        <w:t xml:space="preserve">  </w:t>
      </w:r>
      <w:r>
        <w:rPr>
          <w:rFonts w:cs="Verdana" w:ascii="Verdana" w:hAnsi="Verdana"/>
        </w:rPr>
        <w:t>Признаки низкого энергетического уровня:</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 xml:space="preserve">постоянное беспокойство, суетливость, страхи, неуверенность в своих силах и завтрашнем дне, </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лень, нежелание работать, утомляемость, пассивность, безответственность,</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нет никаких своих новых идей, повторяет только чужие идеи, уже известные, не проявляет себя  творчески, стесняется или не интересуется этим вообще, всегда действует стандартно, не тяготится однообразием, не решается демонстрировать свои достижения другим,</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нет никаких увлечений, интересов, нет планов на будущее, ни к чему не стремится, так как заранее считает невозможным что – то получить, или наоборот, пребывает в утопических мечтах без малейшего представления о способах их реального осуществления,</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 xml:space="preserve">не самостоятелен, постоянно нуждается в помощи других,  не  имеет своего четкого мнения,  постоянно ссылается на чужое мнение, попадает под чужое влияние, не берет на себя ответственность за свою жизнь, сваливает все на судьбу или других людей, </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действует по инерции, не задумываясь, имеет иллюзорные представления о мире, недостаточно знаний, или находится в плену ложных знаний, мистифицирован, попадает под влияние сект, какой – либо одной религии или идеологии. Принимает одну  точку зрения без размышлений, не пытается сравнивать с другими,</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 xml:space="preserve">не привлекает людей, не может повлиять на других, известен лишь небольшому кругу близких лиц, </w:t>
      </w:r>
    </w:p>
    <w:p>
      <w:pPr>
        <w:pStyle w:val="TextBodyIndent"/>
        <w:numPr>
          <w:ilvl w:val="0"/>
          <w:numId w:val="9"/>
        </w:numPr>
        <w:tabs>
          <w:tab w:val="clear" w:pos="708"/>
          <w:tab w:val="left" w:pos="720" w:leader="none"/>
        </w:tabs>
        <w:ind w:left="0" w:hanging="0"/>
        <w:jc w:val="both"/>
        <w:rPr>
          <w:rFonts w:ascii="Verdana" w:hAnsi="Verdana" w:cs="Verdana"/>
        </w:rPr>
      </w:pPr>
      <w:r>
        <w:rPr>
          <w:rFonts w:cs="Verdana" w:ascii="Verdana" w:hAnsi="Verdana"/>
        </w:rPr>
        <w:t>боится перемен и не нуждается в них, цепляется за старое, привычное, чувствует себя уверенно лишь в знакомой обстановке.</w:t>
      </w:r>
    </w:p>
    <w:p>
      <w:pPr>
        <w:pStyle w:val="Normal"/>
        <w:ind w:left="360" w:hanging="0"/>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Как повысить энергетический уровень.</w:t>
      </w:r>
    </w:p>
    <w:p>
      <w:pPr>
        <w:pStyle w:val="Normal"/>
        <w:jc w:val="center"/>
        <w:rPr>
          <w:rFonts w:ascii="Verdana" w:hAnsi="Verdana" w:cs="Verdana"/>
          <w:b/>
          <w:b/>
          <w:bCs/>
        </w:rPr>
      </w:pPr>
      <w:r>
        <w:rPr>
          <w:rFonts w:cs="Verdana" w:ascii="Verdana" w:hAnsi="Verdana"/>
          <w:b/>
          <w:bCs/>
        </w:rPr>
      </w:r>
    </w:p>
    <w:p>
      <w:pPr>
        <w:pStyle w:val="Normal"/>
        <w:jc w:val="both"/>
        <w:rPr>
          <w:rFonts w:ascii="Verdana" w:hAnsi="Verdana" w:cs="Verdana"/>
        </w:rPr>
      </w:pPr>
      <w:r>
        <w:rPr>
          <w:rFonts w:cs="Verdana" w:ascii="Verdana" w:hAnsi="Verdana"/>
        </w:rPr>
        <w:t xml:space="preserve">1. Уровень энергии можно повысить в первую очередь за счет ее концентрации, рационального расходования. </w:t>
      </w:r>
    </w:p>
    <w:p>
      <w:pPr>
        <w:pStyle w:val="Normal"/>
        <w:jc w:val="both"/>
        <w:rPr/>
      </w:pPr>
      <w:r>
        <w:rPr>
          <w:rFonts w:eastAsia="Verdana" w:cs="Verdana" w:ascii="Verdana" w:hAnsi="Verdana"/>
        </w:rPr>
        <w:t xml:space="preserve">   </w:t>
      </w:r>
      <w:r>
        <w:rPr>
          <w:rFonts w:cs="Verdana" w:ascii="Verdana" w:hAnsi="Verdana"/>
        </w:rPr>
        <w:t xml:space="preserve">Для тех, у кого сильнее ментальный центр, логика, ян-энергия  - делать только то, что  принесет пользу, просчитывать все наперед, составлять четкие планы действий и неукоснительно следовать им. </w:t>
      </w:r>
    </w:p>
    <w:p>
      <w:pPr>
        <w:pStyle w:val="Normal"/>
        <w:jc w:val="both"/>
        <w:rPr>
          <w:rFonts w:ascii="Verdana" w:hAnsi="Verdana" w:cs="Verdana"/>
        </w:rPr>
      </w:pPr>
      <w:r>
        <w:rPr>
          <w:rFonts w:cs="Verdana" w:ascii="Verdana" w:hAnsi="Verdana"/>
        </w:rPr>
        <w:t>Для тех, у кого сильнее энергетический центр, интуиция, инь-энергия  - чувствовать интуитивно, какое действие нужно сделать сейчас, какое хочется, не совершать лишние действия, не спешить, не тратить зря энергию, заставляя себя что-то делать. Далее дается тест, с помощью которого вы сможете определить преобладание инь или ян.</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Заниматься своим делом.  Заниматься любимым делом – это необходимое условие успеха. Так человек попадает в свое русло, выполняет  свою задачу. А если он  занимается не своим делом, лишь бы что-то заработать, он идет против течения, следовательно, результат меньше, а энергии затрачено больше. Отсюда и усталость, и отсутствие карьерного роста.</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3.  Работа со своим подсознанием, с внутренними проблемами, страхами, блоками, комплексами. Выявить их, смело посмотреть им в лицо и проработать при помощи специалиста или самому. Освобождение от подсознательного блока сразу освобождает огромное количество блокированной энергии.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Йога, цигун и т.п. энергетические практики помогут повысить уровень энергии. Для посвященных в шаманские практики – шаманские методы набора энергии.</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5.  Физические упражнения, занятия спортом.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6.  Пребывание на природе, в лесу. </w:t>
      </w:r>
    </w:p>
    <w:p>
      <w:pPr>
        <w:pStyle w:val="Normal"/>
        <w:jc w:val="both"/>
        <w:rPr>
          <w:rFonts w:ascii="Verdana" w:hAnsi="Verdana" w:eastAsia="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t xml:space="preserve">7.  Простой метод набора энергии:  представляйте, что Вы носом вдыхаете энергию из воздуха, что голубая струйка энергии стекает по языку вниз в солнечное сплетение, там копится. Во время этого упражнения Вы ощутите физически энергию в виде холодка и немного металлического привкуса во рту.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8. Можно пользоваться талисманами, амулетами для увеличения Личной Силы.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Наконец, один из сильнейших методов – это подключение Бога-покровителя (</w:t>
      </w:r>
      <w:hyperlink r:id="rId6">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rune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r>
          <w:rPr>
            <w:rStyle w:val="InternetLink"/>
            <w:rFonts w:cs="Verdana" w:ascii="Verdana" w:hAnsi="Verdana"/>
            <w:lang w:val="en-US"/>
          </w:rPr>
          <w:t>index</w:t>
        </w:r>
        <w:r>
          <w:rPr>
            <w:rStyle w:val="InternetLink"/>
            <w:rFonts w:cs="Verdana" w:ascii="Verdana" w:hAnsi="Verdana"/>
          </w:rPr>
          <w:t>.</w:t>
        </w:r>
        <w:r>
          <w:rPr>
            <w:rStyle w:val="InternetLink"/>
            <w:rFonts w:cs="Verdana" w:ascii="Verdana" w:hAnsi="Verdana"/>
            <w:lang w:val="en-US"/>
          </w:rPr>
          <w:t>php</w:t>
        </w:r>
        <w:r>
          <w:rPr>
            <w:rStyle w:val="InternetLink"/>
            <w:rFonts w:cs="Verdana" w:ascii="Verdana" w:hAnsi="Verdana"/>
          </w:rPr>
          <w:t>?</w:t>
        </w:r>
        <w:r>
          <w:rPr>
            <w:rStyle w:val="InternetLink"/>
            <w:rFonts w:cs="Verdana" w:ascii="Verdana" w:hAnsi="Verdana"/>
            <w:lang w:val="en-US"/>
          </w:rPr>
          <w:t>id</w:t>
        </w:r>
        <w:r>
          <w:rPr>
            <w:rStyle w:val="InternetLink"/>
            <w:rFonts w:cs="Verdana" w:ascii="Verdana" w:hAnsi="Verdana"/>
          </w:rPr>
          <w:t>=</w:t>
        </w:r>
        <w:r>
          <w:rPr>
            <w:rStyle w:val="InternetLink"/>
            <w:rFonts w:cs="Verdana" w:ascii="Verdana" w:hAnsi="Verdana"/>
            <w:lang w:val="en-US"/>
          </w:rPr>
          <w:t>gods</w:t>
        </w:r>
      </w:hyperlink>
      <w:r>
        <w:rPr>
          <w:rFonts w:cs="Verdana" w:ascii="Verdana" w:hAnsi="Verdana"/>
        </w:rPr>
        <w:t>). Подключение Бога-покровителя  - это подключение надличностного источника, привлечение необходимой энергии из Вселенной. Одновременно это активизация собственных личностных качеств, соответствующих Божеству. Это обращение к той части своей психики, тому образу себя, который необходим для успеха в карьере, бизнесе.</w:t>
      </w:r>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b/>
          <w:color w:val="FF0000"/>
        </w:rPr>
        <w:t>Подключение Бога-покровителя решает целых ряд задач на пути к успеху:</w:t>
      </w:r>
    </w:p>
    <w:p>
      <w:pPr>
        <w:pStyle w:val="Normal"/>
        <w:jc w:val="both"/>
        <w:rPr>
          <w:rFonts w:ascii="Verdana" w:hAnsi="Verdana" w:cs="Verdana"/>
          <w:b/>
          <w:b/>
          <w:color w:val="FF0000"/>
        </w:rPr>
      </w:pPr>
      <w:r>
        <w:rPr>
          <w:rFonts w:cs="Verdana" w:ascii="Verdana" w:hAnsi="Verdana"/>
          <w:b/>
          <w:color w:val="FF0000"/>
        </w:rPr>
      </w:r>
    </w:p>
    <w:p>
      <w:pPr>
        <w:pStyle w:val="Normal"/>
        <w:ind w:left="360" w:hanging="0"/>
        <w:jc w:val="both"/>
        <w:rPr/>
      </w:pPr>
      <w:r>
        <w:rPr>
          <w:rFonts w:cs="Verdana" w:ascii="Verdana" w:hAnsi="Verdana"/>
        </w:rPr>
        <w:t xml:space="preserve">1. Создает вам базовую уверенность при открытии нового дела, начале карьеры. Гарантирует, что у вас будут доходы. </w:t>
      </w:r>
    </w:p>
    <w:p>
      <w:pPr>
        <w:pStyle w:val="Normal"/>
        <w:jc w:val="both"/>
        <w:rPr>
          <w:rFonts w:ascii="Verdana" w:hAnsi="Verdana" w:cs="Verdana"/>
        </w:rPr>
      </w:pPr>
      <w:r>
        <w:rPr>
          <w:rFonts w:cs="Verdana" w:ascii="Verdana" w:hAnsi="Verdana"/>
        </w:rPr>
      </w:r>
    </w:p>
    <w:p>
      <w:pPr>
        <w:pStyle w:val="Normal"/>
        <w:ind w:left="360" w:hanging="0"/>
        <w:jc w:val="both"/>
        <w:rPr/>
      </w:pPr>
      <w:r>
        <w:rPr>
          <w:rFonts w:cs="Verdana" w:ascii="Verdana" w:hAnsi="Verdana"/>
        </w:rPr>
        <w:t>2.  Пожертвование Божеству является вашим вложением в успех дела.</w:t>
      </w:r>
    </w:p>
    <w:p>
      <w:pPr>
        <w:pStyle w:val="Normal"/>
        <w:jc w:val="both"/>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Привлекает удачу, удачные совпадения, открывающие вам возможности.</w:t>
      </w:r>
    </w:p>
    <w:p>
      <w:pPr>
        <w:pStyle w:val="Normal"/>
        <w:jc w:val="both"/>
        <w:rPr>
          <w:rFonts w:ascii="Verdana" w:hAnsi="Verdana" w:cs="Verdana"/>
        </w:rPr>
      </w:pPr>
      <w:r>
        <w:rPr>
          <w:rFonts w:cs="Verdana" w:ascii="Verdana" w:hAnsi="Verdana"/>
        </w:rPr>
      </w:r>
    </w:p>
    <w:p>
      <w:pPr>
        <w:pStyle w:val="Normal"/>
        <w:numPr>
          <w:ilvl w:val="0"/>
          <w:numId w:val="3"/>
        </w:numPr>
        <w:jc w:val="both"/>
        <w:rPr/>
      </w:pPr>
      <w:r>
        <w:rPr>
          <w:rFonts w:cs="Verdana" w:ascii="Verdana" w:hAnsi="Verdana"/>
        </w:rPr>
        <w:t>Привлекает покупателей, клиентов, работодателей, спонсоров: с энергией Божества вы “светитесь”, излучаете энергию. И люди хотят вам дать материальные блага, чувствуя, что получат отдачу.</w:t>
      </w:r>
    </w:p>
    <w:p>
      <w:pPr>
        <w:pStyle w:val="Normal"/>
        <w:jc w:val="both"/>
        <w:rPr>
          <w:rFonts w:ascii="Verdana" w:hAnsi="Verdana" w:cs="Verdana"/>
        </w:rPr>
      </w:pPr>
      <w:r>
        <w:rPr>
          <w:rFonts w:cs="Verdana" w:ascii="Verdana" w:hAnsi="Verdana"/>
        </w:rPr>
      </w:r>
    </w:p>
    <w:p>
      <w:pPr>
        <w:pStyle w:val="Normal"/>
        <w:numPr>
          <w:ilvl w:val="0"/>
          <w:numId w:val="3"/>
        </w:numPr>
        <w:jc w:val="both"/>
        <w:rPr/>
      </w:pPr>
      <w:r>
        <w:rPr>
          <w:rFonts w:cs="Verdana" w:ascii="Verdana" w:hAnsi="Verdana"/>
        </w:rPr>
        <w:t xml:space="preserve">Активирует вашу седьмую чакру, интуицию, посылает вам знаки, ведет по правильному пути, защищая от кармических нарушений, непоправимых ошибок.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center"/>
        <w:rPr>
          <w:rFonts w:ascii="Verdana" w:hAnsi="Verdana" w:cs="Verdana"/>
          <w:b/>
          <w:b/>
          <w:color w:val="800080"/>
          <w:sz w:val="28"/>
          <w:szCs w:val="28"/>
        </w:rPr>
      </w:pPr>
      <w:r>
        <w:rPr>
          <w:rFonts w:cs="Verdana" w:ascii="Verdana" w:hAnsi="Verdana"/>
          <w:b/>
          <w:color w:val="800080"/>
          <w:sz w:val="28"/>
          <w:szCs w:val="28"/>
        </w:rPr>
        <w:t>С Богом к Удаче!</w:t>
      </w:r>
    </w:p>
    <w:p>
      <w:pPr>
        <w:pStyle w:val="Normal"/>
        <w:jc w:val="center"/>
        <w:rPr>
          <w:rFonts w:ascii="Verdana" w:hAnsi="Verdana" w:cs="Verdana"/>
          <w:b/>
          <w:b/>
          <w:color w:val="800080"/>
          <w:sz w:val="28"/>
          <w:szCs w:val="28"/>
        </w:rPr>
      </w:pPr>
      <w:r>
        <w:rPr>
          <w:rFonts w:cs="Verdana" w:ascii="Verdana" w:hAnsi="Verdana"/>
          <w:b/>
          <w:color w:val="800080"/>
          <w:sz w:val="28"/>
          <w:szCs w:val="28"/>
        </w:rPr>
      </w:r>
    </w:p>
    <w:p>
      <w:pPr>
        <w:pStyle w:val="Normal"/>
        <w:rPr>
          <w:rFonts w:ascii="Verdana" w:hAnsi="Verdana" w:cs="Verdana"/>
          <w:color w:val="800080"/>
        </w:rPr>
      </w:pPr>
      <w:r>
        <w:rPr>
          <w:rFonts w:cs="Verdana" w:ascii="Verdana" w:hAnsi="Verdana"/>
          <w:color w:val="800080"/>
        </w:rPr>
        <w:t xml:space="preserve">Обратиться ко мне за профессиональной консультацией и магической помощью вы можете по адресу:  </w:t>
      </w:r>
      <w:hyperlink r:id="rId7">
        <w:r>
          <w:rPr>
            <w:rStyle w:val="InternetLink"/>
            <w:rFonts w:cs="Verdana" w:ascii="Verdana" w:hAnsi="Verdana"/>
          </w:rPr>
          <w:t>dajra@runes.ru</w:t>
        </w:r>
      </w:hyperlink>
    </w:p>
    <w:p>
      <w:pPr>
        <w:pStyle w:val="Normal"/>
        <w:rPr>
          <w:rFonts w:ascii="Verdana" w:hAnsi="Verdana" w:cs="Verdana"/>
          <w:color w:val="800080"/>
        </w:rPr>
      </w:pPr>
      <w:r>
        <w:rPr>
          <w:rFonts w:cs="Verdana" w:ascii="Verdana" w:hAnsi="Verdana"/>
          <w:color w:val="800080"/>
        </w:rPr>
      </w:r>
    </w:p>
    <w:p>
      <w:pPr>
        <w:pStyle w:val="Normal"/>
        <w:rPr>
          <w:rFonts w:ascii="Verdana" w:hAnsi="Verdana" w:cs="Verdana"/>
          <w:color w:val="800080"/>
        </w:rPr>
      </w:pPr>
      <w:r>
        <w:rPr>
          <w:rFonts w:cs="Verdana" w:ascii="Verdana" w:hAnsi="Verdana"/>
          <w:color w:val="800080"/>
        </w:rPr>
        <w:t>Мои сайты:</w:t>
      </w:r>
    </w:p>
    <w:p>
      <w:pPr>
        <w:pStyle w:val="Normal"/>
        <w:rPr/>
      </w:pPr>
      <w:hyperlink r:id="rId8">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rune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основной сайт.</w:t>
      </w:r>
    </w:p>
    <w:p>
      <w:pPr>
        <w:pStyle w:val="Normal"/>
        <w:rPr/>
      </w:pPr>
      <w:hyperlink r:id="rId9">
        <w:r>
          <w:rPr>
            <w:rStyle w:val="InternetLink"/>
            <w:rFonts w:cs="Verdana" w:ascii="Verdana" w:hAnsi="Verdana"/>
            <w:lang w:val="en-US"/>
          </w:rPr>
          <w:t>http</w:t>
        </w:r>
        <w:r>
          <w:rPr>
            <w:rStyle w:val="InternetLink"/>
            <w:rFonts w:cs="Verdana" w:ascii="Verdana" w:hAnsi="Verdana"/>
          </w:rPr>
          <w:t>://</w:t>
        </w:r>
        <w:r>
          <w:rPr>
            <w:rStyle w:val="InternetLink"/>
            <w:rFonts w:cs="Verdana" w:ascii="Verdana" w:hAnsi="Verdana"/>
            <w:lang w:val="en-US"/>
          </w:rPr>
          <w:t>www</w:t>
        </w:r>
        <w:r>
          <w:rPr>
            <w:rStyle w:val="InternetLink"/>
            <w:rFonts w:cs="Verdana" w:ascii="Verdana" w:hAnsi="Verdana"/>
          </w:rPr>
          <w:t>.</w:t>
        </w:r>
        <w:r>
          <w:rPr>
            <w:rStyle w:val="InternetLink"/>
            <w:rFonts w:cs="Verdana" w:ascii="Verdana" w:hAnsi="Verdana"/>
            <w:lang w:val="en-US"/>
          </w:rPr>
          <w:t>mooncards</w:t>
        </w:r>
        <w:r>
          <w:rPr>
            <w:rStyle w:val="InternetLink"/>
            <w:rFonts w:cs="Verdana" w:ascii="Verdana" w:hAnsi="Verdana"/>
          </w:rPr>
          <w:t>.</w:t>
        </w:r>
        <w:r>
          <w:rPr>
            <w:rStyle w:val="InternetLink"/>
            <w:rFonts w:cs="Verdana" w:ascii="Verdana" w:hAnsi="Verdana"/>
            <w:lang w:val="en-US"/>
          </w:rPr>
          <w:t>ru</w:t>
        </w:r>
        <w:r>
          <w:rPr>
            <w:rStyle w:val="InternetLink"/>
            <w:rFonts w:cs="Verdana" w:ascii="Verdana" w:hAnsi="Verdana"/>
          </w:rPr>
          <w:t>/</w:t>
        </w:r>
      </w:hyperlink>
      <w:r>
        <w:rPr>
          <w:rFonts w:cs="Verdana" w:ascii="Verdana" w:hAnsi="Verdana"/>
          <w:color w:val="800080"/>
        </w:rPr>
        <w:t xml:space="preserve"> - Лунные Карты.</w:t>
      </w:r>
    </w:p>
    <w:p>
      <w:pPr>
        <w:pStyle w:val="Normal"/>
        <w:rPr>
          <w:rFonts w:ascii="Verdana" w:hAnsi="Verdana" w:cs="Verdana"/>
          <w:color w:val="800080"/>
          <w:sz w:val="28"/>
          <w:szCs w:val="28"/>
        </w:rPr>
      </w:pPr>
      <w:r>
        <w:rPr>
          <w:rFonts w:cs="Verdana" w:ascii="Verdana" w:hAnsi="Verdana"/>
          <w:color w:val="800080"/>
          <w:sz w:val="28"/>
          <w:szCs w:val="28"/>
        </w:rPr>
      </w:r>
    </w:p>
    <w:p>
      <w:pPr>
        <w:pStyle w:val="Normal"/>
        <w:jc w:val="center"/>
        <w:rPr>
          <w:rFonts w:ascii="Verdana" w:hAnsi="Verdana" w:cs="Verdana"/>
          <w:b/>
          <w:b/>
          <w:color w:val="800080"/>
          <w:sz w:val="28"/>
          <w:szCs w:val="28"/>
        </w:rPr>
      </w:pPr>
      <w:r>
        <w:rPr>
          <w:rFonts w:cs="Verdana" w:ascii="Verdana" w:hAnsi="Verdana"/>
          <w:b/>
          <w:color w:val="800080"/>
          <w:sz w:val="28"/>
          <w:szCs w:val="28"/>
        </w:rPr>
      </w:r>
    </w:p>
    <w:p>
      <w:pPr>
        <w:pStyle w:val="Normal"/>
        <w:jc w:val="center"/>
        <w:rPr>
          <w:rFonts w:ascii="Verdana" w:hAnsi="Verdana" w:cs="Verdana"/>
          <w:b/>
          <w:b/>
        </w:rPr>
      </w:pPr>
      <w:r>
        <w:rPr>
          <w:rFonts w:cs="Verdana" w:ascii="Verdana" w:hAnsi="Verdana"/>
          <w:b/>
        </w:rPr>
        <w:t>Приложения.</w:t>
      </w:r>
    </w:p>
    <w:p>
      <w:pPr>
        <w:pStyle w:val="Normal"/>
        <w:jc w:val="center"/>
        <w:rPr>
          <w:rFonts w:ascii="Verdana" w:hAnsi="Verdana" w:cs="Verdana"/>
          <w:b/>
          <w:b/>
          <w:color w:val="800080"/>
          <w:sz w:val="28"/>
          <w:szCs w:val="28"/>
        </w:rPr>
      </w:pPr>
      <w:r>
        <w:rPr>
          <w:rFonts w:cs="Verdana" w:ascii="Verdana" w:hAnsi="Verdana"/>
          <w:b/>
          <w:color w:val="800080"/>
          <w:sz w:val="28"/>
          <w:szCs w:val="28"/>
        </w:rPr>
      </w:r>
    </w:p>
    <w:p>
      <w:pPr>
        <w:pStyle w:val="Normal"/>
        <w:jc w:val="center"/>
        <w:rPr>
          <w:rFonts w:ascii="Verdana" w:hAnsi="Verdana" w:cs="Verdana"/>
          <w:b/>
          <w:b/>
          <w:bCs/>
        </w:rPr>
      </w:pPr>
      <w:r>
        <w:rPr>
          <w:rFonts w:cs="Verdana" w:ascii="Verdana" w:hAnsi="Verdana"/>
          <w:b/>
          <w:bCs/>
        </w:rPr>
        <w:t>Работа со своим сильным типом энергии.</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Чтобы быстрее повысить свой энергетически уровень, Вам нужно знать, какой тип энергии у Вас преобладает в данный момент – инь или ян.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Это нужно для того, чтобы Вы начали действовать в соответствии со своим самым сильным типом энергии, следовательно, в каждом действии имели наиболее высокий для Вас энергетический уровень, что гарантирует достижение Вами результата. Ведь часто желания человека не исполняются лишь потому, что он пытается действовать теми энергиями, которые слабы у него сейчас, вместо того, чтобы использовать свои сильные энергии.   </w:t>
      </w:r>
    </w:p>
    <w:p>
      <w:pPr>
        <w:pStyle w:val="Normal"/>
        <w:jc w:val="both"/>
        <w:rPr/>
      </w:pPr>
      <w:r>
        <w:rPr>
          <w:rFonts w:eastAsia="Verdana" w:cs="Verdana" w:ascii="Verdana" w:hAnsi="Verdana"/>
        </w:rPr>
        <w:t xml:space="preserve">    </w:t>
      </w:r>
      <w:r>
        <w:rPr>
          <w:rFonts w:cs="Verdana" w:ascii="Verdana" w:hAnsi="Verdana"/>
        </w:rPr>
        <w:t xml:space="preserve">Инь – это пассивный полюс энергии, ян – активный полюс. Точнее говоря, активны оба эти полюса, просто ян – активен во внешнем мире, а инь – активен во внутреннем мире. Многие понимают инь и ян энергии так, что человек-ян активно энергично действует, а человек-инь – пассивно выжидает, когда что-то придет само. На самом деле оба эти полюса действуют, каждый из них формирует события и добивается желаемого, но каждый  - своим путем.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ип ян  - выбрасывает энергию во внешнюю среду, действует во внешнем мире, формирует внешний мир воздействием на него. Ему соответствует Внешняя Магия.   </w:t>
      </w:r>
    </w:p>
    <w:p>
      <w:pPr>
        <w:pStyle w:val="Normal"/>
        <w:jc w:val="both"/>
        <w:rPr>
          <w:rFonts w:ascii="Verdana" w:hAnsi="Verdana" w:cs="Verdana"/>
        </w:rPr>
      </w:pPr>
      <w:r>
        <w:rPr>
          <w:rFonts w:eastAsia="Verdana" w:cs="Verdana" w:ascii="Verdana" w:hAnsi="Verdana"/>
        </w:rPr>
        <w:t xml:space="preserve">  </w:t>
      </w:r>
      <w:r>
        <w:rPr>
          <w:rFonts w:cs="Verdana" w:ascii="Verdana" w:hAnsi="Verdana"/>
        </w:rPr>
        <w:t>Тип инь –  накапливает энергию, действует во внутреннем мире, притягивает энергию из среды на себя, заставляя среду действовать, таким способом притягивая желаемые события, формируя внешний мир посредством изменения своей  внутренней настройки. Ему соответствует Внутренняя Магия.</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ействия типа ян: Магомет идет к горе, зная, что гора не придет к нему.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ействия типа инь – гора не идет к Магомету, притягивая Магомета прийти к ней.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ип ян -  охотник, активно преследующий  жертву (гепард преследует антилопу).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ип инь – охотник, расставивший капканы и засевший в засаде, ожидая, когда жертва попадется (паук сплел сеть и ждет муху).      </w:t>
      </w:r>
    </w:p>
    <w:p>
      <w:pPr>
        <w:pStyle w:val="Normal"/>
        <w:jc w:val="both"/>
        <w:rPr>
          <w:rFonts w:ascii="Verdana" w:hAnsi="Verdana" w:cs="Verdana"/>
        </w:rPr>
      </w:pPr>
      <w:r>
        <w:rPr>
          <w:rFonts w:eastAsia="Verdana" w:cs="Verdana" w:ascii="Verdana" w:hAnsi="Verdana"/>
        </w:rPr>
        <w:t xml:space="preserve">   </w:t>
      </w:r>
      <w:r>
        <w:rPr>
          <w:rFonts w:cs="Verdana" w:ascii="Verdana" w:hAnsi="Verdana"/>
        </w:rPr>
        <w:t>Каждый человек бывает в обоих состояниях, и у него есть оба вида энергии, инь и ян. Но у большинства людей какой-то из них преобладает. Обычно, у женщин преобладает инь, у мужчин - ян. Хотя бывает и наоборот.</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очему так важно действовать в соответствии со своим сильным  на данный момент типом энергии?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едставьте, что у Вас есть некий запас плюсов - энергии ян, и некий запас минусов – энергии инь. В каждый конкретный момент Вы можете включать либо ту, либо другую энергию. И представьте, что плюсов у Вас – два, а минусов – сто.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Каким бы способом человек не действовал, результат будет зависеть от того, достаточно ли у него энергии этого типа. Условно говоря, чем сильнее Ваш гепард, тем большую антилопу он поймает. Если он слаб, он ее не догонит. И чем больше и прочнее сеть Вашего паука, тем большую муху он поймает. Если сеть слаба, муха вырвется.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еперь представьте, что Вы, имея два плюса – энергии ян, начинаете действовать  активно во внешнем мире. Но если Ваша цель – “большая антилопа”, этой энергии Вам не хватит, Вы не догоните антилопу и только зря затратите энергию, не добившись желаемого. С другой стороны, если Вы задействуете сто минусов  энергии инь – не побежите за антилопой, а притаитесь в засаде, то антилопа сама придет к Вам, и Вы одним броском поймаете добычу, легко добьетесь своей цели.    </w:t>
      </w:r>
    </w:p>
    <w:p>
      <w:pPr>
        <w:pStyle w:val="Normal"/>
        <w:jc w:val="both"/>
        <w:rPr>
          <w:rFonts w:ascii="Verdana" w:hAnsi="Verdana" w:cs="Verdana"/>
        </w:rPr>
      </w:pPr>
      <w:r>
        <w:rPr>
          <w:rFonts w:eastAsia="Verdana" w:cs="Verdana" w:ascii="Verdana" w:hAnsi="Verdana"/>
        </w:rPr>
        <w:t xml:space="preserve">       </w:t>
      </w:r>
      <w:r>
        <w:rPr>
          <w:rFonts w:cs="Verdana" w:ascii="Verdana" w:hAnsi="Verdana"/>
        </w:rPr>
        <w:t>Общий энергетический уровень человека соответствует уровню его наиболее сильного полюса энергии. Если у человека и запас инь маленький, и запас ян маленький, значит, у него в принципе низкий энергетический уровень, и он мало что может  иметь в жизни. Ему надо повышать энергетический уровень, и быстрее это можно сделать, если увеличивать уровень энергии  того полюса, который на данный момент сильнее.</w:t>
      </w:r>
    </w:p>
    <w:p>
      <w:pPr>
        <w:pStyle w:val="Normal"/>
        <w:jc w:val="both"/>
        <w:rPr/>
      </w:pPr>
      <w:r>
        <w:rPr>
          <w:rFonts w:eastAsia="Verdana" w:cs="Verdana" w:ascii="Verdana" w:hAnsi="Verdana"/>
        </w:rPr>
        <w:t xml:space="preserve">     </w:t>
      </w:r>
      <w:r>
        <w:rPr>
          <w:rFonts w:cs="Verdana" w:ascii="Verdana" w:hAnsi="Verdana"/>
        </w:rPr>
        <w:t xml:space="preserve">Преобладание инь или ян определяется, например, так: если у Вас часто бывает, что Вы чего-то желаете, и обстоятельства складываются так, что желаемое осуществляется, значит, у Вас силен полюс инь, Вы притягиваете желаемое. Если же Вы активными действиями  добиваетесь  желаемого, значит, у Вас силен полюс ян. </w:t>
      </w:r>
    </w:p>
    <w:p>
      <w:pPr>
        <w:pStyle w:val="Normal"/>
        <w:jc w:val="both"/>
        <w:rPr/>
      </w:pPr>
      <w:r>
        <w:rPr>
          <w:rFonts w:eastAsia="Verdana" w:cs="Verdana" w:ascii="Verdana" w:hAnsi="Verdana"/>
          <w:b/>
        </w:rPr>
        <w:t xml:space="preserve">     </w:t>
      </w:r>
      <w:r>
        <w:rPr>
          <w:rFonts w:cs="Verdana" w:ascii="Verdana" w:hAnsi="Verdana"/>
        </w:rPr>
        <w:t>Инь и ян  на самом деле перетекают друг в друга. Еще древние знали: любое качество, дойдя до крайности, переходит в свою противоположность.   Состояние инь – состояние набора энергии для внешних действий (аккумулятор заряжается). Когда достаточно энергии набрано, включается полюс ян (аккумулятор работает). Состояние ян – в процессе действия энергия тратится, и когда она иссякает, снова включается полюс инь.</w:t>
      </w:r>
    </w:p>
    <w:p>
      <w:pPr>
        <w:pStyle w:val="Normal"/>
        <w:ind w:left="360" w:hanging="0"/>
        <w:jc w:val="both"/>
        <w:rPr>
          <w:rFonts w:ascii="Verdana" w:hAnsi="Verdana" w:cs="Verdana"/>
        </w:rPr>
      </w:pPr>
      <w:r>
        <w:rPr>
          <w:rFonts w:cs="Verdana" w:ascii="Verdana" w:hAnsi="Verdana"/>
        </w:rPr>
      </w:r>
    </w:p>
    <w:p>
      <w:pPr>
        <w:pStyle w:val="Normal"/>
        <w:jc w:val="center"/>
        <w:rPr>
          <w:rFonts w:ascii="Verdana" w:hAnsi="Verdana" w:cs="Verdana"/>
          <w:b/>
          <w:b/>
          <w:bCs/>
        </w:rPr>
      </w:pPr>
      <w:r>
        <w:rPr>
          <w:rFonts w:cs="Verdana" w:ascii="Verdana" w:hAnsi="Verdana"/>
          <w:b/>
          <w:bCs/>
        </w:rPr>
        <w:t>Тест на определение преобладания инь или ян.</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роведите следующий тест, который позволит выбрать для Вас наиболее оптимальный путь для реализации своих желаний в данный момент времени в соответствии с преобладанием того или иного типа энергетического потенциала.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Для этого теста Вам понадобится один помощник и монетка. Возьмите монетку, и загадайте для себя одну из ее сторон, Орел или Решка. Пусть помощник разделит листок бумаги на две колонки, для каждой из сторон монетки. Вы будете совершать броски монетки, всего понадобится не менее тридцати бросков для чистоты теста. Перед каждым броском Вы должны мысленно сосредотачиваться на выбранной Вами стороне и загадывать, чтобы выпала именно она. Затем трясти монетку и бросать. Не нужно смотреть до конца теста, что выпадает, нужно думать только о загаданной Вами стороне, а помощник должен смотреть и фиксировать на листочке после каждого броска крестик в той колонке, какая сторона выпадет. По окончании всех бросков нужно подсчитать сумму крестиков в каждой из колонок, сколько получилось орлов и сколько решек, каково соотношение крестиков для загаданной стороны и для противоположной.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Значение результатов посмотрите после проведения теста в конце книги. </w:t>
      </w:r>
    </w:p>
    <w:p>
      <w:pPr>
        <w:pStyle w:val="Normal"/>
        <w:ind w:left="360" w:hanging="0"/>
        <w:rPr>
          <w:rFonts w:ascii="Verdana" w:hAnsi="Verdana" w:cs="Verdana"/>
        </w:rPr>
      </w:pPr>
      <w:r>
        <w:rPr>
          <w:rFonts w:cs="Verdana" w:ascii="Verdana" w:hAnsi="Verdana"/>
        </w:rPr>
      </w:r>
    </w:p>
    <w:p>
      <w:pPr>
        <w:pStyle w:val="Normal"/>
        <w:ind w:left="360" w:hanging="0"/>
        <w:rPr/>
      </w:pPr>
      <w:r>
        <w:rPr/>
      </w:r>
    </w:p>
    <w:p>
      <w:pPr>
        <w:pStyle w:val="Normal"/>
        <w:ind w:left="360" w:hanging="0"/>
        <w:jc w:val="center"/>
        <w:rPr>
          <w:rFonts w:ascii="Verdana" w:hAnsi="Verdana" w:cs="Verdana"/>
          <w:b/>
          <w:b/>
          <w:bCs/>
        </w:rPr>
      </w:pPr>
      <w:r>
        <w:rPr>
          <w:rFonts w:cs="Verdana" w:ascii="Verdana" w:hAnsi="Verdana"/>
          <w:b/>
          <w:bCs/>
        </w:rPr>
        <w:t>Рекомендации для типа Инь.</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у Вас сейчас более силен полюс энергии инь, значит, оптимальным путем достижения Ваших желаний является действие по интуиции и притягивание событий. Вы должны точно знать, чего хотите, но не в коем случае не продумывать детально, как конкретно должны развиваться события, и в какие сроки.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аш полюс заставляет среду действовать, Вы лишь изъявляете желание, и сила этого желания сама притягивает все, что нужно. Вы должны действовать лишь тогда, когда интуитивно почувствовали – вот  он, нужный момент.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Определить этот момент Вам будет просто – все внешние обстоятельства сами сложатся к данному действию. До этого Вы будете “ждать в засаде”, а, получив подтверждающий сигнал из среды, Вы совершаете бросок хищника и ловите добычу.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Вы не должны торопить события, пытаться идти напролом, не получив подтверждающих знаков о готовности среды. Но и пассивно ожидать чего-то, все время думая об этом, Вы не должны.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Каков магический алгоритм осуществления любого желания для Вас? Вы изъявляете желание, и оно уходит на тонкие планы, там формируются образы нужных событий, а затем образы спускаются и события происходят. Если же Вы будете все время думать, то Вы не отпускаете свое желание и не даете ему осуществиться. Вы не должны все время ждать, когда же это произойдет. Занимайтесь другими делами, живите в настоящем моменте, и все, что нужно, будет формироваться само собой. Вы должны ощущать внутреннее спокойствие и уверенность, и даже тени сомнений у Вас не должно быть, что Ваше желание осуществится. А эту уверенность дает ощущение своей инь-силы – силы энергетического центра воли.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Как почувствовать эту силу и увеличить ее?  Энергии инь и ян  - это энергии Земли и Неба, плана материи и плана разума, духа. Инь – энергия Земли, материи. С ней связано все медленное, глубокое, темное, низкие частоты. Представьте темные глубины океана, или земные недра, в которых бушует огромная энергия. Цвета инь – черный, черный с красным (внутри инь зреет ян), синий, темные и спокойные тона. Подключение к энергиям Земли с помощью медитаций и специальных упражнений увеличит Вашу внутреннюю силу. В частности, эффективные практики даются на курсе Увеличения Женской Инь-Силы </w:t>
      </w:r>
    </w:p>
    <w:p>
      <w:pPr>
        <w:pStyle w:val="Normal"/>
        <w:jc w:val="both"/>
        <w:rPr>
          <w:rFonts w:ascii="Verdana" w:hAnsi="Verdana" w:cs="Verdana"/>
        </w:rPr>
      </w:pPr>
      <w:hyperlink r:id="rId10">
        <w:r>
          <w:rPr>
            <w:rStyle w:val="InternetLink"/>
            <w:rFonts w:cs="Verdana" w:ascii="Verdana" w:hAnsi="Verdana"/>
          </w:rPr>
          <w:t>http://runes.ru/index.php?id=courses/w_power</w:t>
        </w:r>
      </w:hyperlink>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Как уже было сказано, для типа инь важно убрать ожидание, жить в “здесь и сейчас”.  Когда тип инь начинает ждать какого-то срока, он начинает мысленно переноситься в тот момент, а поскольку энергия следует за мыслью, то энергия уходит куда-то в будущее, вместо того, чтобы работать в настоящем моменте на притяжение событий. Чем больше Вы будете пытаться ускорить события, тем дольше они будут откладываться, т.к. в настоящем моменте просто нет энергии для их формирования.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ипу инь не рекомендуется представлять, как все должно быть, потому что в этом случае вообще ничего не произойдет. У типа инь сильнее энергетический центр воли, чем ментальный, а энергетический центр по своей природе негативен (противоречит приказам ума). То есть, если Вы начинаете продумывать умом возможный сценарий, то автоматически включится протест энергетического центра, и все попытки ума сформировать события ни к чему не приведут.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ип инь действует назло любым планам и обязанностям. По этой причине людям с сильным типом инь нужен свободный график работы. Иначе человек будет постоянно опаздывать на работу, хоть с часу дня ему назначат рабочий день. Ведь он ОБЯЗАН приходить к часу дня! А любая обязанность, временные сроки отрицаются энергетическим центром. Потому что он настроен на естественные Вселенские ритмы. А все сроки, назначаемые людьми – это уже искусственные ритмы. Тип инь отрицает слово “НАДО”, его слово – “ХОЧУ”. Хотеть – это значит, подсознательно чувствовать, как формируется среда, что само идет к человеку, почувствовать план Вселенной. Иными словами, человек типа инь хочет того, что и так предусмотрено для него Вселенной. Следовательно, если Вы хотите чего-то, находясь в истинном состоянии инь, то Ваше желание гармонично вписывается в кармический план Вселенной.  А если же человек начинает  постоянно о желании думать, он включает ментальный центр, центр ян, но энергии ян для самостоятельного формирования среды у него недостаточно, а в план Вселенной такое желание ума уже не вписывается, вот почему оно и не осуществляется.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Почему еще типу инь нельзя надумывать возможные сценарии, как могут развиваться события? Потому что он планирует не за себя, какие действия он будет совершать, а пытается думать за среду, за других людей, как ему бы хотелось, чтобы они действовали. Но он не может заставить своими мыслями поступить их именно так, его сила не в мыслях, а в энергетике. А как только он начинает надумывать, он сам отключается от своего источника силы, которым он может влиять на реальность. Ему не надо думать – надо просто хотеть, а уже как это будет реализовано – это не его забота.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Типу инь важно знать, что среда очень сильно отражает его внутреннее состояние. Если он будет считать о своем желании: “да такого не может произойти!”, оно и не произойдет. А стоит ему изменить свое внутреннее состояние, как изменится все вокруг. Сознание инь – это магическое сознание: Во Вселенной ВОЗМОЖНО ВСЕ. Вот что надо понять типу инь. Каждую секунду Вселенная создается заново, возможно все, что угодно. И своим внутренним ЖЕЛАНИЕМ, своей силой ты можешь сформировать любые события.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Нахождение в настоящем моменте достигается отбрасыванием мыслей о временных отрезках, об абстрактном “завтра”, “будущее”, “через три месяца”. Представьте, что для Вас двести лет – это один день. Отсюда все в Вашей жизни будет происходить… сегодня. Не делите жизнь ни на какие промежутки, просто живите. Представьте, что времени просто нет. Тогда исчезнут нетерпеливые ожидания, “когда это произойдет -  через день, или через месяц”. Чем больше Вы торопите события, проявляя нетерпение каждую минуту, тем более событие отдаляется. И наоборот, спокойно приняв для себя, что событие ПРОСТО ПРОИЗОЙДЕТ в нужный момент, Вы намного ускоряете осуществление желания. Пытаясь приблизить событие, мы его отдаляем, а не торопясь получить – приближаем. Еще одна рекомендация поможет не торопиться: не думайте о результате, получайте удовольствие от самого процесса. Получайте удовлетворение от  предвкушения чего-то, “ожидания праздника”,  от самого процесса охоты, сидения в засаде, плетения крепкой сети. Тогда, поскольку Вам так нравится процесс, из чувства противоречия, свойственного инь-центру, он быстренько притянет Вам результат.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Задания. </w:t>
      </w:r>
    </w:p>
    <w:p>
      <w:pPr>
        <w:pStyle w:val="Normal"/>
        <w:numPr>
          <w:ilvl w:val="0"/>
          <w:numId w:val="4"/>
        </w:numPr>
        <w:jc w:val="both"/>
        <w:rPr>
          <w:rFonts w:ascii="Verdana" w:hAnsi="Verdana" w:cs="Verdana"/>
        </w:rPr>
      </w:pPr>
      <w:r>
        <w:rPr>
          <w:rFonts w:cs="Verdana" w:ascii="Verdana" w:hAnsi="Verdana"/>
        </w:rPr>
        <w:t xml:space="preserve">Определяйте четко для себя свои желания, но не задумывайтесь, каким образом и в какие сроки они могут реализоваться. </w:t>
      </w:r>
    </w:p>
    <w:p>
      <w:pPr>
        <w:pStyle w:val="Normal"/>
        <w:numPr>
          <w:ilvl w:val="0"/>
          <w:numId w:val="4"/>
        </w:numPr>
        <w:jc w:val="both"/>
        <w:rPr>
          <w:rFonts w:ascii="Verdana" w:hAnsi="Verdana" w:cs="Verdana"/>
        </w:rPr>
      </w:pPr>
      <w:r>
        <w:rPr>
          <w:rFonts w:cs="Verdana" w:ascii="Verdana" w:hAnsi="Verdana"/>
        </w:rPr>
        <w:t xml:space="preserve">Чувствуйте, когда наступает нужный момент для действия, не действуйте раньше, чем получите знак. Знак – все вокруг сложилось именно к этому действию, среда готова. </w:t>
      </w:r>
    </w:p>
    <w:p>
      <w:pPr>
        <w:pStyle w:val="Normal"/>
        <w:numPr>
          <w:ilvl w:val="0"/>
          <w:numId w:val="4"/>
        </w:numPr>
        <w:jc w:val="both"/>
        <w:rPr>
          <w:rFonts w:ascii="Verdana" w:hAnsi="Verdana" w:cs="Verdana"/>
        </w:rPr>
      </w:pPr>
      <w:r>
        <w:rPr>
          <w:rFonts w:cs="Verdana" w:ascii="Verdana" w:hAnsi="Verdana"/>
        </w:rPr>
        <w:t>Начните действовать, исходя не из соображений “надо”, а из своего интуитивного ощущения, какое действие в какой момент хочется делать, по внутреннему желанию. Исключите, насколько это возможно, элемент обязанности – четкие сроки, когда Вы должны что-то делать, распорядки, расписания.</w:t>
      </w:r>
    </w:p>
    <w:p>
      <w:pPr>
        <w:pStyle w:val="Normal"/>
        <w:numPr>
          <w:ilvl w:val="0"/>
          <w:numId w:val="4"/>
        </w:numPr>
        <w:jc w:val="both"/>
        <w:rPr>
          <w:rFonts w:ascii="Verdana" w:hAnsi="Verdana" w:cs="Verdana"/>
        </w:rPr>
      </w:pPr>
      <w:r>
        <w:rPr>
          <w:rFonts w:cs="Verdana" w:ascii="Verdana" w:hAnsi="Verdana"/>
        </w:rPr>
        <w:t xml:space="preserve">Отбросьте мысли о временных отрезках, об абстрактном “завтра”, “будущее”, “через три месяца”. Представьте, что для Вас двести лет – это один день. Отсюда все в Вашей жизни будет происходить… сегодня. Не делите жизнь ни на какие промежутки, просто живите. Представьте, что времени просто нет.  </w:t>
      </w:r>
    </w:p>
    <w:p>
      <w:pPr>
        <w:pStyle w:val="Normal"/>
        <w:numPr>
          <w:ilvl w:val="0"/>
          <w:numId w:val="4"/>
        </w:numPr>
        <w:jc w:val="both"/>
        <w:rPr>
          <w:rFonts w:ascii="Verdana" w:hAnsi="Verdana" w:cs="Verdana"/>
        </w:rPr>
      </w:pPr>
      <w:r>
        <w:rPr>
          <w:rFonts w:cs="Verdana" w:ascii="Verdana" w:hAnsi="Verdana"/>
        </w:rPr>
        <w:t xml:space="preserve">Не думайте о результате, получайте удовольствие от самого процесса. Получайте удовлетворение от  предвкушения чего-то, “ожидания праздника”,  от самого процесса охоты, сидения в засаде, плетения крепкой сети. </w:t>
      </w:r>
    </w:p>
    <w:p>
      <w:pPr>
        <w:pStyle w:val="Normal"/>
        <w:numPr>
          <w:ilvl w:val="0"/>
          <w:numId w:val="4"/>
        </w:numPr>
        <w:jc w:val="both"/>
        <w:rPr>
          <w:rFonts w:ascii="Verdana" w:hAnsi="Verdana" w:cs="Verdana"/>
        </w:rPr>
      </w:pPr>
      <w:r>
        <w:rPr>
          <w:rFonts w:cs="Verdana" w:ascii="Verdana" w:hAnsi="Verdana"/>
        </w:rPr>
        <w:t xml:space="preserve">Подключитесь к энергиям Земли. Представьте огонь, бурлящий в земных недрах, готовый вырваться из земли, черную вулканическую породу и ярко-красные потоки огня. Представляйте, как Вы крепко стоите на земле, и сила притяжения тянет Вас к земным недрам, как мощная подземная энергия поднимается в Ваше солнечное сплетение, наполняя также вторую и первую чакры. Ощутите в себе эту силу, представьте, что внутри Вас мощнейший магнит, который связан с самим центром Земли, и когда Вы хотите притянуть что-то, включается энергия всех земных недр. Еще одна визуализация на подключение к энергиям Земли: представляйте себя могучим деревом, огромные корни которого уходят глубоко в землю, в самое ядро. Подробнее практики работы с земной энергией даются в Курсе Увеличения Инь-Силы </w:t>
      </w:r>
      <w:hyperlink r:id="rId11">
        <w:r>
          <w:rPr>
            <w:rStyle w:val="InternetLink"/>
            <w:rFonts w:cs="Verdana" w:ascii="Verdana" w:hAnsi="Verdana"/>
          </w:rPr>
          <w:t>http://runes.ru/index.php?id=courses/w_power</w:t>
        </w:r>
      </w:hyperlink>
    </w:p>
    <w:p>
      <w:pPr>
        <w:pStyle w:val="Normal"/>
        <w:jc w:val="both"/>
        <w:rPr>
          <w:rFonts w:ascii="Verdana" w:hAnsi="Verdana" w:cs="Verdana"/>
        </w:rPr>
      </w:pPr>
      <w:r>
        <w:rPr>
          <w:rFonts w:cs="Verdana" w:ascii="Verdana" w:hAnsi="Verdana"/>
        </w:rPr>
      </w:r>
    </w:p>
    <w:p>
      <w:pPr>
        <w:pStyle w:val="Normal"/>
        <w:ind w:left="360" w:hanging="0"/>
        <w:rPr>
          <w:rFonts w:ascii="Verdana" w:hAnsi="Verdana" w:cs="Verdana"/>
        </w:rPr>
      </w:pPr>
      <w:r>
        <w:rPr>
          <w:rFonts w:cs="Verdana" w:ascii="Verdana" w:hAnsi="Verdana"/>
        </w:rPr>
      </w:r>
    </w:p>
    <w:p>
      <w:pPr>
        <w:pStyle w:val="Normal"/>
        <w:ind w:left="360" w:hanging="0"/>
        <w:jc w:val="center"/>
        <w:rPr>
          <w:rFonts w:ascii="Verdana" w:hAnsi="Verdana" w:cs="Verdana"/>
          <w:b/>
          <w:b/>
          <w:bCs/>
        </w:rPr>
      </w:pPr>
      <w:r>
        <w:rPr>
          <w:rFonts w:cs="Verdana" w:ascii="Verdana" w:hAnsi="Verdana"/>
          <w:b/>
          <w:bCs/>
        </w:rPr>
        <w:t>Рекомендации для типа Ян.</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у Вас более силен полюс энергии Ян, значит, оптимальным путем достижения Ваших желаний является четкое планирование шагов  и действие во внешней среде согласно плану. Вы должны точно знать, чего хотите, продумать план действий детально, какие шаги Вы будете делать и в какие сроки, что Вам понадобится для реализации своего плана. Ваш полюс активно действует сам в среде, и сам добивается желаемого, не ожидая ничего от среды. Успешность Ваших действий зависит от правильности расчетов, насколько Вы учли все условия среды и свои возможности, насколько правильную стратегию выбрали. Вы должны действовать четко по своему плану, не торопя события, но и не откладывая намеченные шаги. Вы не должны бездействовать, само к Вам ничего не придет, если Вы не приложите усилия. Для Вас очень важно ЗНАТЬ, КАК ПРАВИЛЬНО действовать, а после этого ДЕЙСТВОВАТЬ. Вы не должны ждать результата, а должны в настоящем моменте делать все, что необходимо для его достижения. Будущее формируется сегодня и формируется Вами! Ваше  будущее может быть лишь естественным следствием того, что Вы сделаете, больше ему неоткуда взяться. Вы должны ощущать  уверенность в своих силах, и даже тени сомнений у Вас не должно быть, что Вы можете добиться желаемого. А эту уверенность дает ощущение силы своего ментального центра, который направляет по верному каналу Вашу энергию. Работа ментального центра – планирование, создание каналов для течения энергии в будущее и формирование там желаемых событий.  </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Как почувствовать эту силу и увеличить ее?  Энергии инь и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6</w:t>
      </w:r>
      <w:r>
        <w:rPr>
          <w:rFonts w:cs="Verdana" w:ascii="Verdana" w:hAnsi="Verdana"/>
        </w:rPr>
        <w:fldChar w:fldCharType="end"/>
      </w:r>
      <w:r>
        <w:rPr>
          <w:rFonts w:cs="Verdana" w:ascii="Verdana" w:hAnsi="Verdana"/>
        </w:rPr>
        <w:t xml:space="preserve">ян  - это энергии Земли и Неба, плана материи и плана разума, духа. Ян – энергия Неба, разума, духа. С ней связано все быстрое, высокое, светлое, высокие частоты. Представьте высоты голубого неба, космические звездные дали. Цвета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6</w:t>
      </w:r>
      <w:r>
        <w:rPr>
          <w:rFonts w:cs="Verdana" w:ascii="Verdana" w:hAnsi="Verdana"/>
        </w:rPr>
        <w:fldChar w:fldCharType="end"/>
      </w:r>
      <w:r>
        <w:rPr>
          <w:rFonts w:cs="Verdana" w:ascii="Verdana" w:hAnsi="Verdana"/>
        </w:rPr>
        <w:t xml:space="preserve">Ян – красный, белый, яркие и светлые тона. Подключение к энергиям Неба с помощью медитаций и специальных упражнений увеличит Вашу силу во внешнем мире. В частности, эффективные практики даются на курсе Увеличения Мужской Ян-Силы </w:t>
      </w:r>
      <w:hyperlink r:id="rId12">
        <w:r>
          <w:rPr>
            <w:rStyle w:val="InternetLink"/>
            <w:rFonts w:cs="Verdana" w:ascii="Verdana" w:hAnsi="Verdana"/>
          </w:rPr>
          <w:t>http://runes.ru/index.php?id=courses/man_power</w:t>
        </w:r>
      </w:hyperlink>
    </w:p>
    <w:p>
      <w:pPr>
        <w:pStyle w:val="Normal"/>
        <w:jc w:val="both"/>
        <w:rPr>
          <w:rFonts w:ascii="Verdana" w:hAnsi="Verdana" w:cs="Verdana"/>
        </w:rPr>
      </w:pPr>
      <w:r>
        <w:rPr>
          <w:rFonts w:cs="Verdana" w:ascii="Verdana" w:hAnsi="Verdana"/>
        </w:rPr>
      </w:r>
    </w:p>
    <w:p>
      <w:pPr>
        <w:pStyle w:val="Normal"/>
        <w:jc w:val="both"/>
        <w:rPr/>
      </w:pPr>
      <w:r>
        <w:rPr>
          <w:rFonts w:eastAsia="Verdana" w:cs="Verdana" w:ascii="Verdana" w:hAnsi="Verdana"/>
        </w:rPr>
        <w:t xml:space="preserve">    </w:t>
      </w:r>
      <w:r>
        <w:rPr>
          <w:rFonts w:cs="Verdana" w:ascii="Verdana" w:hAnsi="Verdana"/>
        </w:rPr>
        <w:t xml:space="preserve">Как уже было сказано, для типа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6</w:t>
      </w:r>
      <w:r>
        <w:rPr>
          <w:rFonts w:cs="Verdana" w:ascii="Verdana" w:hAnsi="Verdana"/>
        </w:rPr>
        <w:fldChar w:fldCharType="end"/>
      </w:r>
      <w:r>
        <w:rPr>
          <w:rFonts w:cs="Verdana" w:ascii="Verdana" w:hAnsi="Verdana"/>
        </w:rPr>
        <w:t xml:space="preserve">Ян важно действовать в соответствии со своим планом.  Когда тип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6</w:t>
      </w:r>
      <w:r>
        <w:rPr>
          <w:rFonts w:cs="Verdana" w:ascii="Verdana" w:hAnsi="Verdana"/>
        </w:rPr>
        <w:fldChar w:fldCharType="end"/>
      </w:r>
      <w:r>
        <w:rPr>
          <w:rFonts w:cs="Verdana" w:ascii="Verdana" w:hAnsi="Verdana"/>
        </w:rPr>
        <w:t xml:space="preserve">Ян отклоняется от плана, он не наполняет энергией созданную им же ячейку, в результате может разрушиться вся конструкция. Планированием создается некая лестница во времени, энергетический канал, который Вы должны наполнить. Но если не наполнить его энергией, не подкрепить  план действием, канал разрушится.    </w:t>
      </w:r>
    </w:p>
    <w:p>
      <w:pPr>
        <w:pStyle w:val="Normal"/>
        <w:jc w:val="both"/>
        <w:rPr/>
      </w:pPr>
      <w:r>
        <w:rPr>
          <w:rFonts w:eastAsia="Verdana" w:cs="Verdana" w:ascii="Verdana" w:hAnsi="Verdana"/>
        </w:rPr>
        <w:t xml:space="preserve">    </w:t>
      </w:r>
      <w:r>
        <w:rPr>
          <w:rFonts w:cs="Verdana" w:ascii="Verdana" w:hAnsi="Verdana"/>
        </w:rPr>
        <w:t xml:space="preserve">Типу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6</w:t>
      </w:r>
      <w:r>
        <w:rPr>
          <w:rFonts w:cs="Verdana" w:ascii="Verdana" w:hAnsi="Verdana"/>
        </w:rPr>
        <w:fldChar w:fldCharType="end"/>
      </w:r>
      <w:r>
        <w:rPr>
          <w:rFonts w:cs="Verdana" w:ascii="Verdana" w:hAnsi="Verdana"/>
        </w:rPr>
        <w:t xml:space="preserve">Ян нужно продумывать, как все должно быть, потому что в этом случае все так и произойдет. У типа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6</w:t>
      </w:r>
      <w:r>
        <w:rPr>
          <w:rFonts w:cs="Verdana" w:ascii="Verdana" w:hAnsi="Verdana"/>
        </w:rPr>
        <w:fldChar w:fldCharType="end"/>
      </w:r>
      <w:r>
        <w:rPr>
          <w:rFonts w:cs="Verdana" w:ascii="Verdana" w:hAnsi="Verdana"/>
        </w:rPr>
        <w:t xml:space="preserve">Ян сильнее ментальный центр воли, позитивный, чем энергетический, который по своей природе негативен – противоречит желаниям ума. Человек типа Инь, если начинает продумывать умом возможный сценарий, то автоматически включается протест энергетического центра, и все попытки ума сформировать события ни к чему не приведут.  А человек типа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7</w:t>
      </w:r>
      <w:r>
        <w:rPr>
          <w:rFonts w:cs="Verdana" w:ascii="Verdana" w:hAnsi="Verdana"/>
        </w:rPr>
        <w:fldChar w:fldCharType="end"/>
      </w:r>
      <w:r>
        <w:rPr>
          <w:rFonts w:cs="Verdana" w:ascii="Verdana" w:hAnsi="Verdana"/>
        </w:rPr>
        <w:t xml:space="preserve">Ян как раз может успешно заниматься ментальным моделированием желаемого. Но при этом не забывать и действовать, чтобы план воплотился в реальность.     </w:t>
      </w:r>
    </w:p>
    <w:p>
      <w:pPr>
        <w:pStyle w:val="Normal"/>
        <w:jc w:val="both"/>
        <w:rPr/>
      </w:pPr>
      <w:r>
        <w:rPr>
          <w:rFonts w:eastAsia="Verdana" w:cs="Verdana" w:ascii="Verdana" w:hAnsi="Verdana"/>
        </w:rPr>
        <w:t xml:space="preserve">    </w:t>
      </w:r>
      <w:r>
        <w:rPr>
          <w:rFonts w:cs="Verdana" w:ascii="Verdana" w:hAnsi="Verdana"/>
        </w:rPr>
        <w:t xml:space="preserve">Типу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7</w:t>
      </w:r>
      <w:r>
        <w:rPr>
          <w:rFonts w:cs="Verdana" w:ascii="Verdana" w:hAnsi="Verdana"/>
        </w:rPr>
        <w:fldChar w:fldCharType="end"/>
      </w:r>
      <w:r>
        <w:rPr>
          <w:rFonts w:cs="Verdana" w:ascii="Verdana" w:hAnsi="Verdana"/>
        </w:rPr>
        <w:t xml:space="preserve">Ян для эффективности его действий важно точно знать, когда и что надо сделать, ему нужны планы, расписания. По этой причине людям с сильным полюсом Ян нужна работа строго по графику. Он должен быть ОБЯЗАН приходить к такому-то часу! А любая неопределенность приводит к тому, что энергия бесцельно растекается, нет той опоры, отталкиваясь от которой, можно делать шаг. Тип Ян действует за счет концентрации энергии, а концентрируется она за счет создания своей реальности, а именно -  искусственных ритмов времени (все сроки, назначаемые людьми). Слово типа Ян -  “НАДО”, надо, потому что только так можно достичь цели. Человек типа Ян не размышляет о том,  что может быть его желание предусмотрено общим планом Вселенной, значит, оно само собой осуществится. Если Вы хотите чего-то, находясь в истинном состоянии Ян, Вы будете сами своими действиями формировать условия, в которых осуществится Ваше желание, даже если оно не вписывается в кармический план всей Вселенной.  Если же человек ждет какого-то знака, пытается почувствовать, как его желание вписывается в общий план Вселенной, действовать по ситуации, не имея четкого плана, он отключает ментальный центр, но энергии Инь, чтобы заставить среду действовать, у него недостаточно, вот почему желание не осуществляется.      </w:t>
      </w:r>
    </w:p>
    <w:p>
      <w:pPr>
        <w:pStyle w:val="Normal"/>
        <w:jc w:val="both"/>
        <w:rPr/>
      </w:pPr>
      <w:r>
        <w:rPr>
          <w:rFonts w:eastAsia="Verdana" w:cs="Verdana" w:ascii="Verdana" w:hAnsi="Verdana"/>
        </w:rPr>
        <w:t xml:space="preserve">     </w:t>
      </w:r>
      <w:r>
        <w:rPr>
          <w:rFonts w:cs="Verdana" w:ascii="Verdana" w:hAnsi="Verdana"/>
        </w:rPr>
        <w:t xml:space="preserve">Сила типа Ян – в знании, которое помогает составлять точные планы, которые организуют, концентрируют энергию. Когда он начинает все продумывать, он подключается к своему источнику силы, которым он может влиять на реальность. Но чтобы составить точный план, Вам необходимо учесть все детали, уметь смотреть вперед, мыслить стратегически. Критерий идеального плана – Вы полностью смогли ему последовать, не вылезло вдруг неучтенных обстоятельств, результат достигнут, не оказалось, что расчеты  неправильны.  </w:t>
      </w:r>
    </w:p>
    <w:p>
      <w:pPr>
        <w:pStyle w:val="Normal"/>
        <w:jc w:val="both"/>
        <w:rPr/>
      </w:pPr>
      <w:r>
        <w:rPr>
          <w:rFonts w:eastAsia="Verdana" w:cs="Verdana" w:ascii="Verdana" w:hAnsi="Verdana"/>
        </w:rPr>
        <w:t xml:space="preserve">   </w:t>
      </w:r>
      <w:r>
        <w:rPr>
          <w:rFonts w:cs="Verdana" w:ascii="Verdana" w:hAnsi="Verdana"/>
        </w:rPr>
        <w:t xml:space="preserve">Сознание Ян – это магическое сознание: Во Вселенной ВОЗМОЖНО ВСЕ. Надо только ЗНАТЬ, как этого добиться. А поможет в этом знание объективных законов Вселенной.  Вот что надо понять типу </w:t>
      </w:r>
      <w:r>
        <w:rPr>
          <w:rFonts w:cs="Verdana" w:ascii="Verdana" w:hAnsi="Verdana"/>
        </w:rPr>
        <w:fldChar w:fldCharType="begin"/>
      </w:r>
      <w:r>
        <w:rPr>
          <w:rFonts w:cs="Verdana" w:ascii="Verdana" w:hAnsi="Verdana"/>
        </w:rPr>
        <w:instrText xml:space="preserve"> PAGE \* ARABIC </w:instrText>
      </w:r>
      <w:r>
        <w:rPr>
          <w:rFonts w:cs="Verdana" w:ascii="Verdana" w:hAnsi="Verdana"/>
        </w:rPr>
        <w:fldChar w:fldCharType="separate"/>
      </w:r>
      <w:r>
        <w:rPr>
          <w:rFonts w:cs="Verdana" w:ascii="Verdana" w:hAnsi="Verdana"/>
        </w:rPr>
        <w:t>67</w:t>
      </w:r>
      <w:r>
        <w:rPr>
          <w:rFonts w:cs="Verdana" w:ascii="Verdana" w:hAnsi="Verdana"/>
        </w:rPr>
        <w:fldChar w:fldCharType="end"/>
      </w:r>
      <w:r>
        <w:rPr>
          <w:rFonts w:cs="Verdana" w:ascii="Verdana" w:hAnsi="Verdana"/>
        </w:rPr>
        <w:t xml:space="preserve">Ян. Каждую секунду Вселенная создается заново, возможно все, что угодно. Ты можешь сформировать любые события, если будешь действовать правильно. </w:t>
      </w:r>
    </w:p>
    <w:p>
      <w:pPr>
        <w:pStyle w:val="Normal"/>
        <w:jc w:val="both"/>
        <w:rPr/>
      </w:pPr>
      <w:r>
        <w:rPr>
          <w:rFonts w:eastAsia="Verdana" w:cs="Verdana" w:ascii="Verdana" w:hAnsi="Verdana"/>
        </w:rPr>
        <w:t xml:space="preserve">   </w:t>
      </w:r>
      <w:r>
        <w:rPr>
          <w:rFonts w:cs="Verdana" w:ascii="Verdana" w:hAnsi="Verdana"/>
        </w:rPr>
        <w:t xml:space="preserve">Чем более детально продуман план, тем лучше для типа Ян. Например, одно дело, если Вы запланировали: я сделаю то-то в течение месяца. А другое дело, если Вы делите этот месяц на более мелкие промежутки: в первую неделю я выполню такой-то этап задачи, во вторую – такой-то и т.д. Затем и каждую неделю делите на дни, определяете, в какой день и что Вы сделаете, подбираете нужный день для действия.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 xml:space="preserve">Задания. </w:t>
      </w:r>
    </w:p>
    <w:p>
      <w:pPr>
        <w:pStyle w:val="Normal"/>
        <w:numPr>
          <w:ilvl w:val="0"/>
          <w:numId w:val="5"/>
        </w:numPr>
        <w:jc w:val="both"/>
        <w:rPr>
          <w:rFonts w:ascii="Verdana" w:hAnsi="Verdana" w:cs="Verdana"/>
        </w:rPr>
      </w:pPr>
      <w:r>
        <w:rPr>
          <w:rFonts w:cs="Verdana" w:ascii="Verdana" w:hAnsi="Verdana"/>
        </w:rPr>
        <w:t xml:space="preserve">Определите четко для себя свои желания на ближайшее время, и составьте точный план, как Вы собираетесь их достичь, в какие сроки планируете совершить шаги. Но помните, что Вы не прикидываете на авось, а именно должны составить точный план с учетом всех факторов, такой план, который будет выполнен Вами и даст результат. Соберите всю необходимую информацию, чтобы сделать выводы, не спешите, составляйте качественный план.    </w:t>
      </w:r>
    </w:p>
    <w:p>
      <w:pPr>
        <w:pStyle w:val="Normal"/>
        <w:numPr>
          <w:ilvl w:val="0"/>
          <w:numId w:val="5"/>
        </w:numPr>
        <w:jc w:val="both"/>
        <w:rPr>
          <w:rFonts w:ascii="Verdana" w:hAnsi="Verdana" w:cs="Verdana"/>
        </w:rPr>
      </w:pPr>
      <w:r>
        <w:rPr>
          <w:rFonts w:cs="Verdana" w:ascii="Verdana" w:hAnsi="Verdana"/>
        </w:rPr>
        <w:t xml:space="preserve">Совершите действия, которые были запланированы на то время, пока Вы будете выполнять это задание. </w:t>
      </w:r>
    </w:p>
    <w:p>
      <w:pPr>
        <w:pStyle w:val="Normal"/>
        <w:numPr>
          <w:ilvl w:val="0"/>
          <w:numId w:val="5"/>
        </w:numPr>
        <w:jc w:val="both"/>
        <w:rPr>
          <w:rFonts w:ascii="Verdana" w:hAnsi="Verdana" w:cs="Verdana"/>
        </w:rPr>
      </w:pPr>
      <w:r>
        <w:rPr>
          <w:rFonts w:cs="Verdana" w:ascii="Verdana" w:hAnsi="Verdana"/>
        </w:rPr>
        <w:t>Начните действовать, исходя из соображений “надо” для достижения поставленной цели, а не по желанию, хочется или не хочется это действие в данный момент делать. Включите, насколько это возможно, элемент обязанности в свою жизнь – четкие сроки, когда Вы должны что-то делать, распорядки, расписания.</w:t>
      </w:r>
    </w:p>
    <w:p>
      <w:pPr>
        <w:pStyle w:val="Normal"/>
        <w:numPr>
          <w:ilvl w:val="0"/>
          <w:numId w:val="5"/>
        </w:numPr>
        <w:jc w:val="both"/>
        <w:rPr>
          <w:rFonts w:ascii="Verdana" w:hAnsi="Verdana" w:cs="Verdana"/>
        </w:rPr>
      </w:pPr>
      <w:r>
        <w:rPr>
          <w:rFonts w:cs="Verdana" w:ascii="Verdana" w:hAnsi="Verdana"/>
        </w:rPr>
        <w:t xml:space="preserve">Планируйте более детально, учитывайте достаточно мелкие временные промежутки. Представляйте время в виде ленты из отрезков, тянущуюся в будущее, и на каждом отрезке представляйте, что Вы собираетесь делать.  </w:t>
      </w:r>
    </w:p>
    <w:p>
      <w:pPr>
        <w:pStyle w:val="Normal"/>
        <w:numPr>
          <w:ilvl w:val="0"/>
          <w:numId w:val="5"/>
        </w:numPr>
        <w:jc w:val="both"/>
        <w:rPr>
          <w:rFonts w:ascii="Verdana" w:hAnsi="Verdana" w:cs="Verdana"/>
        </w:rPr>
      </w:pPr>
      <w:r>
        <w:rPr>
          <w:rFonts w:cs="Verdana" w:ascii="Verdana" w:hAnsi="Verdana"/>
        </w:rPr>
        <w:t xml:space="preserve">Не думайте о результате, а в каждый конкретный момент времени делайте все, что запланировано для его достижения. </w:t>
      </w:r>
    </w:p>
    <w:p>
      <w:pPr>
        <w:pStyle w:val="Normal"/>
        <w:numPr>
          <w:ilvl w:val="0"/>
          <w:numId w:val="5"/>
        </w:numPr>
        <w:jc w:val="both"/>
        <w:rPr>
          <w:rFonts w:ascii="Verdana" w:hAnsi="Verdana" w:cs="Verdana"/>
        </w:rPr>
      </w:pPr>
      <w:r>
        <w:rPr>
          <w:rFonts w:cs="Verdana" w:ascii="Verdana" w:hAnsi="Verdana"/>
        </w:rPr>
        <w:t xml:space="preserve">Подключитесь к энергиям Неба. Представьте высокое голубое небо с проплывающими по нему облаками и пролетающими птицами, или глубины Космоса с мерцающими точками звезд. Представляйте, как сила неба или звезд  вливается в Вашу голову, наполняя седьмую, шестую и пятую чакры. Ощутите в себе эту силу, представьте, что из Вас излучается мощнейшая энергия, которую Вы берете из Космоса, и когда Вы хотите воздействовать на внешний мир, включается энергия всего Космоса. Еще одна визуализация на подключение к энергиям Неба: представляйте себя могучим деревом, растущим на земле, огромная раскидистая крона которого распространяется по всему Космосу. Подробнее практики работы с энергией Неба даются в Курсе Увеличения Ян-Силы </w:t>
      </w:r>
      <w:hyperlink r:id="rId13">
        <w:r>
          <w:rPr>
            <w:rStyle w:val="InternetLink"/>
            <w:rFonts w:cs="Verdana" w:ascii="Verdana" w:hAnsi="Verdana"/>
          </w:rPr>
          <w:t>http://runes.ru/index.php?id=courses/man_power</w:t>
        </w:r>
      </w:hyperlink>
    </w:p>
    <w:p>
      <w:pPr>
        <w:pStyle w:val="Normal"/>
        <w:jc w:val="both"/>
        <w:rPr>
          <w:rFonts w:ascii="Verdana" w:hAnsi="Verdana" w:cs="Verdana"/>
        </w:rPr>
      </w:pPr>
      <w:r>
        <w:rPr>
          <w:rFonts w:cs="Verdana" w:ascii="Verdana" w:hAnsi="Verdana"/>
        </w:rPr>
      </w:r>
    </w:p>
    <w:p>
      <w:pPr>
        <w:pStyle w:val="Normal"/>
        <w:ind w:left="1080" w:hanging="0"/>
        <w:jc w:val="both"/>
        <w:rPr>
          <w:rFonts w:ascii="Verdana" w:hAnsi="Verdana" w:cs="Verdana"/>
        </w:rPr>
      </w:pPr>
      <w:r>
        <w:rPr>
          <w:rFonts w:cs="Verdana" w:ascii="Verdana" w:hAnsi="Verdana"/>
        </w:rPr>
      </w:r>
    </w:p>
    <w:p>
      <w:pPr>
        <w:pStyle w:val="Normal"/>
        <w:jc w:val="center"/>
        <w:rPr>
          <w:rFonts w:ascii="Verdana" w:hAnsi="Verdana" w:cs="Verdana"/>
          <w:b/>
          <w:b/>
        </w:rPr>
      </w:pPr>
      <w:r>
        <w:rPr>
          <w:rFonts w:cs="Verdana" w:ascii="Verdana" w:hAnsi="Verdana"/>
          <w:b/>
        </w:rPr>
        <w:t>Результаты теста с монетками.</w:t>
      </w:r>
    </w:p>
    <w:p>
      <w:pPr>
        <w:pStyle w:val="Normal"/>
        <w:jc w:val="both"/>
        <w:rPr>
          <w:rFonts w:ascii="Verdana" w:hAnsi="Verdana" w:cs="Verdana"/>
        </w:rPr>
      </w:pPr>
      <w:r>
        <w:rPr>
          <w:rFonts w:eastAsia="Verdana" w:cs="Verdana" w:ascii="Verdana" w:hAnsi="Verdana"/>
        </w:rPr>
        <w:t xml:space="preserve">  </w:t>
      </w:r>
      <w:r>
        <w:rPr>
          <w:rFonts w:cs="Verdana" w:ascii="Verdana" w:hAnsi="Verdana"/>
        </w:rPr>
        <w:t xml:space="preserve">Если у Вас чаще выпадала загаданная сторона монетки, это значит, у Вас преобладает полюс Ян. Если же чаще выпадала противоположная сторона, то у Вас преобладает полюс Инь. </w:t>
      </w:r>
    </w:p>
    <w:p>
      <w:pPr>
        <w:pStyle w:val="Normal"/>
        <w:jc w:val="both"/>
        <w:rPr>
          <w:rFonts w:ascii="Verdana" w:hAnsi="Verdana" w:cs="Verdana"/>
        </w:rPr>
      </w:pPr>
      <w:r>
        <w:rPr>
          <w:rFonts w:cs="Verdana" w:ascii="Verdana" w:hAnsi="Verdana"/>
        </w:rPr>
      </w:r>
    </w:p>
    <w:p>
      <w:pPr>
        <w:pStyle w:val="Normal"/>
        <w:pBdr>
          <w:bottom w:val="single" w:sz="4" w:space="1" w:color="000000"/>
        </w:pBdr>
        <w:jc w:val="both"/>
        <w:rPr>
          <w:rFonts w:ascii="Verdana" w:hAnsi="Verdana" w:cs="Verdana"/>
        </w:rPr>
      </w:pPr>
      <w:r>
        <w:rPr>
          <w:rFonts w:cs="Verdana" w:ascii="Verdana" w:hAnsi="Verdana"/>
        </w:rPr>
      </w:r>
    </w:p>
    <w:p>
      <w:pPr>
        <w:pStyle w:val="Normal"/>
        <w:jc w:val="center"/>
        <w:rPr>
          <w:rFonts w:ascii="Verdana" w:hAnsi="Verdana" w:cs="Verdana"/>
          <w:b/>
          <w:b/>
          <w:bCs/>
          <w:color w:val="FF0000"/>
        </w:rPr>
      </w:pPr>
      <w:r>
        <w:rPr>
          <w:rFonts w:cs="Verdana" w:ascii="Verdana" w:hAnsi="Verdana"/>
          <w:b/>
          <w:bCs/>
          <w:color w:val="FF0000"/>
        </w:rPr>
      </w:r>
    </w:p>
    <w:p>
      <w:pPr>
        <w:pStyle w:val="Normal"/>
        <w:jc w:val="center"/>
        <w:rPr>
          <w:rFonts w:ascii="Verdana" w:hAnsi="Verdana" w:cs="Verdana"/>
          <w:bCs/>
        </w:rPr>
      </w:pPr>
      <w:r>
        <w:rPr>
          <w:rFonts w:cs="Verdana" w:ascii="Verdana" w:hAnsi="Verdana"/>
          <w:bCs/>
          <w:lang w:val="en-US"/>
        </w:rPr>
        <w:t>Предложения от автора книги</w:t>
      </w:r>
    </w:p>
    <w:p>
      <w:pPr>
        <w:pStyle w:val="Normal"/>
        <w:jc w:val="center"/>
        <w:rPr>
          <w:rFonts w:ascii="Verdana" w:hAnsi="Verdana" w:cs="Verdana"/>
          <w:b/>
          <w:b/>
          <w:bCs/>
          <w:color w:val="FF0000"/>
        </w:rPr>
      </w:pPr>
      <w:r>
        <w:rPr>
          <w:rFonts w:cs="Verdana" w:ascii="Verdana" w:hAnsi="Verdana"/>
          <w:b/>
          <w:bCs/>
          <w:color w:val="FF0000"/>
        </w:rPr>
      </w:r>
    </w:p>
    <w:p>
      <w:pPr>
        <w:pStyle w:val="Normal"/>
        <w:jc w:val="center"/>
        <w:rPr>
          <w:rFonts w:ascii="Verdana" w:hAnsi="Verdana" w:cs="Verdana"/>
          <w:b/>
          <w:b/>
          <w:bCs/>
          <w:color w:val="FF0000"/>
        </w:rPr>
      </w:pPr>
      <w:r>
        <w:rPr>
          <w:rFonts w:cs="Verdana" w:ascii="Verdana" w:hAnsi="Verdana"/>
          <w:b/>
          <w:bCs/>
          <w:color w:val="FF0000"/>
        </w:rPr>
        <w:t>Оказываю следующие услуги:</w:t>
      </w:r>
    </w:p>
    <w:p>
      <w:pPr>
        <w:pStyle w:val="Normal"/>
        <w:rPr>
          <w:rFonts w:ascii="Verdana" w:hAnsi="Verdana" w:cs="Verdana"/>
          <w:b/>
          <w:b/>
          <w:bCs/>
          <w:color w:val="FF0000"/>
        </w:rPr>
      </w:pPr>
      <w:r>
        <w:rPr>
          <w:rFonts w:cs="Verdana" w:ascii="Verdana" w:hAnsi="Verdana"/>
          <w:b/>
          <w:bCs/>
          <w:color w:val="FF0000"/>
        </w:rPr>
      </w:r>
    </w:p>
    <w:p>
      <w:pPr>
        <w:pStyle w:val="Normal"/>
        <w:rPr/>
      </w:pPr>
      <w:r>
        <w:rPr>
          <w:rFonts w:eastAsia="Verdana" w:cs="Verdana" w:ascii="Verdana" w:hAnsi="Verdana"/>
          <w:b/>
          <w:bCs/>
        </w:rPr>
        <w:t xml:space="preserve"> </w:t>
      </w:r>
      <w:r>
        <w:rPr>
          <w:rFonts w:cs="Verdana" w:ascii="Verdana" w:hAnsi="Verdana"/>
          <w:bCs/>
        </w:rPr>
        <w:t>- Помогу найти работу, источник дохода в желаемой сфере.</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Смена источника дохода на более выгодный при достижении “потолка” доходов.</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Специальные программы увеличения доходов в зависимости от того, работаете вы на наемной работе, являетесь фрилансером, торговцем и посредником, либо бизнесменом.</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Привлечение дополнительных доходов вне работы (подарки, выигрыши и т.д.), поддержка в нерабочий период.</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Помощь с продажей и покупкой недвижимости, получением и скорейшей отдачей долгов, кредитов, с продажей бизнеса и выгодным вложением денежных средств.</w:t>
      </w:r>
    </w:p>
    <w:p>
      <w:pPr>
        <w:pStyle w:val="Normal"/>
        <w:rPr>
          <w:rFonts w:ascii="Verdana" w:hAnsi="Verdana" w:cs="Verdana"/>
          <w:bCs/>
        </w:rPr>
      </w:pPr>
      <w:r>
        <w:rPr>
          <w:rFonts w:cs="Verdana" w:ascii="Verdana" w:hAnsi="Verdana"/>
          <w:bCs/>
        </w:rPr>
      </w:r>
    </w:p>
    <w:p>
      <w:pPr>
        <w:pStyle w:val="Normal"/>
        <w:rPr>
          <w:rFonts w:ascii="Verdana" w:hAnsi="Verdana" w:cs="Verdana"/>
          <w:bCs/>
        </w:rPr>
      </w:pPr>
      <w:r>
        <w:rPr>
          <w:rFonts w:eastAsia="Verdana" w:cs="Verdana" w:ascii="Verdana" w:hAnsi="Verdana"/>
          <w:bCs/>
        </w:rPr>
        <w:t xml:space="preserve"> </w:t>
      </w:r>
      <w:r>
        <w:rPr>
          <w:rFonts w:cs="Verdana" w:ascii="Verdana" w:hAnsi="Verdana"/>
          <w:bCs/>
        </w:rPr>
        <w:t>- Решение кармических (повторяющихся) проблем с деньгами и неудачами в бизнесе.</w:t>
      </w:r>
    </w:p>
    <w:p>
      <w:pPr>
        <w:pStyle w:val="Normal"/>
        <w:rPr>
          <w:rFonts w:ascii="Verdana" w:hAnsi="Verdana" w:cs="Verdana"/>
          <w:bCs/>
        </w:rPr>
      </w:pPr>
      <w:r>
        <w:rPr>
          <w:rFonts w:cs="Verdana" w:ascii="Verdana" w:hAnsi="Verdana"/>
          <w:bCs/>
        </w:rPr>
      </w:r>
    </w:p>
    <w:p>
      <w:pPr>
        <w:pStyle w:val="Normal"/>
        <w:rPr/>
      </w:pPr>
      <w:r>
        <w:rPr>
          <w:rFonts w:eastAsia="Verdana" w:cs="Verdana" w:ascii="Verdana" w:hAnsi="Verdana"/>
          <w:bCs/>
        </w:rPr>
        <w:t xml:space="preserve"> </w:t>
      </w:r>
      <w:r>
        <w:rPr>
          <w:rFonts w:cs="Verdana" w:ascii="Verdana" w:hAnsi="Verdana"/>
          <w:bCs/>
        </w:rPr>
        <w:t xml:space="preserve">- Консультации по бизнесу: перспективы дела, подходит ли дело вам, выбор одной идеи из нескольких бизнес-идей, благоприятное время для открытия дела, проверка вашей совместимости с деловым партнером, выбор благоприятного места проживания или расположения офиса, которое приносило бы удачу вашим делам, а не вредило. </w:t>
      </w:r>
    </w:p>
    <w:p>
      <w:pPr>
        <w:pStyle w:val="Normal"/>
        <w:rPr>
          <w:rFonts w:ascii="Verdana" w:hAnsi="Verdana" w:cs="Verdana"/>
          <w:bCs/>
        </w:rPr>
      </w:pPr>
      <w:r>
        <w:rPr>
          <w:rFonts w:cs="Verdana" w:ascii="Verdana" w:hAnsi="Verdana"/>
          <w:bCs/>
        </w:rPr>
      </w:r>
    </w:p>
    <w:p>
      <w:pPr>
        <w:pStyle w:val="Normal"/>
        <w:rPr/>
      </w:pPr>
      <w:r>
        <w:rPr>
          <w:rFonts w:eastAsia="Verdana" w:cs="Verdana" w:ascii="Verdana" w:hAnsi="Verdana"/>
          <w:bCs/>
        </w:rPr>
        <w:t xml:space="preserve"> </w:t>
      </w:r>
      <w:r>
        <w:rPr>
          <w:rFonts w:cs="Verdana" w:ascii="Verdana" w:hAnsi="Verdana"/>
          <w:bCs/>
        </w:rPr>
        <w:t>- А также другие услуги, такие как помощь в нахождении “своей половинки”, закреплении отношений браком, помощь в выигрыше судебного дела.</w:t>
      </w:r>
    </w:p>
    <w:p>
      <w:pPr>
        <w:pStyle w:val="Normal"/>
        <w:rPr>
          <w:rFonts w:ascii="Verdana" w:hAnsi="Verdana" w:cs="Verdana"/>
          <w:bCs/>
        </w:rPr>
      </w:pPr>
      <w:r>
        <w:rPr>
          <w:rFonts w:cs="Verdana" w:ascii="Verdana" w:hAnsi="Verdana"/>
          <w:bCs/>
        </w:rPr>
      </w:r>
    </w:p>
    <w:p>
      <w:pPr>
        <w:pStyle w:val="Normal"/>
        <w:rPr>
          <w:rFonts w:ascii="Verdana" w:hAnsi="Verdana" w:cs="Verdana"/>
          <w:color w:val="800080"/>
        </w:rPr>
      </w:pPr>
      <w:r>
        <w:rPr>
          <w:rFonts w:cs="Verdana" w:ascii="Verdana" w:hAnsi="Verdana"/>
          <w:bCs/>
        </w:rPr>
        <w:t>Пишите</w:t>
      </w:r>
      <w:r>
        <w:rPr>
          <w:rFonts w:cs="Verdana" w:ascii="Verdana" w:hAnsi="Verdana"/>
          <w:color w:val="800080"/>
        </w:rPr>
        <w:t xml:space="preserve">:  </w:t>
      </w:r>
      <w:hyperlink r:id="rId14">
        <w:r>
          <w:rPr>
            <w:rStyle w:val="InternetLink"/>
            <w:rFonts w:cs="Verdana" w:ascii="Verdana" w:hAnsi="Verdana"/>
          </w:rPr>
          <w:t>dajra@runes.ru</w:t>
        </w:r>
      </w:hyperlink>
    </w:p>
    <w:p>
      <w:pPr>
        <w:pStyle w:val="Normal"/>
        <w:jc w:val="both"/>
        <w:rPr>
          <w:rFonts w:ascii="Verdana" w:hAnsi="Verdana" w:cs="Verdana"/>
          <w:color w:val="800080"/>
        </w:rPr>
      </w:pPr>
      <w:r>
        <w:rPr>
          <w:rFonts w:cs="Verdana" w:ascii="Verdana" w:hAnsi="Verdana"/>
          <w:color w:val="800080"/>
        </w:rPr>
      </w:r>
    </w:p>
    <w:p>
      <w:pPr>
        <w:pStyle w:val="Heading3"/>
        <w:rPr/>
      </w:pPr>
      <w:r>
        <w:rPr>
          <w:rFonts w:eastAsia="Verdana" w:cs="Verdana" w:ascii="Verdana" w:hAnsi="Verdana"/>
        </w:rPr>
        <w:t xml:space="preserve"> </w:t>
      </w:r>
      <w:r>
        <w:rPr>
          <w:rFonts w:cs="Verdana" w:ascii="Verdana" w:hAnsi="Verdana"/>
          <w:color w:val="000080"/>
        </w:rPr>
        <w:t>Предсказание судьбы и диагностика методом теограммы</w:t>
      </w:r>
    </w:p>
    <w:p>
      <w:pPr>
        <w:pStyle w:val="Heading4"/>
        <w:rPr>
          <w:rFonts w:ascii="Verdana" w:hAnsi="Verdana" w:cs="Verdana"/>
          <w:sz w:val="24"/>
          <w:szCs w:val="24"/>
        </w:rPr>
      </w:pPr>
      <w:r>
        <w:rPr>
          <w:rFonts w:cs="Verdana" w:ascii="Verdana" w:hAnsi="Verdana"/>
          <w:sz w:val="24"/>
          <w:szCs w:val="24"/>
        </w:rPr>
        <w:t>Суждено ли тебе выйти замуж и быть счастливой в браке?</w:t>
      </w:r>
    </w:p>
    <w:p>
      <w:pPr>
        <w:pStyle w:val="Heading4"/>
        <w:rPr>
          <w:rFonts w:ascii="Verdana" w:hAnsi="Verdana" w:cs="Verdana"/>
          <w:sz w:val="24"/>
          <w:szCs w:val="24"/>
        </w:rPr>
      </w:pPr>
      <w:r>
        <w:rPr>
          <w:rFonts w:cs="Verdana" w:ascii="Verdana" w:hAnsi="Verdana"/>
          <w:sz w:val="24"/>
          <w:szCs w:val="24"/>
        </w:rPr>
        <w:t>Стоит ли суетиться, создавая бизнес, или деньги по судьбе проходят мимо тебя?</w:t>
      </w:r>
    </w:p>
    <w:p>
      <w:pPr>
        <w:pStyle w:val="Heading4"/>
        <w:rPr>
          <w:rFonts w:ascii="Verdana" w:hAnsi="Verdana" w:cs="Verdana"/>
          <w:sz w:val="24"/>
          <w:szCs w:val="24"/>
        </w:rPr>
      </w:pPr>
      <w:r>
        <w:rPr>
          <w:rFonts w:cs="Verdana" w:ascii="Verdana" w:hAnsi="Verdana"/>
          <w:sz w:val="24"/>
          <w:szCs w:val="24"/>
        </w:rPr>
        <w:t>Карьера в гос. структурах - светит ли она тебе, или это не твое?</w:t>
      </w:r>
    </w:p>
    <w:p>
      <w:pPr>
        <w:pStyle w:val="Heading4"/>
        <w:rPr>
          <w:rFonts w:ascii="Verdana" w:hAnsi="Verdana" w:cs="Verdana"/>
          <w:sz w:val="24"/>
          <w:szCs w:val="24"/>
        </w:rPr>
      </w:pPr>
      <w:r>
        <w:rPr>
          <w:rFonts w:cs="Verdana" w:ascii="Verdana" w:hAnsi="Verdana"/>
          <w:sz w:val="24"/>
          <w:szCs w:val="24"/>
        </w:rPr>
        <w:t>Негатив - обречен(а) ли ты пожизненно быть магнитом для порчи и сглаза, или пусть тебя боятся?</w:t>
      </w:r>
    </w:p>
    <w:p>
      <w:pPr>
        <w:pStyle w:val="Heading4"/>
        <w:rPr>
          <w:rFonts w:ascii="Verdana" w:hAnsi="Verdana" w:cs="Verdana"/>
          <w:sz w:val="24"/>
          <w:szCs w:val="24"/>
        </w:rPr>
      </w:pPr>
      <w:r>
        <w:rPr>
          <w:rFonts w:cs="Verdana" w:ascii="Verdana" w:hAnsi="Verdana"/>
          <w:sz w:val="24"/>
          <w:szCs w:val="24"/>
        </w:rPr>
        <w:t>В каких сферах жизни тебе поможет магия, а в каких и магия не поможет?</w:t>
      </w:r>
    </w:p>
    <w:p>
      <w:pPr>
        <w:pStyle w:val="Heading4"/>
        <w:rPr>
          <w:rFonts w:ascii="Verdana" w:hAnsi="Verdana" w:cs="Verdana"/>
          <w:sz w:val="24"/>
          <w:szCs w:val="24"/>
        </w:rPr>
      </w:pPr>
      <w:r>
        <w:rPr>
          <w:rFonts w:cs="Verdana" w:ascii="Verdana" w:hAnsi="Verdana"/>
          <w:sz w:val="24"/>
          <w:szCs w:val="24"/>
        </w:rPr>
        <w:t>Что тебе можно и нужно менять, а что надо найти силы принять?</w:t>
      </w:r>
    </w:p>
    <w:p>
      <w:pPr>
        <w:pStyle w:val="Heading4"/>
        <w:rPr>
          <w:rFonts w:ascii="Verdana" w:hAnsi="Verdana" w:cs="Verdana"/>
          <w:sz w:val="24"/>
          <w:szCs w:val="24"/>
        </w:rPr>
      </w:pPr>
      <w:r>
        <w:rPr>
          <w:rFonts w:cs="Verdana" w:ascii="Verdana" w:hAnsi="Verdana"/>
          <w:sz w:val="24"/>
          <w:szCs w:val="24"/>
        </w:rPr>
        <w:t>Узнай свои сильные и слабые стороны, предначертанные от рождения, заказав теограмму.</w:t>
      </w:r>
    </w:p>
    <w:p>
      <w:pPr>
        <w:pStyle w:val="Style12"/>
        <w:rPr/>
      </w:pPr>
      <w:r>
        <w:rPr>
          <w:rFonts w:cs="Verdana" w:ascii="Verdana" w:hAnsi="Verdana"/>
        </w:rPr>
        <w:t xml:space="preserve">Составление теограммы - это новый, точный метод предсказания и диагностики, открытый мной совместно с Мастером Мантики Аланом в процессе работы с </w:t>
      </w:r>
      <w:hyperlink r:id="rId15">
        <w:r>
          <w:rPr>
            <w:rStyle w:val="InternetLink"/>
            <w:rFonts w:cs="Verdana" w:ascii="Verdana" w:hAnsi="Verdana"/>
          </w:rPr>
          <w:t>каналами германо-скандинавских Богов</w:t>
        </w:r>
      </w:hyperlink>
      <w:r>
        <w:rPr>
          <w:rFonts w:cs="Verdana" w:ascii="Verdana" w:hAnsi="Verdana"/>
        </w:rPr>
        <w:t>. Это диаграмма распределения в % жизненно важных энергий в психическом поле человека - энергий, отвечающих за основные сферы жизни. Энергии обозначаются именами Богов германо-скандинавского пантеона. Построение теограммы - метод трудоемкий, на него у Мастера уходит несколько часов работы, он требует ювелирной точности настройки, тишины и сосредоточения. Но эти усилия окупаются полученными результатами, которые раз и навсегда снимают многие вопросы о настоящем и будущем человека.</w:t>
      </w:r>
    </w:p>
    <w:p>
      <w:pPr>
        <w:pStyle w:val="Heading4"/>
        <w:rPr/>
      </w:pPr>
      <w:r>
        <w:rPr/>
        <w:t>Как теограмма предскажет вашу судьбу и продиагностирует возможные проблемы</w:t>
      </w:r>
    </w:p>
    <w:p>
      <w:pPr>
        <w:pStyle w:val="Style12"/>
        <w:rPr/>
      </w:pPr>
      <w:r>
        <w:rPr>
          <w:rFonts w:cs="Verdana" w:ascii="Verdana" w:hAnsi="Verdana"/>
        </w:rPr>
        <w:t xml:space="preserve">Каждый Бог отвечает за конкретную сферу жизни. Общая теограмма по всем 12-ти сферам или Теограмма Судьбы покажет, энергии каких Богов у вас выражены сильнее, каких - слабее, а каких - вовсе отсутствуют. </w:t>
      </w:r>
      <w:r>
        <w:rPr>
          <w:rFonts w:cs="Verdana" w:ascii="Verdana" w:hAnsi="Verdana"/>
          <w:b/>
          <w:bCs/>
        </w:rPr>
        <w:t>Доминирующие Боги, энергии которых у вас много - это те сферы жизни, на которые вы можете делать ставку, в этом вам повезет, в том числе это может быть сфера вашей профессиональной деятельности. "Слабые" Боги покажут ваши более уязвимые стороны, это те сферы, где вы можете иметь результат, но в меньшем объеме. А отсутствующие - те области, в которые вам и вовсе противопоказано соваться - удачи не будет</w:t>
      </w:r>
      <w:r>
        <w:rPr>
          <w:rFonts w:cs="Verdana" w:ascii="Verdana" w:hAnsi="Verdana"/>
        </w:rPr>
        <w:t>.</w:t>
      </w:r>
    </w:p>
    <w:p>
      <w:pPr>
        <w:pStyle w:val="Style12"/>
        <w:rPr>
          <w:rFonts w:ascii="Verdana" w:hAnsi="Verdana" w:cs="Verdana"/>
        </w:rPr>
      </w:pPr>
      <w:r>
        <w:rPr>
          <w:rFonts w:cs="Verdana" w:ascii="Verdana" w:hAnsi="Verdana"/>
        </w:rPr>
        <w:t>Например: у мужчины отсутствуют в психическом поле энергии Бога-покровителя социального статуса. Это значит, никакая карьера в социальном мире ему не светит. Действительно, на какую бы работу он не устроился, карьерного роста не происходит. Его путь - фриланс или малый бизнес, посредничество (здесь надо уточнять другие показатели), но не карьера в каких-либо структурах. Слабые энергии богини семьи в психическом поле человека показывают проблемы с созданием и сохранением семьи. Сильный Бог-покровитель самостоятельного заработка покажет, что человек может претендовать на высокие доходы. И т.д.</w:t>
      </w:r>
    </w:p>
    <w:p>
      <w:pPr>
        <w:pStyle w:val="Style12"/>
        <w:rPr/>
      </w:pPr>
      <w:r>
        <w:rPr>
          <w:rFonts w:cs="Verdana" w:ascii="Verdana" w:hAnsi="Verdana"/>
        </w:rPr>
        <w:t>Таким образом можно диагностировать любые проблемы, такие как безбрачие, безденежье. И далее применять меры: "сильных" Богов можно подкачивать, увеличивая еще больше ваши результаты, "слабых" - подкачивать, чтобы эти сферы жизни у вас в принципе были реализованы для себя, хоть вы и не станете самым "крутым" в этой области. Ну а сферы отсутствующих у вас Богов вам лучше не касаться, по крайней мере, самому - только через людей, у которого энергии данного Бога проявлены лучше.</w:t>
      </w:r>
    </w:p>
    <w:p>
      <w:pPr>
        <w:pStyle w:val="Style12"/>
        <w:rPr>
          <w:rFonts w:ascii="Verdana" w:hAnsi="Verdana" w:cs="Verdana"/>
        </w:rPr>
      </w:pPr>
      <w:r>
        <w:rPr>
          <w:rFonts w:cs="Verdana" w:ascii="Verdana" w:hAnsi="Verdana"/>
        </w:rPr>
        <w:t>Теограмма, составленная для конкретной сферы жизни, покажет такую проблему как "замещение" или "одержимость". Пример: у клиента-фрилансера денежные проблемы, прекратились заказы. Теограмма показала, что у него в денежной сфере жизни доминируют энергии Бога-покровителя, отвечающего за выступления и красноречие. При том что человек работает не артистом, а программистом. Это значит, он одержим нереализованным желанием показа себя, что отодвигает на задний план зарабатывание денег. Как это происходит, клиент не осознает, но вся его энергия направлена на понт, а не на привлечение заказчиков. Решить проблему можно, скорректировав энергию внутри психического поля человека. Клиенту были даны рекомендации, как это сделать, и он их успешно применил, восстановив свой психический баланс и вернув себе доходы.</w:t>
      </w:r>
    </w:p>
    <w:p>
      <w:pPr>
        <w:pStyle w:val="Style12"/>
        <w:rPr/>
      </w:pPr>
      <w:r>
        <w:rPr>
          <w:rFonts w:cs="Verdana" w:ascii="Verdana" w:hAnsi="Verdana"/>
          <w:b/>
          <w:bCs/>
        </w:rPr>
        <w:t>Что нужно от вас для построения теограммы:</w:t>
      </w:r>
      <w:r>
        <w:rPr>
          <w:rFonts w:cs="Verdana" w:ascii="Verdana" w:hAnsi="Verdana"/>
        </w:rPr>
        <w:t xml:space="preserve">  для общей, предсказание судьбы - ваше имя и фото, для теограммы по конкретной сфере жизни - ваше имя, фото и указание сути проблемы. Например: не могу выйти замуж, упали доходы и т.д.</w:t>
      </w:r>
    </w:p>
    <w:p>
      <w:pPr>
        <w:pStyle w:val="Style12"/>
        <w:rPr/>
      </w:pPr>
      <w:r>
        <w:rPr>
          <w:rFonts w:cs="Verdana" w:ascii="Verdana" w:hAnsi="Verdana"/>
          <w:b/>
          <w:bCs/>
        </w:rPr>
        <w:t>Стоимость диагностической теограммы по одной проблеме:</w:t>
      </w:r>
      <w:r>
        <w:rPr>
          <w:rFonts w:cs="Verdana" w:ascii="Verdana" w:hAnsi="Verdana"/>
        </w:rPr>
        <w:t xml:space="preserve"> 3 000 рублей.</w:t>
      </w:r>
    </w:p>
    <w:p>
      <w:pPr>
        <w:pStyle w:val="Style12"/>
        <w:rPr>
          <w:rFonts w:ascii="Verdana" w:hAnsi="Verdana" w:cs="Verdana"/>
        </w:rPr>
      </w:pPr>
      <w:r>
        <w:rPr>
          <w:rFonts w:cs="Verdana" w:ascii="Verdana" w:hAnsi="Verdana"/>
        </w:rPr>
        <w:t>Вы получите ответ, в чем причина проблемы, и как вы можете ее решить.</w:t>
      </w:r>
    </w:p>
    <w:p>
      <w:pPr>
        <w:pStyle w:val="Normal"/>
        <w:spacing w:before="0" w:after="240"/>
        <w:rPr>
          <w:rFonts w:ascii="Verdana" w:hAnsi="Verdana" w:cs="Verdana"/>
        </w:rPr>
      </w:pPr>
      <w:r>
        <w:rPr>
          <w:rFonts w:cs="Verdana" w:ascii="Verdana" w:hAnsi="Verdana"/>
        </w:rPr>
        <w:t>Заказать диагностическую теограмму по одной проблеме, пишите:</w:t>
      </w:r>
    </w:p>
    <w:p>
      <w:pPr>
        <w:pStyle w:val="Normal"/>
        <w:spacing w:before="0" w:after="240"/>
        <w:rPr>
          <w:rFonts w:ascii="Verdana" w:hAnsi="Verdana" w:cs="Verdana"/>
        </w:rPr>
      </w:pPr>
      <w:hyperlink r:id="rId16">
        <w:r>
          <w:rPr>
            <w:rStyle w:val="InternetLink"/>
            <w:rFonts w:cs="Verdana" w:ascii="Verdana" w:hAnsi="Verdana"/>
          </w:rPr>
          <w:t>dajra@runes.ru</w:t>
        </w:r>
      </w:hyperlink>
    </w:p>
    <w:p>
      <w:pPr>
        <w:pStyle w:val="Normal"/>
        <w:spacing w:before="0" w:after="240"/>
        <w:rPr>
          <w:rFonts w:ascii="Verdana" w:hAnsi="Verdana" w:cs="Verdana"/>
        </w:rPr>
      </w:pPr>
      <w:r>
        <w:rPr>
          <w:rFonts w:cs="Verdana" w:ascii="Verdana" w:hAnsi="Verdana"/>
        </w:rPr>
      </w:r>
    </w:p>
    <w:p>
      <w:pPr>
        <w:pStyle w:val="Style12"/>
        <w:rPr/>
      </w:pPr>
      <w:r>
        <w:rPr>
          <w:rFonts w:cs="Verdana" w:ascii="Verdana" w:hAnsi="Verdana"/>
          <w:b/>
          <w:bCs/>
        </w:rPr>
        <w:t>Стоимость общей теограммы по всем сферам жизни:</w:t>
      </w:r>
      <w:r>
        <w:rPr>
          <w:rFonts w:cs="Verdana" w:ascii="Verdana" w:hAnsi="Verdana"/>
        </w:rPr>
        <w:t xml:space="preserve"> 9 000 рублей.</w:t>
      </w:r>
    </w:p>
    <w:p>
      <w:pPr>
        <w:pStyle w:val="Style12"/>
        <w:rPr/>
      </w:pPr>
      <w:r>
        <w:rPr>
          <w:rFonts w:cs="Verdana" w:ascii="Verdana" w:hAnsi="Verdana"/>
        </w:rPr>
        <w:t xml:space="preserve">Вы получите полный расклад по всем сферам жизни (деньги, карьера, любовь, брак и семья и т.д.), в каких сферах жизни вам стоит ждать удачи, в каких стоит, но меньше, а каких и вовсе не стоит касаться. </w:t>
      </w:r>
      <w:r>
        <w:rPr>
          <w:rFonts w:cs="Verdana" w:ascii="Verdana" w:hAnsi="Verdana"/>
          <w:b/>
          <w:bCs/>
        </w:rPr>
        <w:t>Теограмма Судьбы строится один раз в жизни</w:t>
      </w:r>
      <w:r>
        <w:rPr>
          <w:rFonts w:cs="Verdana" w:ascii="Verdana" w:hAnsi="Verdana"/>
        </w:rPr>
        <w:t xml:space="preserve">, показывая распределение энергий, заложенное в вас от рождения. В случае, если вы прибегали к магической коррекции судьбы, “подкачивали” энергии Богов в своем психической поле, то через какое-то время можно вновь построить теограмму, чтобы отследить изменения. </w:t>
      </w:r>
    </w:p>
    <w:p>
      <w:pPr>
        <w:pStyle w:val="Normal"/>
        <w:spacing w:before="0" w:after="240"/>
        <w:rPr>
          <w:rFonts w:ascii="Verdana" w:hAnsi="Verdana" w:cs="Verdana"/>
        </w:rPr>
      </w:pPr>
      <w:r>
        <w:rPr>
          <w:rFonts w:cs="Verdana" w:ascii="Verdana" w:hAnsi="Verdana"/>
        </w:rPr>
        <w:t>Заказать общую теограмму по всем сферам жизни, пишите:</w:t>
      </w:r>
    </w:p>
    <w:p>
      <w:pPr>
        <w:pStyle w:val="Normal"/>
        <w:spacing w:before="0" w:after="240"/>
        <w:rPr>
          <w:rFonts w:ascii="Verdana" w:hAnsi="Verdana" w:cs="Verdana"/>
        </w:rPr>
      </w:pPr>
      <w:hyperlink r:id="rId17">
        <w:r>
          <w:rPr>
            <w:rStyle w:val="InternetLink"/>
            <w:rFonts w:cs="Verdana" w:ascii="Verdana" w:hAnsi="Verdana"/>
          </w:rPr>
          <w:t>dajra@runes.ru</w:t>
        </w:r>
      </w:hyperlink>
    </w:p>
    <w:p>
      <w:pPr>
        <w:pStyle w:val="Normal"/>
        <w:jc w:val="both"/>
        <w:rPr>
          <w:rFonts w:ascii="Verdana" w:hAnsi="Verdana" w:cs="Verdana"/>
        </w:rPr>
      </w:pPr>
      <w:r>
        <w:rPr>
          <w:rFonts w:eastAsia="Verdana" w:cs="Verdana" w:ascii="Verdana" w:hAnsi="Verdana"/>
        </w:rPr>
        <w:t xml:space="preserve"> </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sectPr>
      <w:headerReference w:type="default" r:id="rId18"/>
      <w:headerReference w:type="first" r:id="rId19"/>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1320"/>
        </w:tabs>
        <w:ind w:left="1320" w:hanging="360"/>
      </w:pPr>
      <w:rPr>
        <w:rFonts w:ascii="Symbol" w:hAnsi="Symbol" w:cs="Symbol" w:hint="default"/>
      </w:rPr>
    </w:lvl>
  </w:abstractNum>
  <w:abstractNum w:abstractNumId="8">
    <w:lvl w:ilvl="0">
      <w:start w:val="1"/>
      <w:numFmt w:val="decimal"/>
      <w:lvlText w:val="%1."/>
      <w:lvlJc w:val="left"/>
      <w:pPr>
        <w:tabs>
          <w:tab w:val="num" w:pos="1020"/>
        </w:tabs>
        <w:ind w:left="1020" w:hanging="360"/>
      </w:pPr>
      <w:rPr/>
    </w:lvl>
  </w:abstractNum>
  <w:abstractNum w:abstractNumId="9">
    <w:lvl w:ilvl="0">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6z0">
    <w:name w:val="WW8Num6z0"/>
    <w:qFormat/>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1080" w:hanging="0"/>
    </w:pPr>
    <w:rPr>
      <w:sz w:val="28"/>
    </w:rPr>
  </w:style>
  <w:style w:type="paragraph" w:styleId="TextBodyIndent">
    <w:name w:val="Body Text Indent"/>
    <w:basedOn w:val="Normal"/>
    <w:pPr>
      <w:ind w:left="360" w:hanging="0"/>
    </w:pPr>
    <w:rPr/>
  </w:style>
  <w:style w:type="paragraph" w:styleId="3">
    <w:name w:val="Основной текст с отступом 3"/>
    <w:basedOn w:val="Normal"/>
    <w:qFormat/>
    <w:pPr>
      <w:ind w:left="720" w:hanging="0"/>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dajra@runes.ru" TargetMode="External"/><Relationship Id="rId4" Type="http://schemas.openxmlformats.org/officeDocument/2006/relationships/hyperlink" Target="http://www.runes.ru/" TargetMode="External"/><Relationship Id="rId5" Type="http://schemas.openxmlformats.org/officeDocument/2006/relationships/hyperlink" Target="http://www.mooncards.ru/" TargetMode="External"/><Relationship Id="rId6" Type="http://schemas.openxmlformats.org/officeDocument/2006/relationships/hyperlink" Target="http://www.runes.ru/index.php?id=gods" TargetMode="External"/><Relationship Id="rId7" Type="http://schemas.openxmlformats.org/officeDocument/2006/relationships/hyperlink" Target="mailto:dajra@runes.ru" TargetMode="External"/><Relationship Id="rId8" Type="http://schemas.openxmlformats.org/officeDocument/2006/relationships/hyperlink" Target="http://www.runes.ru/" TargetMode="External"/><Relationship Id="rId9" Type="http://schemas.openxmlformats.org/officeDocument/2006/relationships/hyperlink" Target="http://www.mooncards.ru/" TargetMode="External"/><Relationship Id="rId10" Type="http://schemas.openxmlformats.org/officeDocument/2006/relationships/hyperlink" Target="http://runes.ru/index.php?id=courses/w_power" TargetMode="External"/><Relationship Id="rId11" Type="http://schemas.openxmlformats.org/officeDocument/2006/relationships/hyperlink" Target="http://runes.ru/index.php?id=courses/w_power" TargetMode="External"/><Relationship Id="rId12" Type="http://schemas.openxmlformats.org/officeDocument/2006/relationships/hyperlink" Target="http://runes.ru/index.php?id=courses/man_power" TargetMode="External"/><Relationship Id="rId13" Type="http://schemas.openxmlformats.org/officeDocument/2006/relationships/hyperlink" Target="http://runes.ru/index.php?id=courses/man_power" TargetMode="External"/><Relationship Id="rId14" Type="http://schemas.openxmlformats.org/officeDocument/2006/relationships/hyperlink" Target="mailto:dajra@runes.ru" TargetMode="External"/><Relationship Id="rId15" Type="http://schemas.openxmlformats.org/officeDocument/2006/relationships/hyperlink" Target="http://runes.ru/index.php?id=gods" TargetMode="External"/><Relationship Id="rId16" Type="http://schemas.openxmlformats.org/officeDocument/2006/relationships/hyperlink" Target="mailto:dajra@runes.ru" TargetMode="External"/><Relationship Id="rId17" Type="http://schemas.openxmlformats.org/officeDocument/2006/relationships/hyperlink" Target="mailto:dajra@runes.ru"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06T14:19:00Z</dcterms:created>
  <dc:creator>Долгополова Анжелика</dc:creator>
  <dc:description/>
  <cp:keywords/>
  <dc:language>en-US</dc:language>
  <cp:lastModifiedBy>WiZaRd</cp:lastModifiedBy>
  <dcterms:modified xsi:type="dcterms:W3CDTF">2011-04-15T07:34:00Z</dcterms:modified>
  <cp:revision>64</cp:revision>
  <dc:subject/>
  <dc:title>Библия ведьмы</dc:title>
</cp:coreProperties>
</file>