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drawing>
          <wp:inline distT="0" distB="0" distL="0" distR="0">
            <wp:extent cx="4185920" cy="58705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4185920" cy="5870575"/>
                    </a:xfrm>
                    <a:prstGeom prst="rect">
                      <a:avLst/>
                    </a:prstGeom>
                    <a:ln w="6350">
                      <a:solidFill>
                        <a:srgbClr val="000000"/>
                      </a:solidFill>
                    </a:ln>
                  </pic:spPr>
                </pic:pic>
              </a:graphicData>
            </a:graphic>
          </wp:inline>
        </w:drawing>
      </w:r>
    </w:p>
    <w:p>
      <w:pPr>
        <w:pStyle w:val="Normal"/>
        <w:jc w:val="center"/>
        <w:rPr>
          <w:b/>
          <w:b/>
          <w:bCs/>
        </w:rPr>
      </w:pPr>
      <w:r>
        <w:rPr>
          <w:b/>
          <w:bCs/>
        </w:rPr>
      </w:r>
    </w:p>
    <w:p>
      <w:pPr>
        <w:pStyle w:val="Heading1"/>
        <w:rPr>
          <w:color w:val="FF0000"/>
        </w:rPr>
      </w:pPr>
      <w:r>
        <w:rPr>
          <w:color w:val="FF0000"/>
        </w:rPr>
        <w:t>Библия Ведьмы</w:t>
      </w:r>
    </w:p>
    <w:p>
      <w:pPr>
        <w:pStyle w:val="Normal"/>
        <w:jc w:val="center"/>
        <w:rPr>
          <w:b/>
          <w:b/>
          <w:color w:val="FF0000"/>
          <w:sz w:val="36"/>
          <w:szCs w:val="36"/>
        </w:rPr>
      </w:pPr>
      <w:r>
        <w:rPr>
          <w:b/>
          <w:color w:val="FF0000"/>
          <w:sz w:val="36"/>
          <w:szCs w:val="36"/>
        </w:rPr>
        <w:t>Тайны любовной магии</w:t>
      </w:r>
    </w:p>
    <w:p>
      <w:pPr>
        <w:pStyle w:val="Normal"/>
        <w:rPr>
          <w:b/>
          <w:b/>
          <w:color w:val="FF0000"/>
          <w:sz w:val="36"/>
          <w:szCs w:val="36"/>
        </w:rPr>
      </w:pPr>
      <w:r>
        <w:rPr>
          <w:b/>
          <w:color w:val="FF0000"/>
          <w:sz w:val="36"/>
          <w:szCs w:val="36"/>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Cs/>
          <w:sz w:val="28"/>
          <w:szCs w:val="28"/>
        </w:rPr>
      </w:pPr>
      <w:r>
        <w:rPr>
          <w:bCs/>
          <w:sz w:val="28"/>
          <w:szCs w:val="28"/>
        </w:rPr>
        <w:t>Анжелика Долгополова.</w:t>
      </w:r>
    </w:p>
    <w:p>
      <w:pPr>
        <w:pStyle w:val="Normal"/>
        <w:jc w:val="right"/>
        <w:rPr/>
      </w:pPr>
      <w:r>
        <w:rPr>
          <w:bCs/>
          <w:sz w:val="28"/>
          <w:szCs w:val="28"/>
        </w:rPr>
        <w:t>2002 г.</w:t>
      </w:r>
    </w:p>
    <w:p>
      <w:pPr>
        <w:pStyle w:val="Normal"/>
        <w:rPr>
          <w:rFonts w:ascii="Verdana" w:hAnsi="Verdana" w:cs="Verdana"/>
          <w:color w:val="800080"/>
        </w:rPr>
      </w:pPr>
      <w:r>
        <w:rPr>
          <w:rFonts w:cs="Verdana" w:ascii="Verdana" w:hAnsi="Verdana"/>
          <w:color w:val="800080"/>
        </w:rPr>
        <w:t xml:space="preserve">Обратиться ко мне за профессиональной консультацией и магической помощью вы можете по адресу:  </w:t>
      </w:r>
      <w:hyperlink r:id="rId3">
        <w:r>
          <w:rPr>
            <w:rStyle w:val="InternetLink"/>
            <w:rFonts w:cs="Verdana" w:ascii="Verdana" w:hAnsi="Verdana"/>
          </w:rPr>
          <w:t>dajra@runes.ru</w:t>
        </w:r>
      </w:hyperlink>
    </w:p>
    <w:p>
      <w:pPr>
        <w:pStyle w:val="Normal"/>
        <w:rPr>
          <w:rFonts w:ascii="Verdana" w:hAnsi="Verdana" w:cs="Verdana"/>
          <w:color w:val="800080"/>
        </w:rPr>
      </w:pPr>
      <w:r>
        <w:rPr>
          <w:rFonts w:cs="Verdana" w:ascii="Verdana" w:hAnsi="Verdana"/>
          <w:color w:val="800080"/>
        </w:rPr>
      </w:r>
    </w:p>
    <w:p>
      <w:pPr>
        <w:pStyle w:val="Normal"/>
        <w:rPr>
          <w:rFonts w:ascii="Verdana" w:hAnsi="Verdana" w:cs="Verdana"/>
          <w:color w:val="800080"/>
        </w:rPr>
      </w:pPr>
      <w:r>
        <w:rPr>
          <w:rFonts w:cs="Verdana" w:ascii="Verdana" w:hAnsi="Verdana"/>
          <w:color w:val="800080"/>
        </w:rPr>
        <w:t>Мои сайты:</w:t>
      </w:r>
    </w:p>
    <w:p>
      <w:pPr>
        <w:pStyle w:val="Normal"/>
        <w:rPr/>
      </w:pPr>
      <w:hyperlink r:id="rId4">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www</w:t>
        </w:r>
        <w:r>
          <w:rPr>
            <w:rStyle w:val="InternetLink"/>
            <w:rFonts w:cs="Verdana" w:ascii="Verdana" w:hAnsi="Verdana"/>
          </w:rPr>
          <w:t>.</w:t>
        </w:r>
        <w:r>
          <w:rPr>
            <w:rStyle w:val="InternetLink"/>
            <w:rFonts w:cs="Verdana" w:ascii="Verdana" w:hAnsi="Verdana"/>
            <w:lang w:val="en-US"/>
          </w:rPr>
          <w:t>runes</w:t>
        </w:r>
        <w:r>
          <w:rPr>
            <w:rStyle w:val="InternetLink"/>
            <w:rFonts w:cs="Verdana" w:ascii="Verdana" w:hAnsi="Verdana"/>
          </w:rPr>
          <w:t>.</w:t>
        </w:r>
        <w:r>
          <w:rPr>
            <w:rStyle w:val="InternetLink"/>
            <w:rFonts w:cs="Verdana" w:ascii="Verdana" w:hAnsi="Verdana"/>
            <w:lang w:val="en-US"/>
          </w:rPr>
          <w:t>ru</w:t>
        </w:r>
        <w:r>
          <w:rPr>
            <w:rStyle w:val="InternetLink"/>
            <w:rFonts w:cs="Verdana" w:ascii="Verdana" w:hAnsi="Verdana"/>
          </w:rPr>
          <w:t>/</w:t>
        </w:r>
      </w:hyperlink>
      <w:r>
        <w:rPr>
          <w:rFonts w:cs="Verdana" w:ascii="Verdana" w:hAnsi="Verdana"/>
          <w:color w:val="800080"/>
        </w:rPr>
        <w:t xml:space="preserve"> - основной сайт.</w:t>
      </w:r>
    </w:p>
    <w:p>
      <w:pPr>
        <w:pStyle w:val="Normal"/>
        <w:rPr/>
      </w:pPr>
      <w:hyperlink r:id="rId5">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www</w:t>
        </w:r>
        <w:r>
          <w:rPr>
            <w:rStyle w:val="InternetLink"/>
            <w:rFonts w:cs="Verdana" w:ascii="Verdana" w:hAnsi="Verdana"/>
          </w:rPr>
          <w:t>.</w:t>
        </w:r>
        <w:r>
          <w:rPr>
            <w:rStyle w:val="InternetLink"/>
            <w:rFonts w:cs="Verdana" w:ascii="Verdana" w:hAnsi="Verdana"/>
            <w:lang w:val="en-US"/>
          </w:rPr>
          <w:t>mooncards</w:t>
        </w:r>
        <w:r>
          <w:rPr>
            <w:rStyle w:val="InternetLink"/>
            <w:rFonts w:cs="Verdana" w:ascii="Verdana" w:hAnsi="Verdana"/>
          </w:rPr>
          <w:t>.</w:t>
        </w:r>
        <w:r>
          <w:rPr>
            <w:rStyle w:val="InternetLink"/>
            <w:rFonts w:cs="Verdana" w:ascii="Verdana" w:hAnsi="Verdana"/>
            <w:lang w:val="en-US"/>
          </w:rPr>
          <w:t>ru</w:t>
        </w:r>
        <w:r>
          <w:rPr>
            <w:rStyle w:val="InternetLink"/>
            <w:rFonts w:cs="Verdana" w:ascii="Verdana" w:hAnsi="Verdana"/>
          </w:rPr>
          <w:t>/</w:t>
        </w:r>
      </w:hyperlink>
      <w:r>
        <w:rPr>
          <w:rFonts w:cs="Verdana" w:ascii="Verdana" w:hAnsi="Verdana"/>
          <w:color w:val="800080"/>
        </w:rPr>
        <w:t xml:space="preserve"> - Лунные Карты.</w:t>
      </w:r>
    </w:p>
    <w:p>
      <w:pPr>
        <w:pStyle w:val="Normal"/>
        <w:jc w:val="right"/>
        <w:rPr>
          <w:rFonts w:ascii="Verdana" w:hAnsi="Verdana" w:cs="Verdana"/>
          <w:bCs/>
          <w:color w:val="800080"/>
          <w:sz w:val="28"/>
          <w:szCs w:val="28"/>
        </w:rPr>
      </w:pPr>
      <w:r>
        <w:rPr>
          <w:rFonts w:cs="Verdana" w:ascii="Verdana" w:hAnsi="Verdana"/>
          <w:bCs/>
          <w:color w:val="800080"/>
          <w:sz w:val="28"/>
          <w:szCs w:val="28"/>
        </w:rPr>
      </w:r>
    </w:p>
    <w:p>
      <w:pPr>
        <w:pStyle w:val="Heading3"/>
        <w:rPr>
          <w:bCs w:val="false"/>
          <w:sz w:val="28"/>
          <w:szCs w:val="28"/>
        </w:rPr>
      </w:pPr>
      <w:r>
        <w:rPr>
          <w:bCs w:val="false"/>
          <w:sz w:val="28"/>
          <w:szCs w:val="28"/>
        </w:rPr>
      </w:r>
    </w:p>
    <w:p>
      <w:pPr>
        <w:pStyle w:val="Heading3"/>
        <w:rPr/>
      </w:pPr>
      <w:r>
        <w:rPr/>
        <w:t>Содержание</w:t>
      </w:r>
    </w:p>
    <w:p>
      <w:pPr>
        <w:pStyle w:val="Normal"/>
        <w:jc w:val="center"/>
        <w:rPr>
          <w:b/>
          <w:b/>
          <w:bCs/>
        </w:rPr>
      </w:pPr>
      <w:r>
        <w:rPr>
          <w:b/>
          <w:bCs/>
        </w:rPr>
      </w:r>
    </w:p>
    <w:p>
      <w:pPr>
        <w:pStyle w:val="Normal"/>
        <w:numPr>
          <w:ilvl w:val="0"/>
          <w:numId w:val="2"/>
        </w:numPr>
        <w:rPr/>
      </w:pPr>
      <w:r>
        <w:rPr/>
        <w:t>Несколько слов перед началом шабаша……………………………………………….3</w:t>
      </w:r>
    </w:p>
    <w:p>
      <w:pPr>
        <w:pStyle w:val="Normal"/>
        <w:numPr>
          <w:ilvl w:val="0"/>
          <w:numId w:val="2"/>
        </w:numPr>
        <w:rPr/>
      </w:pPr>
      <w:r>
        <w:rPr/>
        <w:t>Портрет ведьмы………………………………………………………………………….4</w:t>
      </w:r>
    </w:p>
    <w:p>
      <w:pPr>
        <w:pStyle w:val="Normal"/>
        <w:numPr>
          <w:ilvl w:val="0"/>
          <w:numId w:val="2"/>
        </w:numPr>
        <w:rPr/>
      </w:pPr>
      <w:r>
        <w:rPr/>
        <w:t>Секс и любовная магия………………………………………………………………….4</w:t>
      </w:r>
    </w:p>
    <w:p>
      <w:pPr>
        <w:pStyle w:val="Normal"/>
        <w:numPr>
          <w:ilvl w:val="0"/>
          <w:numId w:val="2"/>
        </w:numPr>
        <w:rPr/>
      </w:pPr>
      <w:r>
        <w:rPr/>
        <w:t>Какая же на самом деле она, женская гордость?………………………………………6</w:t>
      </w:r>
    </w:p>
    <w:p>
      <w:pPr>
        <w:pStyle w:val="Normal"/>
        <w:numPr>
          <w:ilvl w:val="0"/>
          <w:numId w:val="2"/>
        </w:numPr>
        <w:rPr/>
      </w:pPr>
      <w:r>
        <w:rPr/>
        <w:t>Уверенность в себе – залог успеха. Не родись красивой……………………………..7</w:t>
      </w:r>
    </w:p>
    <w:p>
      <w:pPr>
        <w:pStyle w:val="Normal"/>
        <w:numPr>
          <w:ilvl w:val="0"/>
          <w:numId w:val="2"/>
        </w:numPr>
        <w:rPr/>
      </w:pPr>
      <w:r>
        <w:rPr/>
        <w:t>Инициатива и активность……………………………………………………………….9</w:t>
      </w:r>
    </w:p>
    <w:p>
      <w:pPr>
        <w:pStyle w:val="Normal"/>
        <w:numPr>
          <w:ilvl w:val="0"/>
          <w:numId w:val="2"/>
        </w:numPr>
        <w:rPr/>
      </w:pPr>
      <w:r>
        <w:rPr/>
        <w:t>Наглость – второе счастье………………………………………………………………10</w:t>
      </w:r>
    </w:p>
    <w:p>
      <w:pPr>
        <w:pStyle w:val="Normal"/>
        <w:numPr>
          <w:ilvl w:val="0"/>
          <w:numId w:val="2"/>
        </w:numPr>
        <w:rPr/>
      </w:pPr>
      <w:r>
        <w:rPr/>
        <w:t>Себе, любимой…………………………………………………………………………..11</w:t>
      </w:r>
    </w:p>
    <w:p>
      <w:pPr>
        <w:pStyle w:val="Normal"/>
        <w:numPr>
          <w:ilvl w:val="0"/>
          <w:numId w:val="2"/>
        </w:numPr>
        <w:rPr/>
      </w:pPr>
      <w:r>
        <w:rPr/>
        <w:t>Миф и том, что дети укрепляют семью………………………………………………..12</w:t>
      </w:r>
    </w:p>
    <w:p>
      <w:pPr>
        <w:pStyle w:val="Normal"/>
        <w:numPr>
          <w:ilvl w:val="0"/>
          <w:numId w:val="2"/>
        </w:numPr>
        <w:rPr/>
      </w:pPr>
      <w:r>
        <w:rPr/>
        <w:t>Шантажистки…………………………………………………………………………….13</w:t>
      </w:r>
    </w:p>
    <w:p>
      <w:pPr>
        <w:pStyle w:val="Normal"/>
        <w:numPr>
          <w:ilvl w:val="0"/>
          <w:numId w:val="2"/>
        </w:numPr>
        <w:rPr/>
      </w:pPr>
      <w:r>
        <w:rPr/>
        <w:t>Спасительницы…………………………………………………………………………..14</w:t>
      </w:r>
    </w:p>
    <w:p>
      <w:pPr>
        <w:pStyle w:val="Normal"/>
        <w:numPr>
          <w:ilvl w:val="0"/>
          <w:numId w:val="2"/>
        </w:numPr>
        <w:rPr/>
      </w:pPr>
      <w:r>
        <w:rPr/>
        <w:t>Личная жизнь и родственные отношения, или сказка про тех, кто хочет и рыбку съесть и…………………………………………………………………………………………..14</w:t>
      </w:r>
    </w:p>
    <w:p>
      <w:pPr>
        <w:pStyle w:val="Normal"/>
        <w:numPr>
          <w:ilvl w:val="0"/>
          <w:numId w:val="2"/>
        </w:numPr>
        <w:rPr/>
      </w:pPr>
      <w:r>
        <w:rPr/>
        <w:t>Где же он ее подцепил?…………………………………………………………………16</w:t>
      </w:r>
    </w:p>
    <w:p>
      <w:pPr>
        <w:pStyle w:val="Normal"/>
        <w:numPr>
          <w:ilvl w:val="0"/>
          <w:numId w:val="2"/>
        </w:numPr>
        <w:rPr/>
      </w:pPr>
      <w:r>
        <w:rPr/>
        <w:t>Почему муж бьет? Или ложные страдалицы…………………………………………..19</w:t>
      </w:r>
    </w:p>
    <w:p>
      <w:pPr>
        <w:pStyle w:val="Normal"/>
        <w:numPr>
          <w:ilvl w:val="0"/>
          <w:numId w:val="2"/>
        </w:numPr>
        <w:rPr/>
      </w:pPr>
      <w:r>
        <w:rPr/>
        <w:t>Ложная любовь……………………………………………………………………………22</w:t>
      </w:r>
    </w:p>
    <w:p>
      <w:pPr>
        <w:pStyle w:val="Normal"/>
        <w:numPr>
          <w:ilvl w:val="0"/>
          <w:numId w:val="2"/>
        </w:numPr>
        <w:rPr/>
      </w:pPr>
      <w:r>
        <w:rPr/>
        <w:t>Как выбрать удачный объект для охоты………………………………………………...26</w:t>
      </w:r>
    </w:p>
    <w:p>
      <w:pPr>
        <w:pStyle w:val="Normal"/>
        <w:numPr>
          <w:ilvl w:val="0"/>
          <w:numId w:val="2"/>
        </w:numPr>
        <w:rPr/>
      </w:pPr>
      <w:r>
        <w:rPr/>
        <w:t>Некоторые астрологические наблюдения………………………………………………39</w:t>
      </w:r>
    </w:p>
    <w:p>
      <w:pPr>
        <w:pStyle w:val="Normal"/>
        <w:numPr>
          <w:ilvl w:val="0"/>
          <w:numId w:val="2"/>
        </w:numPr>
        <w:rPr/>
      </w:pPr>
      <w:r>
        <w:rPr/>
        <w:t>Причины одиночества…………………………………………………………………...46</w:t>
      </w:r>
    </w:p>
    <w:p>
      <w:pPr>
        <w:pStyle w:val="Normal"/>
        <w:numPr>
          <w:ilvl w:val="0"/>
          <w:numId w:val="2"/>
        </w:numPr>
        <w:rPr/>
      </w:pPr>
      <w:r>
        <w:rPr/>
        <w:t>Как вернуть мужа?………………………………………………………………………54</w:t>
      </w:r>
    </w:p>
    <w:p>
      <w:pPr>
        <w:pStyle w:val="Normal"/>
        <w:numPr>
          <w:ilvl w:val="0"/>
          <w:numId w:val="2"/>
        </w:numPr>
        <w:rPr/>
      </w:pPr>
      <w:r>
        <w:rPr/>
        <w:t>Еще несколько слов о причинах супружеских измен…………………………………63</w:t>
      </w:r>
    </w:p>
    <w:p>
      <w:pPr>
        <w:pStyle w:val="Normal"/>
        <w:numPr>
          <w:ilvl w:val="0"/>
          <w:numId w:val="2"/>
        </w:numPr>
        <w:rPr/>
      </w:pPr>
      <w:r>
        <w:rPr/>
        <w:t>Где “бабки”, там и бабы…………………………………………………………………65</w:t>
      </w:r>
    </w:p>
    <w:p>
      <w:pPr>
        <w:pStyle w:val="Normal"/>
        <w:numPr>
          <w:ilvl w:val="0"/>
          <w:numId w:val="2"/>
        </w:numPr>
        <w:rPr/>
      </w:pPr>
      <w:r>
        <w:rPr/>
        <w:t>Как все же стать красивой………………………………………………………………69</w:t>
      </w:r>
    </w:p>
    <w:p>
      <w:pPr>
        <w:pStyle w:val="Normal"/>
        <w:numPr>
          <w:ilvl w:val="0"/>
          <w:numId w:val="2"/>
        </w:numPr>
        <w:rPr/>
      </w:pPr>
      <w:r>
        <w:rPr/>
        <w:t>Сознание ведьмы…………………………………………………………………………72</w:t>
      </w:r>
    </w:p>
    <w:p>
      <w:pPr>
        <w:pStyle w:val="Normal"/>
        <w:numPr>
          <w:ilvl w:val="0"/>
          <w:numId w:val="2"/>
        </w:numPr>
        <w:rPr/>
      </w:pPr>
      <w:r>
        <w:rPr/>
        <w:t>Магия……………………………………………………………………………………..73</w:t>
      </w:r>
    </w:p>
    <w:p>
      <w:pPr>
        <w:pStyle w:val="Normal"/>
        <w:numPr>
          <w:ilvl w:val="0"/>
          <w:numId w:val="2"/>
        </w:numPr>
        <w:rPr/>
      </w:pPr>
      <w:r>
        <w:rPr/>
        <w:t>О кармических последствиях приворотов……………………………………………..78</w:t>
      </w:r>
    </w:p>
    <w:p>
      <w:pPr>
        <w:pStyle w:val="Normal"/>
        <w:numPr>
          <w:ilvl w:val="0"/>
          <w:numId w:val="2"/>
        </w:numPr>
        <w:rPr/>
      </w:pPr>
      <w:r>
        <w:rPr/>
        <w:t>Основы приворотной механики…………………………………………………………80</w:t>
      </w:r>
    </w:p>
    <w:p>
      <w:pPr>
        <w:pStyle w:val="Normal"/>
        <w:numPr>
          <w:ilvl w:val="0"/>
          <w:numId w:val="2"/>
        </w:numPr>
        <w:rPr/>
      </w:pPr>
      <w:r>
        <w:rPr/>
        <w:t>Поздравление со вступлением в ряды ведьм – обольстительниц…………………….8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Несколько слов перед началом шабаша.</w:t>
      </w:r>
    </w:p>
    <w:p>
      <w:pPr>
        <w:pStyle w:val="Normal"/>
        <w:rPr/>
      </w:pPr>
      <w:r>
        <w:rPr/>
        <w:t>…</w:t>
      </w:r>
      <w:r>
        <w:rPr/>
        <w:t xml:space="preserve">Так – так, кто тут у нас? Ну, конечно, любопытных много. Просто так, говорите, взяли книжку посмотреть, а магией особо не увлекаетесь? Хорошо, сделаю вид, что Вам поверила. А вот ты, вижу, милая, ищешь заговоры посильнее, чтоб любимого привлечь или мужа в семье удержать. А вот и начинающие ведьмочки, мечтающие научиться приворотной магии, чтоб мужиков к ногам штабелями складывать. Вижу, некоторые из вас пробовали уже кое – что делать, книги – то сейчас с обрядами и заговорами любовными на каждом углу продаются. Только вот, не у всех получилось. Хотя собственными ушами слышала ты истории от подруг, от родственников, от соседей про некую Н., которая так мужика приворожила, что бегает он за ней, как собачка на поводке. И пришла ты тогда к выводу: значит, не у всех это делать получается, нужно дар особый иметь, силу колдовскую. Правильно! </w:t>
      </w:r>
      <w:r>
        <w:rPr>
          <w:b/>
          <w:bCs/>
        </w:rPr>
        <w:t>Качества особые нужны для этого</w:t>
      </w:r>
      <w:r>
        <w:rPr/>
        <w:t xml:space="preserve">, но только вот не в силе тут дело, не в наследственности, а в другом! </w:t>
      </w:r>
    </w:p>
    <w:p>
      <w:pPr>
        <w:pStyle w:val="Normal"/>
        <w:rPr/>
      </w:pPr>
      <w:r>
        <w:rPr>
          <w:b/>
          <w:bCs/>
        </w:rPr>
        <w:t>Книги, публикующие магические заговоры и обряды, не рассказывают</w:t>
      </w:r>
      <w:r>
        <w:rPr/>
        <w:t xml:space="preserve"> </w:t>
      </w:r>
      <w:r>
        <w:rPr>
          <w:b/>
          <w:bCs/>
        </w:rPr>
        <w:t>о самом главном</w:t>
      </w:r>
      <w:r>
        <w:rPr/>
        <w:t>.</w:t>
      </w:r>
    </w:p>
    <w:p>
      <w:pPr>
        <w:pStyle w:val="Normal"/>
        <w:rPr/>
      </w:pPr>
      <w:r>
        <w:rPr/>
        <w:t xml:space="preserve">В моей книге заговоров не будет – их Вы в других книжках достаточно найдете, зато будет </w:t>
      </w:r>
      <w:r>
        <w:rPr>
          <w:b/>
          <w:bCs/>
        </w:rPr>
        <w:t>то самое, главное</w:t>
      </w:r>
      <w:r>
        <w:rPr/>
        <w:t xml:space="preserve">, без знания которого никакая магия не сработает. Более того, я открою Вам такие секреты, что Вы сможете и без заговоров обрести любовь и личное счастье. Хотя, о магии мы тоже поговорим. Вы ведь хотите узнать </w:t>
      </w:r>
      <w:r>
        <w:rPr>
          <w:b/>
          <w:bCs/>
        </w:rPr>
        <w:t>всю правду о Магии</w:t>
      </w:r>
      <w:r>
        <w:rPr/>
        <w:t xml:space="preserve">?  Математик, знающий общую формулу, в каждом конкретном случае подставляет в нее конкретные числа и получает ответ. Так и в Магии: знание общих принципов позволяет в каждом конкретном случае найти необходимые средства. Заговор или иное магическое действо – это уже готовое решение для конкретного числа. Воспользоваться им для иной ситуации будет невозможно, а общую формулу из одного заговора не увидишь. Я научу Вас двигаться от общего к частному, а не наоборот. Это подобно тому, как космонавт на земной орбите способен видеть всю поверхность планеты, в то время, как человек на Земле не видит дальше линии горизонта. Звучит слишком научно? А Вы как думали! Слово “Ведьма” то – от слова ведать, то есть знать произошло, а не от слова  метла или шабаш. </w:t>
      </w:r>
      <w:r>
        <w:rPr>
          <w:b/>
          <w:bCs/>
        </w:rPr>
        <w:t>Ведьма – это та, кто знает</w:t>
      </w:r>
      <w:r>
        <w:rPr/>
        <w:t xml:space="preserve">. И сейчас у Вас тоже появилась прекрасная возможность присоединиться к нашим рядам.    </w:t>
      </w:r>
    </w:p>
    <w:p>
      <w:pPr>
        <w:pStyle w:val="Normal"/>
        <w:rPr/>
      </w:pPr>
      <w:r>
        <w:rPr/>
        <w:t>Итак, желающие избавиться от одиночества, стать привлекательными для всех окружающих, приворожить любимую персону, наладить мир и счастье в семье – все сюда! Просто любопытствующие тоже могут присутствовать. Вы, последние, просто еще сами не знаете какие сигналы Вашего подсознания заставляют Вас интересоваться подобными вещами. Ну ничего, узнаете в свое время. Вижу, у нас тут и несколько “продвинутых” эзотериков имеется. Предупреждаю сразу: выражений типа “герметическая философия”  и “трансцедентальная медитация” в этой книжке не будет – здесь практические знания земного плана даваться будут, чтобы, по возможности, и ежу понятно было.</w:t>
      </w:r>
    </w:p>
    <w:p>
      <w:pPr>
        <w:pStyle w:val="Normal"/>
        <w:rPr/>
      </w:pPr>
      <w:r>
        <w:rPr/>
        <w:t>В нашей “Библии” Вы найдете различные “библейские” истории и заповеди, но применительно уже к любовно-приворотной тематике. И так же, как и в религии, от Вас потребуется заповеди данные соблюдать, если Вы хотите достичь желаемого. Сразу скажу: не все из Вас, прочитавших эту книгу, смогут стать ведьмами. Некоторых, особо погруженных в мир иллюзий гражданок, прочитанная информация шокирует, и они не смогут принять ее как руководство к действию. Что ж, каждый сам делает свой выбор. Нравится сидеть одной в нищенской комнатенке, терпеть побои мужа и скрипеть зубами от бессильной злобы на его многочисленных любовниц  - продолжайте в том же духе!  Это Ваша карма  - не хотите прорабатывать ее сейчас, тяните в следующие жизни, передавайте детям и внукам.</w:t>
      </w:r>
    </w:p>
    <w:p>
      <w:pPr>
        <w:pStyle w:val="Normal"/>
        <w:rPr/>
      </w:pPr>
      <w:r>
        <w:rPr/>
        <w:t>Итак, все в сборе, слабонервные покинули наши ряды, -  Шабаш начинается!</w:t>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Портрет ведьмы.</w:t>
      </w:r>
    </w:p>
    <w:p>
      <w:pPr>
        <w:pStyle w:val="Normal"/>
        <w:rPr/>
      </w:pPr>
      <w:r>
        <w:rPr/>
        <w:t>Обратимся для начала к конкретным фактам многовековой статистики. Кто же они, те самые злодейки – разлучницы, что уводили приворотами мужей из семьи, кто те счастливицы, по пять раз успевавшие выйти замуж в то время, как другие весь век в старых девах куковали, кто те девицы, за которыми ухажеры толпами увивались? Всегда смелая, вызывающая, прекрасная или безобразная, дьявольски хохочущая или загадочно улыбающаяся, пугающая и притягивающая одновременно, страстная, подчиняющая своей воле, хитрая, сбивающая с толку своей непредсказуемостью, непохожая на других – описания могут быть различные. Но нигде, ни в какой литературе Вы не встретите описания ведьмы или роковой соблазнительницы как тихони, “стукнутой пыльным мешком” или застенчивой испуганной скромницы! Так было во все века на протяжении человеческой истории. Так есть и в наше время. Так будет всегда.</w:t>
      </w:r>
    </w:p>
    <w:p>
      <w:pPr>
        <w:pStyle w:val="Normal"/>
        <w:rPr/>
      </w:pPr>
      <w:r>
        <w:rPr/>
        <w:t xml:space="preserve">Рассмотрим самые свежие факты. Анализируя рассказы обратившихся ко мне по семейным, любовным проблемам женщин, я пришла к выводу, что </w:t>
      </w:r>
      <w:r>
        <w:rPr>
          <w:b/>
          <w:bCs/>
        </w:rPr>
        <w:t>практически во всех случаях соперницы, приворожившие мужчину, были не то что неказисты, порою просто безобразны на вид</w:t>
      </w:r>
      <w:r>
        <w:rPr/>
        <w:t xml:space="preserve"> (я видела фотографии некоторых из них), </w:t>
      </w:r>
      <w:r>
        <w:rPr>
          <w:b/>
          <w:bCs/>
        </w:rPr>
        <w:t>но зато наглые, напористые, не останавливающиеся ни перед чем для достижения своих целей.</w:t>
      </w:r>
      <w:r>
        <w:rPr/>
        <w:t xml:space="preserve"> Кстати, целью их в подавляющем большинстве случаев, являлся не сам мужчина, а его финансы. </w:t>
      </w:r>
      <w:r>
        <w:rPr>
          <w:b/>
          <w:bCs/>
        </w:rPr>
        <w:t>Но самое главное - я ни разу не слышала о скромной разлучнице</w:t>
      </w:r>
      <w:r>
        <w:rPr/>
        <w:t xml:space="preserve">. </w:t>
      </w:r>
      <w:r>
        <w:rPr>
          <w:b/>
          <w:bCs/>
        </w:rPr>
        <w:t>Зато у подавляющего большинства  брошенных женщин данный мужчина был единственным в жизни.</w:t>
      </w:r>
      <w:r>
        <w:rPr/>
        <w:t xml:space="preserve"> Почти всегда женщины восклицают: “Да она же б…, у нее таких, как он, десятки,  как же он этого не видит!” Да, он этого не видит. А вот многие верные жены, ни разу не изменившие мужу, постоянно слышат от него такую брань в свой адрес, стоило им лишь на пять минут на работе задержаться… Женщины рассказывают: “Не понимаю, он меня обзывает ни за что б..ю и проституткой, хотя я целыми днями работаю или с детьми, по хозяйству вожусь, а ее, к которой весь город ходит, называет чуть ли не святой. Говорит, что наконец - то он узнал, что такое настоящая любовь!” “Как же так! – возмущаются верные жены, - нас же еще с детства родители, потом школа воспитывала, что нужно быть порядочными, верными, “до свадьбы нельзя”, а то никто не женится, а муж разведется, это же во все века такие правила были. Почему же в жизни по-другому получается? Нет, не иначе как только при помощи приворота эти аморальные женщины привязывают к себе мужчин!” Вот тут они путают причину и следствие: </w:t>
      </w:r>
      <w:r>
        <w:rPr>
          <w:b/>
          <w:bCs/>
        </w:rPr>
        <w:t xml:space="preserve">именно в силу определенных своих качеств эти женщины могут эффективно применять магические средства, которые у других женщин не срабатывают. </w:t>
      </w:r>
      <w:r>
        <w:rPr/>
        <w:t xml:space="preserve"> Почему? Пришло время рассказать Вам обо всем по порядку.  </w:t>
      </w:r>
    </w:p>
    <w:p>
      <w:pPr>
        <w:pStyle w:val="Normal"/>
        <w:rPr/>
      </w:pPr>
      <w:r>
        <w:rPr/>
      </w:r>
    </w:p>
    <w:p>
      <w:pPr>
        <w:pStyle w:val="Normal"/>
        <w:jc w:val="center"/>
        <w:rPr>
          <w:b/>
          <w:b/>
          <w:bCs/>
        </w:rPr>
      </w:pPr>
      <w:r>
        <w:rPr>
          <w:b/>
          <w:bCs/>
        </w:rPr>
        <w:t>Секс и любовная магия.</w:t>
      </w:r>
    </w:p>
    <w:p>
      <w:pPr>
        <w:pStyle w:val="Normal"/>
        <w:rPr/>
      </w:pPr>
      <w:r>
        <w:rPr/>
        <w:t xml:space="preserve">Вы, наверное, уже знакомы с таким понятием как чакра. Чакры – энергетические центры организма, отвечающие каждая за работу определенных органов и за развитие определенных  способностей, качеств человека. Вторая чакра – Свадхистана отвечает за работу половых органов, за секс и получение всех “земных” удовольствий. Именно с помощью энергии второй чакры и осуществляется так называемый приворот. А что Вы знаете о привороте? Представляете розового Амурчика, стреляющего из лука в Вашего возлюбленного, после чего он воспылает к Вам нежными чувствами? Да нет, по-другому все происходит. </w:t>
      </w:r>
      <w:r>
        <w:rPr>
          <w:b/>
          <w:bCs/>
        </w:rPr>
        <w:t>Приворот – это энергетическая привязка</w:t>
      </w:r>
      <w:r>
        <w:rPr/>
        <w:t xml:space="preserve">, когда объект отсекается от собственного космического источника энергии и присоединяется к заказчику приворота, только через него он может теперь получать энергию. Вот почему привороженного человека что – то словно тянет бежать из дома. Он должен увидеть ту,  от которой сможет получить жизненную энергию, без нее ему становится плохо, он силы теряет. Вот почему говорят о привороте: присушили, сохнет человек. </w:t>
      </w:r>
      <w:r>
        <w:rPr>
          <w:b/>
          <w:bCs/>
        </w:rPr>
        <w:t>Легче всего воздействовать на человека, с которым у Вас был сексуальный контакт</w:t>
      </w:r>
      <w:r>
        <w:rPr/>
        <w:t xml:space="preserve">, т.к. при этом связь на тонком плане устанавливается автоматически и сохраняется очень долго. Даже после единичного сексуального контакта связь между партнерами на тонком плане сохраняется в течение года. А что говорить, если это происходит постоянно! Все это было известно знающим людям еще с древнейших времен, вот почему многие колдуньи отказывались делать приворот для  клиенток, не имеющих сексуальных контактов с объектом. Или ставили обязательным условием вступление в такой контакт. А Вы что, иначе себе все представляли? Прибежала  внучка к бабуле: парень нравится, приворожи. Та пошептала молитву, и вот уже сваты у дверей. Нет, по-другому все происходило. Как раньше делали привороты в деревнях, да и сейчас делают? Конечно, </w:t>
      </w:r>
      <w:r>
        <w:rPr>
          <w:b/>
          <w:bCs/>
        </w:rPr>
        <w:t>производились определенные магические действия, причем не один раз, и главной целью было заманить объект к себе домой</w:t>
      </w:r>
      <w:r>
        <w:rPr/>
        <w:t>. А тут уж его подкармливали -  подпаивали, обязательно в интимный контакт с ним заказчица вступала, привязку  все крепче и крепче делали, просто не выпускали его из дома, всей семьей держали. А потом уж он соображать переставал, что происходит, сам  под венец или в ЗАГС бежал. В книгах  Н. Степановой, да и в других, вы можете найти специальные заговоры, которые произносятся про себя во время любовных дел, чтобы установить сильную привязку на тонком плане, используя энергию секса. А энергия эта очень мощная! И, естественно, что мощнее она у женщины раскрепощенной, более опытной, “попробовавшей” разных партнеров, чем у женщины закомплексованной, зацикленной на детях и так называемых моральных принципах. А теперь давайте посмотрим, откуда взялись эти самые принципы, и почему женщинам внушают с детских лет такую линию поведения, которая автоматически делает их несчастными в личной жизни.</w:t>
      </w:r>
    </w:p>
    <w:p>
      <w:pPr>
        <w:pStyle w:val="Normal"/>
        <w:rPr>
          <w:b/>
          <w:b/>
          <w:bCs/>
        </w:rPr>
      </w:pPr>
      <w:r>
        <w:rPr>
          <w:b/>
          <w:bCs/>
        </w:rPr>
        <w:t>Экскурс в историю.</w:t>
      </w:r>
    </w:p>
    <w:p>
      <w:pPr>
        <w:pStyle w:val="2"/>
        <w:ind w:left="0" w:hanging="0"/>
        <w:rPr>
          <w:sz w:val="24"/>
        </w:rPr>
      </w:pPr>
      <w:r>
        <w:rPr>
          <w:sz w:val="24"/>
        </w:rPr>
        <w:t xml:space="preserve">Во времена древнейших цивилизаций сексуальная магия применялась очень широко. Мощная сексуальная энергия использовалась людьми для получения богатого урожая, благосостояния всего племени, победы над врагом. И, естественно, каждый использовал ее и для своих нужд, достижения личного успеха. Но главное – она использовалась для достижения особого экстатического состояния, когда человек становился един со Вселенной, выходил на контакт с Высшими Мирами и мог делать пророчества, влиять на будущее и многое другое. Правильному сексу и использованию его энергии в магических целях учит ТАНТРА. Тантра – это не набор поз и не практика извращений, как многие наивно предполагают. </w:t>
      </w:r>
    </w:p>
    <w:p>
      <w:pPr>
        <w:pStyle w:val="2"/>
        <w:ind w:left="0" w:hanging="0"/>
        <w:rPr>
          <w:sz w:val="24"/>
        </w:rPr>
      </w:pPr>
      <w:r>
        <w:rPr>
          <w:sz w:val="24"/>
        </w:rPr>
        <w:t xml:space="preserve">Путем правильного использования сексуальной энергии человек получал в свои руки большую силу. Но тут появились желающие эту силу приватизировать. Запреты на свободу сексуальных отношений были придуманы теми, кто захотел управлять людьми. Древние жрецы выдали ложные заповеди за волю богов, требовали от людей подчиниться этим законам, а тех, кто отказывался – убивали.  Сексуальная энергия не имела выхода, люди становились подавленными или, наоборот, агрессивными, легко управляемые церковью, лишь с благословения которой они могли теперь осуществить свои естественные потребности. Смотрите, что происходило при так называемом таинстве брака: сексуальная жизнь людей становилась неотделима от  христианского (мусульманского, католического или иного) эгрегора, и вся сексуальная энергия их шла на подпитку этого эгрегора. Государство – тот же эгрегор, недаром после революции 1917 года сначала была установлена свобода сексуальных отношений, а потом правящая верхушка спохватилась, что теряет контроль над использованием такой мощной силы, и установила новые правила: только после ЗАГСа. И жрецы, и правители низводили людей до уровня скотов, внушая им, что секс используется исключительно для воспроизводства потомства, тщательно скрывая оккультный его смысл и то, какую силу могли бы обрести люди. Они предпочитали, чтобы люди вкладывали всю свою энергию в работу у станка на государство за гроши, в рождение пушечного мяса для войн и дешевой рабочей силы. Что толку бастовать рабочим, бюджетникам, требуя увеличения зарплаты? Недоволен -  другой на твое место встанет и счастлив будет, вон сколько голодных ртов наплодили. </w:t>
      </w:r>
    </w:p>
    <w:p>
      <w:pPr>
        <w:pStyle w:val="2"/>
        <w:ind w:left="0" w:hanging="0"/>
        <w:rPr>
          <w:sz w:val="24"/>
        </w:rPr>
      </w:pPr>
      <w:r>
        <w:rPr>
          <w:sz w:val="24"/>
        </w:rPr>
        <w:t xml:space="preserve">Поскольку женская сексуальная энергия является более сильной, чем мужская, женщины подвергались особо строгим ограничениям. Эпоха средневековья – это господство мужских энергий, патриархат, и стоящие у церковной и государственной власти мужчины просто боялись, что женщины обретут свою природную силу и потеснят их с главенствующих позиций. Как утверждают некоторые исследователи древности, когда – то на Земле уже была эпоха матриархата, то есть власти женщин. Род  исчислялся по женской линии, старейшая женщина была главой рода, женщины были и  главными жрицами богов. Но те жрецы – мужчины, которые не захотели подчиняться, основали свой род на территории малой Азии, став предками евреев и некоторых других народов. Своих женщин они держали в униженном положении. Вспомните: “Авраам родил Исаака, Исаак родил Якова, Яков родил всякого”. Из этого региона и стали распространяться по миру Иудаизм, Христианство, Ислам – религии, провозглашающие половое неравенство: “жена да убоится мужа своего”. Посмотрите на мусульманские страны, к чему привело такое нарушение равновесия, все эти шариатские нормы: господствует агрессия, злоба, нетерпимость к инакомыслию, жажда крови, захватнические инстинкты. Экономика, в основном, не развита, живут за счет продажи сырья. </w:t>
      </w:r>
    </w:p>
    <w:p>
      <w:pPr>
        <w:pStyle w:val="2"/>
        <w:ind w:left="0" w:hanging="0"/>
        <w:rPr>
          <w:sz w:val="24"/>
        </w:rPr>
      </w:pPr>
      <w:r>
        <w:rPr>
          <w:sz w:val="24"/>
        </w:rPr>
        <w:t>А знаете истинный смысл заповеди “не прелюбодействуй”? Это значит, не изменяй клятве, данному слову. Когда происходило венчание, новобрачные клялись в верности друг – другу. Грех прелюбодеяния заключался  в измене своему слову, данному перед Богом. Вот и все! То есть, если бы такой клятвы при венчании не давали, никакого “греха” в супружеской измене не было бы, никакой ответственности перед Богом. Но хитрые жрецы предусмотрели этот момент, заставляя людей клясться, хотя в той же Библии где- то есть место, где говорится: не клянись.  Клясться – значит клясть себя, то есть накладывать самому на себя проклятье в случае нарушения своего слова.</w:t>
      </w:r>
    </w:p>
    <w:p>
      <w:pPr>
        <w:pStyle w:val="2"/>
        <w:ind w:left="0" w:hanging="0"/>
        <w:rPr>
          <w:sz w:val="24"/>
        </w:rPr>
      </w:pPr>
      <w:r>
        <w:rPr>
          <w:sz w:val="24"/>
        </w:rPr>
        <w:t xml:space="preserve">Это был небольшой экскурс в историю.  </w:t>
      </w:r>
    </w:p>
    <w:p>
      <w:pPr>
        <w:pStyle w:val="2"/>
        <w:ind w:left="0" w:hanging="0"/>
        <w:rPr>
          <w:sz w:val="24"/>
        </w:rPr>
      </w:pPr>
      <w:r>
        <w:rPr>
          <w:sz w:val="24"/>
        </w:rPr>
        <w:t xml:space="preserve">А теперь вернемся к любовной проблематике. Пусть не удивляются уходу мужа те дуры, которые думают, что секс – это супружеская обязанность, которая должна происходить раз в несколько лет только для рождения детей. А семейная жизнь заключается в последующей обязанности мужа кормить эту наплодившуюся нищету, а жены –  превратиться в замызганную домохозяйку, воспитывающую этих детей так, чтобы они потом тоже стали замызганными мать-героинями или заработавшимися дурнями с ярмом на шее в виде семьи. И так будет продолжаться из поколения в поколение. Зачем??? Приходит женщина и рассказывает: “вот, ушел муж, оставил меня одну с тремя детьми – инвалидами. И денег не дает, и я на работу не могу пойти, потому что за инвалидами постоянный уход нужен. Конечно, жили впятером в двух комнатах, с нами дочь спала, естественно, секса у нас уже десять лет не было. А эта, соперница, у нее уже сын взрослый, живет одна в свое удовольствие, заманила его п..ой”.  Что, кому – то из Вас жалко эту тетеньку стало? А чем она думала, когда родив одного ребенка – инвалида, решилась рожать еще одного? Надеялась, что Эйнштейн у нее родится? И вторая неудачная попытка ее не остановила – ну как же оскорбленное самолюбие, мысль: я все –таки докажу, что нормального родить могу. А что она не во дворце живет с десятью комнатами, она тоже не знала? И что муж у нее не так много получает? А ее это не е…, он муж – значит, обязан хоть из-под земли деньги доставать. И без секса обходиться, - а то вдруг еще одна беременность. Она, очевидно, считала контрацепцию и аборт “грехом”. Или просто денег на это не было. А что, ей дети – инвалиды спасибо скажут, за то, что она родила их? Мужик у нее и так долго терпел, расплачиваясь  непонятно за что,  но осточертело ему все, просто ЖИТЬ ему захотелось! Конечно, никакого возврата мужа в данной ситуации я производить не стала – я не садист. Мужики бегут из семей даже с нормальными детьми, когда их чересчур перегружают ответственностью, пилят, требуют. </w:t>
      </w:r>
    </w:p>
    <w:p>
      <w:pPr>
        <w:pStyle w:val="2"/>
        <w:ind w:left="0" w:hanging="0"/>
        <w:rPr/>
      </w:pPr>
      <w:r>
        <w:rPr>
          <w:sz w:val="24"/>
        </w:rPr>
        <w:t xml:space="preserve">Хорошо, скажите Вы, но ведь во многих случаях жены не отказываются заниматься сексом, даже сами настаивают, а муж все равно к другой бежит. От верной жены бежит к какой – нибудь путане, даже не боясь заразиться. Правильно! </w:t>
      </w:r>
      <w:r>
        <w:rPr>
          <w:b/>
          <w:bCs/>
          <w:sz w:val="24"/>
        </w:rPr>
        <w:t xml:space="preserve">Качество секса тоже значение имеет! </w:t>
      </w:r>
      <w:r>
        <w:rPr>
          <w:sz w:val="24"/>
        </w:rPr>
        <w:t>Он предпочитает есть торт с друзьями, чем г. одному. Конечно, она ведь всякие “штучки” знает, фантазию проявляет, нетрадиционные виды секса практикует. Наличие соперников еще более стимулирует интерес к ней. Значит, в ней что – то есть, раз к ней столько мужиков ходит. Помните анекдот: возвращается муж из командировки, поднимаясь по лестнице, спрашивает соседку, не приходил ли кто в его отсутствие к его жене. Та отвечает, что никто не приходил. Ну тогда и я не пойду! – разворачивается назад мужчина. – Никто не хочет, а я  - рыжий что ли?</w:t>
      </w:r>
    </w:p>
    <w:p>
      <w:pPr>
        <w:pStyle w:val="2"/>
        <w:ind w:left="0" w:hanging="0"/>
        <w:rPr>
          <w:sz w:val="24"/>
        </w:rPr>
      </w:pPr>
      <w:r>
        <w:rPr>
          <w:sz w:val="24"/>
        </w:rPr>
        <w:t xml:space="preserve">Ревность только стимулирует интерес. Просыпается дух соревнования, мужчина жаждет показать себя в ее глазах лучше, чем соперники, делает все, чтобы она предпочла именно его. Он дарит ей дорогие подарки, осыпает комплиментами, выполняет все ее желания. А верная жена дома в одиночестве стирает его грязные носки. И это справедливо с точки зрения Космического Равновесия. Потому что та, путана способна дать ему намного больше радости, не загружая его проблемами, не ноя, не шантажируя детьми, чем верная жена, которая только требует, а на его интересы ей наплевать. А почему у путаны нет проблем? Потому что, если один любовник не сможет подарить ей шубу, это сделает другой. Причем сам предложит, с радостью, она же не говорит, что он ей обязан. А жена все время говорит, вот он ей назло и сделает. </w:t>
      </w:r>
    </w:p>
    <w:p>
      <w:pPr>
        <w:pStyle w:val="2"/>
        <w:ind w:left="0" w:hanging="0"/>
        <w:rPr>
          <w:sz w:val="24"/>
        </w:rPr>
      </w:pPr>
      <w:r>
        <w:rPr>
          <w:sz w:val="24"/>
        </w:rPr>
        <w:t>Итак, подвести итоги данного раздела, а заодно и сформулировать первую заповедь любовно-приворотной науки можно известной поговоркой:</w:t>
      </w:r>
    </w:p>
    <w:p>
      <w:pPr>
        <w:pStyle w:val="2"/>
        <w:ind w:left="0" w:hanging="0"/>
        <w:rPr>
          <w:b/>
          <w:b/>
          <w:bCs/>
          <w:sz w:val="24"/>
        </w:rPr>
      </w:pPr>
      <w:r>
        <w:rPr>
          <w:b/>
          <w:bCs/>
          <w:sz w:val="24"/>
          <w:bdr w:val="single" w:sz="4" w:space="0" w:color="000000"/>
        </w:rPr>
        <w:t>Сколько б… не  б…ет, а свое счастье не проб…ет.</w:t>
      </w:r>
    </w:p>
    <w:p>
      <w:pPr>
        <w:pStyle w:val="2"/>
        <w:ind w:left="0" w:hanging="0"/>
        <w:rPr>
          <w:b/>
          <w:b/>
          <w:bCs/>
          <w:sz w:val="24"/>
        </w:rPr>
      </w:pPr>
      <w:r>
        <w:rPr>
          <w:b/>
          <w:bCs/>
          <w:sz w:val="24"/>
        </w:rPr>
      </w:r>
    </w:p>
    <w:p>
      <w:pPr>
        <w:pStyle w:val="2"/>
        <w:ind w:left="0" w:hanging="0"/>
        <w:rPr>
          <w:sz w:val="24"/>
        </w:rPr>
      </w:pPr>
      <w:r>
        <w:rPr>
          <w:sz w:val="24"/>
        </w:rPr>
        <w:t xml:space="preserve">Значит, подумают некоторые женщины, нужно давать и не требовать, быть мягкой, заботливой. Да нет! Сколько вокруг девочек – дурочек, влюбленными глазами смотрящих на своего милого, который встретился с ними пару раз и бросил. </w:t>
      </w:r>
      <w:r>
        <w:rPr>
          <w:b/>
          <w:bCs/>
          <w:sz w:val="24"/>
        </w:rPr>
        <w:t>Те, счастливые соперницы, они не “дают”, они берут сами.</w:t>
      </w:r>
      <w:r>
        <w:rPr>
          <w:sz w:val="24"/>
        </w:rPr>
        <w:t xml:space="preserve"> Они веселы, энергичны, инициативны, они сами проявляют желание, а не соглашаются пассивно, чтобы их “поимели”. </w:t>
      </w:r>
      <w:r>
        <w:rPr>
          <w:b/>
          <w:bCs/>
          <w:sz w:val="24"/>
        </w:rPr>
        <w:t xml:space="preserve">Запомните: кто первый проявил инициативу, тот первый может и уйти.  </w:t>
      </w:r>
      <w:r>
        <w:rPr>
          <w:sz w:val="24"/>
        </w:rPr>
        <w:t xml:space="preserve">Так всегда бывает. Женщины рассказывают: “вот, он столько лет меня добивался, ходил с букетами, читал стихи, а когда  мы поженились, он сразу изменился, а потом и вообще к другой ушел”. Вот они, трагические результаты многовекового вдалбливания в сознание женщин мифа о женской гордости – “их дело предложить, ваше – отказаться”. Именно мифа, потому что на самом деле женская гордость заключается с-а-а-всем в другом! </w:t>
      </w:r>
    </w:p>
    <w:p>
      <w:pPr>
        <w:pStyle w:val="2"/>
        <w:ind w:left="0" w:hanging="0"/>
        <w:rPr>
          <w:sz w:val="24"/>
        </w:rPr>
      </w:pPr>
      <w:r>
        <w:rPr>
          <w:sz w:val="24"/>
        </w:rPr>
      </w:r>
    </w:p>
    <w:p>
      <w:pPr>
        <w:pStyle w:val="2"/>
        <w:ind w:left="0" w:hanging="0"/>
        <w:rPr/>
      </w:pPr>
      <w:r>
        <w:rPr>
          <w:b/>
          <w:color w:val="003366"/>
          <w:sz w:val="24"/>
        </w:rPr>
        <w:t>Для мужчин: безусловно, сексом не только женщины завлекают мужчин, но и наоборот, часто большим успехом у женщин пользуются мужчины пусть неказистой внешности, но опытные, которые умеют доставить женщине желаемое сексуальное удовольствие, в отличие от томного красавца, который ждет, чтобы его ублажали, или агрессивного “простого мужика”. Цитата из книги С. Секориского “Путь дурака”: “что бабе надо – денег мешок, да х. до кишок”.</w:t>
      </w:r>
    </w:p>
    <w:p>
      <w:pPr>
        <w:pStyle w:val="2"/>
        <w:ind w:left="0" w:hanging="0"/>
        <w:rPr>
          <w:b/>
          <w:b/>
          <w:color w:val="003366"/>
          <w:sz w:val="24"/>
        </w:rPr>
      </w:pPr>
      <w:r>
        <w:rPr>
          <w:b/>
          <w:color w:val="003366"/>
          <w:sz w:val="24"/>
        </w:rPr>
        <w:t>Однако,  есть и отличие: женщины все же чаще попадаются на эмоциональном плане, чем на сексуальном. Т.е. мужчина, который выказывает понимание женской души, умеет окружить женщину вниманием, показать, как она много для него значит, найти подход к ее чувствам, оказывается часто в выигрыше перед излишне прямым и открытым парнем. Т.е. выигрывает типаж хитрого “змея-искусителя”.</w:t>
      </w:r>
    </w:p>
    <w:p>
      <w:pPr>
        <w:pStyle w:val="2"/>
        <w:ind w:left="0" w:hanging="0"/>
        <w:rPr>
          <w:b/>
          <w:b/>
          <w:color w:val="003366"/>
          <w:sz w:val="24"/>
        </w:rPr>
      </w:pPr>
      <w:r>
        <w:rPr>
          <w:b/>
          <w:color w:val="003366"/>
          <w:sz w:val="24"/>
        </w:rPr>
      </w:r>
    </w:p>
    <w:p>
      <w:pPr>
        <w:pStyle w:val="2"/>
        <w:ind w:left="0" w:hanging="0"/>
        <w:jc w:val="center"/>
        <w:rPr>
          <w:b/>
          <w:b/>
          <w:bCs/>
          <w:sz w:val="24"/>
        </w:rPr>
      </w:pPr>
      <w:r>
        <w:rPr>
          <w:b/>
          <w:bCs/>
          <w:sz w:val="24"/>
        </w:rPr>
        <w:t>Какая же на самом деле она, женская гордость?</w:t>
      </w:r>
    </w:p>
    <w:p>
      <w:pPr>
        <w:pStyle w:val="2"/>
        <w:ind w:left="0" w:hanging="0"/>
        <w:rPr>
          <w:sz w:val="24"/>
        </w:rPr>
      </w:pPr>
      <w:r>
        <w:rPr>
          <w:sz w:val="24"/>
        </w:rPr>
        <w:t xml:space="preserve"> </w:t>
      </w:r>
      <w:r>
        <w:rPr>
          <w:sz w:val="24"/>
        </w:rPr>
        <w:t xml:space="preserve">Многие женщины сами ставят себя в унизительное положение добычи, жертвы своими мечтами о средневековом  принце, который будет петь им серенады! Хотите, чтоб Вас завоевывали? То есть заносили в список под каким – нибудь номером 111, а потом похвалялись перед друзьями за бутылкой? Или за букеты и красивые слова покупали Вас в пожизненное пользование на роль бесплатной рабыни – домохозяйки? А Вы потом будете говорить: как же я не разглядела его истинное лицо, его дурные качества, лень, грубость, неспособность зарабатывать деньги. Не надо обольщаться: нормальные мужчины в донжуанов играть не будут. А у богатых коммерсантов на подобную чушь времени нет. Игры в недоступных принцесс – это иллюзорный мир для дур, которые потом будут лить горькие слезы и бегать по экстрасенсам, бабкам, священникам, умоляя вернуть удовлетворившегося и бросившего их “завоевателя”. А мы с вами в эти игры играть не будем, мы же себя уважаем! Ситуация: Вы не обратили на кого – то внимание, а он начал домогаться Вас. Если Вы впоследствии соглашаетесь встречаться с ним, поддавшись на его уговоры и ухаживания  – Вы уже проиграли. Он же заставил Вас изменить Вашу первоначальную точку зрения о нем! А ведьма должна руководствоваться только соображениями собственной воли. Другое дело, если кто – то сначала Вам не понравился, но потом, присмотревшись, Вы изменили свое мнение. Но Вы сами его изменили, без усилий с его стороны! </w:t>
      </w:r>
    </w:p>
    <w:p>
      <w:pPr>
        <w:pStyle w:val="2"/>
        <w:ind w:left="0" w:hanging="0"/>
        <w:rPr/>
      </w:pPr>
      <w:r>
        <w:rPr>
          <w:b/>
          <w:bCs/>
          <w:sz w:val="24"/>
          <w:bdr w:val="single" w:sz="4" w:space="0" w:color="000000"/>
        </w:rPr>
        <w:t>Только если Вы первой проявляете инициативу, или проявляете ее одновременно (они посмотрели друг на друга и поняли…) – только в этом случае Вы не добыча и не жертва!</w:t>
      </w:r>
      <w:r>
        <w:rPr>
          <w:b/>
          <w:bCs/>
          <w:sz w:val="24"/>
        </w:rPr>
        <w:t xml:space="preserve"> </w:t>
      </w:r>
    </w:p>
    <w:p>
      <w:pPr>
        <w:pStyle w:val="2"/>
        <w:ind w:left="0" w:hanging="0"/>
        <w:rPr>
          <w:sz w:val="24"/>
        </w:rPr>
      </w:pPr>
      <w:r>
        <w:rPr>
          <w:sz w:val="24"/>
        </w:rPr>
        <w:t>Анекдот:</w:t>
      </w:r>
    </w:p>
    <w:p>
      <w:pPr>
        <w:pStyle w:val="2"/>
        <w:ind w:left="0" w:hanging="0"/>
        <w:rPr>
          <w:sz w:val="24"/>
        </w:rPr>
      </w:pPr>
      <w:r>
        <w:rPr>
          <w:sz w:val="24"/>
        </w:rPr>
        <w:t xml:space="preserve">Дочь в первый раз идет на дискотеку. Мать предупреждает ее: ты будь внимательнее! Вот он подойдет, пригласит тебя на танец, потом угостит шампанским, потом поведет тебя на пустую квартиру к другу, потом будет целовать, потом бросит на кровать, и вот…Обесчещены: ты, твоя мать, твой отец и вся, вся твоя семья!  Возвращается дочь под утро. Мать спрашивает: “где ты была?” Дочь отвечает: “ой, ты не волнуйся, я тебя не опозорила, а даже наоборот! ”” Как это?” – удивляется мать.  “Ну, пришла я на дискотеку, увидела его. Пригласила на танец, потом угостила шампанским. Потом повела на пустую квартиру к подруге, стала целовать его, бросила на кровать, и вот…обесчещены: он, его мать, его отец, и вся, вся его семья!”   </w:t>
      </w:r>
    </w:p>
    <w:p>
      <w:pPr>
        <w:pStyle w:val="2"/>
        <w:ind w:left="0" w:hanging="0"/>
        <w:rPr/>
      </w:pPr>
      <w:r>
        <w:rPr>
          <w:sz w:val="24"/>
        </w:rPr>
        <w:t xml:space="preserve">Конечно, это только анекдот, но и в нем просматривается истина. В чем она, истинная женская гордость? В том, чтобы не позволять на себя “охотиться” как на какую-то синюшную птицу счастья, а охотиться самой на соколов и орлов! </w:t>
      </w:r>
      <w:r>
        <w:rPr/>
        <w:t xml:space="preserve"> </w:t>
      </w:r>
      <w:r>
        <w:rPr>
          <w:sz w:val="24"/>
        </w:rPr>
        <w:t xml:space="preserve"> </w:t>
      </w:r>
    </w:p>
    <w:p>
      <w:pPr>
        <w:pStyle w:val="2"/>
        <w:ind w:left="0" w:hanging="0"/>
        <w:rPr>
          <w:sz w:val="24"/>
        </w:rPr>
      </w:pPr>
      <w:r>
        <w:rPr>
          <w:sz w:val="24"/>
        </w:rPr>
        <w:t>А какая может быть гордость у добычи, собственности, вещи? Чем она гордится? Штампом в паспорте? А потом живет как каторжанка, постоянная ругань в семье, сопли на кулак мотает, ожидая до утра загулявшегося мужа.</w:t>
      </w:r>
    </w:p>
    <w:p>
      <w:pPr>
        <w:pStyle w:val="2"/>
        <w:ind w:left="0" w:hanging="0"/>
        <w:rPr/>
      </w:pPr>
      <w:r>
        <w:rPr>
          <w:sz w:val="24"/>
        </w:rPr>
        <w:t>Этот миф о гордости – также прикрытие для многих женщин неуверенности в своих женских чарах. Если она допускает мысль, что он переспит с ней и больше не захочет видеться, значит, так она себя оценивает. И, что еще хуже, она не допускает мысли о том, что у мужчины могут быть к ней настоящие чувства, она заранее вешает на него ярлык кобеля. Думает: “знаем – знаем, все Вы одинаковые, только одно тебе надо, а потом уж ты свою пластинку сменишь!”  Но тогда возникает самый главный, огромный вопрос: “Как она при таком изначальном отношении соглашается выйти за него замуж? Как она собирается жить с этим “кобелем”, зная, что он ее не любит, что, получив желаемое, сразу повернется задом, будет гулять на стороне?”  Видимо, любовь ее и не интересует, ей главное заполучить тот самый вожделенный штамп, и этим штампом давить на мужа, заставляя его вкалывать на семейный бюджет, чтобы она на законных основаниях могла реализовывать свое желание стать свиноматкой – героиней. Но мужик – то может быть со своей хитростью, о чем дура даже не догадывается! На самом деле ему нужно не “это” –  этого у него и так на стороне хватает, а нужна такая вот дура, которая будет бесплатной домработницей. Любовницу же не заставишь грязные носки стирать, она сразу выгонит, вот и приходится  идти на такую хитрость.</w:t>
      </w:r>
      <w:r>
        <w:rPr/>
        <w:t xml:space="preserve"> </w:t>
      </w:r>
      <w:r>
        <w:rPr>
          <w:sz w:val="24"/>
        </w:rPr>
        <w:t xml:space="preserve">Жена хочет им управлять, но он может оказаться ей вовсе не по зубам, и “командовать парадом” в семье будет сам. Жена хотела его этим штампом держать, а он сам будет ей этим  штампом перед носом махать: Законная жена? Стирай носки! Как говорится, “кто с мечом к нам придет, от меча и погибнет!”  Или: “не рой другому яму, сам в нее попадешь”.       </w:t>
      </w:r>
    </w:p>
    <w:p>
      <w:pPr>
        <w:pStyle w:val="2"/>
        <w:ind w:left="0" w:hanging="0"/>
        <w:rPr>
          <w:sz w:val="24"/>
        </w:rPr>
      </w:pPr>
      <w:r>
        <w:rPr>
          <w:sz w:val="24"/>
        </w:rPr>
        <w:t xml:space="preserve">Большинство ситуаций в жизни предоставляют нам выбор: или ты, или тебя. Так и в любовных отношениях. Или Вы сами станете обольстительной хищницей – охотницей, или охотиться будут на Вас, отводя Вам роль подстреленной синей курицы. Но для охотника важно и правильно выбрать цель!  Читайте об этом в разделе “Как выбрать удачный объект для охоты”. </w:t>
      </w:r>
    </w:p>
    <w:p>
      <w:pPr>
        <w:pStyle w:val="2"/>
        <w:ind w:left="0" w:hanging="0"/>
        <w:rPr>
          <w:sz w:val="24"/>
        </w:rPr>
      </w:pPr>
      <w:r>
        <w:rPr>
          <w:sz w:val="24"/>
        </w:rPr>
      </w:r>
    </w:p>
    <w:p>
      <w:pPr>
        <w:pStyle w:val="2"/>
        <w:ind w:left="0" w:hanging="0"/>
        <w:rPr>
          <w:b/>
          <w:b/>
          <w:color w:val="003366"/>
          <w:sz w:val="24"/>
        </w:rPr>
      </w:pPr>
      <w:r>
        <w:rPr>
          <w:b/>
          <w:color w:val="003366"/>
          <w:sz w:val="24"/>
        </w:rPr>
        <w:t>(Примечание: существует и обратная проблема – излишняя агрессия женщины в отношении мужчин, что отталкивает. Хотя отталкивает, опять же, ситуация внешней агрессии при внутренней неуверенности).</w:t>
      </w:r>
    </w:p>
    <w:p>
      <w:pPr>
        <w:pStyle w:val="2"/>
        <w:ind w:left="0" w:hanging="0"/>
        <w:rPr>
          <w:b/>
          <w:b/>
          <w:color w:val="003366"/>
          <w:sz w:val="24"/>
        </w:rPr>
      </w:pPr>
      <w:r>
        <w:rPr>
          <w:b/>
          <w:color w:val="003366"/>
          <w:sz w:val="24"/>
        </w:rPr>
      </w:r>
    </w:p>
    <w:p>
      <w:pPr>
        <w:pStyle w:val="2"/>
        <w:ind w:left="0" w:hanging="0"/>
        <w:jc w:val="center"/>
        <w:rPr>
          <w:b/>
          <w:b/>
          <w:bCs/>
          <w:sz w:val="24"/>
        </w:rPr>
      </w:pPr>
      <w:r>
        <w:rPr>
          <w:b/>
          <w:bCs/>
          <w:sz w:val="24"/>
        </w:rPr>
        <w:t>Уверенность в себе – залог успеха. Не родись красивой…</w:t>
      </w:r>
    </w:p>
    <w:p>
      <w:pPr>
        <w:pStyle w:val="2"/>
        <w:ind w:left="0" w:hanging="0"/>
        <w:rPr>
          <w:sz w:val="24"/>
        </w:rPr>
      </w:pPr>
      <w:r>
        <w:rPr>
          <w:sz w:val="24"/>
        </w:rPr>
        <w:t>Очень часто за неказистыми девицами увивается толпа поклонников, в то время, как многие красавицы и красавцы кукуют в одиночестве. Не раз Вам, наверное, приходилось слышать восторженные отзывы о красоте некоей девушки, внешность которой, мягко говоря, оставляла желать лучшего. Почему так происходит?</w:t>
      </w:r>
    </w:p>
    <w:p>
      <w:pPr>
        <w:pStyle w:val="2"/>
        <w:ind w:left="0" w:hanging="0"/>
        <w:rPr/>
      </w:pPr>
      <w:r>
        <w:rPr>
          <w:b/>
          <w:bCs/>
          <w:sz w:val="24"/>
        </w:rPr>
        <w:t>Дело в том, что люди не способны воспринимать другого человека объективно, они видят его таким, каким он сам себя им преподносит. Как он внутренне воспринимаете себя, так же его воспринимают и другие. Как он относится к себе, так же к нему относятся и окружающие.</w:t>
      </w:r>
      <w:r>
        <w:rPr>
          <w:sz w:val="24"/>
        </w:rPr>
        <w:t xml:space="preserve"> Какая – то дурнушка вышагивает с видом королевы, и на нее бросают восхищенные взгляды. А симпатичная девчонка, страдающая от неуверенности в себе, напрасно ждет поддержки от окружающих. Думает, если она скажет: “ой, да я такая невзрачная”,  кто – то бросится ее разубеждать, мол, нет, ты красавица? Людям это не надо. Они скорее согласятся: да, ты невзрачная! И, как правило, человеку, страдающему подобным комплексом сколько ни говори, что он не прав, он все равно не поверит. А многие ведь могут воспользоваться этой слабостью! Как часто женщина не решается бросить своего мужика – пьяницу, который ее бьет, живет за ее счет,  потому что боится: кому я нужна такая. А он прекрасно играет на ее неуверенности в себе, подливает масла в огонь: “Да кому ты нужна, посмотри на себя! От меня уйдешь – одна останешься!” Помните: люди очень быстро просекают Вашу неуверенность в себе. Это подобно тому, как рыбы – пираньи слетаются на малейшее присутствие запаха крови. Скрыть это практически невозможно! И начинается психологическая игра, цель которой – манипулировать Вами, подчинить своей власти. Если для Вас будет важно мнение окружающих, Вы будете ждать похвалы, то Вас очень легко будет поймать на лесть. Лесть – вот мощное оружие, перед которым мало кто устоит. Человек от лести словно тает, и готов уже сделать что угодно!</w:t>
      </w:r>
    </w:p>
    <w:p>
      <w:pPr>
        <w:pStyle w:val="2"/>
        <w:ind w:left="0" w:hanging="0"/>
        <w:rPr>
          <w:sz w:val="24"/>
        </w:rPr>
      </w:pPr>
      <w:r>
        <w:rPr>
          <w:sz w:val="24"/>
        </w:rPr>
        <w:t>Как часто бывает: жена, зная натуру мужа, упрекает его за какие – то слабости, в то время как любовница расхваливает его, какой он умный и т.д., хотя он на самом деле может быть полным болваном. Результат: озлобление на жену и притяжение к той, которая всячески возвышает его в своих глазах, льет бальзам на рану больного самолюбия. Ее лесть становится для него как наркотик, без которого он не может обходиться.</w:t>
      </w:r>
    </w:p>
    <w:p>
      <w:pPr>
        <w:pStyle w:val="2"/>
        <w:ind w:left="0" w:hanging="0"/>
        <w:rPr>
          <w:sz w:val="24"/>
        </w:rPr>
      </w:pPr>
      <w:r>
        <w:rPr>
          <w:sz w:val="24"/>
        </w:rPr>
        <w:t xml:space="preserve">Вас должно насторожить, если кто – то начинает откровенно льстить Вам – это может быть сигналом, что от Вас хотят что – то получить. Тем более следует насторожиться, если Вы ловите себя на мысли, что Вам это очень нравится. Начнет срабатывать подсознательная установка: он мне столько приятных слов сказал, как же я могу ему отказать. Результат: Вас бесплатно “поимеют”, сядут на шею, заставят выполнять лошадиную работу. </w:t>
      </w:r>
    </w:p>
    <w:p>
      <w:pPr>
        <w:pStyle w:val="2"/>
        <w:ind w:left="0" w:hanging="0"/>
        <w:rPr/>
      </w:pPr>
      <w:r>
        <w:rPr>
          <w:sz w:val="24"/>
        </w:rPr>
        <w:t xml:space="preserve">Другой вариант: заниженная самооценка у человека может развиваться из–за постоянных  оскорблений в его адрес. Тут Вам следует знать, что </w:t>
      </w:r>
      <w:r>
        <w:rPr>
          <w:b/>
          <w:bCs/>
          <w:sz w:val="24"/>
        </w:rPr>
        <w:t>очень часто причиной озлобления на Вас других людей является зависть</w:t>
      </w:r>
      <w:r>
        <w:rPr>
          <w:sz w:val="24"/>
        </w:rPr>
        <w:t xml:space="preserve">. Пример: сидит какая – нибудь жаба у телевизора и хает модель или кинозвезду, мол, ничего в ней особенного, и вообще она страхолюдина. Если кто – то уж очень активно старается доказать Вам, что Вы, якобы, непривлекательны, этот человек Вам просто завидует или хочет манипулировать Вами,  заставить “выйти из игры”.        </w:t>
      </w:r>
    </w:p>
    <w:p>
      <w:pPr>
        <w:pStyle w:val="2"/>
        <w:ind w:left="0" w:hanging="0"/>
        <w:rPr>
          <w:sz w:val="24"/>
        </w:rPr>
      </w:pPr>
      <w:r>
        <w:rPr>
          <w:sz w:val="24"/>
        </w:rPr>
        <w:t>Поэтому запомните следующие заповеди:</w:t>
      </w:r>
    </w:p>
    <w:p>
      <w:pPr>
        <w:pStyle w:val="2"/>
        <w:ind w:left="0" w:hanging="0"/>
        <w:rPr/>
      </w:pPr>
      <w:r>
        <w:rPr>
          <w:b/>
          <w:bCs/>
          <w:sz w:val="24"/>
          <w:bdr w:val="single" w:sz="4" w:space="0" w:color="000000"/>
        </w:rPr>
        <w:t>Для Вас должно быть только одно решающее мнение  - Ваше собственное!</w:t>
      </w:r>
      <w:r>
        <w:rPr>
          <w:sz w:val="24"/>
        </w:rPr>
        <w:t xml:space="preserve">  </w:t>
      </w:r>
    </w:p>
    <w:p>
      <w:pPr>
        <w:pStyle w:val="2"/>
        <w:ind w:left="0" w:hanging="0"/>
        <w:rPr>
          <w:sz w:val="24"/>
        </w:rPr>
      </w:pPr>
      <w:r>
        <w:rPr>
          <w:sz w:val="24"/>
        </w:rPr>
        <w:t xml:space="preserve">    </w:t>
      </w:r>
    </w:p>
    <w:p>
      <w:pPr>
        <w:pStyle w:val="2"/>
        <w:ind w:left="0" w:hanging="0"/>
        <w:rPr/>
      </w:pPr>
      <w:r>
        <w:rPr>
          <w:b/>
          <w:bCs/>
          <w:sz w:val="24"/>
          <w:bdr w:val="single" w:sz="4" w:space="0" w:color="000000"/>
        </w:rPr>
        <w:t>Если Вы уверены в себе, успех Вам обеспечен!</w:t>
      </w:r>
      <w:r>
        <w:rPr>
          <w:sz w:val="24"/>
        </w:rPr>
        <w:t xml:space="preserve"> </w:t>
      </w:r>
    </w:p>
    <w:p>
      <w:pPr>
        <w:pStyle w:val="2"/>
        <w:ind w:left="0" w:hanging="0"/>
        <w:rPr>
          <w:sz w:val="24"/>
        </w:rPr>
      </w:pPr>
      <w:r>
        <w:rPr>
          <w:sz w:val="24"/>
        </w:rPr>
      </w:r>
    </w:p>
    <w:p>
      <w:pPr>
        <w:pStyle w:val="2"/>
        <w:ind w:left="0" w:hanging="0"/>
        <w:rPr/>
      </w:pPr>
      <w:r>
        <w:rPr>
          <w:sz w:val="24"/>
        </w:rPr>
        <w:t xml:space="preserve">Большинство женщин страдают в личной жизни именно от заниженной самооценки. У них в голове сидит много совершенно идиотских установок. Например: “я не молоденькая девочка, уже была замужем, есть ребенок, значит, не могу претендовать на брак. Могу довольствоваться лишь тем, что какой – то х… ходит ко мне по воскресеньям”. Результат – такой женщиной просто пользуются. Если Вы внутренне не уверены в себе, можно сколько угодно кричать: “Лореаль – Париж, я достойна лучшего, за три рубля не отдамся”. Принц на мерседесе не подкатит и в ЗАГС не поведет. А другая, которая сама себя принцессой считает, у которой даже мысли не возникнет, что ее недооценить могут, она может ничего не говорить, мужчины сами будут предлагать ей все, что надо. Первая  - это внешняя оборона, показуха, скрывающая мягкое ядро. Вторая – может быть внешне мягкая, но внутри – крепкий орешек. </w:t>
      </w:r>
      <w:r>
        <w:rPr>
          <w:b/>
          <w:bCs/>
          <w:sz w:val="24"/>
        </w:rPr>
        <w:t>Люди притягиваются на внешнее проявление, но получаем мы от них соответственно внутреннему настрою.</w:t>
      </w:r>
      <w:r>
        <w:rPr>
          <w:sz w:val="24"/>
        </w:rPr>
        <w:t xml:space="preserve"> Вот и смотрите, в первом варианте целых две ошибки: она и своим агрессивным настроем всех женихов распугала, и неуверенность внутреннюю в ней мужчины чувствуют. В результате, они либо просто не будут с такой женщиной связываться, либо обманут ее, наобещают ЗАГСы и горы золотые, купят на лесть, а потом просто бросят. </w:t>
      </w:r>
      <w:r>
        <w:rPr>
          <w:b/>
          <w:bCs/>
          <w:sz w:val="24"/>
        </w:rPr>
        <w:t>Запомните: если человек чего- то боится, с ним это и случается</w:t>
      </w:r>
      <w:r>
        <w:rPr>
          <w:sz w:val="24"/>
        </w:rPr>
        <w:t xml:space="preserve">. Агрессивные требования – это уже показатель страха, неуверенности. Женщина не уверена в себе и хочет таким образом подстраховаться. Еще один вариант -  амебы, смирившиеся с тем, что их имеют. Эти ничего не боятся, ничего и не требуют, они не могут сказать “нет”. Они себя настолько не ценят, что у них даже не возникает мысли о том, что кто- то может отнестись к ним по-другому. </w:t>
      </w:r>
    </w:p>
    <w:p>
      <w:pPr>
        <w:pStyle w:val="2"/>
        <w:ind w:left="0" w:hanging="0"/>
        <w:rPr>
          <w:sz w:val="24"/>
        </w:rPr>
      </w:pPr>
      <w:r>
        <w:rPr>
          <w:sz w:val="24"/>
        </w:rPr>
        <w:t xml:space="preserve">Итак, все зависит от Вашей внутренней самооценки. Женщина  с тремя детьми выходит замуж за богатого иностранца. А другая, с одним чадом, сидит в одиночестве из – за глупого убеждения, что никому не нужна с ребенком. Уверенная в себе неказистая девчонка отбивает парня у сомневающейся в своих чарах красавицы. А знаете, почему еще говорят: не родись красивой? Многие красавицы с детства быстро привыкают к восхищению окружающих и расслабляются, считая, что получат все само собой. А вот дурнушки сразу видят, что им придется побороться за свое счастье, и это заставляет их быть активнее, изобретательнее, жестче. Многие красавицы на свидании молча сидят, задрав нос, ожидая, что им будут петь дифирамбы и заваливать розами. Мужчина начинает чувствовать себя с ней неловко, стесняется. В то время, как с веселой девицей типа “свой парень”, которая общается на равных, ему намного проще и интереснее. К тому же многие мужчины не уверены в себе, и при виде высокомерной красавицы он сразу думает: “она, наверняка, уже занята” или  “я ей не пара”. </w:t>
      </w:r>
    </w:p>
    <w:p>
      <w:pPr>
        <w:pStyle w:val="2"/>
        <w:ind w:left="0" w:hanging="0"/>
        <w:rPr>
          <w:sz w:val="24"/>
        </w:rPr>
      </w:pPr>
      <w:r>
        <w:rPr>
          <w:sz w:val="24"/>
        </w:rPr>
        <w:t>Отсюда следующую заповедь можно сформулировать словами из известного фильма:</w:t>
      </w:r>
    </w:p>
    <w:p>
      <w:pPr>
        <w:pStyle w:val="2"/>
        <w:ind w:left="0" w:hanging="0"/>
        <w:rPr>
          <w:b/>
          <w:b/>
          <w:bCs/>
          <w:sz w:val="24"/>
          <w:bdr w:val="single" w:sz="4" w:space="0" w:color="000000"/>
        </w:rPr>
      </w:pPr>
      <w:r>
        <w:rPr>
          <w:b/>
          <w:bCs/>
          <w:sz w:val="24"/>
          <w:bdr w:val="single" w:sz="4" w:space="0" w:color="000000"/>
        </w:rPr>
        <w:t>Не родись красивой, а родись активной.</w:t>
      </w:r>
    </w:p>
    <w:p>
      <w:pPr>
        <w:pStyle w:val="2"/>
        <w:ind w:left="0" w:hanging="0"/>
        <w:rPr>
          <w:b/>
          <w:b/>
          <w:bCs/>
          <w:sz w:val="24"/>
          <w:bdr w:val="single" w:sz="4" w:space="0" w:color="000000"/>
        </w:rPr>
      </w:pPr>
      <w:r>
        <w:rPr>
          <w:b/>
          <w:bCs/>
          <w:sz w:val="24"/>
          <w:bdr w:val="single" w:sz="4" w:space="0" w:color="000000"/>
        </w:rPr>
      </w:r>
    </w:p>
    <w:p>
      <w:pPr>
        <w:pStyle w:val="2"/>
        <w:ind w:left="0" w:hanging="0"/>
        <w:rPr>
          <w:b/>
          <w:b/>
          <w:bCs/>
          <w:color w:val="003366"/>
          <w:sz w:val="24"/>
        </w:rPr>
      </w:pPr>
      <w:r>
        <w:rPr>
          <w:b/>
          <w:bCs/>
          <w:color w:val="003366"/>
          <w:sz w:val="24"/>
        </w:rPr>
        <w:t>(Примечание: существует и обратная проблема – завышенная самооценка, гордыня даже далеко не у красавиц).</w:t>
      </w:r>
    </w:p>
    <w:p>
      <w:pPr>
        <w:pStyle w:val="2"/>
        <w:ind w:left="0" w:hanging="0"/>
        <w:rPr>
          <w:b/>
          <w:b/>
          <w:bCs/>
          <w:color w:val="003366"/>
          <w:sz w:val="24"/>
        </w:rPr>
      </w:pPr>
      <w:r>
        <w:rPr>
          <w:b/>
          <w:bCs/>
          <w:color w:val="003366"/>
          <w:sz w:val="24"/>
        </w:rPr>
      </w:r>
    </w:p>
    <w:p>
      <w:pPr>
        <w:pStyle w:val="2"/>
        <w:ind w:left="0" w:hanging="0"/>
        <w:rPr>
          <w:b/>
          <w:b/>
          <w:bCs/>
          <w:color w:val="003366"/>
          <w:sz w:val="24"/>
        </w:rPr>
      </w:pPr>
      <w:r>
        <w:rPr>
          <w:b/>
          <w:bCs/>
          <w:color w:val="003366"/>
          <w:sz w:val="24"/>
        </w:rPr>
        <w:t xml:space="preserve">Комментарий для мужчин: среди мужчин проблема задравшего нос красавца не менее распространена, чем среди женщин. Миф об Адонисе существует еще с древнейших времен. Многие современные Адонисы так гордятся своей красивой внешностью,  что считают: больше ничего и не надо. В результате получается красавец, который: глуп, скучен, небогат, но с большими запросами. Он ориентируется сразу на богатых женщин, как правило, старше себя, которые его используют, пока он молод. Но он очень удивится, когда обнаружит, что стоит чуть-чуть отрастить брюшко (от сытой жизни), как он уже стал женщинам не интересен.  </w:t>
      </w:r>
    </w:p>
    <w:p>
      <w:pPr>
        <w:pStyle w:val="2"/>
        <w:ind w:left="0" w:hanging="0"/>
        <w:jc w:val="center"/>
        <w:rPr>
          <w:b/>
          <w:b/>
          <w:bCs/>
          <w:color w:val="003366"/>
          <w:sz w:val="24"/>
        </w:rPr>
      </w:pPr>
      <w:r>
        <w:rPr>
          <w:b/>
          <w:bCs/>
          <w:color w:val="003366"/>
          <w:sz w:val="24"/>
        </w:rPr>
      </w:r>
    </w:p>
    <w:p>
      <w:pPr>
        <w:pStyle w:val="2"/>
        <w:ind w:left="0" w:hanging="0"/>
        <w:jc w:val="center"/>
        <w:rPr>
          <w:b/>
          <w:b/>
          <w:bCs/>
          <w:sz w:val="24"/>
        </w:rPr>
      </w:pPr>
      <w:r>
        <w:rPr>
          <w:b/>
          <w:bCs/>
          <w:sz w:val="24"/>
        </w:rPr>
        <w:t>Инициатива и активность.</w:t>
      </w:r>
    </w:p>
    <w:p>
      <w:pPr>
        <w:pStyle w:val="2"/>
        <w:ind w:left="0" w:hanging="0"/>
        <w:rPr>
          <w:sz w:val="24"/>
        </w:rPr>
      </w:pPr>
      <w:r>
        <w:rPr>
          <w:sz w:val="24"/>
        </w:rPr>
        <w:t>Женщинам внушали, что они должны быть пассивны, ибо такова их природа. Мол, женщина не должна проявлять инициативу, а должна сидеть и ждать, кто к ней подойдет. Знакомиться первой с мужчиной – ах, ах, как неприлично. Это - полнейшая чушь! Результатом такого поведения является то, что подобная амеба остается старой девой или выходит замуж за кого попало, только потому, что он предложил. Хороших – то, богатых, красивых давно разобрали! Да, да, именно разобрали. Пока дура - амеба сидела  и мечтала о принце, умные женщины на этих принцев вели охоту. Нормальный мужчина НИКОГДА один не бывает. Вокруг него всегда увивается толпа претенденток, которые очень жестко конкурируют меж собой. Свободными бывают алкаши, тунеядцы, нищеброды, психи, импотенты – бери не хочу! Да и то не все, даже таких хватают, боясь остаться в одиночестве. Сидит дура в четырех стенах и мечтает, что к ней миллионер не мерседесе подкатит. Простите, а откуда ему знать – то, что она, такая хорошая, тут сидит? Сидя дома, только сантехника дождаться можно. Вспомните известные поговорки: “без труда не вынешь рыбку из пруда”, “под лежачий камень и вода не течет”. Дура</w:t>
      </w:r>
    </w:p>
    <w:p>
      <w:pPr>
        <w:pStyle w:val="2"/>
        <w:ind w:left="0" w:hanging="0"/>
        <w:rPr>
          <w:sz w:val="24"/>
        </w:rPr>
      </w:pPr>
      <w:r>
        <w:rPr>
          <w:sz w:val="24"/>
        </w:rPr>
        <w:t xml:space="preserve">мечтает о миллионере, а как на этих миллионеров охотятся, она даже не представляет. А если узнает, то волосы у нее дыбом встанут. Думаете, зачем многие девицы в проститутки идут, просто денег заработать? Нет, у большинства из них зреют планы познакомиться таким образом с обеспеченным  мужчиной, стать его любовницей, женой. Конечно, не стоит думать, что первый же клиент воспылает к ней любовью. Девять не воспылают, а десятый попадется. Также действуют и Ваши счастливые соперницы- разлучницы. Прежде чем какой – то мужчина попадет в ее сети, будет и несколько “холостых выстрелов”.  И даже с использованием магии! Да, да, приворот – то  их не на каждого подействует! А Вы думали, у них всегда стопроцентное попадание? Вижу, сейчас у многих удивленные лица. Такой вот секрет я Вам открыла. </w:t>
      </w:r>
    </w:p>
    <w:p>
      <w:pPr>
        <w:pStyle w:val="2"/>
        <w:ind w:left="0" w:hanging="0"/>
        <w:rPr>
          <w:sz w:val="24"/>
        </w:rPr>
      </w:pPr>
      <w:r>
        <w:rPr>
          <w:sz w:val="24"/>
        </w:rPr>
        <w:t xml:space="preserve">Можно привести и анекдот на эту тему. Молодой юноша на балу просит поручика Ржевского открыть секрет, как ему удалось соблазнить столько дам. Тот отвечает: “Да я просто подхожу  к даме и спрашиваю, не хочет ли она переспать со мной. Вот и все!” Обрадованный юноша спешит воплотить совет в жизнь, но через некоторое время прибегает весь бледный и кричит: “Что Вы мне насоветовали?! Я пробовал девять раз, а результат – семь пощечин и два вызова на дуэль от мужей”. “Так идите скорее, предлагайте десятой! – восклицает поручик. – У меня десятая по счету всегда соглашается!” </w:t>
      </w:r>
    </w:p>
    <w:p>
      <w:pPr>
        <w:pStyle w:val="2"/>
        <w:ind w:left="0" w:hanging="0"/>
        <w:rPr/>
      </w:pPr>
      <w:r>
        <w:rPr>
          <w:sz w:val="24"/>
        </w:rPr>
        <w:t xml:space="preserve">Отсюда вытекает и следующая заповедь, которую я сформулирую золотыми словами народной мудрости:   </w:t>
      </w:r>
      <w:r>
        <w:rPr>
          <w:b/>
          <w:bCs/>
          <w:sz w:val="24"/>
          <w:bdr w:val="single" w:sz="4" w:space="0" w:color="000000"/>
        </w:rPr>
        <w:t>Наглость – второе счастье.</w:t>
      </w:r>
      <w:r>
        <w:rPr>
          <w:sz w:val="24"/>
        </w:rPr>
        <w:t xml:space="preserve">        </w:t>
      </w:r>
    </w:p>
    <w:p>
      <w:pPr>
        <w:pStyle w:val="2"/>
        <w:ind w:left="0" w:hanging="0"/>
        <w:rPr>
          <w:sz w:val="24"/>
        </w:rPr>
      </w:pPr>
      <w:r>
        <w:rPr>
          <w:sz w:val="24"/>
        </w:rPr>
      </w:r>
    </w:p>
    <w:p>
      <w:pPr>
        <w:pStyle w:val="2"/>
        <w:ind w:left="0" w:hanging="0"/>
        <w:jc w:val="center"/>
        <w:rPr>
          <w:b/>
          <w:b/>
          <w:bCs/>
          <w:sz w:val="24"/>
        </w:rPr>
      </w:pPr>
      <w:r>
        <w:rPr>
          <w:b/>
          <w:bCs/>
          <w:sz w:val="24"/>
        </w:rPr>
        <w:t>Наглость – второе счастье.</w:t>
      </w:r>
    </w:p>
    <w:p>
      <w:pPr>
        <w:pStyle w:val="2"/>
        <w:ind w:left="0" w:hanging="0"/>
        <w:rPr/>
      </w:pPr>
      <w:r>
        <w:rPr>
          <w:sz w:val="24"/>
        </w:rPr>
        <w:t xml:space="preserve">Будет это счастье, будет и первое. Как действуют многие разлучницы? Начинают сами мужику на шею вешаться, проходу не дают. Он сначала всерьез ее не воспринимает, смеется, даже жене рассказывает, мол, какая – то мымра за мной увивается. Потом любопытно становится, да и самолюбие заиграло: что же она во мне нашла? Он решает встретиться с ней пару раз, просто так, “для прикола”. Да и почему бы не воспользоваться, если бесплатно дают? Но во время этих встреч знающая свое дело ведьма это самое дело и сделает. В ход идет и сексуальная магия, и заговоренная еда – питье, и “подкладочки” ему в одежду, машину – арсенал средств очень разнообразен. И вот уже та, которая еще некоторое время назад была ему неинтересна, сейчас кажется милее всех на свете. Она знала, что </w:t>
      </w:r>
      <w:r>
        <w:rPr>
          <w:b/>
          <w:bCs/>
          <w:sz w:val="24"/>
        </w:rPr>
        <w:t>главное - установить контакт с объектом</w:t>
      </w:r>
      <w:r>
        <w:rPr>
          <w:sz w:val="24"/>
        </w:rPr>
        <w:t xml:space="preserve">. Если бы она пассивно ждала, когда он сделает первый шаг, она осталась бы ни с чем. При этом, у такой женщины совершенно отсутствуют какие – либо угрызения совести. Ей, во – первых, наплевать, когда окружающие начинают стыдить ее, мол, что ты делаешь, во – вторых, она совершенно равнодушна к мольбам обманутой жены вернуть папу детям и т.п. А почему, собственно, она должна на них реагировать? Если у мужа появилось желание попробовать разнообразие, гульнуть на стороне, значит, жена сама виновата. Не следила за собой, стала непривлекательной, осточертела ему своим кудахтаньем вокруг детей или сопливо–слезливыми вымаливаниями любви своего единственного. </w:t>
      </w:r>
    </w:p>
    <w:p>
      <w:pPr>
        <w:pStyle w:val="2"/>
        <w:ind w:left="0" w:hanging="0"/>
        <w:rPr/>
      </w:pPr>
      <w:r>
        <w:rPr>
          <w:sz w:val="24"/>
        </w:rPr>
        <w:t xml:space="preserve">Многие скажут: как, эта разлучница тоже за ним бегала, но все же знают, люди не любят, когда им навязываются. Не любят, это когда какая – нибудь дура смотрит влюбленными глазами, тихо вздыхая в пыльном углу. Или, наоборот,  с надрывом в голосе вещает о своих чувствах, требуя взаимности. Или приглашает на свидание ничтоже сумнясь, и демонстрируя свою неуверенность. Не любят образ несчастной жертвы. </w:t>
      </w:r>
      <w:r>
        <w:rPr>
          <w:b/>
          <w:bCs/>
          <w:sz w:val="24"/>
        </w:rPr>
        <w:t xml:space="preserve">Запомните: если Вы одеваете на себя маску несчастной жертвы любви, другой человек автоматически становится палачом. </w:t>
      </w:r>
      <w:r>
        <w:rPr>
          <w:sz w:val="24"/>
        </w:rPr>
        <w:t xml:space="preserve">Вы просто вынуждаете его своим внутренним состоянием, энергетическими вибрациями не отвечать Вам взаимностью. Такие женщины ничего не дают, они хотят получить сами. А та, разлучница, она хоть за ним и бегает, но она весела, и ему предлагает весело провести время, она ничего с него не требует. И все, что она делает, она делает с четким расчетом, холодным умом, в спокойном состоянии. Она его развлекает, ублажает, не надоедает разговорами о чувствах, поэтому ему с ней так хорошо, и он приходит к мысли, что, значит, она его безумно любит. А вот жена говорит, что любит, а сама уже все нервы вымотала своим нытьем и требованиями. </w:t>
      </w:r>
      <w:r>
        <w:rPr>
          <w:b/>
          <w:bCs/>
          <w:sz w:val="24"/>
        </w:rPr>
        <w:t>Легче всего вызвать любовь у человека, к которому ты сам никаких чувств не испытываешь</w:t>
      </w:r>
      <w:r>
        <w:rPr>
          <w:sz w:val="24"/>
        </w:rPr>
        <w:t xml:space="preserve">. Ты можешь контролировать себя и спокойно вести свою игру. Вот почему я упомянула в начале книги о том, что по статистике разлучницу интересуют только деньги мужчины. Недаром французы, большие специалисты в амурных делах, подметили: В паре любит только один, другой лишь позволяет себя любить. А как сделать так, чтобы тебя полюбили? Очень просто: </w:t>
      </w:r>
      <w:r>
        <w:rPr>
          <w:b/>
          <w:bCs/>
          <w:sz w:val="24"/>
        </w:rPr>
        <w:t>люди любят тех, кто сам себя любит</w:t>
      </w:r>
      <w:r>
        <w:rPr>
          <w:sz w:val="24"/>
        </w:rPr>
        <w:t>. Отсюда следующая заповедь:</w:t>
      </w:r>
    </w:p>
    <w:p>
      <w:pPr>
        <w:pStyle w:val="2"/>
        <w:ind w:left="0" w:hanging="0"/>
        <w:rPr/>
      </w:pPr>
      <w:r>
        <w:rPr>
          <w:b/>
          <w:bCs/>
          <w:sz w:val="24"/>
          <w:bdr w:val="single" w:sz="4" w:space="0" w:color="000000"/>
        </w:rPr>
        <w:t>Возлюби самого себя, тогда и ближние твои полюбят тебя</w:t>
      </w:r>
      <w:r>
        <w:rPr>
          <w:sz w:val="24"/>
        </w:rPr>
        <w:t>.</w:t>
      </w:r>
    </w:p>
    <w:p>
      <w:pPr>
        <w:pStyle w:val="2"/>
        <w:ind w:left="0" w:hanging="0"/>
        <w:rPr>
          <w:sz w:val="24"/>
        </w:rPr>
      </w:pPr>
      <w:r>
        <w:rPr>
          <w:sz w:val="24"/>
        </w:rPr>
      </w:r>
    </w:p>
    <w:p>
      <w:pPr>
        <w:pStyle w:val="2"/>
        <w:ind w:left="0" w:hanging="0"/>
        <w:jc w:val="center"/>
        <w:rPr>
          <w:b/>
          <w:b/>
          <w:bCs/>
          <w:sz w:val="24"/>
        </w:rPr>
      </w:pPr>
      <w:r>
        <w:rPr>
          <w:b/>
          <w:bCs/>
          <w:sz w:val="24"/>
        </w:rPr>
        <w:t>Себе, любимой…</w:t>
      </w:r>
    </w:p>
    <w:p>
      <w:pPr>
        <w:pStyle w:val="2"/>
        <w:ind w:left="0" w:hanging="0"/>
        <w:rPr/>
      </w:pPr>
      <w:r>
        <w:rPr>
          <w:sz w:val="24"/>
        </w:rPr>
        <w:t xml:space="preserve">Да, так уж устроена человеческая психология. Люди не будут разбираться, правильно ли ты себя оцениваешь. Если ты не любишь себя, значит, есть за что, тебе самой лучше знать. Человек, не способный полюбить себя, не способен любить и других. Вот что на самом деле означает та библейская заповедь. Человек – маленький аналог Вселенной. Он любит себя, значит, любит всю Вселенную, всех ее обитателей, всех людей. Не любящий себя отвергает Вселенную, отвергает всех людей. Как он после этого может утверждать, что любит кого – то? Посмотрим на замученную домохозяйку, всю жизнь вкалывающую на детей и мужа, утверждая, что она их любит. Что в результате? Дети, привыкшие сидеть на шее у мамы, оказываются совершенно не приспособленными  к жизни, ее жестким условиям. Они не достигают ничего, т.к. и не стремятся действовать самостоятельно, деградируют, спиваются. То же случается и с мужем. Если женщина взвалила на свои плечи все хлопоты по хозяйству, никакой идиот не предложит ей эти хлопоты разделить. Он будет лежать с газетой у телевизора, и его уже не заставишь делать что – либо. Поговорка есть такая: “едут на том, кто везет”.  Замученная жена – домработница  сама провоцирует мужа на измену, на уход из семьи, а потом плачется. Взяв на себя роль жертвы, она автоматически делает своих близких палачами. Хотя, на самом деле, палачом здесь является она, убивающая в людях стремление к собственному развитию и потакающая пробуждению их низменных инстинктов. Такая любовь – дорога в ад. Никакого уважения, взаимности эта женщина не дождется. Люди будут пользоваться ею, она же сама так себя поставила, вот и все. Все подсознательно тянутся к тем, кто излучает уверенность в себе, кто себя любит, холит - лелеет. Несчастные нытики  - вампиры никому не нужны, рабочих лошадей только используют. Если Вы не можете быть счастливы сами по себе, не можете быть самодостаточны, любить, уважать Вас не будут. Если Вам как воздух нужно чье  - то внимание – Вы уже требуете, хотите получить. Это своего рода  вампиризм. Если Вы не интересны сами себе, как же Вашему милому будет с Вами интересно? Вернемся к истории злодейки – разлучницы. Такие женщины себя очень любят и ценят. И мужчина это чувствует. Их внутренняя самоуверенность привлекает. Она не боится потерять его, у нее всегда в запасе еще с десяток кандидатур. Теперь, когда привязка уже сделана, он начинает зависеть от нее, и она может изменить тактику поведения. Теперь она уже сможет просить у него деньги, дорогие подарки. Конечно, все самое лучшее себе любимой! И он в зубах будет ей все это приносить, ведь если откажется – его просто пошлют подальше, и место рядом с королевой займет счастливый друг Вася. Поэтому, запомните главное: </w:t>
      </w:r>
      <w:r>
        <w:rPr>
          <w:b/>
          <w:bCs/>
          <w:sz w:val="24"/>
          <w:bdr w:val="single" w:sz="4" w:space="0" w:color="000000"/>
        </w:rPr>
        <w:t>Вы должны любить себя, желать для себя только самое лучшее. Ваши интересы должны быть для Вас на первом месте!</w:t>
      </w:r>
      <w:r>
        <w:rPr>
          <w:sz w:val="24"/>
          <w:bdr w:val="single" w:sz="4" w:space="0" w:color="000000"/>
        </w:rPr>
        <w:t xml:space="preserve"> </w:t>
      </w:r>
      <w:r>
        <w:rPr>
          <w:sz w:val="24"/>
        </w:rPr>
        <w:t xml:space="preserve"> </w:t>
      </w:r>
    </w:p>
    <w:p>
      <w:pPr>
        <w:pStyle w:val="2"/>
        <w:ind w:left="0" w:hanging="0"/>
        <w:rPr>
          <w:sz w:val="24"/>
        </w:rPr>
      </w:pPr>
      <w:r>
        <w:rPr>
          <w:sz w:val="24"/>
        </w:rPr>
        <w:t>Никаких “но”! Если Вы будете стараться для других, посвящать жизнь детям, помогать бедным родственникам, носить кофе в постель мужу, они Вас не то что уважать, они об Вас ноги вытирать будут. Люди так  устроены! Что, еще не убедились на своем опыте? Тогда посмотрите вокруг, понаблюдайте. Если Ваш интерес будет для Вас на первом месте, вот тогда люди будут уважать Вас. Сказал сынок- выродок: “не дашь денег, любить не буду”, ответьте ему: “да мне по х…, как ты ко мне относишься, но доить себя я тебе больше не позволю!” Поймите, Вы ничего не теряете, он и так Вас не любил, если  шантажирует. Угрожает уйти из дома? Скатертью дорожка! Помотает сопли на кулак, потом прибежит прощенья просить. Для него же полезнее  - опыта самостоятельной жизни наберется. Муж грозится бросить, если содержать не будете? То же самое! Это все психологическое манипулирование, когда играют на Вашем страхе одиночества, на чувстве сострадания, жалости, на жажде одобрения, любви. Женщины пугаются, а лучше бы подумали: куда он пойдет, кому эта обуза на шею нужна? Если б было к кому, он бы просто собрался и ушел, спрашивать бы не стал. А если и найдется такая дура, Вы – то разве хотите такой дурой быть? Надо же себя уважать! Родственнички угрожают, не займешь денег  -  прокляну? Пусть проклинают. Если Вы не будете страдать от чувства ложной вины перед ними, их проклятье к ним же и вернется.</w:t>
      </w:r>
    </w:p>
    <w:p>
      <w:pPr>
        <w:pStyle w:val="2"/>
        <w:ind w:left="0" w:hanging="0"/>
        <w:rPr>
          <w:b/>
          <w:b/>
          <w:bCs/>
          <w:sz w:val="24"/>
        </w:rPr>
      </w:pPr>
      <w:r>
        <w:rPr>
          <w:b/>
          <w:bCs/>
          <w:sz w:val="24"/>
        </w:rPr>
        <w:t xml:space="preserve">Вы убедитесь сами -  как только начнете ставить свой интерес на первое место, автоматически окружающие Вас люди начнут любить и уважать Вас. Как только Вы поймете, что можете быть счастливы и сами по себе, не нуждаясь ни в чьей любви и внимании, как люди будут притягиваться к Вам словно к магниту.  </w:t>
      </w:r>
    </w:p>
    <w:p>
      <w:pPr>
        <w:pStyle w:val="2"/>
        <w:ind w:left="0" w:hanging="0"/>
        <w:rPr>
          <w:b/>
          <w:b/>
          <w:bCs/>
          <w:sz w:val="24"/>
        </w:rPr>
      </w:pPr>
      <w:r>
        <w:rPr>
          <w:b/>
          <w:bCs/>
          <w:sz w:val="24"/>
        </w:rPr>
      </w:r>
    </w:p>
    <w:p>
      <w:pPr>
        <w:pStyle w:val="2"/>
        <w:ind w:left="0" w:hanging="0"/>
        <w:rPr/>
      </w:pPr>
      <w:r>
        <w:rPr>
          <w:b/>
          <w:bCs/>
          <w:color w:val="003366"/>
          <w:sz w:val="24"/>
        </w:rPr>
        <w:t>(Примечание: не всегда нелюбовь к себе выражается в отказе от каких-то благ или угождении другим. Иногда, наоборот, человек вроде бы живет для себя, окружает себя всеми благами, для других и пальцем не пошевелит, но при этом чувствует себя несчастным и себя ненавидит.)</w:t>
      </w:r>
    </w:p>
    <w:p>
      <w:pPr>
        <w:pStyle w:val="2"/>
        <w:ind w:left="0" w:hanging="0"/>
        <w:rPr>
          <w:b/>
          <w:b/>
          <w:bCs/>
          <w:color w:val="003366"/>
          <w:sz w:val="24"/>
        </w:rPr>
      </w:pPr>
      <w:r>
        <w:rPr>
          <w:b/>
          <w:bCs/>
          <w:color w:val="003366"/>
          <w:sz w:val="24"/>
        </w:rPr>
      </w:r>
    </w:p>
    <w:p>
      <w:pPr>
        <w:pStyle w:val="2"/>
        <w:ind w:left="0" w:hanging="0"/>
        <w:jc w:val="center"/>
        <w:rPr>
          <w:b/>
          <w:b/>
          <w:bCs/>
          <w:sz w:val="24"/>
        </w:rPr>
      </w:pPr>
      <w:r>
        <w:rPr>
          <w:b/>
          <w:bCs/>
          <w:sz w:val="24"/>
        </w:rPr>
        <w:t>Миф о том, что дети укрепляют семью.</w:t>
      </w:r>
    </w:p>
    <w:p>
      <w:pPr>
        <w:pStyle w:val="2"/>
        <w:ind w:left="0" w:hanging="0"/>
        <w:rPr>
          <w:sz w:val="24"/>
        </w:rPr>
      </w:pPr>
      <w:r>
        <w:rPr>
          <w:sz w:val="24"/>
        </w:rPr>
        <w:t>Надеюсь, сейчас уже никому не надо объяснять, что это именно миф, распространяемый церковной и светской властью, чтобы рождалось больше солдат для войны и дешевой рабочей силы. Женщины недоумевают: вот, своих детей бросил, ни копейки не дает, а ее детям тысячи отваливает. Правильно! Психология сделала вывод: когда мужчине не нужна женщина, не нужны и ее дети. А если он полюбит какую – то женщину, он автоматически полюбит и ее детей. В тех семьях, где отчим не ладит с детьми, он просто не любит и саму женщину, а живет с ней из удобства, чтоб прислуга бесплатная была, или, наоборот, ради её денег. Как правило, такое бывает, когда женщина мягкохарактерная, боится его потерять. Бывает, и родной отец своих детей ненавидит, бьет.</w:t>
      </w:r>
    </w:p>
    <w:p>
      <w:pPr>
        <w:pStyle w:val="2"/>
        <w:ind w:left="0" w:hanging="0"/>
        <w:rPr/>
      </w:pPr>
      <w:r>
        <w:rPr>
          <w:sz w:val="24"/>
        </w:rPr>
        <w:t xml:space="preserve">Но, как же, скажите Вы, муж, разлюбивший жену, отказывается от своих собственных детей?  А очень просто! Многие животные – самцы, вообще, с самкой и детенышами не живут. Сделал дело – и свободен. Не все мужчины, да и женщины заводят детей сознательно, по желанию. Большинство  делает это из  - за тупого убеждения: так принято, так должно быть. Срабатывает внушенная с детства установка. Часто инициативу проявляют именно женщины, надеясь этим гарантировать прочность брака. И мужчина оказывается загнанным  в угол. Ему же внушали: раз женился, обязан плодить и кормить детей. Что же получается? Он встретил красивую девушку, возникли взаимные чувства, они поженились, ему нравится жить с ней, всплывают радужные картины счастливого совместного времяпровождения. И тут, как обухом по голове, сразу – ребенок. Никакого веселого времяпровождения, начались суровые будни, красавица превратилась в пузатую неопрятную тетку, требующую с него деньги. Родили одного, так нет, она на этом не останавливается, плодит еще, вызывая у мужа все больше ненависти. И он бежит к другой. Пусть у нее тоже дети, но она  - то не обманывала его ожиданий, и не требует от него заботы о них. </w:t>
      </w:r>
      <w:r>
        <w:rPr>
          <w:b/>
          <w:bCs/>
          <w:sz w:val="24"/>
        </w:rPr>
        <w:t>Так что дети никого еще в семье не держали! Женщины только сами себе создают оковы таким образом, а не мужу.</w:t>
      </w:r>
      <w:r>
        <w:rPr>
          <w:sz w:val="24"/>
        </w:rPr>
        <w:t xml:space="preserve"> Даже представители азиатских народов и цыгане, те, у кого сильны еще строгие традиции, рассказывают истории, как какой- нибудь отец пятерых детей сбегает из семьи с чужой женой, тоже бросившей мужа и своих шестерых детей. </w:t>
      </w:r>
    </w:p>
    <w:p>
      <w:pPr>
        <w:pStyle w:val="2"/>
        <w:ind w:left="0" w:hanging="0"/>
        <w:rPr>
          <w:sz w:val="24"/>
        </w:rPr>
      </w:pPr>
      <w:r>
        <w:rPr>
          <w:sz w:val="24"/>
        </w:rPr>
        <w:t xml:space="preserve">Особенно этот вопрос сейчас актуален в бедных семьях. Посмотрите: в основном, по много детей рожают именно бедные. Зачем? Плодить нищету, дешевую рабочую силу,  пушечное мясо. Что, думаете, сынка богатеньких родителей в Чечню пошлют? Нет, откупятся они. Дочь миллионера пойдет за гроши в школе преподавать? Ну если только “для прикола”.  Если бы государство действительно заботилось о своих гражданах, было бы гуманнее с желающих завести ребенка требовать справку о наличии определенного уровня доходов. Хочешь второго или третьего – тем более, еще больше доходы должны быть. Чему могут научить ребенка люди, которые не в состоянии обеспечить себе нормальные условия жизни? Не надо искать виноватых, требовать от государства чего –то. Никто человеку не обязан, если мозгов нет. Многие только и могут, что за бутылкой на жизнь жаловаться. Никакая не героиня дура- мать, нарожавшая троих несчастных нищебродов, чтобы удержать в семье их папочку - алкоголика. Она – преступница. </w:t>
      </w:r>
    </w:p>
    <w:p>
      <w:pPr>
        <w:pStyle w:val="2"/>
        <w:ind w:left="0" w:hanging="0"/>
        <w:rPr/>
      </w:pPr>
      <w:r>
        <w:rPr>
          <w:sz w:val="24"/>
        </w:rPr>
        <w:t xml:space="preserve">А что же богатые? Думаете, если он богатый, даже если разведется, Вы с него хорошие алименты получите? Не тут – то было! Он предоставит справочку, что доход у него всего сто рублей – запросто! Или  заплатит кому следует, и любая экспертиза докажет, что это вообще не его ребенок. Или просто наймет амбалов, и они вежливо объяснят, что не надо трясти перед носом у хорошего дяди своим чадом, а то исчезнете вместе с этим чадом.           </w:t>
      </w:r>
    </w:p>
    <w:p>
      <w:pPr>
        <w:pStyle w:val="2"/>
        <w:ind w:left="0" w:hanging="0"/>
        <w:rPr/>
      </w:pPr>
      <w:r>
        <w:rPr>
          <w:sz w:val="24"/>
        </w:rPr>
        <w:t xml:space="preserve">Рассмотрим другой вариант – у мужчины сработала внушенная с детства дурацкая установка, что надо жертвовать своим личным счастьем ради детей, и он остался в семье с нелюбимой женой. Неужели Вы думаете, дети не почувствуют этого, не будут видеть, как их мама и папа едва терпят друг – друга, живут как кошка с собакой? Думаете, дети будут счастливы, глядя на страдания родителей, они о такой семье мечтают? </w:t>
      </w:r>
      <w:r>
        <w:rPr>
          <w:b/>
          <w:bCs/>
          <w:sz w:val="24"/>
        </w:rPr>
        <w:t>Правда в том, что женщины, удерживающие мужа в семье якобы ради детей, о детях этих думают в последнюю очередь!</w:t>
      </w:r>
      <w:r>
        <w:rPr>
          <w:sz w:val="24"/>
        </w:rPr>
        <w:t xml:space="preserve"> Они боятся остаться в одиночестве, думают о своем оскорбленном самолюбии, о деньгах мужа, которые могут достаться сопернице, жаждут показать свое превосходство над ней. Они говорят о любви, но разве это любовь – заставлять человека жить с собой насильно, видеть, как он страдает? Такие женщины ничуть не лучше тех, кто делает привороты всякими “черными” средствами. А самой – то ей приятно видеть, как муж, живя с ней только ради детей, всячески демонстрирует ей свое пренебрежение? Не спит с ней, приходит поздно с пьянок-гулянок, оскорбляет, бьет, придирается по пустякам. И дети это все видят. Они не скажут потом “спасибо” матери. От женщины уходит муж, и она остается с двумя сыновьями. Начинает причитать: “вот, да я всю жизнь только на вас всех горбатилась, никаких интересов не знала, только работа и дом. И вот такая благодарность”. А сын ей и говорит: “А кто тебя заставлял – то? Сама не жила как человек, и нам всем свои правила навязывала. Я отца понимаю”. </w:t>
      </w:r>
    </w:p>
    <w:p>
      <w:pPr>
        <w:pStyle w:val="2"/>
        <w:ind w:left="0" w:hanging="0"/>
        <w:rPr>
          <w:sz w:val="24"/>
        </w:rPr>
      </w:pPr>
      <w:r>
        <w:rPr>
          <w:sz w:val="24"/>
        </w:rPr>
      </w:r>
    </w:p>
    <w:p>
      <w:pPr>
        <w:pStyle w:val="2"/>
        <w:ind w:left="0" w:hanging="0"/>
        <w:rPr/>
      </w:pPr>
      <w:r>
        <w:rPr>
          <w:b/>
          <w:color w:val="003366"/>
          <w:sz w:val="24"/>
        </w:rPr>
        <w:t>(Примечание: существует и обратная проблема – отказ женщины от рождения детей из-за каких-то внушенных установок, хотя на самом деле у нее есть такое желание, никак не связанное с удержанием мужа).</w:t>
      </w:r>
    </w:p>
    <w:p>
      <w:pPr>
        <w:pStyle w:val="2"/>
        <w:ind w:left="0" w:hanging="0"/>
        <w:rPr>
          <w:b/>
          <w:b/>
          <w:color w:val="003366"/>
          <w:sz w:val="24"/>
        </w:rPr>
      </w:pPr>
      <w:r>
        <w:rPr>
          <w:b/>
          <w:color w:val="003366"/>
          <w:sz w:val="24"/>
        </w:rPr>
      </w:r>
    </w:p>
    <w:p>
      <w:pPr>
        <w:pStyle w:val="2"/>
        <w:ind w:left="0" w:hanging="0"/>
        <w:jc w:val="center"/>
        <w:rPr>
          <w:b/>
          <w:b/>
          <w:bCs/>
          <w:sz w:val="24"/>
        </w:rPr>
      </w:pPr>
      <w:r>
        <w:rPr>
          <w:b/>
          <w:bCs/>
          <w:sz w:val="24"/>
        </w:rPr>
        <w:t>Шантажистки.</w:t>
      </w:r>
    </w:p>
    <w:p>
      <w:pPr>
        <w:pStyle w:val="2"/>
        <w:ind w:left="0" w:hanging="0"/>
        <w:rPr>
          <w:sz w:val="24"/>
        </w:rPr>
      </w:pPr>
      <w:r>
        <w:rPr>
          <w:sz w:val="24"/>
        </w:rPr>
        <w:t xml:space="preserve">Поговорим еще о ситуациях, когда мужчина все – таки отказывается от красивой и сексуальной любовницы, оставаясь с больной, страшной, фригидной, нелюбимой женой. Многие женщины, кроме того, что нарожают кучу детей и шантажируют ими мужа, шантажируют его и якобы потраченной на него молодостью, здоровьем и т.д. Бьют на жалость, чувство вины, и особо слабонервные персоны попадаются. Думают: “кому она нужна такая больная, страшная, если я ее брошу, она пропадет”. В ход идут и угрозы покончить жизнь самоубийством. Эти женщины сознательно, с самого начала совместной жизни перестают следить за собой, превращаются в ноющих старух, и все лишь потому, что лень задницу оторвать от дивана и пойти искать кого – то, выбирать. Один случайно попался, так уцепятся за него и держат. Тут и идиотская установка роль играет: замуж выйти ты можешь только раз, когда еще молоденькая – свеженькая. А потом ты должна этого мужа всеми правдами и неправдами держать, упустишь – другого уже не будет. Что – то из серии “только один шанс”. У таких женщин, кроме того, что подобная дурь в голове сидит, у них еще и низкий уровень энергетики, поэтому к ним, действительно, мало кто притягивается, и случайно попавшегося дурака удерживать приходится. Эти женщины являются энергетическими вампирами, которые своим нытьем и жалобами на несчастья тянут с мужа, да и со всех окружающих людей энергию. Вид у них просто жалкий, но жалеть их не нужно – они сами во всем виноваты, сами не хотят меняться и несут в мир только зло. Подражать им и применять их тактику поведения не стоит, потому что это путь духовной деградации. А главное – те мужики, за которых они так держатся, не стоят того, чтобы за них бороться. Как правило, это люди с кучей пороков или “дырками” в голове. Кстати, хорошая проверка для Вашего милого, если Вы в подобной ситуации выступаете в роли любовницы. Если он поддается на жалобы своей жены - вампирши, значит, ничего он не понимает. Она его дома будет вампирить, а он будет вампирить Вас. Начинаются разговоры типа: “Я знаю, ты же сильная, ты одна сможешь, а она такая…” Хотите кормить семью вампиров – цып-цып? Такого лучше сразу послать подальше, овчинка выделки не стоит. </w:t>
      </w:r>
    </w:p>
    <w:p>
      <w:pPr>
        <w:pStyle w:val="2"/>
        <w:ind w:left="0" w:hanging="0"/>
        <w:rPr>
          <w:sz w:val="24"/>
        </w:rPr>
      </w:pPr>
      <w:r>
        <w:rPr>
          <w:sz w:val="24"/>
        </w:rPr>
        <w:t>Бывает и другая ситуация, когда за образом несчастной страдалицы скрывается вполне самоуверенная бабища, которая четко знает, что такой тактикой будет успешно влиять на идиотские установки мужа о долге, семье и т.п., и он никуда не денется. У многих мужей потом глаза на лоб лезут, когда они узнают, что эта “умирающая  страдалица”, “страшная никому не нужная” еще и рога им умудрилась наставить, да ни с одним. Вот так!</w:t>
      </w:r>
    </w:p>
    <w:p>
      <w:pPr>
        <w:pStyle w:val="2"/>
        <w:ind w:left="0" w:hanging="0"/>
        <w:rPr>
          <w:sz w:val="24"/>
        </w:rPr>
      </w:pPr>
      <w:r>
        <w:rPr>
          <w:sz w:val="24"/>
        </w:rPr>
        <w:t xml:space="preserve">Опять же, мы видим – внешняя маска может быть какой угодно, но главное – срабатывает энергия внутренней самоуверенности как магнит притягивая, подчиняя себе людей. Такой жене на интересы мужа наплевать, но она на 100% уверена в своей правоте, знает, чего хочет и отстаивает свои личные интересы. А вот красивая любовница, страдающая сомнениями: а правильно ли я поступаю? Не разрушаю ли я семью? - остается ни с чем. Ее энергия уверенности оказалась меньше, она поставила чужие интересы на первое место. То же самое можно сказать о муже. Поэтому они и остаются в проигрыше.      </w:t>
      </w:r>
    </w:p>
    <w:p>
      <w:pPr>
        <w:pStyle w:val="2"/>
        <w:ind w:left="0" w:hanging="0"/>
        <w:rPr>
          <w:sz w:val="24"/>
        </w:rPr>
      </w:pPr>
      <w:r>
        <w:rPr>
          <w:sz w:val="24"/>
        </w:rPr>
      </w:r>
    </w:p>
    <w:p>
      <w:pPr>
        <w:pStyle w:val="2"/>
        <w:ind w:left="0" w:hanging="0"/>
        <w:rPr>
          <w:b/>
          <w:b/>
          <w:color w:val="003366"/>
          <w:sz w:val="24"/>
        </w:rPr>
      </w:pPr>
      <w:r>
        <w:rPr>
          <w:b/>
          <w:color w:val="003366"/>
          <w:sz w:val="24"/>
        </w:rPr>
        <w:t>(Примечание существует и обратная проблема: когда женщина не может себе позволить быть слабой, попросить у мужчины помощи, хотя реально нуждается в ней).</w:t>
      </w:r>
    </w:p>
    <w:p>
      <w:pPr>
        <w:pStyle w:val="2"/>
        <w:ind w:left="0" w:hanging="0"/>
        <w:rPr>
          <w:b/>
          <w:b/>
          <w:color w:val="003366"/>
          <w:sz w:val="24"/>
        </w:rPr>
      </w:pPr>
      <w:r>
        <w:rPr>
          <w:b/>
          <w:color w:val="003366"/>
          <w:sz w:val="24"/>
        </w:rPr>
      </w:r>
    </w:p>
    <w:p>
      <w:pPr>
        <w:pStyle w:val="2"/>
        <w:ind w:left="0" w:hanging="0"/>
        <w:rPr>
          <w:b/>
          <w:b/>
          <w:color w:val="003366"/>
          <w:sz w:val="24"/>
        </w:rPr>
      </w:pPr>
      <w:r>
        <w:rPr>
          <w:b/>
          <w:color w:val="003366"/>
          <w:sz w:val="24"/>
        </w:rPr>
        <w:t xml:space="preserve">Комментарий для мужчин: среди мужчин не менее распространен прием “битья на жалость”, чтобы подруга или жена его не бросила. </w:t>
      </w:r>
    </w:p>
    <w:p>
      <w:pPr>
        <w:pStyle w:val="2"/>
        <w:ind w:left="0" w:hanging="0"/>
        <w:rPr>
          <w:b/>
          <w:b/>
          <w:color w:val="003366"/>
          <w:sz w:val="24"/>
        </w:rPr>
      </w:pPr>
      <w:r>
        <w:rPr>
          <w:b/>
          <w:color w:val="003366"/>
          <w:sz w:val="24"/>
        </w:rPr>
      </w:r>
    </w:p>
    <w:p>
      <w:pPr>
        <w:pStyle w:val="2"/>
        <w:ind w:left="0" w:hanging="0"/>
        <w:jc w:val="center"/>
        <w:rPr>
          <w:b/>
          <w:b/>
          <w:bCs/>
          <w:sz w:val="24"/>
        </w:rPr>
      </w:pPr>
      <w:r>
        <w:rPr>
          <w:b/>
          <w:bCs/>
          <w:sz w:val="24"/>
        </w:rPr>
        <w:t>Спасительницы.</w:t>
      </w:r>
    </w:p>
    <w:p>
      <w:pPr>
        <w:pStyle w:val="2"/>
        <w:ind w:left="0" w:hanging="0"/>
        <w:rPr>
          <w:sz w:val="24"/>
        </w:rPr>
      </w:pPr>
      <w:r>
        <w:rPr>
          <w:sz w:val="24"/>
        </w:rPr>
        <w:t xml:space="preserve">Есть еще один, очень банальный способ “закадрить” объект, распространенный еще с древнейших времен, и по сей день являющийся очень действенным. </w:t>
      </w:r>
    </w:p>
    <w:p>
      <w:pPr>
        <w:pStyle w:val="2"/>
        <w:ind w:left="0" w:hanging="0"/>
        <w:rPr/>
      </w:pPr>
      <w:r>
        <w:rPr>
          <w:sz w:val="24"/>
        </w:rPr>
        <w:t xml:space="preserve">Как правило, человек, попавший в критическую, кризисную ситуацию, впоследствии очень сильно привязывается к тому, кто в этой ситуации оказал ему поддержку и существенную помощь. Так, после войны солдаты женились на женщинах, спасших им жизнь, приютивших в своем доме, на медсестрах, ухаживающих за ними в госпиталях. Вдовец, горюющий о смерти жены, сильно привязывается к женщине, утешающей его, помогающей по хозяйству, выслушивающей его душевные излияния. В таких ситуациях другие методы не подействуют, даже не пытайтесь! </w:t>
      </w:r>
      <w:r>
        <w:rPr>
          <w:b/>
          <w:bCs/>
          <w:sz w:val="24"/>
        </w:rPr>
        <w:t xml:space="preserve">Если человек находится в состоянии сильного душевного кризиса, связанного с угрозой его жизни, здоровью, утратой близкого человека, каким – то серьезным горем, то привязать его к себе Вы можете, только играя роль службы спасения! </w:t>
      </w:r>
      <w:r>
        <w:rPr>
          <w:sz w:val="24"/>
        </w:rPr>
        <w:t xml:space="preserve"> </w:t>
      </w:r>
    </w:p>
    <w:p>
      <w:pPr>
        <w:pStyle w:val="2"/>
        <w:ind w:left="0" w:hanging="0"/>
        <w:rPr>
          <w:sz w:val="24"/>
        </w:rPr>
      </w:pPr>
      <w:r>
        <w:rPr>
          <w:sz w:val="24"/>
        </w:rPr>
        <w:t xml:space="preserve">Почему так происходит, он считает себя обязанным, это чувство долга?  Может, он и считает себя обязанным, но все же решающую роль здесь играет установившаяся энергетическая зависимость. Когда человек находится в состоянии душевного кризиса, его энергетика сильно ослаблена. Он нуждается в жизненных силах, и человек, утешающий и спасающий его, дает ему эти силы. Он заполняет своей энергией ту пустоту, которая могла бы привести к непоправимым последствиям. Ведь если человек оказался на грани гибели, значит, его энергия первой чакры, энергия выживания сильно ослаблена. И выжить он может только за счет помощи другого человека, который позаимствует ему свою энергию. Но все долги надо отдавать! Так и образуется энергетическая зависимость, которая  привязывает человека к своему спасителю. </w:t>
      </w:r>
    </w:p>
    <w:p>
      <w:pPr>
        <w:pStyle w:val="2"/>
        <w:ind w:left="0" w:hanging="0"/>
        <w:rPr>
          <w:sz w:val="24"/>
        </w:rPr>
      </w:pPr>
      <w:r>
        <w:rPr>
          <w:sz w:val="24"/>
        </w:rPr>
        <w:t xml:space="preserve">Отсюда выводы:  если в жизни Вашего объекта сложилась такая ситуация, когда ему требуется помощь, Вы можете смело воспользоваться подвернувшимся шансом. Как говорится, не было бы счастья, да несчастье помогло. Привязка получится очень сильная! Но помните, это должна быть не ситуация финансовых проблем, когда он просто идет к Вам занять денег. Это ничего не даст, он просто использует Вас, и никакой привязки тут не будет. И не стоит помогать вдовцу, который не очень- то и огорчен смертью супруги. Таким не нужны жалость и сочувствие, для них применяйте обычные методы обольщения. Человек должен находиться именно в состоянии сильных переживаний, испытанного стресса, страха. Тогда его тонкие тела и психика становятся доступны для энергетического воздействия. Если же он вполне владеет собой, роль спасительницы Вам не поможет привязать его к себе. </w:t>
      </w:r>
    </w:p>
    <w:p>
      <w:pPr>
        <w:pStyle w:val="2"/>
        <w:ind w:left="0" w:hanging="0"/>
        <w:rPr>
          <w:sz w:val="24"/>
        </w:rPr>
      </w:pPr>
      <w:r>
        <w:rPr>
          <w:sz w:val="24"/>
        </w:rPr>
        <w:t xml:space="preserve">Второй вывод: если Ваш объект уже привязан к женщине, выступившей для него в роли спасительницы, то разорвать эту связь будет не так – то просто. Надо будет еще очень постараться! Впрочем, тут многое зависит и от самого объекта. От его моральных установок и его энергетического уровня. Если изначально его энергетический уровень был выше, чем у Вашей соперницы, то по прошествии кризисного периода он восстановится, и она уже не сможет так влиять на него.  </w:t>
      </w:r>
    </w:p>
    <w:p>
      <w:pPr>
        <w:pStyle w:val="2"/>
        <w:ind w:left="0" w:hanging="0"/>
        <w:rPr>
          <w:sz w:val="24"/>
        </w:rPr>
      </w:pPr>
      <w:r>
        <w:rPr>
          <w:sz w:val="24"/>
        </w:rPr>
      </w:r>
    </w:p>
    <w:p>
      <w:pPr>
        <w:pStyle w:val="2"/>
        <w:ind w:left="0" w:hanging="0"/>
        <w:rPr>
          <w:b/>
          <w:b/>
          <w:color w:val="003366"/>
          <w:sz w:val="24"/>
        </w:rPr>
      </w:pPr>
      <w:r>
        <w:rPr>
          <w:b/>
          <w:color w:val="003366"/>
          <w:sz w:val="24"/>
        </w:rPr>
        <w:t xml:space="preserve">(Примечание: существует и обратная проблема -  навязчивое желание спасти мужчину, который в этом не нуждается.) </w:t>
      </w:r>
    </w:p>
    <w:p>
      <w:pPr>
        <w:pStyle w:val="2"/>
        <w:ind w:left="0" w:hanging="0"/>
        <w:rPr>
          <w:b/>
          <w:b/>
          <w:color w:val="003366"/>
          <w:sz w:val="24"/>
        </w:rPr>
      </w:pPr>
      <w:r>
        <w:rPr>
          <w:b/>
          <w:color w:val="003366"/>
          <w:sz w:val="24"/>
        </w:rPr>
      </w:r>
    </w:p>
    <w:p>
      <w:pPr>
        <w:pStyle w:val="2"/>
        <w:ind w:left="0" w:hanging="0"/>
        <w:rPr>
          <w:b/>
          <w:b/>
          <w:color w:val="003366"/>
          <w:sz w:val="24"/>
        </w:rPr>
      </w:pPr>
      <w:r>
        <w:rPr>
          <w:b/>
          <w:color w:val="003366"/>
          <w:sz w:val="24"/>
        </w:rPr>
        <w:t xml:space="preserve">Комментарий для мужчин: привязанность к “спасителю” характерна и для женщин. Так что если твоя возлюбленная оказалась в ситуации, когда ей требуется помощь, а ты выступил в роли спасителя, то у тебя есть шанс сильно привязать ее к себе. </w:t>
      </w:r>
    </w:p>
    <w:p>
      <w:pPr>
        <w:pStyle w:val="2"/>
        <w:ind w:left="0" w:hanging="0"/>
        <w:rPr>
          <w:sz w:val="24"/>
        </w:rPr>
      </w:pPr>
      <w:r>
        <w:rPr>
          <w:sz w:val="24"/>
        </w:rPr>
        <w:t xml:space="preserve">        </w:t>
      </w:r>
    </w:p>
    <w:p>
      <w:pPr>
        <w:pStyle w:val="2"/>
        <w:ind w:left="0" w:hanging="0"/>
        <w:jc w:val="center"/>
        <w:rPr>
          <w:b/>
          <w:b/>
          <w:bCs/>
          <w:sz w:val="24"/>
        </w:rPr>
      </w:pPr>
      <w:r>
        <w:rPr>
          <w:b/>
          <w:bCs/>
          <w:sz w:val="24"/>
        </w:rPr>
        <w:t>Личная жизнь и родственные отношения</w:t>
      </w:r>
    </w:p>
    <w:p>
      <w:pPr>
        <w:pStyle w:val="2"/>
        <w:ind w:left="0" w:hanging="0"/>
        <w:jc w:val="center"/>
        <w:rPr>
          <w:sz w:val="24"/>
        </w:rPr>
      </w:pPr>
      <w:r>
        <w:rPr>
          <w:b/>
          <w:bCs/>
          <w:sz w:val="24"/>
        </w:rPr>
        <w:t>или сказка про тех, кто хочет и рыбку съесть и …</w:t>
      </w:r>
    </w:p>
    <w:p>
      <w:pPr>
        <w:pStyle w:val="2"/>
        <w:ind w:left="0" w:hanging="0"/>
        <w:rPr>
          <w:sz w:val="24"/>
        </w:rPr>
      </w:pPr>
      <w:r>
        <w:rPr>
          <w:sz w:val="24"/>
        </w:rPr>
        <w:t>Эта глава про тех персон, которые, опять же, свой интерес на первое место поставить не могут, а всю жизнь угождают любимой мамочке, милым сестренкам, драгоценному чаду, а те, видя такую слабость, измываются и командуют, как хотят. Не понравился старой маразматичке зять, и вот, вопит она, брызжа слюной, своей послушной доченьке: “Выбирай, или я – или он!” Настраивает, всякие гадости про мужа говорит. Или слезы лить потоком начинает, на жалость берет. Так и остаются дуры без мужа. Или сынок - эгоист, требуя повышенного внимания, отваживает от разведенной мамы всех ухажеров, заливаясь криком: “Не нравится мне этот дядя, не хочу чтоб он с нами жил!” И Мать – прислуга, слушая и повинуясь своему малолетнему господину, жертвует ради него своей личной жизнью. Результат – одинокая старость. Родители умирают, у сестер – братьев своя жизнь, дети выросли и живут отдельно, а она никому не нужна. Другой вариант – роль вечной прислуги – приживалки у своих престарелых родителей, в семье взрослых детей. Сынок – переросток может сидеть на шее у мамы до самой ее смерти, не работать, пить, а она так и будет угождать ему, любимому. Некоторые пытаются усидеть на двух стульях, угождая с одной стороны мужу, с другой – настроенным агрессивно против их совместной жизни родственникам. Но рано или поздно приходится делать выбор.</w:t>
      </w:r>
    </w:p>
    <w:p>
      <w:pPr>
        <w:pStyle w:val="2"/>
        <w:pBdr>
          <w:top w:val="single" w:sz="4" w:space="1" w:color="000000"/>
          <w:left w:val="single" w:sz="4" w:space="4" w:color="000000"/>
          <w:bottom w:val="single" w:sz="4" w:space="1" w:color="000000"/>
          <w:right w:val="single" w:sz="4" w:space="4" w:color="000000"/>
        </w:pBdr>
        <w:ind w:left="0" w:hanging="0"/>
        <w:rPr>
          <w:b/>
          <w:b/>
          <w:bCs/>
          <w:sz w:val="24"/>
        </w:rPr>
      </w:pPr>
      <w:r>
        <w:rPr>
          <w:b/>
          <w:bCs/>
          <w:sz w:val="24"/>
        </w:rPr>
        <w:t>Если хотите устраивать счастливую личную жизнь, забудьте раз и навсегда о своих бедных родственниках и об их мнении!</w:t>
      </w:r>
    </w:p>
    <w:p>
      <w:pPr>
        <w:pStyle w:val="2"/>
        <w:ind w:left="0" w:hanging="0"/>
        <w:rPr/>
      </w:pPr>
      <w:r>
        <w:rPr>
          <w:sz w:val="24"/>
        </w:rPr>
        <w:t>Кто – то скажет: “но может, они желают мне добра?” Да нет, милая, это все вопрос власти, доминирования! Если бы они желали добра, то предоставили бы человеку решать самому, что для него лучше. А они хотят командовать, управлять, навязывать свое мнение. Такие люди  - вампиры, не желающие потерять своего донора – слугу. А в появившемся новом человеке они видят конкурента, угрозу своей власти над Вами. Есть еще и проявления болезненной материнской, отцовской, детской ревности. Желая, чтобы сын или дочь всю жизнь находились при ней, мать может разводить их с мужьями и женами неоднократно. Такие случаи – далеко не редкость! Маме не нравится Ваш хахаль? А ей хоть один из Ваших друзей нравился? Конечно, всякое бывает, но если Ваша мать, сестра, сын на каждого Вашего нового ухажера сразу начинают лить потоки словесной грязи и воротят нос, даже не узнав как следует человека, тут уже следует насторожиться.</w:t>
      </w:r>
      <w:r>
        <w:rPr/>
        <w:t xml:space="preserve"> </w:t>
      </w:r>
      <w:r>
        <w:rPr>
          <w:b/>
          <w:bCs/>
          <w:sz w:val="24"/>
        </w:rPr>
        <w:t>Статистика такова: во многих случаях причиной разлада, ссор между мужчиной и женщиной становятся родственники или друзья кого- то из них.</w:t>
      </w:r>
      <w:r>
        <w:rPr/>
        <w:t xml:space="preserve"> </w:t>
      </w:r>
      <w:r>
        <w:rPr>
          <w:sz w:val="24"/>
        </w:rPr>
        <w:t xml:space="preserve">Очень часто родственники прибегают к магии, чтобы разлучить человека с неподходящим, по их мнению, партнером. Они наводят порчу на разлад, делают остуду между влюбленными, при этом нисколько не заботясь о негативных последствиях для человека. Им  на это наплевать, главное – проявить власть, сделать по-своему. Вот реальные случаи: дружили парень с девушкой, все у них было хорошо, дело к свадьбе шло, но его младшая дура – сестра захотела свести его с бывшей подругой. Зачем? А, видите – ли, она с ней в одном университете учится, списывать дает, удобно. И вот пошла сестренка к бабке, и та за небольшую плату без всяких угрызений совести навела на парочку порчу на разлад. Парень с бывшей подругой, конечно, не сошелся, но и с новой расстался, и болтался как г. в проруби с кем попало в самом мерзком душевном состоянии, пока порчу с него по фотографии не сняли. Другая ситуация: мать делает сыну на разлад с женой, они расходятся. Через некоторое время он снова женится, и история вновь повторяется. </w:t>
      </w:r>
    </w:p>
    <w:p>
      <w:pPr>
        <w:pStyle w:val="2"/>
        <w:ind w:left="0" w:hanging="0"/>
        <w:rPr>
          <w:sz w:val="24"/>
        </w:rPr>
      </w:pPr>
      <w:r>
        <w:rPr>
          <w:sz w:val="24"/>
        </w:rPr>
        <w:t xml:space="preserve">Часто родственники не только разводят, но и сводят человека с тем, кто им больше нравится. А кто им нравится? Кто не представляет конкуренции в борьбе за власть над Вами, кто сам готов им подчиниться, кого можно прибрать под каблук. Доченька еще одного раба в дом привела? Хорошо, гутт! Сынок домработницу нашел, чтоб милой мамочке не так тяжело было? Молодец, мамочка тебя любит! Нравится тот, кто более выгоден. Разводят дочь с недостаточно богатым мужем и поощряют более денежных хахалей, которые оказывают им спонсорскую поддержку. Некоторые, вообще, продают своих дочерей “крутым”.  А если он разорился – забирают и продают следующему. Всякие помешавшиеся маразматики любят тех, кто будет поддерживать их маразматические идеи, соглашаться с ними во всем, в рот смотреть любимой теще или свекрови. “Как, твой муж насмехается над моим любимым мексиканским сериалом, он не верит в чистую любовь? Доченька, разуй глаза, он же сволочь!” “Сынок, твоя жена меня совсем не уважает, что – то слишком самоуверенная она, гляди – и тебе рогов наставит, разводись, пока не поздно!” </w:t>
      </w:r>
    </w:p>
    <w:p>
      <w:pPr>
        <w:pStyle w:val="2"/>
        <w:ind w:left="0" w:hanging="0"/>
        <w:rPr/>
      </w:pPr>
      <w:r>
        <w:rPr>
          <w:sz w:val="24"/>
        </w:rPr>
        <w:t xml:space="preserve">Очень часто одинокая мать разводит дочь с мужьями, сына с женами, подсознательно завидуя им или боясь остаться одной. Сама не могла личную жизнь устроить, и детям готовит ту же судьбу. Посмотрите – как много людей повторяет ошибки своих родителей. Воспитание, окружение все же играет большую роль. Особенно, если человек не может противостоять внушению, зомбированию всякими идиотскими установками. Ребенок только появился, как уже со всех сторон начинается его психологическая обработка – родители, школа, СМИ. И все хотят управлять, хотят вырастить из него послушного робота, который будет выполнять заложенную в него программу. Родители словно отыгрываются на детях: когда- то их самих лишили возможности выбора, навязали какие – то идеи, а сейчас они сами жаждут по праву аксакалов поучать молодежь. Когда – то решали за них, сейчас они решат за кого – то, вот и реализуют свое задавленное желание. Так и формируется во многих случаях так называемая родовая карма, когда из поколения в поколение зомбированные дурни повторяют одни и те же ошибки, бережно храня идиотские установки и выдавая их за священное наследие предков. Это наше родное священное г…, никому его не отдадим! Если оно священное, почему же, пардон, так пахнет? Молоденьких девочек обращалось ко мне за помощью по семейным, любовным проблемам ничуть не меньше, чем теть пенсионного возраста и “старой закалки”. А все потому, что так хорошо воспитали их романтические дуры, строгие маразматички, мыльные сериалы, и так называемые “женские” романы. Ни в школе, ни в мексиканских сериалах правду о жизни не расскажут!  Для дур создают иллюзорный мир, но рано или поздно им приходится столкнуться с действительностью, и начинает у них “башню клинить” от нестыковки. Некоторые так ничего понять и не могут, начинают бегать по бабкам: они же слышали – приворот, вот решение всех проблем! Но ни тут – то было! Не срабатывают для них привороты. </w:t>
      </w:r>
    </w:p>
    <w:p>
      <w:pPr>
        <w:pStyle w:val="2"/>
        <w:ind w:left="0" w:hanging="0"/>
        <w:rPr>
          <w:sz w:val="24"/>
        </w:rPr>
      </w:pPr>
      <w:r>
        <w:rPr>
          <w:sz w:val="24"/>
        </w:rPr>
        <w:t>Проблема родственных отношений заключается еще и в том, что сидит у многих людей подсознательная установка – это мои близкие, родные, друзья, значит, они хорошие и желают мне добра. Мама плохого не посоветует! А что, от того факта, что она Ваша мама, она автоматически всезнающим мудрецом стала? То, что человек видит в посторонних людях, ему бывает сложно заметить в людях близких. В результате  он позволяет поступать с собой родственникам, друзьям так, как не позволил  бы чужому человеку. Вы потерпите, если какой – то мужик на улице подойдет к Вам и заставит бесплатно выполнить за него некую работу? Так почему Вы горбатитесь на свою сестрицу или братца, жирующего на диване? Вы потерпите, если кто – то посторонний будет оскорблять Вашего мужа, жену последними словами? А почему же Вы позволяете это делать своей матери? Не должно быть никаких исключений для родственников и друзей. Попробуйте поиграть в такую игру: посмотрите на них, как будто на совершенно посторонних людей, понаблюдайте за ними. Вы можете сделать много неприятных открытий. Но главное открытие  - у Вас откроются глаза.</w:t>
      </w:r>
    </w:p>
    <w:p>
      <w:pPr>
        <w:pStyle w:val="2"/>
        <w:ind w:left="0" w:hanging="0"/>
        <w:rPr>
          <w:sz w:val="24"/>
        </w:rPr>
      </w:pPr>
      <w:r>
        <w:rPr>
          <w:sz w:val="24"/>
        </w:rPr>
        <w:t>Не следует впадать и в другую крайность. Некоторые, наоборот, протестуют против любого слова своих родителей, близких, дети убегают из дома. И попадают под влияние лже - друзей, сектантов, преступников. Если у Вас нет внутреннего стержня, силы воли, если Вы не привыкли жить своим умом, Вами обязательно будут руководить другие. Неважно кто, они всегда найдутся, Вы их сами притянете как магнит. Поэтому не ждите, чтобы кто – то подсказывал Вам, как правильно, хороший  Вася парень или нет, или Петя лучше. А для этого нужно больше наблюдать за людьми, за происходящим вокруг, включаться в круговорот жизни, а не погружаться в мир книжно- телевизионных иллюзий. Нужно привыкать жить осознанно, обдумывать все, что Вам говорят, сравнивать с другими точками зрения, а не воспринимать безоговорочно как аксиому. Вы должны подвергать всю поступающую информацию анализу Вашего ума и интуиции, а не доверять слепо каждому слову.</w:t>
      </w:r>
    </w:p>
    <w:p>
      <w:pPr>
        <w:pStyle w:val="2"/>
        <w:ind w:left="0" w:hanging="0"/>
        <w:rPr/>
      </w:pPr>
      <w:r>
        <w:rPr>
          <w:b/>
          <w:bCs/>
          <w:sz w:val="24"/>
        </w:rPr>
        <w:t>Собираясь строить серьезные отношения с человеком, обязательно обратите внимание, насколько он зависим от родителей. Если он готов слепо верить каждому слову любимой мамочки, в рот ей смотрит – лучше не связывайтесь с таким.</w:t>
      </w:r>
      <w:r>
        <w:rPr>
          <w:sz w:val="24"/>
        </w:rPr>
        <w:t xml:space="preserve"> Потому что хозяйкой в семье всегда будет Ваша свекровь, а Вам отведут роль служанки-рабыни. А при любой попытке протеста, или если Вы просто чем – то не угодите свекрови, она без особого труда сможет настроить сына против Вас и довести дело до развода. Как правило, любящий сынок не верит никаким слезам и мольбам жены. Она пытается доказать, что свекровь ее ненавидит и хочет их разлучить, а идиот вопит как малое дитё: “Нет! Ты специально все придумываешь, мою мамочку оговариваешь!” Особенно коварные интриганки практикуют следующее: в отсутствии сына, пока никто не видит, всячески оскорбляют и издеваются над невесткой, а когда он приходит, ведут себя с ней как сама доброта. Если Вы уже попали в подобную ситуацию, можно, конечно, начать играть в эту игру вдвоем. Говорите мужу про его мать только хорошее, притворяйтесь, что любите ее. А без свидетелей говорите ей все, что угодно. В результате проиграет та, у которой вперед сдадут нервы от подобного двуличия, и она начнет открыто оскорблять или жаловаться на другую. В этом случае, если свекровь жалуется на Вас, изобразите неподдельное удивление и слезы на глазах: “Не понимаю, за что она так? Я же к ней как к родной матери отношусь?” Но даже если Вам удастся убедить мужа в своей правоте, свекровь так и останется Вашим врагом. Она просто на время затаится, придумывая новую пакость. Если Вам нравится жизнь в духе театра военных действий, Вы можете играть в эти игры. Но лучше в такой семье не жить. А еще лучше заранее исключить возможность возникновения подобной ситуации. Как я уже говорила, смотрите сразу, насколько Ваш избранник зависим от мнения родственников. Недаром говорят: умный человек может решить любую проблему, а мудрый человек не создает проблем.    </w:t>
      </w:r>
    </w:p>
    <w:p>
      <w:pPr>
        <w:pStyle w:val="2"/>
        <w:ind w:left="0" w:hanging="0"/>
        <w:rPr>
          <w:sz w:val="24"/>
        </w:rPr>
      </w:pPr>
      <w:r>
        <w:rPr>
          <w:sz w:val="24"/>
        </w:rPr>
      </w:r>
    </w:p>
    <w:p>
      <w:pPr>
        <w:pStyle w:val="2"/>
        <w:ind w:left="0" w:hanging="0"/>
        <w:rPr>
          <w:b/>
          <w:b/>
          <w:color w:val="003366"/>
          <w:sz w:val="24"/>
        </w:rPr>
      </w:pPr>
      <w:r>
        <w:rPr>
          <w:b/>
          <w:color w:val="003366"/>
          <w:sz w:val="24"/>
        </w:rPr>
        <w:t>(Примечание: существует также проблема отказа от помощи своих родных в том случае, когда своих сил недостаточно, и проблема, что слишком независимый от своих родных мужчина на самом деле просто наплевательски относится к семье).</w:t>
      </w:r>
    </w:p>
    <w:p>
      <w:pPr>
        <w:pStyle w:val="2"/>
        <w:ind w:left="0" w:hanging="0"/>
        <w:rPr>
          <w:b/>
          <w:b/>
          <w:color w:val="003366"/>
          <w:sz w:val="24"/>
        </w:rPr>
      </w:pPr>
      <w:r>
        <w:rPr>
          <w:b/>
          <w:color w:val="003366"/>
          <w:sz w:val="24"/>
        </w:rPr>
      </w:r>
    </w:p>
    <w:p>
      <w:pPr>
        <w:pStyle w:val="2"/>
        <w:ind w:left="0" w:hanging="0"/>
        <w:rPr>
          <w:b/>
          <w:b/>
          <w:color w:val="003366"/>
          <w:sz w:val="24"/>
        </w:rPr>
      </w:pPr>
      <w:r>
        <w:rPr>
          <w:b/>
          <w:color w:val="003366"/>
          <w:sz w:val="24"/>
        </w:rPr>
        <w:t xml:space="preserve">Комментарий для мужчин: если твоя избранница зависима от мнения семьи, то есть большая вероятность, что ее родные будут постоянно вмешиваться в вашу жизнь. И что она предпочтет слушать свою мать, сестру, а не тебя. Это надо смотреть сразу. И наоборот: если она игнорирует из принципа своих родных, то точно также наплевательски она может относиться и к вашей семье. </w:t>
      </w:r>
    </w:p>
    <w:p>
      <w:pPr>
        <w:pStyle w:val="2"/>
        <w:ind w:left="0" w:hanging="0"/>
        <w:rPr>
          <w:sz w:val="24"/>
        </w:rPr>
      </w:pPr>
      <w:r>
        <w:rPr>
          <w:sz w:val="24"/>
        </w:rPr>
        <w:t xml:space="preserve">   </w:t>
      </w:r>
    </w:p>
    <w:p>
      <w:pPr>
        <w:pStyle w:val="2"/>
        <w:ind w:left="0" w:hanging="0"/>
        <w:jc w:val="center"/>
        <w:rPr>
          <w:b/>
          <w:b/>
          <w:bCs/>
          <w:sz w:val="24"/>
        </w:rPr>
      </w:pPr>
      <w:r>
        <w:rPr>
          <w:b/>
          <w:bCs/>
          <w:sz w:val="24"/>
        </w:rPr>
        <w:t>“</w:t>
      </w:r>
      <w:r>
        <w:rPr>
          <w:b/>
          <w:bCs/>
          <w:sz w:val="24"/>
        </w:rPr>
        <w:t>Где же он ее подцепил?”</w:t>
      </w:r>
    </w:p>
    <w:p>
      <w:pPr>
        <w:pStyle w:val="2"/>
        <w:ind w:left="0" w:hanging="0"/>
        <w:rPr>
          <w:sz w:val="24"/>
        </w:rPr>
      </w:pPr>
      <w:r>
        <w:rPr>
          <w:sz w:val="24"/>
        </w:rPr>
        <w:t xml:space="preserve">В этом разделе мы с вами поговорим о том, откуда же они берутся, эти злодейки- разлучницы. А заодно и сделаем выводы, где можно “закадрить” нужный объект. </w:t>
      </w:r>
    </w:p>
    <w:p>
      <w:pPr>
        <w:pStyle w:val="2"/>
        <w:numPr>
          <w:ilvl w:val="0"/>
          <w:numId w:val="3"/>
        </w:numPr>
        <w:rPr/>
      </w:pPr>
      <w:r>
        <w:rPr>
          <w:b/>
          <w:bCs/>
          <w:sz w:val="24"/>
        </w:rPr>
        <w:t>Не секрет, что во многих случаях соперницей оказывается Ваша подруга или сестра</w:t>
      </w:r>
      <w:r>
        <w:rPr>
          <w:sz w:val="24"/>
        </w:rPr>
        <w:t xml:space="preserve">, подтверждая еще раз известную поговорку: “дружба дружбой, а табачок врозь”. То же самое происходит при так называемой дружбе семьями, когда к Вам в гости приходит друг Вашего мужа или его коллега по работе со своей женой, а Вы ходите в гости к ним, проводите вместе праздники, выезжаете на природу… В один прекрасный момент Ваш муж и его жена захотят увидеться без свидетелей. Конечно, это происходит не во всех случаях. Наблюдения показывают, что обманутая жена, как правило - наивная мечтательная дура, которой так хочется видеть в людях только хорошее и закрывать глаза на плохое. А соперница – циничная расчетливая стерва, опытная обольстительница. Та, первая, пригревает ее, как змею на груди, верит ее ласковым льстивым речам, считает своей подругой. Часто, подозревая измену мужа, к ней же, к разлучнице, бежит за советом, а та с умным видом ей разные советы и дает, утешает, выдвигает предположения, с кем же муж мог ей изменить, а в душе умирает со смеху над дурой. А как иначе ее назвать, если она доверяет женщине, зная, что своего мужа та когда – то увела из семьи, что она изменяет ему со многими, и мужчины очень легко попадают в ее сети. “Горбатого могила исправит, ”   – есть такая поговорка. Не стоит наивно полагать, если она Ваша подруга, то она будет обольщать кого угодно, только не Вашего мужа. Почему, собственно? Она как раз – таки поступает правильно, свой интерес ставя на первое место, и не считаясь ни с чьим мнением. Вы судите людей по себе? Говорите, что себе бы такого не позволили? Так это Ваша проблема, что Вы не можете себе такого позволить.  А она может, поэтому и складывает поклонников штабелями, получает богатые подарки. Чужой муж готов ради нее семью бросить, и свой умоляет вернуться, а она “стрижет купоны” с обоих. Если бы она только и думала о том, как бы не ущемить чей – либо интерес, она осталась бы ни с чем. В самом деле – ей ведь удобнее “цеплять” мужиков из общего круга знакомых, не пойдет же она, в самом деле, на улице или на дискотеке их ловить. Она себе слишком любит, чтобы обременять себя неудобствами, в то время,  когда легко можно взять то, что рядом плохо лежит. А лежит оно плохо потому, что наивная жена, не владеющая секретами обольщения, погруженная с головой в быт, не представляет для нее конкуренции. Что касается мужчин, многие из них, также не обремененные угрызениями совести в отношении своей жены и друга, не прочь попробовать что – то новое. Особенно, если “объект” все время на глазах находится. Не надо надеяться на избирательность мужчин – мужчины не прочь бы переспать практически с любой женщиной, появившейся в его поле зрения. На естественное природное желание не влияет то, что она сестра или подруга его жены. Влиять могут только внушенные с детства установки о порядочности, или страх быть побитым ее мужем, поэтому не каждый решится. Но одно дело, когда прекрасная незнакомка промелькнула и исчезла, а другое – когда она годами находится рядом. Поэтому, смотрите, кто находится рядом с Вами. </w:t>
      </w:r>
      <w:r>
        <w:rPr>
          <w:b/>
          <w:bCs/>
          <w:sz w:val="24"/>
        </w:rPr>
        <w:t>Если Ваша подруга, сестра – уверенная в себе, сексапильная девица без комплексов – нужно не расслабляться, а стать такой, как она, или даже лучше!</w:t>
      </w:r>
      <w:r>
        <w:rPr>
          <w:sz w:val="24"/>
        </w:rPr>
        <w:t xml:space="preserve">  Другой вариант  - Вы можете разогнать всех подруг, переехать в другой город от сестры и продолжать радостно оставаться серой мышью. И мужчину найти такого, чтоб никто не позарился  - нищего калеку. Тогда тихое семейное счастье на помойке гарантировано! Решайте сами. </w:t>
      </w:r>
    </w:p>
    <w:p>
      <w:pPr>
        <w:pStyle w:val="2"/>
        <w:ind w:left="0" w:hanging="0"/>
        <w:rPr>
          <w:sz w:val="24"/>
        </w:rPr>
      </w:pPr>
      <w:r>
        <w:rPr>
          <w:sz w:val="24"/>
        </w:rPr>
        <w:t xml:space="preserve">Другая опасность подруг заключается в том, что более активная  из них навязывает свое мнение более тихой, и та поступает с ней за компанию в институт, который совсем ей не подходит, встречается с парнем, который не нравится, только потому, что подруга встречается с его другом. Видели, наверное, в газетах объявление: “две симпатичные девчонки познакомятся с двумя парнями”. Что при этом происходит? Они знакомятся, и более бойкая подруга сразу выбирает того, кто ей больше нравится, а у второй не остается выбора. А если первая решит, что выбрала не правильно, и парень подружки лучше, она без труда все поменяет, отобьет парня у покорной подруги. </w:t>
      </w:r>
    </w:p>
    <w:p>
      <w:pPr>
        <w:pStyle w:val="2"/>
        <w:numPr>
          <w:ilvl w:val="0"/>
          <w:numId w:val="3"/>
        </w:numPr>
        <w:rPr/>
      </w:pPr>
      <w:r>
        <w:rPr>
          <w:sz w:val="24"/>
        </w:rPr>
        <w:t xml:space="preserve">Мы уже говорили применительно к родственным отношениям, что близкие люди часто любят решать за нас, что хорошо, а что плохо, кто нам подходит, а кто нет. То же самое касается и отношений дружеских. По совету подруги, внушившей Вам, что Ваш муж  - сволочь, Вы расстаетесь с ним. Вы думаете, Вас разлучила с милым соперница? А может оказаться, что это соперник или соперники – его друзья, которые внушают ему, что вы не подходите друг – другу, рассказывают ему сплетни про Вас. “Что, твоя опять бутылку прячет? Ну и стерва! Ты мужик или нет? Брось ее и пошли с нами пить!” Друзья могут поступать так, если почувствуют в Вас конкурента во влиянии на человека, если увидят, что Вы не одобряете каких – то их увлечений, образ жизни, и своему мужу не позволите так жить, будете вытягивать из их болота. Часто мужчина начинает гулять лишь потому, что так делают все его друзья. Он не хочет ударить в грязь лицом, или они его просто заставляют  ходить с ними на пьянки – гулянки. Тут же ему  и “кралю” найдут, из тех, с кем сами развлекались, или их подругу. </w:t>
      </w:r>
      <w:r>
        <w:rPr>
          <w:b/>
          <w:bCs/>
          <w:sz w:val="24"/>
        </w:rPr>
        <w:t>Вот Вам и</w:t>
      </w:r>
      <w:r>
        <w:rPr>
          <w:sz w:val="24"/>
        </w:rPr>
        <w:t xml:space="preserve"> </w:t>
      </w:r>
      <w:r>
        <w:rPr>
          <w:b/>
          <w:bCs/>
          <w:sz w:val="24"/>
        </w:rPr>
        <w:t>еще один вариант появления разлучницы – мужа познакомили с ней его друзья, возможно, ее бывшие любовники.</w:t>
      </w:r>
      <w:r>
        <w:rPr>
          <w:sz w:val="24"/>
        </w:rPr>
        <w:t xml:space="preserve"> </w:t>
      </w:r>
    </w:p>
    <w:p>
      <w:pPr>
        <w:pStyle w:val="2"/>
        <w:ind w:left="0" w:hanging="0"/>
        <w:rPr>
          <w:sz w:val="24"/>
        </w:rPr>
      </w:pPr>
      <w:r>
        <w:rPr>
          <w:sz w:val="24"/>
        </w:rPr>
        <w:t>Часто коллеги и друзья выступают как прикрытие, скрывая правду, или подтверждая ложное алиби мужу, если жена все же что – то заподозрит и побежит выяснять. Женщины рассказывают: “все его друзья знают, с кем он встречается, по глазам видно, а спрашиваю – молчат”.</w:t>
      </w:r>
    </w:p>
    <w:p>
      <w:pPr>
        <w:pStyle w:val="2"/>
        <w:ind w:left="0" w:hanging="0"/>
        <w:rPr>
          <w:sz w:val="24"/>
        </w:rPr>
      </w:pPr>
      <w:r>
        <w:rPr>
          <w:sz w:val="24"/>
        </w:rPr>
        <w:t xml:space="preserve">Поэтому, такой совет: </w:t>
      </w:r>
    </w:p>
    <w:p>
      <w:pPr>
        <w:pStyle w:val="2"/>
        <w:ind w:left="0" w:hanging="0"/>
        <w:rPr/>
      </w:pPr>
      <w:r>
        <w:rPr>
          <w:sz w:val="24"/>
          <w:bdr w:val="single" w:sz="4" w:space="0" w:color="000000"/>
        </w:rPr>
        <w:t>с</w:t>
      </w:r>
      <w:r>
        <w:rPr>
          <w:b/>
          <w:bCs/>
          <w:sz w:val="24"/>
          <w:bdr w:val="single" w:sz="4" w:space="0" w:color="000000"/>
        </w:rPr>
        <w:t>мотрите сразу, насколько Ваш избранник зависим от мнения друзей.</w:t>
      </w:r>
      <w:r>
        <w:rPr>
          <w:sz w:val="24"/>
        </w:rPr>
        <w:t xml:space="preserve"> Если есть зависимость, рассчитывайте свои силы, сможете ли Вы отбить у них “пульт управления”. И Ваш возможный выигрыш рассчитывайте, стоит ли тратить на это свои силы – борьба в таких случаях бывает нелегкой. Иногда проще бывает бросить неудачный объект и найти другой.</w:t>
      </w:r>
    </w:p>
    <w:p>
      <w:pPr>
        <w:pStyle w:val="2"/>
        <w:numPr>
          <w:ilvl w:val="0"/>
          <w:numId w:val="3"/>
        </w:numPr>
        <w:rPr/>
      </w:pPr>
      <w:r>
        <w:rPr>
          <w:sz w:val="24"/>
        </w:rPr>
        <w:t xml:space="preserve">Итак, мы уже упоминали о том, что, конечно, больше внимания привлекает тот человек, который находится в поле зрения. Никто не будет осложнять свою жизнь, выискивая черт знает где прекрасных незнакомок. Или разъезжать на своем мерседесе по всему городу, стучась в каждую квартиру и спрашивая: “Принца не ждете?” Зачем делать это, когда каждый день в офисе тебе мило улыбается секретарша и еще ряд симпатичных сотрудниц, замужних и свободных, молодых и зрелых, стройных и пухлых – на все вкусы. </w:t>
      </w:r>
      <w:r>
        <w:rPr>
          <w:b/>
          <w:bCs/>
          <w:sz w:val="24"/>
        </w:rPr>
        <w:t>Итак, еще один удобный источник знакомств - служебные романы.</w:t>
      </w:r>
      <w:r>
        <w:rPr>
          <w:sz w:val="24"/>
        </w:rPr>
        <w:t xml:space="preserve"> Тут появляется и дополнительное связующее звено – общее дело, общие интересы. И опять же, удобно. Можно свободно общаться, не надо придумывать предлоги, искать место для встреч. Закрылись в кабинете и занимаются “остро стоящими вопросами”. Спросит жена, где был, можно честно ответить: на работе задержался.</w:t>
      </w:r>
    </w:p>
    <w:p>
      <w:pPr>
        <w:pStyle w:val="2"/>
        <w:numPr>
          <w:ilvl w:val="0"/>
          <w:numId w:val="3"/>
        </w:numPr>
        <w:rPr>
          <w:b/>
          <w:b/>
          <w:bCs/>
          <w:sz w:val="24"/>
        </w:rPr>
      </w:pPr>
      <w:r>
        <w:rPr>
          <w:b/>
          <w:bCs/>
          <w:sz w:val="24"/>
        </w:rPr>
        <w:t xml:space="preserve">Сфера развлечений и интимных услуг предоставляет большие возможности для знакомств. </w:t>
      </w:r>
      <w:r>
        <w:rPr>
          <w:sz w:val="24"/>
        </w:rPr>
        <w:t xml:space="preserve">Если Ваш милый – большой любитель потусоваться на дискотеках, в других местах развлечений, не стоит наивно надеяться, что он там только танцует и никого не “снимает”. Такой белый невинный одуванчик среди порока. Конечно, может быть много таких ничего не значащих одноразовых встреч, но какая  - либо из них может перерасти и в нечто большее, особенно, если попадется опытная охотница. В кругу состоятельных людей принято посещать публичные дома или приглашать к себе девочек по вызову. А ведь многие из них идут в проститутки с твердым намерением “закадрить” богатенького мужика. И многие, кроме сексуального оружия, вооружены и магическими знаниями. Не знают сами – можно к бабке пойти, она за соответствующую плату поможет. Такие девушки выбирают объект по расчету – чтобы был достаточно обеспеченный и “клюнул” на нее. Сами они никаких чувств к нему не испытывают, что существенно облегчает привязку объекта. </w:t>
      </w:r>
    </w:p>
    <w:p>
      <w:pPr>
        <w:pStyle w:val="2"/>
        <w:numPr>
          <w:ilvl w:val="0"/>
          <w:numId w:val="3"/>
        </w:numPr>
        <w:rPr>
          <w:b/>
          <w:b/>
          <w:bCs/>
          <w:sz w:val="24"/>
        </w:rPr>
      </w:pPr>
      <w:r>
        <w:rPr>
          <w:b/>
          <w:bCs/>
          <w:sz w:val="24"/>
        </w:rPr>
        <w:t>Еще один вариант – службы знакомств и объявления в газетах.</w:t>
      </w:r>
      <w:r>
        <w:rPr>
          <w:sz w:val="24"/>
        </w:rPr>
        <w:t xml:space="preserve">  Появляется возможность без особого труда познакомиться сразу с несколькими дамами, и безопаснее  - в общем кругу не пересекаться, больше вероятности сохранения тайны. Сейчас очень много появилось служб знакомств, и большинство из них ориентировано именно на женатых мужчин, ищущих развлечений на стороне. </w:t>
      </w:r>
    </w:p>
    <w:p>
      <w:pPr>
        <w:pStyle w:val="2"/>
        <w:ind w:left="0" w:hanging="0"/>
        <w:rPr/>
      </w:pPr>
      <w:r>
        <w:rPr>
          <w:sz w:val="24"/>
        </w:rPr>
        <w:t xml:space="preserve">Вот такие существуют источники знакомств. Подводя итоги, можно сделать следующие выводы. </w:t>
      </w:r>
      <w:r>
        <w:rPr>
          <w:b/>
          <w:bCs/>
          <w:sz w:val="24"/>
        </w:rPr>
        <w:t>Чтобы устроить личную жизнь, нужно:</w:t>
      </w:r>
    </w:p>
    <w:p>
      <w:pPr>
        <w:pStyle w:val="2"/>
        <w:numPr>
          <w:ilvl w:val="0"/>
          <w:numId w:val="6"/>
        </w:numPr>
        <w:rPr>
          <w:b/>
          <w:b/>
          <w:bCs/>
          <w:sz w:val="24"/>
        </w:rPr>
      </w:pPr>
      <w:r>
        <w:rPr>
          <w:b/>
          <w:bCs/>
          <w:sz w:val="24"/>
        </w:rPr>
        <w:t>либо проявить большую активность, существенно расширив сферу контактов;</w:t>
      </w:r>
    </w:p>
    <w:p>
      <w:pPr>
        <w:pStyle w:val="2"/>
        <w:numPr>
          <w:ilvl w:val="0"/>
          <w:numId w:val="6"/>
        </w:numPr>
        <w:rPr>
          <w:b/>
          <w:b/>
          <w:bCs/>
          <w:sz w:val="24"/>
        </w:rPr>
      </w:pPr>
      <w:r>
        <w:rPr>
          <w:b/>
          <w:bCs/>
          <w:sz w:val="24"/>
        </w:rPr>
        <w:t>либо переступить через какие- то свои принципы ( в случае с “отбиванием” мужа подруги и связи с начальником по работе);</w:t>
      </w:r>
    </w:p>
    <w:p>
      <w:pPr>
        <w:pStyle w:val="2"/>
        <w:numPr>
          <w:ilvl w:val="0"/>
          <w:numId w:val="6"/>
        </w:numPr>
        <w:rPr>
          <w:sz w:val="24"/>
        </w:rPr>
      </w:pPr>
      <w:r>
        <w:rPr>
          <w:b/>
          <w:bCs/>
          <w:sz w:val="24"/>
        </w:rPr>
        <w:t>либо совместить и то, и другое, как в случае с проститутками.</w:t>
      </w:r>
    </w:p>
    <w:p>
      <w:pPr>
        <w:pStyle w:val="2"/>
        <w:rPr>
          <w:sz w:val="24"/>
        </w:rPr>
      </w:pPr>
      <w:r>
        <w:rPr>
          <w:sz w:val="24"/>
        </w:rPr>
        <w:t>Конечно, первый вариант самый безобидный. Что касается второго варианта, то к нему склонны не только расчетливые интриганки, решившие, что муж подруги зарабатывает больше, но и забитые дуры, которым лень и комплексы не позволяют ходить куда – то  знакомиться, поэтому они и влюбляются в того, кто постоянно маячит у них перед глазами. Говоря о третьем варианте, следует упомянуть об одном интересном факте. В древности профессия проститутки  - гетеры, гейши, куртизанки была не менее уважаема, чем другие. В эпоху средневековья их стали называть падшими женщинами, распространительницами зла. Тем не менее, продолжали пользоваться их услугами и, как всегда, платить им деньги. А многих верных жен их единственные  любимые мужья точно так же “имеют” бесплатно, бьют, принуждают к различным извращениям, и те безропотно подчиняются. Смешно получается: они делают все то же, что и проститутки, только денег за это не получают. Да еще и всю домашнюю работу на себе тянут. Кого же после этого на самом деле следует называть падшими женщинами? “Как! – слышу я уже возмущенные вопли этих несчастных – Разве вы не видите самую главную разницу! Мы же отдаемся только ему, одному, единственному, родному, а проститутка спит со всеми без разбора, с какими  - то чужими мужиками”. Вот поэтому  подобные женщины и терпят от мужей совершенно бесплатно любые издевательства, потому что не могут выкинуть из головы глупую внушенную им с детства программу о единственном любимом муже. Конечно, не таким они его себе представляли, не о том мечтали, но думают - раз уж поженились, куда теперь деваться? Опять же, срабатывает идиотская установка и комплекс неполноценности.</w:t>
      </w:r>
    </w:p>
    <w:p>
      <w:pPr>
        <w:pStyle w:val="2"/>
        <w:rPr>
          <w:sz w:val="24"/>
        </w:rPr>
      </w:pPr>
      <w:r>
        <w:rPr>
          <w:sz w:val="24"/>
        </w:rPr>
        <w:t xml:space="preserve">А может, они его просто его боятся? Сейчас мы рассмотрим эту тему подробнее.         </w:t>
      </w:r>
    </w:p>
    <w:p>
      <w:pPr>
        <w:pStyle w:val="2"/>
        <w:rPr>
          <w:sz w:val="24"/>
        </w:rPr>
      </w:pPr>
      <w:r>
        <w:rPr>
          <w:sz w:val="24"/>
        </w:rPr>
      </w:r>
    </w:p>
    <w:p>
      <w:pPr>
        <w:pStyle w:val="2"/>
        <w:rPr/>
      </w:pPr>
      <w:r>
        <w:rPr>
          <w:b/>
          <w:color w:val="003366"/>
          <w:sz w:val="24"/>
        </w:rPr>
        <w:t xml:space="preserve">(Примечание: существует и обратная проблема  -  излишняя активность и суета  в попытках познакомиться. Или не замечание того, что нужный человек уже рядом).    </w:t>
      </w:r>
    </w:p>
    <w:p>
      <w:pPr>
        <w:pStyle w:val="2"/>
        <w:rPr/>
      </w:pPr>
      <w:r>
        <w:rPr>
          <w:sz w:val="24"/>
        </w:rPr>
        <w:t xml:space="preserve">      </w:t>
      </w:r>
      <w:r>
        <w:rPr>
          <w:b/>
          <w:bCs/>
          <w:sz w:val="24"/>
        </w:rPr>
        <w:t xml:space="preserve">   </w:t>
      </w:r>
    </w:p>
    <w:p>
      <w:pPr>
        <w:pStyle w:val="2"/>
        <w:ind w:left="0" w:hanging="0"/>
        <w:jc w:val="center"/>
        <w:rPr>
          <w:b/>
          <w:b/>
          <w:bCs/>
          <w:sz w:val="24"/>
        </w:rPr>
      </w:pPr>
      <w:r>
        <w:rPr>
          <w:b/>
          <w:bCs/>
          <w:sz w:val="24"/>
        </w:rPr>
        <w:t>Почему муж бьет? Или ложные страдалицы.</w:t>
      </w:r>
    </w:p>
    <w:p>
      <w:pPr>
        <w:pStyle w:val="2"/>
        <w:ind w:left="0" w:hanging="0"/>
        <w:rPr/>
      </w:pPr>
      <w:r>
        <w:rPr>
          <w:sz w:val="24"/>
        </w:rPr>
        <w:t xml:space="preserve">Правильнее будет сформулировать этот вопрос так: кого муж бьет? А ответ здесь очень прост: </w:t>
      </w:r>
      <w:r>
        <w:rPr>
          <w:b/>
          <w:bCs/>
          <w:sz w:val="24"/>
        </w:rPr>
        <w:t>бьют только тех, кто позволяет</w:t>
      </w:r>
      <w:r>
        <w:rPr>
          <w:sz w:val="24"/>
        </w:rPr>
        <w:t>. Почему, тоже понятно. Как правило, агрессия – признак страха. Где – то там, на работе, он никто, слова сказать не смеет, чувствует свою слабость по сравнению с другими людьми, вот и вымещает свою злость на покорной жене. Драчун-агрессор -  на самом деле трус. Стоит ему лишь один раз дать отпор, хорошенько тюкнув сковородкой, как он тут же подожмет хвост. Почему Вы до сих пор этого не сделали?</w:t>
      </w:r>
    </w:p>
    <w:p>
      <w:pPr>
        <w:pStyle w:val="2"/>
        <w:numPr>
          <w:ilvl w:val="0"/>
          <w:numId w:val="9"/>
        </w:numPr>
        <w:rPr>
          <w:sz w:val="24"/>
        </w:rPr>
      </w:pPr>
      <w:r>
        <w:rPr>
          <w:sz w:val="24"/>
        </w:rPr>
        <w:t xml:space="preserve">Вы его боитесь. Часто такой задира терроризирует всю семью, держа их в подчинении исключительно на одном страхе, создавая иллюзию своей непобедимости. Но это только иллюзия! Почему, пока пьяный отец избивает мать, дети, бабушка стоят в стороне, парализованные страхом, покорно ожидая своей очереди? Так он и колошматит их, всех по очереди. И это вместо того, чтобы наброситься всей оравой, и охладить пыл драчуна. Чего они боятся, что теряют? Он в любом случае будет бить их. Но если ему будут оказывать отпор, если все объединятся против него, он будет вынужден отступить перед преимуществом групповой энергетики. Часто драчун запугивает: “убью!”  99% - это просто пустая угроза, чтобы подчинить Вас. Вы что думаете, ему очень хочется в тюрьме сидеть? Некоторые пугаются: “так он уже сидел, что ему стоит?” Тем более бояться нечего! Вместо того, чтобы бояться, найдите свидетелей, которые слышали его угрозы, напишите совместное заявление в милицию, изловчитесь и  запишите на магнитофон его угрозы. У бывших заключенных намного больше вероятность оказаться вновь за решеткой. Можно сделать по-другому: пригласите помощников – мужчин, своих  родственников, друзей, пусть спрячутся у Вас в доме. Когда он придет Вас “убивать”, они выйдут из своего укрытия и отделают его как следует. Предупредят: “исчезни из ее жизни, а то хуже будет”. Можно спровоцировать его, и когда он, допустим, кинется на Вас с   топором, помощники остановят его и тут же вызовут милицию, став свидетелями попытки убийства. Кстати, Вам ничего не мешает применить все меры самообороны в таком случае… Многие совершают большую ошибку, когда получив побои от мужа, вместо того, чтобы бежать зафиксировать их у врача и писать заявление в милицию, все прощают, надеются, что это было в последний раз. Ничего подобного! Он только еще больше удостоверится, что Вас можно безнаказанно избивать, а Вы упустите такой шанс избавиться от него. То же самое, если он избил Вашего ребенка, родителей. Они не должны страдать из–за Вашего страха и нерешительности! Многие предпочитают терпеть побои и подвергать опасности жизнь детей, чем заставить себя пошевелиться и предпринять что – либо, а особенно – пошевелить мозгами. Другая ошибка  - многие стараются “не выносить сор из избы”, изображать счастливую семейную пару. В результате Вы будете продолжать жить в аду из страха перед чужим мнением. Зачем? Что Вам оно дает! Теперь Вы понимаете, в какую ловушку загоняют Вас те, кто внушает, что нужно прилично выглядеть в глазах общества? А вот при опросе милицией свидетелей будет нелишне подтверждение соседей что, мол, все знают – такой – то постоянно избивал жену. Есть и такие люди, которые со всеми милы и приветливы, а дома - настоящие тираны. И никто не поверит, когда  на них жалуются  близкие. Особо коварные интриганы, вообще, разыгрывают целые спектакли, сводя с ума свою жену, которой никто не верит. Если только Вы заметили такое двуличное поведение, не паникуйте, но и не надейтесь, что это пройдет. Здесь нужно подстроить все так, чтобы интриган сам себя выдал, проявил на людях свою истинную суть. Для этого Вам придется изловчиться, придумать план, и притворяться некоторое время. Но это все же лучше, чем если Вы сразу побежите без доказательств кричать на всех углах, а Вам никто не поверит. </w:t>
      </w:r>
    </w:p>
    <w:p>
      <w:pPr>
        <w:pStyle w:val="2"/>
        <w:rPr>
          <w:sz w:val="24"/>
        </w:rPr>
      </w:pPr>
      <w:r>
        <w:rPr>
          <w:sz w:val="24"/>
        </w:rPr>
        <w:t xml:space="preserve"> </w:t>
      </w:r>
      <w:r>
        <w:rPr>
          <w:sz w:val="24"/>
        </w:rPr>
        <w:t xml:space="preserve">Но самая большая ошибка – продолжать жить с таким человеком. Умная женщина сразу поймет – если он только один раз поднял на нее руку, это может повториться. Многие мужчины угрозами заставляют женщину продолжать жить с ним. Особенно, если он сидит у нее на шее. Тут нужно воспользоваться приведенными выше “рецептами”, чтобы избавиться от него раз и навсегда. Главное – твердо отстаивать свой интерес, свои желания. И, конечно, лучше всегда полагаться на свои силы, привыкать решать проблемы самостоятельно, не надеясь, что за Вас кто – то все сделает. В милиции тоже не очень любят разбираться с семейными ссорами: “Говорите, угрожает убить? А доказательства? Без них мы ничего не сможем сделать. Вот когда убьет, тогда и звоните! Ваш труп послужит вещественным доказательством”. А что мешает Вам применить против агрессора его же метод запугивания? Скажите ему тихонько, без свидетелей: “Уходи по-хорошему, или найдут тебя в лесу с проломленным черепом, мы все так организуем, что тебя твои же дружки прикончили. Тем более, ты сидел, никто особо разбираться не будет. Или, вообще, исчезнешь, а мы скажем – уехал и пропал”.   </w:t>
      </w:r>
    </w:p>
    <w:p>
      <w:pPr>
        <w:pStyle w:val="2"/>
        <w:numPr>
          <w:ilvl w:val="0"/>
          <w:numId w:val="9"/>
        </w:numPr>
        <w:rPr>
          <w:sz w:val="24"/>
        </w:rPr>
      </w:pPr>
      <w:r>
        <w:rPr>
          <w:sz w:val="24"/>
        </w:rPr>
        <w:t xml:space="preserve">Ложное представление о том, что Вы его любите или о том, что семью надо сохранять во что бы то ни стало. Это все – чудовищная иллюзия, калечащая жизни многих людей. Это не любовь в Вас говорит, а идиотские установки о любимом – единственном, которому нужно быть верной до гроба,  о долге женщины перед мужем и тому подобная ересь в стиле “женщина должна…”, внушаемая с детства родителями, школой, государством, религиями. Стоп! Кому должна? Когда это Вы ему успели задолжать и где долговая расписка? Наверное, это свидетельство о браке, за это “счастье” Вы ему должны? Он Вас осчастливил своим постоянным присутствием с Вами, перегарным запахом,  стиранием его носков, готовкой одежды, оравой детей, которых надо кормить? Видите, как дорого приходиться платить за иллюзию, что для женщины счастье – брак и дети, неважно при каких условиях, но главное – законный брак, семья, постоянство, дети... Разуйте глаза! Вы просто выполняете заложенную в Вас программу, Вам внушали, что так надо, и Вы даже не посмели усомниться. Есть женщины, которые сразу поняли, что это обман, иллюзия, чтобы превращать их в бесплатных рабынь, есть те, кто лишь попробовав, побывав в таком браке понял это, а есть и те, кто мучается всю жизнь и ничего не понимает. Есть другие браки, но строятся они совсем на другой основе, и женщины там мыслят по-другому. Зачем сохранять семью, где муж избивает жену, и дети все это видят, все записывается у них на подсознании? В результате дочь повторит судьбу матери, притянув себе в будущем такого же жестокого мужа, а сын повторит судьбу отца, будет измываться над своей женой. Лучше ли детям от такого примера? Часто муж начинает бить жену, чувствуя безысходность, взваленный на него груз забот. Мол, хотела меня удержать в семье, не отпустила, вот и получай. </w:t>
      </w:r>
    </w:p>
    <w:p>
      <w:pPr>
        <w:pStyle w:val="2"/>
        <w:rPr/>
      </w:pPr>
      <w:r>
        <w:rPr>
          <w:sz w:val="24"/>
        </w:rPr>
        <w:t>Вам кажется, что Вы любите своего единственного? Это просто иллюзия, потому что Вы кроме него никого не видели. У Вас не было выбора. Вы сами себя его лишили.  Девице – скромнице, которая даже не смотрит на мужчин, и, естественно, в них не разбирается, любое ничтожество может внушить, что он – принц. А стоит ему еще и применить лесть, сказать волшебное слово “люблю”, а главное, то самое вожделенное “замуж”, как дура становится уже совершенно слепой и глухой, одно только в голове сидит: замуж…законно…как мама учила…семья, дети, уважаемая женщина, не ш… Только потом выясняется, что принц оказался пьяницей, садистом, тунеядцем, бабником. Тут бы и разойтись, но нет – у нас же дети. Как правило, дуры, мечтавшие о браке, сразу же начинают плодить детей. И глупые комплексы опять заиграли: вот, разойдусь, а вдруг еще хуже кто попадется? Конечно попадется, если сами не изменитесь и дурь из головы не повыкинете. Есть такие люди, которые сами всю жизнь страдают и других учат, что нужно “смиренно нести свой крест”. Есть и наоборот, сами живут, как хотят, а другим внушают подобную ересь, чтобы легче ими управлять было. Еще одна ложь: “бьет, значит любит”. Очередная уловка, чтобы удержать в рабстве дур. Такой человек любит только себя,  при этом страдая кучей всевозможных фобий и комплексов. Жену он считает своей вещью, больное самолюбие требует власти, подчинения других путем угроз и насилия. Он</w:t>
      </w:r>
      <w:r>
        <w:rPr/>
        <w:t xml:space="preserve"> </w:t>
      </w:r>
      <w:r>
        <w:rPr>
          <w:sz w:val="24"/>
        </w:rPr>
        <w:t>пытается возвыситься, унижая других.</w:t>
      </w:r>
      <w:r>
        <w:rPr/>
        <w:t xml:space="preserve">           </w:t>
      </w:r>
      <w:r>
        <w:rPr>
          <w:sz w:val="24"/>
        </w:rPr>
        <w:t xml:space="preserve">        </w:t>
      </w:r>
    </w:p>
    <w:p>
      <w:pPr>
        <w:pStyle w:val="2"/>
        <w:rPr/>
      </w:pPr>
      <w:r>
        <w:rPr>
          <w:sz w:val="24"/>
        </w:rPr>
        <w:t>А теперь мы подошли к самому главному вопросу: почему “ложные страдалицы”? А потому, что такие женщины сами притягивают подобных мужчин. По принципу притяжения противоположностей эгоист – агрессор сразу чувствует бедную покорную овечку. Люди подсознательно на уровне энергетики чувствуют другого человека. Он не подойдет к уверенной в себе, властной, раскованной красотке – там ему ничего не светит. Он начнет обхаживать добрую скромницу, говорить, что именно такие девушки ему нравятся, порядочные, хозяйственные, только на таких  женщинах надо жениться. Теперь – то Вы понимаете, какие мужчины выискивают себе подобных жен, и почему? Есть и другое объяснение тому, что женщина долгое время живет с мужем, избивающим ее.</w:t>
      </w:r>
      <w:r>
        <w:rPr/>
        <w:t xml:space="preserve"> </w:t>
      </w:r>
      <w:r>
        <w:rPr>
          <w:sz w:val="24"/>
        </w:rPr>
        <w:t>Палач и жертва – две стороны одной медали. Жены, терпящие мужа – тирана – это энергетические вампиры. Они питаются его энергией, провоцируя его оскорблять, бить их. Так на что же жаловаться? И в материальном плане они живут за его счет. Сами обеспечивать себя они не в состоянии. Да и не хотят они этого! В данных ситуациях жертвой скорее является тот несчастный муж. Его просто подталкивают к духовной деградации таким образом, усугубляя карму и себе, и ему.</w:t>
      </w:r>
    </w:p>
    <w:p>
      <w:pPr>
        <w:pStyle w:val="2"/>
        <w:rPr>
          <w:sz w:val="24"/>
        </w:rPr>
      </w:pPr>
      <w:r>
        <w:rPr>
          <w:sz w:val="24"/>
        </w:rPr>
        <w:t xml:space="preserve">С оккультной точки зрения, поведение другого человека по отношению к нам  отражает наше внутреннее состояние и отношение к нему. Проявление чужой агрессии – это наша собственная внутренняя агрессия, которую мы в себе зажимаем, стараясь казаться “белыми и пушистыми”. Но все в мире стремится к равновесию. Человек нарушил равновесие, став излишне добрым, и вот задавленная агрессия напоминает ему о себе через кулак другого человека на его зубах. Страх тоже вызывает агрессию. Кто боится, того и бьют. Но страх  - также показатель задавленной агрессии. Станьте целостны, позвольте себе проявиться не только в роли святой мученицы, но и ответить драчуну  как следует, выпустите на волю зажатые чувства. Так Вы восстановите равновесие и предотвратите дальнейшие поползновения в Ваш адрес. Другой вариант – перестаньте думать о муже только плохое, что он законченный пьяница, садист, дебил и т.д. Своими постоянными мыслями об этом Вы постоянно и формируете будущую реальность, не даете ему шанса измениться. Попробуйте внутренне настроиться гармонично, посылать в его сторону положительные эмоции, не допускайте даже мысли, что сейчас может произойти очередная ссора. Он почувствует Ваше отношение, отсутствие страха, и это будет действовать на него. Не обольщайтесь – если Вы думали о другом человеке плохо, это непременно отразится на его отношении к Вам. Если вы не уверены в себе – тоже отразится. Вы же сами надеваете маску жертвы, привлекая палачей. </w:t>
      </w:r>
    </w:p>
    <w:p>
      <w:pPr>
        <w:pStyle w:val="2"/>
        <w:rPr>
          <w:sz w:val="24"/>
        </w:rPr>
      </w:pPr>
      <w:r>
        <w:rPr>
          <w:sz w:val="24"/>
        </w:rPr>
      </w:r>
    </w:p>
    <w:p>
      <w:pPr>
        <w:pStyle w:val="2"/>
        <w:rPr>
          <w:b/>
          <w:b/>
          <w:color w:val="000080"/>
          <w:sz w:val="24"/>
        </w:rPr>
      </w:pPr>
      <w:r>
        <w:rPr>
          <w:b/>
          <w:color w:val="000080"/>
          <w:sz w:val="24"/>
        </w:rPr>
        <w:t xml:space="preserve">Комментарий для мужчин: мужчины также часто становятся жертвами семейных скандалов, жены-стервы. В этом случае действуют все те же правила: палач и жертва – две стороны одной медали. Его самого это устраивает, приятно чувствовать себя “святым, правильным” на фоне “этой злодейки”. </w:t>
      </w:r>
    </w:p>
    <w:p>
      <w:pPr>
        <w:pStyle w:val="2"/>
        <w:ind w:left="0" w:hanging="0"/>
        <w:rPr>
          <w:b/>
          <w:b/>
          <w:color w:val="000080"/>
          <w:sz w:val="24"/>
        </w:rPr>
      </w:pPr>
      <w:r>
        <w:rPr>
          <w:b/>
          <w:color w:val="000080"/>
          <w:sz w:val="24"/>
        </w:rPr>
      </w:r>
    </w:p>
    <w:p>
      <w:pPr>
        <w:pStyle w:val="2"/>
        <w:ind w:left="0" w:hanging="0"/>
        <w:jc w:val="center"/>
        <w:rPr/>
      </w:pPr>
      <w:r>
        <w:rPr>
          <w:b/>
          <w:bCs/>
          <w:sz w:val="24"/>
        </w:rPr>
        <w:t>Ложная любовь</w:t>
      </w:r>
      <w:r>
        <w:rPr>
          <w:sz w:val="24"/>
        </w:rPr>
        <w:t>.</w:t>
      </w:r>
    </w:p>
    <w:p>
      <w:pPr>
        <w:pStyle w:val="2"/>
        <w:ind w:left="0" w:hanging="0"/>
        <w:rPr>
          <w:sz w:val="24"/>
        </w:rPr>
      </w:pPr>
      <w:r>
        <w:rPr>
          <w:sz w:val="24"/>
        </w:rPr>
        <w:t>Сразу скажу:  в  большинстве случаев, когда люди считают, что возникшее у них чувство – любовь, оно на самом деле таковым не является. А чем же тогда оно является?</w:t>
      </w:r>
    </w:p>
    <w:p>
      <w:pPr>
        <w:pStyle w:val="2"/>
        <w:numPr>
          <w:ilvl w:val="1"/>
          <w:numId w:val="3"/>
        </w:numPr>
        <w:rPr/>
      </w:pPr>
      <w:r>
        <w:rPr>
          <w:sz w:val="24"/>
        </w:rPr>
        <w:t xml:space="preserve">Является оно </w:t>
      </w:r>
      <w:r>
        <w:rPr>
          <w:b/>
          <w:bCs/>
          <w:sz w:val="24"/>
        </w:rPr>
        <w:t>проецированием разыгравшегося либидо на конкретного человека</w:t>
      </w:r>
      <w:r>
        <w:rPr>
          <w:sz w:val="24"/>
        </w:rPr>
        <w:t xml:space="preserve"> и дальнейшим преследованием его для удовлетворения своего желания. Почему считается, что весной все влюбляются? Не напоминает ли Вам это начало брачного периода у животных. Внушали людям религии в течение столетий, что духовная любовь – хорошо, а плотская – плохо, вот они и стали сами от себя скрывать истинные чувства, маскироваться. Секс без брака запрещался, приходилось жениться для удовлетворения естественных потребностей. Представляете, на такой вот основе строился брак, отношения между людьми на всю жизнь. Похоть удовлетворялась быстро, а дальше что? Начинались томительные годы безрадостных будней, поиск развлечений на стороне. Почувствовала девица “нечто” к парню, но не может же она сама себе, а тем более окружающим признаться в сексуальном желании. На помощь приходит спасительная иллюзия любви, она уверяется, что его безумно любит. Сидели девицы в темнице в ожидании суженого, либидо уже во всю играет, фантазии разные о принце начинаются, в результате на первого же попавшегося молодца они проецируют свои фантазии, и могут потом “любить” его всю жизнь, даже безответно. Слишком сильно сидела в голове внушенная дурь, что секс без любви невозможен. Кстати, этой дурью пользовались многие донжуаны. Чтобы соблазнить девицу, им всего-навсего нужно было разыграть из себя влюбленного, сказать “те самые слова”. </w:t>
      </w:r>
    </w:p>
    <w:p>
      <w:pPr>
        <w:pStyle w:val="2"/>
        <w:ind w:left="1080" w:hanging="0"/>
        <w:rPr/>
      </w:pPr>
      <w:r>
        <w:rPr>
          <w:sz w:val="24"/>
        </w:rPr>
        <w:t xml:space="preserve">Очень часто имеет место </w:t>
      </w:r>
      <w:r>
        <w:rPr>
          <w:b/>
          <w:bCs/>
          <w:sz w:val="24"/>
        </w:rPr>
        <w:t>паталогическая зацикленность на объекте</w:t>
      </w:r>
      <w:r>
        <w:rPr>
          <w:sz w:val="24"/>
        </w:rPr>
        <w:t xml:space="preserve">. Если говорить о женщинах, то чаще всего подобная ситуация возникает у слишком правильных дур, или дур с комплексами, которые не могут свободно знакомиться, вести легкий, веселый образ жизни. Та, которая меняет мужиков как перчатки, имеет намного меньше шансов зациклиться на ком-то из них. А если такое и случается, можно задуматься: а вдруг и вправду любовь? Ведь она же почему-то выделила его  из толпы ухажеров. А если старая дева или юная дурочка  проецирует свои нереализованные желания на первого попавшегося мужика, так это только нереализованные желания, и ничего больше. Никакая это не любовь. </w:t>
      </w:r>
    </w:p>
    <w:p>
      <w:pPr>
        <w:pStyle w:val="2"/>
        <w:numPr>
          <w:ilvl w:val="1"/>
          <w:numId w:val="3"/>
        </w:numPr>
        <w:tabs>
          <w:tab w:val="clear" w:pos="708"/>
          <w:tab w:val="left" w:pos="720" w:leader="none"/>
        </w:tabs>
        <w:rPr/>
      </w:pPr>
      <w:r>
        <w:rPr>
          <w:sz w:val="24"/>
        </w:rPr>
        <w:t xml:space="preserve">Часто люди </w:t>
      </w:r>
      <w:r>
        <w:rPr>
          <w:b/>
          <w:bCs/>
          <w:sz w:val="24"/>
        </w:rPr>
        <w:t>любят не самого человека, а свой выдуманный образ, идеал, который они на него проецируют</w:t>
      </w:r>
      <w:r>
        <w:rPr>
          <w:sz w:val="24"/>
        </w:rPr>
        <w:t xml:space="preserve">. Женщине показалось в какой-то момент, что этот мужчина соответствует  ее мечте, придуманному принцу. Так она и живет, говорит, что любит его, а на самом деле любит фантом. Ей только показалось, что он соответствует, а на самом деле он может быть и вовсе другим человеком. Результат – разочарование, когда реальность все больше и больше расходится с фантазией. Она может  много лет держаться за свою иллюзию, но рано или поздно завопит: “Как же так? А ты совсем не такой оказался?” Кто здесь виноват? Только она сама. </w:t>
      </w:r>
    </w:p>
    <w:p>
      <w:pPr>
        <w:pStyle w:val="2"/>
        <w:numPr>
          <w:ilvl w:val="1"/>
          <w:numId w:val="3"/>
        </w:numPr>
        <w:rPr/>
      </w:pPr>
      <w:r>
        <w:rPr>
          <w:sz w:val="24"/>
        </w:rPr>
        <w:t xml:space="preserve">Часто люди не замечают, что партнер изменился. Да, такое бывает, люди меняются. А Вы </w:t>
      </w:r>
      <w:r>
        <w:rPr>
          <w:b/>
          <w:bCs/>
          <w:sz w:val="24"/>
        </w:rPr>
        <w:t>продолжаете любить уже призрак, воспоминание прошлого, а не реального живого человека</w:t>
      </w:r>
      <w:r>
        <w:rPr>
          <w:sz w:val="24"/>
        </w:rPr>
        <w:t xml:space="preserve">. Зачем обманывать себя? Он уже не станет прежним. Нужно  либо принимать его таким, какой он есть сейчас, либо расстаться, если никак не удается смириться с изменениями.  </w:t>
      </w:r>
    </w:p>
    <w:p>
      <w:pPr>
        <w:pStyle w:val="2"/>
        <w:numPr>
          <w:ilvl w:val="1"/>
          <w:numId w:val="3"/>
        </w:numPr>
        <w:rPr/>
      </w:pPr>
      <w:r>
        <w:rPr>
          <w:sz w:val="24"/>
        </w:rPr>
        <w:t xml:space="preserve">И уж никак нельзя назвать любовью ситуации, когда человека хотят  удержать, вернуть  просто из </w:t>
      </w:r>
      <w:r>
        <w:rPr>
          <w:b/>
          <w:bCs/>
          <w:sz w:val="24"/>
        </w:rPr>
        <w:t>оскорбленного самолюбия</w:t>
      </w:r>
      <w:r>
        <w:rPr>
          <w:sz w:val="24"/>
        </w:rPr>
        <w:t xml:space="preserve">. Разве это любовь, когда жена принуждает мужа жить с ней насильно, бегает по бабкам и делает “чернуху”  со всеми вытекающими последствиями? Об этом мы еще поговорим в дальнейшем. </w:t>
      </w:r>
    </w:p>
    <w:p>
      <w:pPr>
        <w:pStyle w:val="2"/>
        <w:numPr>
          <w:ilvl w:val="1"/>
          <w:numId w:val="3"/>
        </w:numPr>
        <w:rPr>
          <w:sz w:val="24"/>
        </w:rPr>
      </w:pPr>
      <w:r>
        <w:rPr>
          <w:sz w:val="24"/>
        </w:rPr>
        <w:t xml:space="preserve">Тот же самый эффект вызывает </w:t>
      </w:r>
      <w:r>
        <w:rPr>
          <w:b/>
          <w:bCs/>
          <w:sz w:val="24"/>
        </w:rPr>
        <w:t>страх одиночества</w:t>
      </w:r>
      <w:r>
        <w:rPr>
          <w:sz w:val="24"/>
        </w:rPr>
        <w:t>. Сидела дура закомплексованная одна-одинешенька, нашелся один желающий с ней жить, вот она за него и уцепилась. А как ушел он, она испугалась – ведь знакомиться-то она не умеет. Да и маменькины установки не позволяют: “ты же не путана какая-нибудь, чтоб с мужиками заигрывать. Сиди скромно и жди, когда к тебе кто подойдет. Но только чтоб сразу с серьезными намерениями, иначе даже не разговаривай!” И вот убедила она себя, что любит своего единственного и бегает по бабкам: верните любимого. Многие женщины откровенно признаются: если бы сейчас кто-то проявил ко мне интерес, я бы забыла своего ушедшего мужа. По принципу: клин клином вышибают. Опять же, пассивная позиция – кто-то должен проявлять интерес, а она не хочет и пальцем пошевелить. И обязательно надо ей чем-то заполнить внутреннюю пустоту, потому что ну не может она быть самодостаточной. Откуда пустота? Внутри-то в душе, ничего своего собственного интересного нет. Отсюда и следующая иллюзия.</w:t>
      </w:r>
      <w:r>
        <w:rPr/>
        <w:t xml:space="preserve"> </w:t>
      </w:r>
    </w:p>
    <w:p>
      <w:pPr>
        <w:pStyle w:val="2"/>
        <w:numPr>
          <w:ilvl w:val="1"/>
          <w:numId w:val="3"/>
        </w:numPr>
        <w:rPr/>
      </w:pPr>
      <w:r>
        <w:rPr>
          <w:sz w:val="24"/>
        </w:rPr>
        <w:t xml:space="preserve">Очень многие </w:t>
      </w:r>
      <w:r>
        <w:rPr>
          <w:b/>
          <w:bCs/>
          <w:sz w:val="24"/>
        </w:rPr>
        <w:t>создают себе иллюзию любви, чтобы хоть чем-то занять свой ум</w:t>
      </w:r>
      <w:r>
        <w:rPr>
          <w:sz w:val="24"/>
        </w:rPr>
        <w:t>. Наш мозг – это прожорливый монстр, постоянно требующий пищи для ума. Вот почему все эзотерические традиции учат практикам остановки внутреннего диалога с самим собой, остановки потока мыслей. А что еще делать дуре, как не мечтать о принце, если духовной работой, творчеством, научными изысканиями она не занимается, никаких настоящих увлечений не имеет. Дают еще о себе знать отголоски многовекового рабства женщин, когда многие сферы были для них просто-напросто закрыты, и женщинам внушали, что единственный путь их самореализации – это муж и дети.</w:t>
      </w:r>
    </w:p>
    <w:p>
      <w:pPr>
        <w:pStyle w:val="2"/>
        <w:numPr>
          <w:ilvl w:val="1"/>
          <w:numId w:val="3"/>
        </w:numPr>
        <w:rPr/>
      </w:pPr>
      <w:r>
        <w:rPr>
          <w:sz w:val="24"/>
        </w:rPr>
        <w:t xml:space="preserve">Никак не назовешь любовью </w:t>
      </w:r>
      <w:r>
        <w:rPr>
          <w:b/>
          <w:bCs/>
          <w:sz w:val="24"/>
        </w:rPr>
        <w:t>инстинкт собственника</w:t>
      </w:r>
      <w:r>
        <w:rPr>
          <w:sz w:val="24"/>
        </w:rPr>
        <w:t xml:space="preserve">. Дура радуется: муж жутко ревнует, никуда из дома не выпускает, даже смотреть другим мужчинам на меня не позволяет – значит, любит! Любит, точно так же, как он любит свою зубную щетку – ему будет неприятно, если кто-то другой почистит ею зубы. Ведь это же его вещь, он заплатил за нее, а почему кто-то другой будет бесплатно пользоваться. Да и вообще, негигиенично это, заразиться можно! Он заплатил за свою жену – собственность штампом в паспорте и тем, что содержит ее в своем доме  - слишком дорогая цена, чтобы делиться с кем-то. Зато случая “на халяву” попробовать чужое такой собственник не упустит!  Думаете, почему он так агрессивно настроен против других мужчин, считает, что они только и ждут момента, как бы попользоваться бесплатно его собственностью? Да потому что он по себе их судит, он сам такой! Но вещь со временем “изнашивается”, теряет свой товарный вид, и тут уже собственник избавляется от нее – пусть на помойке кто угодно подбирает – и находит более свежую замену. Вот какая безрадостная участь ждет тех, кому нравится быть собственностью, добычей, трофеем и т.п. </w:t>
      </w:r>
    </w:p>
    <w:p>
      <w:pPr>
        <w:pStyle w:val="2"/>
        <w:numPr>
          <w:ilvl w:val="1"/>
          <w:numId w:val="3"/>
        </w:numPr>
        <w:rPr/>
      </w:pPr>
      <w:r>
        <w:rPr>
          <w:sz w:val="24"/>
        </w:rPr>
        <w:t xml:space="preserve">Часто за любовь человек принимает просто </w:t>
      </w:r>
      <w:r>
        <w:rPr>
          <w:b/>
          <w:bCs/>
          <w:sz w:val="24"/>
        </w:rPr>
        <w:t>упрямое желание добиться своего, покорить недоступный объект.</w:t>
      </w:r>
      <w:r>
        <w:rPr>
          <w:sz w:val="24"/>
        </w:rPr>
        <w:t xml:space="preserve"> Привыкли  донжуан или донжуаниха, что за ними все бегают, и вдруг нашелся кто-то, кто не проявил интереса. Безобразие! Нужно обязательно добиться его внимания, а то больное самолюбие жить спокойно не даст. Кроме того, пострадает имидж неотразимого соблазнителя в глазах окружающих.  Такая аномалия очень распространена у людей, которые в любовном плане что называется “зажрались”, т.е. уже настолько пресытились вниманием противоположного пола, что интерес у них вызывают уже только вот такие игры с преследованием. Однако, не обольщайтесь! Пока он преследует недоступную недотрогу, с другими, более доступными дамами он встречаться не перестанет. А если и перестанет, то лишь для видимости, чтобы обмануть свою потенциальную добычу, создать иллюзию любви. Такие чувства длятся ровно до того момента, пока он не получит желаемое. Законный брак тут проблему не решит: он либо будет гулять, как раньше, направо и налево, либо просто разведется  - а почему нет?</w:t>
      </w:r>
    </w:p>
    <w:p>
      <w:pPr>
        <w:pStyle w:val="2"/>
        <w:rPr>
          <w:sz w:val="24"/>
        </w:rPr>
      </w:pPr>
      <w:r>
        <w:rPr>
          <w:sz w:val="24"/>
        </w:rPr>
        <w:t xml:space="preserve">Это были явления психологические, иллюзия любви.  Но нам с вами как ведьмам интересно знать оккультную сторону данного явления. </w:t>
      </w:r>
    </w:p>
    <w:p>
      <w:pPr>
        <w:pStyle w:val="2"/>
        <w:rPr/>
      </w:pPr>
      <w:r>
        <w:rPr>
          <w:sz w:val="24"/>
        </w:rPr>
        <w:t>Существует легенда о том, что когда – то люди были разделены Богом на две половинки, и теперь эти половинки ищут друг друга, чтобы соединиться. Дело в том, что человек как дух не имеет пола. Дух целостен, женское и мужское начало представлены в нем в равной степени. Но рождаясь мужчиной или женщиной, человек стремиться дополниться до целостности недостающими ему качествами. Эти качества он находит в человеке противоположного пола. Но все мистические учения говорят о том, что у каждого мужчины существует своя внутренняя женщина, анима, а у женщины – внутренний мужчина, анимус. И человек должен в себе развивать эту составляющую, чтобы достичь целостности, а не искать их вовне. Таким образом, примитивный тип мужчины – воинственный, грубый, активный самец, ничего не желающий понимать и прущий напролом к своей цели. Примитивная женщина – полностью пассивна, живет лишь в мире своих эмоций, целиком посвящая себя детям и мужу, зависимая от мужа. Когда развивается внутренняя женщина мужчины, он становится способен чувствовать интуитивно, быть более гибким и воспринимать импульсы, идущие извне. Развитие внутреннего мужчины дает женщине активность, смелость, независимость, умение мыслить логически, жить расчетом, а не только эмоциями, мыслить самостоятельно, а не принимать слепо чужие идеи. Сейчас в средствах массовой информации то и дело проскакивают визгливые статьи, письма недовольных: мол, посмотрите, мужчины обабились, женщины стали мужичками, караул! Верните нам времена строгого патриархата. А что Вы хотите? Люди наконец-то начали развиваться. Хотя, почему наконец-то? Это отнюдь не явление только последнего века. И в древности были мягкие, поэтической натуры мужчины и женщины-воительницы. Проблема здесь только в том, что развивая противоположное качество, люди часто теряют исходное, т.е. просто перебрасываются в другую крайность, а целостности опять не достигается! Однако, кто же недоволен подобными переменами? А те, кто привык пользоваться внушенной женщинам покорностью и инертностью, и внушенной мужчинам установки быть донором-кормильцем. Раньше любое ничтожество, ни на что ни способное требовало от жены уважения, покорности,  принятия любых условий жизни. А сейчас идиот, который не может денег заработать, импотент, маразматик возмущается: вот какие бабы пошли! Деньги им подавай, условия жизни хорошие, отношение хорошее, равенство, никакого уважения к мужу, не то что раньше было…А за что его уважать-то? Он импотент не только в сексе, но и в жизни. Все, что он может, это ругать всех вокруг за бутылкой водки, искать виноватых на стороне. Таким вообще нельзя позволять портить генофонд!  Женский вариант – это  дура, даже и не пытающаяся чего-то самостоятельно добиваться в жизни. В ней сидела железобетонная уверенность, что муж ее должен всем обеспечивать, на руках носить, только за то, что она ему “дала”. А в жизни все по-другому получается. И вот уже она вопит: “Где же рыцари? Мужчины перевелись!</w:t>
      </w:r>
      <w:r>
        <w:rPr>
          <w:sz w:val="24"/>
          <w:lang w:val="en-US"/>
        </w:rPr>
        <w:t>”</w:t>
      </w:r>
      <w:r>
        <w:rPr>
          <w:sz w:val="24"/>
        </w:rPr>
        <w:t xml:space="preserve">  </w:t>
      </w:r>
    </w:p>
    <w:p>
      <w:pPr>
        <w:pStyle w:val="2"/>
        <w:ind w:left="0" w:hanging="0"/>
        <w:rPr>
          <w:sz w:val="24"/>
        </w:rPr>
      </w:pPr>
      <w:r>
        <w:rPr>
          <w:sz w:val="24"/>
        </w:rPr>
        <w:t xml:space="preserve">Продолжая рассматривать оккультные тайны любви, поговорим о таком понятии как неразделенные чувства. Что происходит на невидимом плане? </w:t>
      </w:r>
    </w:p>
    <w:p>
      <w:pPr>
        <w:pStyle w:val="2"/>
        <w:ind w:left="0" w:hanging="0"/>
        <w:rPr>
          <w:sz w:val="24"/>
        </w:rPr>
      </w:pPr>
      <w:r>
        <w:rPr>
          <w:sz w:val="24"/>
        </w:rPr>
        <w:t xml:space="preserve">Проблема в том, что мало кто способен бескорыстно отдавать, все хотят получить. Девица жаждет получить любовь парня, а если смотреть оккультный план – его энергию. И она думает, что если она полюбила его, то он просто обязан ответить ей взаимностью. Но не всегда это получается. И она уже становится разъяренной фурией: Как, не хочешь давать мне энергию? Вот почему говорят: от любви до ненависти один шаг. Или превращается в вампира-нытика преследующего объект, жаждая получить энергию. Она же вложила в него часть своей энергии мыслями о нем, а теперь надеется вернуть с процентами. Это не любовь, а вложение средств, как в банк, в расчете на 1000% годовых. Она рассчитывает присосаться к нему, как пиявка, на всю жизнь, потом еще сильнее опутать его детьми-присосками. А он на подсознательном уровне чувствует это, и избегает ее. Он также чувствует, что ее любовь является не настоящей, а одной из перечисленных выше психологических иллюзий. Если любовь искренняя, человек не будет ничего требовать, но главное – он не будет ни унижать другого, ни сам унижаться. Зачем? Для него любовь – это радостное состояние, а не  рабство. Кто ее просил записываться ему в рабы добровольцем?  Она сама сразу ассоциировала любовь с душевными страданиями, а не с радостью, ее эмоции тяжелы. А мы с Вами уже говорили про образ жертвы… </w:t>
      </w:r>
    </w:p>
    <w:p>
      <w:pPr>
        <w:pStyle w:val="2"/>
        <w:ind w:left="0" w:hanging="0"/>
        <w:rPr/>
      </w:pPr>
      <w:r>
        <w:rPr>
          <w:b/>
          <w:bCs/>
          <w:sz w:val="24"/>
        </w:rPr>
        <w:t>Правда в том, что неразделенной любви нет</w:t>
      </w:r>
      <w:r>
        <w:rPr>
          <w:sz w:val="24"/>
        </w:rPr>
        <w:t xml:space="preserve">. </w:t>
      </w:r>
      <w:r>
        <w:rPr>
          <w:b/>
          <w:bCs/>
          <w:sz w:val="24"/>
        </w:rPr>
        <w:t>Каждый человек посылает Вам только те энергетические вибрации, которые идут к нему от Вас</w:t>
      </w:r>
      <w:r>
        <w:rPr>
          <w:sz w:val="24"/>
        </w:rPr>
        <w:t xml:space="preserve">. Если кто – то Вас не любит, значит, Вы не любите друг друга взаимно. Ваше чувство к нему – не любовь, а одна из вышеперечисленных иллюзий любви. Тяжелые эмоции не могут вызвать любовь и любовью не являются. Не надо обманывать ни себя, ни его. Разберитесь, какая истинная причина заставляет Вас думать о нем. </w:t>
      </w:r>
    </w:p>
    <w:p>
      <w:pPr>
        <w:pStyle w:val="2"/>
        <w:ind w:left="0" w:hanging="0"/>
        <w:rPr/>
      </w:pPr>
      <w:r>
        <w:rPr>
          <w:sz w:val="24"/>
        </w:rPr>
        <w:t xml:space="preserve">Вторая правда еще более страшна. </w:t>
      </w:r>
      <w:r>
        <w:rPr>
          <w:b/>
          <w:bCs/>
          <w:sz w:val="24"/>
        </w:rPr>
        <w:t>Когда Вы думаете о ком-то, неважно, с любовью или с ненавистью, Вы направляете на этого человека энергию</w:t>
      </w:r>
      <w:r>
        <w:rPr>
          <w:sz w:val="24"/>
        </w:rPr>
        <w:t>. Вот почему неразделенное чувство так мучительно. Это чувство кредитора, которому не возвращают долг. Получается парадокс: девица мечтает о парне, надеясь получить от него чувства, т.е. энергию, но при этом тратит на него свою энергию. А ответа нет. Она начинает злиться, любовь переходит в ненависть, и она еще больше отдает ему энергии. Хотела получить, но сама теряет! Сама попала в яму, вырытую для другого. Объект может тоже оказаться порядочным вампиром, ему понравится, что его подпитывают, и он будет издеваться над ней, демонстрировать равнодушие, чтобы еще больше получить энергии от нее. Она, уже сама того не желая будет придавать ему уверенность в себе, подобно тому, как черепа убитых противников придают воину силу. Он будет похваляться: “вон, смотрите, за мной девки бегают”.  И это придаст ему больше веса в глазах друзей и больше ценности в глазах других девиц. Все знают поговорку: деньги идут к деньгам. Так вот, точно так же и мужики к мужикам, и бабы к бабам. Вы поняли, о чем я?  Отсюда для нас с Вами выводы:</w:t>
      </w:r>
    </w:p>
    <w:p>
      <w:pPr>
        <w:pStyle w:val="2"/>
        <w:ind w:left="0" w:hanging="0"/>
        <w:rPr>
          <w:sz w:val="24"/>
        </w:rPr>
      </w:pPr>
      <w:r>
        <w:rPr>
          <w:sz w:val="24"/>
        </w:rPr>
        <w:t xml:space="preserve">Не х... своей энергией помогать самоутверждаться  разным дурням, донжуанам-коллекционерам.  Направьте ее лучше на себя!   </w:t>
      </w:r>
    </w:p>
    <w:p>
      <w:pPr>
        <w:pStyle w:val="2"/>
        <w:ind w:left="0" w:hanging="0"/>
        <w:rPr/>
      </w:pPr>
      <w:r>
        <w:rPr>
          <w:sz w:val="24"/>
        </w:rPr>
        <w:t xml:space="preserve">Недаром говорят французы: в паре любит только один, другой лишь позволяет себя любить. Все потому, что слишком многие спешат натянуть на себя маску жертвы. Не обольщайтесь: пока Вы не перестанете носить своему милому кофе в постель, он делать этого для Вас не будет. В таких ситуациях, когда Вы любите, а он Вас нет, есть только один выход: Вы должны переключить энергию на себя. А для этого нужно плюнуть на него и заняться своими интересами. Любите в первую очередь себя! Смотрите: </w:t>
      </w:r>
      <w:r>
        <w:rPr>
          <w:b/>
          <w:bCs/>
          <w:sz w:val="24"/>
        </w:rPr>
        <w:t>Вы направляете энергию на себя, значит и энергия окружающих направляется на Вас. А если Вы направляет ее на кого-то, т.е. от себя, то и энергия окружающих направляется от Вас.</w:t>
      </w:r>
    </w:p>
    <w:p>
      <w:pPr>
        <w:pStyle w:val="2"/>
        <w:ind w:left="0" w:hanging="0"/>
        <w:rPr/>
      </w:pPr>
      <w:r>
        <w:rPr>
          <w:sz w:val="24"/>
        </w:rPr>
        <w:t xml:space="preserve">Другая мудрость: </w:t>
      </w:r>
      <w:r>
        <w:rPr>
          <w:b/>
          <w:bCs/>
          <w:sz w:val="24"/>
        </w:rPr>
        <w:t>легче всего заставить полюбить себя человека, которого Вы сами не любите</w:t>
      </w:r>
      <w:r>
        <w:rPr>
          <w:sz w:val="24"/>
        </w:rPr>
        <w:t xml:space="preserve">. Вы можете разыгрывать любовь, но внутренне оставаться спокойны, не направляя на него своих эмоций. Для Вас он -  лишь объект. </w:t>
      </w:r>
    </w:p>
    <w:p>
      <w:pPr>
        <w:pStyle w:val="2"/>
        <w:ind w:left="0" w:hanging="0"/>
        <w:rPr/>
      </w:pPr>
      <w:r>
        <w:rPr>
          <w:sz w:val="24"/>
        </w:rPr>
        <w:t xml:space="preserve">А сейчас самый главный оккультный момент. Истинные чувства  или ложные, но человек почему-то выделяет именно этого человека из многих других. </w:t>
      </w:r>
      <w:r>
        <w:rPr>
          <w:b/>
          <w:bCs/>
          <w:sz w:val="24"/>
        </w:rPr>
        <w:t>Выбор объекта объясняется</w:t>
      </w:r>
      <w:r>
        <w:rPr>
          <w:sz w:val="24"/>
        </w:rPr>
        <w:t xml:space="preserve"> </w:t>
      </w:r>
      <w:r>
        <w:rPr>
          <w:b/>
          <w:bCs/>
          <w:sz w:val="24"/>
        </w:rPr>
        <w:t>индивидуальными энергетическими вибрациями людей, а также кармическими связями</w:t>
      </w:r>
      <w:r>
        <w:rPr>
          <w:sz w:val="24"/>
        </w:rPr>
        <w:t xml:space="preserve">. Если между людьми остались неотработанные кармические ситуации, их в этой жизни обязательно сводят вместе, чтобы эти ситуации дорабатывать. Не получится в этой жизни – хвост потянется  в следующие. Также Ваши личные энергетические вибрации, встречаясь с вибрациями другого человека, могут вызывать или притяжение, или отталкивание, симпатию или антипатию. Вы можете беспричинно испытывать неприязнь к человеку, которого видите в первый раз и который Вам ничего плохого не сделал. И опять же, увидев человека в первый раз, Вы можете сразу почувствовать расположение к нему. Происходит это, как я уже говорила, взаимно. Совместимость людей и кармические связи между ними можно определить по гороскопу. </w:t>
      </w:r>
      <w:r>
        <w:rPr>
          <w:b/>
          <w:bCs/>
          <w:sz w:val="24"/>
        </w:rPr>
        <w:t>Если люди несовместимы, если им не суждено быть вместе, можно хоть в лепешку расшибиться, но их союз не состоится, а если и состоится, то ненадолго, и ничего хорошего из этого не выйдет</w:t>
      </w:r>
      <w:r>
        <w:rPr>
          <w:sz w:val="24"/>
        </w:rPr>
        <w:t>.  Это сейчас кирпич полетел в огород тех самых добрых бабушек-тетушек, которые берутся соединять судьбы, возвращать мужей, даже не задумываясь проверить, нужно ли этим людям быть вместе. О последствиях подобных благих деяний читайте подробнее в главе “Кармические последствия приворотов”.</w:t>
      </w:r>
    </w:p>
    <w:p>
      <w:pPr>
        <w:pStyle w:val="2"/>
        <w:ind w:left="0" w:hanging="0"/>
        <w:rPr>
          <w:sz w:val="24"/>
        </w:rPr>
      </w:pPr>
      <w:r>
        <w:rPr>
          <w:sz w:val="24"/>
        </w:rPr>
        <w:t xml:space="preserve">Поэтому – не тратьте зря силы! Подбирайте себе такой объект для охоты, чтобы результат был гарантирован. А для этого Вам следует знать общие закономерности, кто к кому и почему притягивается.  </w:t>
      </w:r>
    </w:p>
    <w:p>
      <w:pPr>
        <w:pStyle w:val="2"/>
        <w:ind w:left="0" w:hanging="0"/>
        <w:rPr>
          <w:sz w:val="24"/>
        </w:rPr>
      </w:pPr>
      <w:r>
        <w:rPr>
          <w:sz w:val="24"/>
        </w:rPr>
        <w:t xml:space="preserve">          </w:t>
      </w:r>
    </w:p>
    <w:p>
      <w:pPr>
        <w:pStyle w:val="2"/>
        <w:ind w:left="0" w:hanging="0"/>
        <w:jc w:val="center"/>
        <w:rPr>
          <w:b/>
          <w:b/>
          <w:bCs/>
          <w:sz w:val="24"/>
        </w:rPr>
      </w:pPr>
      <w:r>
        <w:rPr>
          <w:b/>
          <w:bCs/>
          <w:sz w:val="24"/>
        </w:rPr>
        <w:t>Как выбрать удачный объект для охоты</w:t>
      </w:r>
    </w:p>
    <w:p>
      <w:pPr>
        <w:pStyle w:val="2"/>
        <w:ind w:left="0" w:hanging="0"/>
        <w:jc w:val="center"/>
        <w:rPr/>
      </w:pPr>
      <w:r>
        <w:rPr>
          <w:sz w:val="24"/>
        </w:rPr>
        <w:t>или кто к кому и почему притягивается</w:t>
      </w:r>
      <w:r>
        <w:rPr>
          <w:b/>
          <w:bCs/>
          <w:sz w:val="24"/>
        </w:rPr>
        <w:t>.</w:t>
      </w:r>
    </w:p>
    <w:p>
      <w:pPr>
        <w:pStyle w:val="Normal"/>
        <w:ind w:left="360" w:hanging="0"/>
        <w:rPr/>
      </w:pPr>
      <w:r>
        <w:rPr/>
        <w:t>На самом деле здесь все очень просто.  Мы с Вами уже говорили о том, что человек как бы ищет свою половинку, т.е. стремиться через  партнера восполнить недостающие ему качества. Отсюда и вытекает известная закономерность:</w:t>
      </w:r>
    </w:p>
    <w:p>
      <w:pPr>
        <w:pStyle w:val="Normal"/>
        <w:ind w:left="360" w:hanging="0"/>
        <w:jc w:val="center"/>
        <w:rPr>
          <w:b/>
          <w:b/>
          <w:bCs/>
          <w:bdr w:val="single" w:sz="4" w:space="0" w:color="000000"/>
        </w:rPr>
      </w:pPr>
      <w:r>
        <w:rPr>
          <w:b/>
          <w:bCs/>
          <w:bdr w:val="single" w:sz="4" w:space="0" w:color="000000"/>
        </w:rPr>
        <w:t>противоположности притягиваются</w:t>
      </w:r>
    </w:p>
    <w:p>
      <w:pPr>
        <w:pStyle w:val="TextBodyIndent"/>
        <w:rPr/>
      </w:pPr>
      <w:r>
        <w:rPr/>
        <w:t xml:space="preserve">Эта закономерность вытекает даже из элементарных законов физики о притяжении противоположно заряженных частиц и об отталкивании одинаково заряженных, которые есть отражение глобального Вселенского Закона. Во вселенной существуют в равновесии две противоположные силы: инь и ян. Инь – это пассивность, поглощение энергии, женский принцип, Ян – активность, выброс энергии, мужской принцип. Все процессы на земле, физическом мире, да и во всех тонких мирах, на всех уровнях проистекают из взаимодействия этих двух полярных сил. Концепции инь-ян особое внимание всегда уделялось в восточных эзотерических системах, в Китае. Сейчас об этом знает уже весь мир. Принципу ян соответствует огонь, жара, красный цвет, белый цвет, движение, день, Солнце, лето. К энергии  инь относится вода, холод, синий цвет, черный цвет, покой, ночь, Луна, зима. Энергии инь и ян пребывают во Вселенной в равновесии и в любой ситуации всегда стремятся к равновесию. Этот принцип олицетворяет монада.        </w:t>
      </w:r>
    </w:p>
    <w:p>
      <w:pPr>
        <w:pStyle w:val="TextBodyIndent"/>
        <w:rPr/>
      </w:pPr>
      <w:r>
        <w:rPr/>
        <w:t>Ну что, кто-то из Вас уже сделал для себя некоторые выводы? Если еще нет, поговорим более конкретно.</w:t>
      </w:r>
    </w:p>
    <w:p>
      <w:pPr>
        <w:pStyle w:val="Normal"/>
        <w:ind w:left="360" w:hanging="0"/>
        <w:rPr/>
      </w:pPr>
      <w:r>
        <w:rPr/>
        <w:t xml:space="preserve">Вы замечали, наверное, что добрые и мягкие по характеру мужья, как правило, достаются стервозным женщинам. И наоборот, добрые, заботливые и скромные женщины имеют дело с жесткими эгоистами. Так было, и будет всегда, не надо обольщаться на этот счет. Ибо человек хочет обрести во второй половине недостающие ему качества. И тот, кто жалуется на стерву – жену, сам не захочет жить с другим типом женщин. Уйдя от этой жены, другую женщину он встретит такого же типа. И такая пара будет гармонична, так как противоположные качества будут дополнять друг друга. Активный и напористый мужчина с жесткими понятиями не потерпит рядом с собой такую же активную, независимую, умную женщину. Он будет видеть в ней не вторую половину, а соперницу, конкурента. Его самолюбие будет задето. Он будет искать встреч с красивыми, умными женщинами, так как это престижно, но в душе он будет недолюбливать их, и женится он на глупенькой доброй “серой мышке”, которая будет смотреть на него восторженным взглядом. Особенно выискивают себе дурочек и “серых мышек” те, кто при внешней уверенности страдает комплексом неполноценности. Ему нужна рядом такая дура, чтобы на фоне ее самому казаться умным. А на самом деле он может быт полным идиотом. Есть такой типаж: с умным видом несут разную ахинею. Естественно, умная женщина его сразу раскусит, чего он и боится, а вот дурочка, которая сама ничего не знает, будет слушать его ересь с открытым ртом, считать его мудрецом, петь ему дифирамбы. А ему только этого и надо: бальзам на рану больного самолюбия. Кроме того, дуру ведь намного проще обольстить! Сказал пару “волшебных слов”, комплиментов, наобещал в будущем золотые горы, и вот уже она живет с ним, годами ожидая этих золотых гор. Она же сразу не придала значение его дырявым карманам и еще более дырявой голове, развесила уши. Нытик-неудачник ищет добрую мамочку-утешительницу. Агрессор – забитую жертву-овечку. Неразговорчивый умник тянется к девчушке - хохотушке. Мужчина нерешительный нуждается в поддержке властной дамы, которая будет направлять его усилия. Если у него есть активность, но нет своих идей, ему нужна женщина – тайный советник, которая будет подавать ему идеи и подсказывать, как правильно действовать, чтобы добиться успеха. Исполнительный, порядочный, но не амбициозный и не рвущийся к высотам власти мужчина будет хорошим помощником для деловой, властной леди. Муж-домохозяин для деловой занятой женщины – почему бы и нет? Вовсе не обязательно, чтобы именно мужчина в паре представлял принцип ян, а женщина – инь, может быть и наоборот. Главное, чтобы вместе они составляли равновесие. Это ответ тем, кто с пеной у рта доказывает, что женщина должна быть невзрачной курицей-наседкой, свиноматкой и рабыней, а мужчина – бойцовым петухом, топчущим гарем своих кур. Кстати, о подобных петухах. Ведущие разгульный образ жизни, как правило, женятся на скромницах, которых держат в качестве домохозяйки, ревниво стерегут, но сами они “ходить налево” не перестанут! Такая дура, посвятившая кобелю всю свою жизнь, обеспечивает ему постоянную энергетическую подпитку, плюс он еще и “подворовывает” у чужих жен. А знаете, как отнять у такого человека силу? Подговорить кого-нибудь соблазнить его жену. Сделать это, конечно, нелегко. Дура, которая в жизни видела только один х…, как упрямый баран уверена, что безумно любит своего неверного мужа. Мы уже с Вами говорили о ложной любви. Она будет устраивать ему истерики и сцены ревности, рвать волосы на соперницах, но не сможет его бросить – слишком сильна энергетическая связь и глупые установки в голове. Она снова поверит его лживым уверениям, что это в последний раз, что он любит только ее, а эти – так, поразвлечься. Будет считать соперниц виноватыми, мол, соблазнили моего морально неустойчивого зайчика. А правда в том, что любит он только себя, а ее, да и всех других женщин просто использует. Мужчины, выискивающие в жены скромниц-девственниц, как правило, страдают от неуверенности в своих мужских способностях и в большинстве случаев небезосновательно. Больное самолюбие как огня боится сравнения, разоблачения. Они уверяют дуру, что “так все и должно быть”. Также они жаждут доминирования, власти над своей вещью-рабыней. Они-то, в отличие от этих дур, знают, что те -  дуры, и благодаря  их мыльным фантазиям о единственном принце и строгим маминым установкам  ими можно легко управлять, подчинить себе. Поэтому они избегают раскрепощенных девиц, опытных женщин, знают, что с ними такой номер не пройдет. Она не зациклена на единственном муже, если он только начнет “выкидывать номера” или захочет поиграть в господина, она без всякого сожаления уйдет от него. А если скромная дура начнет о чем-то догадываться и будет делать попытки возразить, он начнет давить ее же собственными идиотскими установками: семью надо сохранять, порядочная женщина должна думать о детях, а не о том, как освободиться от обязанностей и искать развлечений. Итак, в паре развратник – скромница, последнюю ждет участь собственности, домработницы, мотающей сопли на кулак от постоянных измен мужа. Второй вариант – развод и годы одиночества, т.к. она или будет продолжать страдать по своему бывшему мужу,  или будет ждать, когда второй такой же найдется и сам к ней подойдет. Ее установки не позволяют ей самой искать мужчину, выбирать. Да и не умеет она этого. А что же происходит в паре скромник – скромница? Они могут прожить достаточно спокойно даже несколько лет, сюсюкаясь с детишками, погрязнув в бытовухе, в общем, подавая пример образцовой советской семьи. Но в один прекрасный момент на горизонте появится противоположность – неотразимый соблазнитель или роковая обольстительница. И вот уже вчерашний семьянин забывает обо всем, стремясь получить все то, чего он был лишен в безрадостной, унылой семейной жизни. И вторая половина тут бессильна будет что – либо сделать. Одно дело, когда человек слаще морковки ничего не видел, а другое – когда шоколадку попробовал. Будет ли он после этого есть морковку, когда ему захочется сладкого? Раньше в таких ситуациях бежали в обком партии, к священнику, к родителям с просьбой оказать давление, образумить неверного супруга, пристыдить распутную разлучницу, внушить им, что долг важнее личного счастья. Но сейчас времена изменились, вот почему это многим не нравится. Не нравится тем, кто хотел бы, чтобы муж или жена жили с ними, довольствуясь третьесортным сексом, унылыми буднями без радости, нищенским существованием, невозможностью быть самим собой, заниматься любимым делом, уделять время своим интересам. </w:t>
      </w:r>
    </w:p>
    <w:p>
      <w:pPr>
        <w:pStyle w:val="Normal"/>
        <w:ind w:left="360" w:hanging="0"/>
        <w:rPr/>
      </w:pPr>
      <w:r>
        <w:rPr/>
        <w:t xml:space="preserve">Так как же заполучить хорошего мужа? Порядочные и скромные мужчины всегда оказываются беззащитны перед чарами распутной соблазнительницы. </w:t>
      </w:r>
      <w:r>
        <w:rPr>
          <w:b/>
          <w:bCs/>
        </w:rPr>
        <w:t>Статистика показывает: именно скромные парни и верные мужья становятся добычей ведьм</w:t>
      </w:r>
      <w:r>
        <w:rPr/>
        <w:t>.   Хотя в их коготки может попасться и бывалый хищник, тут уж кто кого переиграет! Можно “закадрить” сексом бабника, но доброго по натуре, любителя женщин. При этом, если Ваш объект уже занят, узнайте для начала, что представляет из себя Ваша соперница. Вдруг там тоже опытная хищница? Серые мыши – домработницы менее опасны, но они могут начать давить на жалость и установки о долге, поэтому  присмотритесь с самого начала к объекту: как у него с этими установками. И каков сам объект. Если ему нравится роль сильного покровителя для слабой, зависимой от него женщины, ни к чему противопоставлять себя сопернице, изображая самостоятельность, лучше принять такой же образ, и тоже бить на жалость, на установки о долге, но уже перед Вами. А если, наоборот, это человек, который не выдерживает возложенный на него груз забот и втайне мечтает об освобождении, Вы, как самостоятельная дама  сможете воплотить его мечту в реальность. Только учтите: если попытаетесь тут же сесть ему на шею, он поймет, что сменил шило на мыло, и может сбежать назад.</w:t>
      </w:r>
    </w:p>
    <w:p>
      <w:pPr>
        <w:pStyle w:val="Normal"/>
        <w:ind w:left="360" w:hanging="0"/>
        <w:rPr/>
      </w:pPr>
      <w:r>
        <w:rPr/>
        <w:t xml:space="preserve"> </w:t>
      </w:r>
      <w:r>
        <w:rPr/>
        <w:t xml:space="preserve">Есть опытные расчетливые хитрецы, которые имеют целый штат любовниц, чтобы ни к кому  из них не привязываться и не попасть в сети, да еще и жену-скромницу для прикрытия. Мол, если вдруг я и поддамся на чьи-то чары, то уж моя зацикленная на мне правильная женушка-однолюбка, как чугунный якорь будет держать меня в семье, да еще и сопернице побежит скандал устраивать и морду бить, чтобы отстала. Такие мужчины к женщинам относятся пренебрежительно, считают: “им всем одно надо, только бы присосаться как пиявкам и жить за мой счет, все они одинаковые, так зачем я буду шило на мыло менять. Когда и так можно всех иметь, кого захочу, прикрываясь строгой женой и детьми, мол, хотел бы уйти, но…Тут детей дура наплодила, с меня деньги тянет, а любовница мила, весела, сексуальна, пока не женишься на ней, а женись – то же самое начнется. Неопрятная злая тетка, куча детей, вопли: “ты мне должен!” А то и еще хуже: красавица на мои деньги будет кутить с любовниками, дураком выставит. Эту (жену) я хоть с расчетом подобрал: чтоб не позарился никто. Да она и сама не согласится. Хорошо ее теща воспитала, что до тридцати лет она старой девой была. Все принца своего ждала. Вот я и разыграл ей ее принца, не так сложно это было сделать, она же не понимает в мужиках ничего. Цветы, комплименты, изобразил влюбленного, страстно желающего ее, но преклоняющегося перед ее порядочностью, мол, я это ценю, мне семья нужна, дети, а не шашни. И получил редкостную дуру в жены, а заодно и ее квартиру”. Неприятно звучит? А ведь не безосновательно подобные мужчины так о женщинах думают. Они живут как хотят, а так называемые моральные устои и социальные нормы используют в своих целях, в душе высмеивая и презирая тех дураков, которые принимают их всерьез. Подобного мужчину поймать в сети непросто, ему не откажешь в некотором уме и знании женских уловок. Нет, конечно, если он еще не женат, Вы можете разыграть роль той самой правильной старой девы. На молоденькой дурочке такой не женится, у нее же еще не было времени доказать свою “правильность”. Вот если она до двадцати пяти, тридцати лет ждала принца, значит, она сознательно правильная. Только имейте в виду, он очень недоверчив, и будет проверять Вашу биографию. Так что если Вы ранее были знакомы, у вас окажутся общие знакомые или иные источники информации о Вас, то дело будет безнадежно. Тот, кто признавался Вам в любви красивыми словами, дарил букеты роз и предлагал руку и сердце, сменит тактику и самым пошлым образом предложит просто “перепихнуться”, мол, нечего из себя недотрогу разыгрывать, все мы про тебя знаем. Я это пишу даже не для того, чтобы научить Вас обольщать таких мужчин, а для того, чтобы показать истинную суть вещей, и надеюсь, отбить желание подкармливать своей энергией подобных типов. Выигрыша от союза с ним не будет никакого, он достаточно жаден. Он считает себя лучшим подарком, т.к. имеет определенный сексуальный опыт, знает, что нужно в сексе женщине. Поэтому – смотрите – как правило, он привлекает в любовницы женщин, неудовлетворенных своей личной жизнью, тех, которые достаточно раскрепощены, не прочь попробовать новое, но которым попадались эгоистичные партнеры, не желающие удовлетворять их желания, или просто на данный момент одиноких. В отличие от их дружка - грубого мужлана, он  разыгрывает из себя доброго сочувствующего друга. В отличие от простого парня, знающего только рабоче-крестьянский способ секса, он удивляет всякими “штучками”.  Да еще и лапшу на уши вешает про философию, психологию, эзотерические практики, астрологию, чтобы заинтересовать дур. А на самом деле он ничем этим серьезно не занимается и, вообще, считает полной чушью. А если занимается, тогда еще хуже. Он использует эти знания для установления власти над женщинами. Кстати, такой человек все же может развестись и жениться вновь, если это будет ему материально выгодно. Вот так!  А теперь представьте картину: он женился ради жилья, денег, консервативных традиций на страшной старой деве. Принеся такую жертву, жаждет расслабления в объятьях красивых любовниц - но не тут-то было, все ему отказывают, иди, мол, “молодая” ждет. И он оказывается в аду! Женщины сами создают райские условия для подобных расчетливых типов. Какая Вам выгода от него? Кусочек секса? Вот та же ситуация, что и с так называемой неразделенной любовью. Хотели получить, а приходиться отдавать. </w:t>
      </w:r>
      <w:r>
        <w:rPr>
          <w:b/>
          <w:bCs/>
        </w:rPr>
        <w:t>Поэтому сами будьте более активны, обольщайте, а не ждите пока кто-то удовлетворит Вас!</w:t>
      </w:r>
      <w:r>
        <w:rPr/>
        <w:t xml:space="preserve"> </w:t>
      </w:r>
    </w:p>
    <w:p>
      <w:pPr>
        <w:pStyle w:val="Normal"/>
        <w:ind w:left="360" w:hanging="0"/>
        <w:rPr/>
      </w:pPr>
      <w:r>
        <w:rPr/>
        <w:t>Хищница, соблазняющая мужчину, не думает в этот момент о своем удовольствии, не думает она и о том, что осчастливила  его самим фактом секса с ней независимо от качества. Она думает  о том, как ублажить его, но обязательно, как бы он себя не вел, она изображает страстное удовлетворение, будто бы он такой крутой герой-любовник. Вот она, опять лесть! Если она обольщает его ради денег, ей безразлично, каков он в сексе, надо будет, она себе еще кучу более искусных любовников на стороне найдет. А если не безразлично, она просто бросит “некачественного” любовника и пойдет искать получше. В отличие от зомбированных дур, которые понимают, что мужчина им в сексе не понравился, но бросить его уже не могут – “согрешили “ ведь уже, теперь жениться, вместе жить надо. Я уже не говорю о тех ” честных девушках”, которые вообще “покупают кота в мешке”! Им внушили, что это – порядочность. А на самом деле – это ПОЛНЫЙ ИДИОТИЗМ! Мама, строгая учительница в школе, романтические сериалы не рассказывают дуре о том, что есть такое совсем неромантическое, но реальное понятие – сексуальная несовместимость. Не будем сложные варианты рассматривать - элементарно, извините, болт и гайка по диаметру не сходятся. И как они будут вместе жить?  Такие случаи происходят реально.</w:t>
      </w:r>
    </w:p>
    <w:p>
      <w:pPr>
        <w:pStyle w:val="Normal"/>
        <w:ind w:left="360" w:hanging="0"/>
        <w:rPr/>
      </w:pPr>
      <w:r>
        <w:rPr/>
        <w:t>Но вернемся к нашей хищнице. Привязав к себе мужчину, теперь уже она может от него требовать удовлетворения своих сексуальных желаний. Она может сама научить менее опытного мужчину вести себя в сексе в соответствии с ее потребностями. Конечно, чем меньше опыта у мужчины, тем легче его чем-то удивить. Но здесь тоже есть своя опасность: набравшись опыта, “ученик” может помахать наставнице ручкой. Молодой зеленый мальчик может оказаться уже достаточно циничным, чтобы рассматривать ее как тренировочный снаряд.  Поэтому еще раз говорю: смотрите на человека, чувствуйте его. Вам важно увидеть, что Вы его действительно “зацепили”, что Вы для него  не просто  рыба на безрыбье. Многие опытные женщины предпочитают поэтому тех мужчин, кто уже успел хорошо зарекомендовать себя. Например, порядочный вдовец, или тот, кого сама бросила  девушка, жена, а он ее любил, был ей верен. В последнем варианте, однако, нужно быть внимательной. Говорят: хорошего мужчину женщина не бросит. Естественно, если мужчину бросили или он одинок, какой-то недостаток у него имеется. Но недостатки есть у любого человека, не надо обольщаться на этот счет! Ваша задача решить для себя, сможете ли вы смириться именно с этим конкретным недостатком, а если нет, насколько реально изменить его. Если оба ответа отрицательные, не стоит обманывать ни себя, ни этого мужчину. Какие могут быть эти недостатки? Это – бедность, пьянство, “так себе” или вообще никак в сексе, нежелание ничего делать по хозяйству, лень, занудство, рукоприкладство, навязывание всем своей правоты, тиранские замашки, физическая или душевная болезнь. Хотя, может быть они расстались просто из-за отсутствия общих интересов, различия взглядов, разного социального статуса, непонимания интереса партнера, недостаточности его доходов, даже высоких, из-за того, что он много времени проводил на работе, из-за вмешательства родных и друзей, по ложному оговору в измене, из-за несовместимости сексуальных потребностей, наконец, из-за тюремного заключения. Или она его просто разлюбила, полюбила другого, нашла более богатого, а он ей надоел своей привязанностью и постоянными объяснениями в любви. Мужчину может делать одиноким стеснительность, скромность, неумение знакомиться и правильно “вешать лапшу на уши”, узкий круг общения, слишком высокая загруженность работой, посвящение жизни науке, духовному пути, какой- то  цели.</w:t>
      </w:r>
    </w:p>
    <w:p>
      <w:pPr>
        <w:pStyle w:val="Normal"/>
        <w:ind w:left="360" w:hanging="0"/>
        <w:rPr/>
      </w:pPr>
      <w:r>
        <w:rPr/>
        <w:t>Первая группа – это недостатки объективные и трудно исправимые. Лучше с такими людьми не связываться! Не надо играть в героиню, пытаясь спасти алкоголика. Если у него пил отец, если это у них наследственное, вряд ли тут что-то можно изменить. Никакие внешние средства не помогут человеку, пока он сам не решит бросить пить, не проявит волю. Некоторые ведь сами не хотят, им так удобно. Погрузился в мир иллюзий, не работает, сначала мама его кормила, теперь жена. Другое дело, если он пьет с умом, т.е. при этом и деньги в дом носит, знает где, с кем, когда  и как пить, под забором не валяется и до потери пульса не напивается. Тогда не стоит вообще считать это недостатком и “пилить” мужа, называя его алкоголиком. За его здоровье переживаете? Не надо лезть в чужую карму, играя в благодетельницу. Это его жизнь, он сам делает свой выбор. У пьянства могут быть психологические причины. Тут возможно, удастся что-то сделать, самой или с помощью хорошего специалиста. Только вот, надо ли Вам это?  Лучше не хватать “проблемных “ мужиков из страха одиночества, пытаясь потом исправить их, а сразу искать нормального.</w:t>
      </w:r>
    </w:p>
    <w:p>
      <w:pPr>
        <w:pStyle w:val="Normal"/>
        <w:ind w:left="360" w:hanging="0"/>
        <w:rPr/>
      </w:pPr>
      <w:r>
        <w:rPr/>
        <w:t xml:space="preserve"> </w:t>
      </w:r>
      <w:r>
        <w:rPr/>
        <w:t xml:space="preserve">Бабника  могила исправит – это 100% истина. Или импотенция. Но если вы хотите жить с обеспеченным мужчиной, веселым, красивым, не импотентом, Вам придется смириться с наличием у него других женщин. Да еще и приложить усилия, чтобы он выделил Вас среди всех женщин, Вы должны стать лучшей из них. У него другие женщины? А у Вас пусть будут другие мужчины. Кто больше всего бесится от наличия любовниц у мужа? Верная жена, которая себе не может такого позволить, а ему завидует – как же так, как ему удалось не стать зомбированным идиотскими установками о верности? Она правильно негодует, ведь ее состояние напоминает одностороннее разоружение. Вот только не того винит. Винить себя надо. Да к тому же, что за эгоистическая позиция? Человек не собственность. Радовалась бы, что ее любимому хорошо, что он удовольствие получает. Она же говорит, что любит его?! Или пусть тогда о любви не кричит, а честно признает, какие на самом деле чувства ею движут. Но если же муж считает себя вправе ходить на сторону, жена автоматически получает такое право! А если устанавливается двойной стандарт, это неправильно, и за такого человека держаться не нужно. Если он не согласится на равные права – ни о какой любви к Вам не идет и речи. Впрочем, можно поступить и хитрее, т.е. действовать тайно. </w:t>
      </w:r>
    </w:p>
    <w:p>
      <w:pPr>
        <w:pStyle w:val="Normal"/>
        <w:ind w:left="360" w:hanging="0"/>
        <w:rPr/>
      </w:pPr>
      <w:r>
        <w:rPr/>
        <w:t xml:space="preserve">Бывают и нищие, страшные бабники – а вот этот Вам совсем ни к чему. Есть весельчаки, душа компании, которые покоряют всех не внешней красотой, а хорошо подвешенным языком. Таких мужчин женщины любят и предпочитают скучным красавцам. А некоторые даже богатым  мужьям. Однако, последних считают дурами, и не безосновательно. Весельчак всегда окружен женщинами, он непостоянен как воздух и вскоре бросит ее ради следующей. Такой больше подойдет на роль временного любовника. Чтобы установились прочные отношения, нужно очень хорошее взаимопонимание, совместимость. Например, общее дело, общие интересы, когда партнеры действительно нужны друг другу. Он должен видеть в Вас понимающую, чувствующую его натуру женщину, а не очередную дуру, клюнувшую на пустую болтовню и комплименты. Если человек привык к постоянному общению, веселому времяпрепровождению с друзьями, походам в культурные места, вряд ли у Вас сложатся отношения, если ему будет не о чем с Вами поговорить, у вас не будет общих интересов, если Вы будете отказываться вести активный образ жизни и его будете склонять к скучной бытовухе. И, наоборот, человеку замкнутому, любящему уединение вряд ли понравиться, если придя домой, он обнаружит  шумную компанию Ваших друзей и подруг. </w:t>
      </w:r>
      <w:r>
        <w:rPr>
          <w:b/>
          <w:bCs/>
        </w:rPr>
        <w:t>Смотрите сразу, какую роль Вам потребуется играть с объектом! Если Вы не подходите друг – другу, если роль явно не Ваша, не будете же Вы всю жизнь притворяться не тем, кто Вы есть</w:t>
      </w:r>
      <w:r>
        <w:rPr/>
        <w:t xml:space="preserve">! </w:t>
      </w:r>
    </w:p>
    <w:p>
      <w:pPr>
        <w:pStyle w:val="Normal"/>
        <w:ind w:left="360" w:hanging="0"/>
        <w:rPr/>
      </w:pPr>
      <w:r>
        <w:rPr/>
        <w:t xml:space="preserve">Теперь о нищебродах. Не стоит рассчитывать, что он вдруг разбогатеет. Наобещал нищий дуре: “вот подожди, буду больше зарабатывать”. Она ждет, ничего не меняется, и начинаются скандалы и упреки. Как, она думала, он разбогатеет? А никак не думала, просто ждала какой-то манны небесной. Следует понимать: если человек не может обеспечить себе нормальный уровень  достатка, на это есть объективные причины. Первая – он просто не хочет! Его устраивает спартанский образ жизни, ковры, хрусталь и бриллианты нужны Вам, а не ему. Если он к Вам действительно привязан, то страх потерять Вас может заставить его пошевелиться. А вот если ему все равно с кем жить… Он же знает, что есть женщины, которые примут его таким, какой он есть. </w:t>
      </w:r>
      <w:r>
        <w:rPr>
          <w:b/>
          <w:bCs/>
          <w:bdr w:val="single" w:sz="4" w:space="0" w:color="000000"/>
        </w:rPr>
        <w:t>Запомните: пока Вы продолжаете жить с человеком, терпя его недостатки, меняться он не будет!</w:t>
      </w:r>
      <w:r>
        <w:rPr/>
        <w:t xml:space="preserve">  Не стоит надеяться, что у кого-то проснется  совесть или жалость. Бывает и другое: жена уходит от мужа, он прибегает, клятвенно обещает исправиться, они снова сходятся, и все начинается сначала. Поэтому</w:t>
      </w:r>
    </w:p>
    <w:p>
      <w:pPr>
        <w:pStyle w:val="Normal"/>
        <w:ind w:left="360" w:hanging="0"/>
        <w:rPr>
          <w:b/>
          <w:b/>
          <w:bCs/>
          <w:bdr w:val="single" w:sz="4" w:space="0" w:color="000000"/>
        </w:rPr>
      </w:pPr>
      <w:r>
        <w:rPr>
          <w:b/>
          <w:bCs/>
          <w:bdr w:val="single" w:sz="4" w:space="0" w:color="000000"/>
        </w:rPr>
        <w:t xml:space="preserve">Не верьте обещаниям, словам, верьте лишь делам! </w:t>
      </w:r>
    </w:p>
    <w:p>
      <w:pPr>
        <w:pStyle w:val="Normal"/>
        <w:ind w:left="360" w:hanging="0"/>
        <w:rPr/>
      </w:pPr>
      <w:r>
        <w:rPr/>
        <w:t xml:space="preserve"> </w:t>
      </w:r>
      <w:r>
        <w:rPr/>
        <w:t xml:space="preserve">Вторая причина бедности  - он ленив. Лень ему шевелиться, чтобы дело собственное открывать, это же какую активность проявить надо! А работая на “дядю”, жалуется, что не ценят его. А за что ж ценить, если он только и думает, как от работы увильнуть, реальной пользы ”дяде” не приносит? “Дядя” ведь не дурак, коль свое дело открыл, он его инертность сразу видит. Мечтает о виллах и мерседесах, но не хочет и пальцем пошевелить. Жаждет легких денег или жизни за чужой счет. Такие мужчины, как правило, любят фантазировать о выигрыше в лотерею или внезапном обнаружении скончавшейся американской тетушки. Но если его не подпинывать к труду, он просто сядет Вам на шею. Вы будете вкалывать как лошадь, а он, лежа на диване, оказывать “моральную поддержку”: “любимая, я подарю тебе звезду… “  посмертно. </w:t>
      </w:r>
    </w:p>
    <w:p>
      <w:pPr>
        <w:pStyle w:val="Normal"/>
        <w:ind w:left="360" w:hanging="0"/>
        <w:rPr>
          <w:lang w:val="en-US"/>
        </w:rPr>
      </w:pPr>
      <w:r>
        <w:rPr/>
        <w:t xml:space="preserve">Причина третья и самая безнадежная – отсутствие мозгов. Если ума нет, на обеспеченную жизнь рассчитывать не придется. Только человек с мозгами способен ориентироваться в мире бизнеса, открыть свое дело или иметь перспективу роста в уже существующем деле, т.к. полезен. Ценят инициативных, кто подает идеи, а тупые исполнители- чернорабочие никогда много не получают. Потому, что много их.  Всегда  замену можно найти. А вот хорошему, уникальному специалисту – уже сложнее. Думаете, киллер – тупой исполнитель, а получает много? Тут еще какое соображение требуется! И точный расчет, и творческий подход. А то “хлопнет” не того, самого потом “хлопнут”, на этом карьера бесславно и закончится. </w:t>
      </w:r>
    </w:p>
    <w:p>
      <w:pPr>
        <w:pStyle w:val="Normal"/>
        <w:ind w:left="360" w:hanging="0"/>
        <w:rPr/>
      </w:pPr>
      <w:r>
        <w:rPr/>
        <w:t xml:space="preserve">Вот и четвертая причина – нежелание рисковать, стремление иметь пусть гроши, но гарантированные. Это и отголоски совкового воспитания, когда независимо от качества работы получали за отработанные часы свои копейки, и от личности человека это зависит. Но серьезного бизнеса без риска и первоначальных вложений капитала не бывает! </w:t>
      </w:r>
    </w:p>
    <w:p>
      <w:pPr>
        <w:pStyle w:val="Normal"/>
        <w:ind w:left="360" w:hanging="0"/>
        <w:rPr/>
      </w:pPr>
      <w:r>
        <w:rPr/>
        <w:t xml:space="preserve">Пятая причина – занимается человек не своим делом. Например, отец-военный заставил сына продолжать семейную традицию, а у того нет к этому ни данных, ни желания. Естественно, на карьерный рост и высокий заработок рассчитывать не приходится. То же самое в любой сфере. Но тут можно еще все исправить, если человека переориентировать на более подходящую ему деятельность. Можно, конечно, рассчитывать на поддержку родителей. </w:t>
      </w:r>
      <w:r>
        <w:rPr>
          <w:b/>
          <w:bCs/>
        </w:rPr>
        <w:t>Кстати, вот Вам и еще один неплохой вариант: “охмурить” мужчину, которому хорошо помогают обеспеченные родители.</w:t>
      </w:r>
      <w:r>
        <w:rPr/>
        <w:t xml:space="preserve"> Только имейте в виду: нет гарантии, что в один прекрасный момент они не изменят отношения к сыночку. А что касается вопросов наследства, могут объявиться вдруг бедные родственнички, которых раньше никто и в глаза не видел. Если Вы решили пойти по этому варианту, Вам придется учитывать эти два момента: изменение отношения и конкуренцию со стороны других претендентов на “кормушку”. </w:t>
      </w:r>
    </w:p>
    <w:p>
      <w:pPr>
        <w:pStyle w:val="Normal"/>
        <w:ind w:left="360" w:hanging="0"/>
        <w:rPr/>
      </w:pPr>
      <w:r>
        <w:rPr/>
        <w:t xml:space="preserve">Шестая причина – отсутствие нужных связей и неумение завязывать их. Часто человек с высшим образованием не может найти себе работу, а бывший “зек” </w:t>
      </w:r>
      <w:r>
        <w:rPr>
          <w:lang w:val="en-US"/>
        </w:rPr>
        <w:t>c</w:t>
      </w:r>
      <w:r>
        <w:rPr/>
        <w:t xml:space="preserve">  тремя классами прекрасно устраивается в бизнес – ему “кореша” помогли. Не имей сто рублей, а имей сто друзей! Хорошие, денежные места в рекламе не нуждаются, туда своих людей предпочитают набирать. Серьезный бизнес немыслим без умения устанавливать нужные связи, находить нужных партнеров. Если проблема только в этом, а у Вас нужные связи имеются, Вы можете посодействовать в трудоустройстве своему милому, и будет он зарабатывать денежки себе и Вам на радость. Но Вы должны подстраховаться на тот случай, если он скажет “спасибо за содействие” и помашет ручкой. Используйте такие связи, чтобы в случае подобного “финта” он как пришел на работу, так и ушел. </w:t>
      </w:r>
      <w:r>
        <w:rPr>
          <w:b/>
          <w:bCs/>
          <w:bdr w:val="single" w:sz="4" w:space="0" w:color="000000"/>
        </w:rPr>
        <w:t>Всегда, если есть возможность, оставляйте для себя рычаги влияния!</w:t>
      </w:r>
      <w:r>
        <w:rPr/>
        <w:t xml:space="preserve">  Кто-то скажет: но это же подло, низко, некрасиво, ах! А красиво поступают те, кто пользуется чужой добротой и благородством?  Еще раз повторяю: хотите иметь успех в жизни – свой интерес – на первое место!  </w:t>
      </w:r>
    </w:p>
    <w:p>
      <w:pPr>
        <w:pStyle w:val="Normal"/>
        <w:ind w:left="360" w:hanging="0"/>
        <w:rPr/>
      </w:pPr>
      <w:r>
        <w:rPr/>
        <w:t>Седьмая причина – психологическая. Человек не уверен в себе, своих способностях. Результат – его, грамотного специалиста, ценят меньше, чем самоуверенного наглого выскочку. Тут Вы должны провести с ним соответствующую психологическую работу по изменению самооценки. Объясните, что не нужно предъявлять к себе завышенные требования, лучше пусть учится предъявлять свои требования работодателю. Тот ведь может пользоваться его неуверенностью, чтобы платить ему меньше, чем следует. Более тяжелый случай – когда родители-идиоты внушали ребенку с детства, что деньги – зло, все богатые – воры, только бедный может быть честным и т.п. Сами горбатились на государство за копейки, и ребенку готовят ту же участь. В этом случае требуется более серьезная психологическая работа с человеком,  ведь он может сознательно не разделять их убеждений, стремиться к хорошей жизни, но записанные на подсознании  установки будут создавать препятствия. Да и не учил никто его, что делать, как себя вести, чтобы стать богатым. Если Вы это знаете, подскажите ему, если видите в нем хорошие задатки: активность, работоспособность, сообразительность, умение договариваться с людьми.</w:t>
      </w:r>
    </w:p>
    <w:p>
      <w:pPr>
        <w:pStyle w:val="Normal"/>
        <w:ind w:left="360" w:hanging="0"/>
        <w:rPr/>
      </w:pPr>
      <w:r>
        <w:rPr>
          <w:b/>
          <w:bCs/>
          <w:bdr w:val="single" w:sz="4" w:space="0" w:color="000000"/>
        </w:rPr>
        <w:t>Прежде чем приступать к огранке, убедитесь, что нашли бриллиант, а не бутылочное стекло!</w:t>
      </w:r>
      <w:r>
        <w:rPr>
          <w:b/>
          <w:bCs/>
        </w:rPr>
        <w:t xml:space="preserve">           </w:t>
      </w:r>
    </w:p>
    <w:p>
      <w:pPr>
        <w:pStyle w:val="Normal"/>
        <w:ind w:left="360" w:hanging="0"/>
        <w:rPr/>
      </w:pPr>
      <w:r>
        <w:rPr/>
        <w:t>Вот так! Прежде чем тупо “пилить” мужа  за низкий уровень дохода, разберитесь, в чем причина. Конечно, если он просто идиот – это безнадежно!</w:t>
      </w:r>
    </w:p>
    <w:p>
      <w:pPr>
        <w:pStyle w:val="Normal"/>
        <w:ind w:left="360" w:hanging="0"/>
        <w:rPr/>
      </w:pPr>
      <w:r>
        <w:rPr/>
        <w:t xml:space="preserve">Теперь что касается домашних тунеядцев. </w:t>
      </w:r>
      <w:r>
        <w:rPr>
          <w:b/>
          <w:bCs/>
        </w:rPr>
        <w:t>Запомните: если Вы сами взяли на себя  всю домашнюю работу, фиг – два Вы его потом заставите что-то делать!</w:t>
      </w:r>
      <w:r>
        <w:rPr/>
        <w:t xml:space="preserve">  Может быть разделение труда в том случае, если мужчина сильно занят, устает на работе, обеспечивая семью, но если женщина и основную часть семейного бюджета пополняет, да еще и всю работу по дому делает…Да и вообще, много работает – должен много получать, настолько, чтобы позволить себе нанять домработницу. Или он привык к бесплатной домработнице- жене? Не позволяйте ему экономить деньги  себе на пиво и девочек  за счет Вашего времени, сил и здоровья. Женщины в таких ситуациях сами виноваты – сами ставят себя в положение служанки, держатся за мужика, боятся потерять. Не хочет он думать о Вашем комфорте и здоровье – это ли не показатель истинного отношения его к Вам? Такого нужно бросать без колебаний!  А если он работает много,  а получает мало? Постучите у него по голове – все ли дома? Скажите: “ты что, совковое зомби, чтоб за гроши как лошадь вкалывать?” Тоже мне, стахановец нашелся! Проверьте его на наличие описанных выше причин.</w:t>
      </w:r>
    </w:p>
    <w:p>
      <w:pPr>
        <w:pStyle w:val="Normal"/>
        <w:ind w:left="360" w:hanging="0"/>
        <w:rPr/>
      </w:pPr>
      <w:r>
        <w:rPr/>
        <w:t xml:space="preserve">Домашний тунеядец надеется на то, что у жены не выдержат нервы, и она, не дождавшись от него никаких действий, завопит: “боже, не могу смотреть на эту пыль!” и бросится опять сама делать уборку. Хотите добиться от него помощи – приучайтесь хладнокровно смотреть на пыль, грязь, мусор, тараканов, грязное белье. Пусть у него вперед нервы сдадут, и задыхаясь от зловония собственных носков, он скрипя зубами, будет вынужден все же постирать их! А если это не поможет, если ему нравится жить в свинарнике и обедать из одной тарелки с тараканами – что ж, начинайте сами убирать мусор, грязь, пыль, несите в мусорный бак… а заодно не забудьте выбросить туда и такого мужа!!! </w:t>
      </w:r>
    </w:p>
    <w:p>
      <w:pPr>
        <w:pStyle w:val="Normal"/>
        <w:ind w:left="360" w:hanging="0"/>
        <w:rPr/>
      </w:pPr>
      <w:r>
        <w:rPr/>
        <w:t xml:space="preserve">Как видите, исправить в человеке какое-либо качество очень непросто. Да и не совсем правильно это с точки зрения Космоса. Жил он себе в своей пещере спокойно, никого не трогал, а тут с Вами связался, ковры и шубы Вам подавай. Что это за счастье, когда заставляют что-то делать? Лучше сразу найти того, кто будет соответствовать искомому типажу, а не пытаться вылепить его из совершенно другого типажа, пусть даже это ему и на благо будет. Ну не хочет он этого блага! Благими намерениями…    Теперь то Вы понимаете, почему эти бессовестные разлучницы уводят чужих хороших мужей? Они просто вынуждены так поступать! Это – то самое, готовое, проверенное. Однако, и саперы ошибаются. Часто они принимают видимость за сущность. Мужчина перед ними рисуется, и только жена знает, какой он на самом деле. Разлучница радуется: “это то что надо!” Хватает конфетку, разворачивает красивую обертку, а там - г… ! Часто внешний лоск мужчины создается исключительно героическими усилиями жены – да, все-таки можно вылепить из куска глины статую Аполлона! Только вот, нужно ли? Смотрите, какая за это бывает благодарность! Хотя, опять же все зависит здесь от типа женщины и от типа мужчины. Если Вы будете уверены, что прочно “зацепили” своего милого, имеете на него сильные рычаги влияния, что он крепко привязан к Вам, тогда можно поиграть и в Пигмалиона. В конце концов, здесь тоже есть свои плюсы. На начальном этапе Вы свободны от конкурентной борьбы, т.к. в “сыром” виде он особого интереса для других хищниц не представляет. </w:t>
      </w:r>
    </w:p>
    <w:p>
      <w:pPr>
        <w:pStyle w:val="TextBodyIndent"/>
        <w:rPr/>
      </w:pPr>
      <w:r>
        <w:rPr/>
        <w:t xml:space="preserve">Если человек неуверен в себе – Ваша задача поддержать его, говорить, какой он умный, талантливый, инициативный. Но при этом  Вы должны действительно так думать о нем – этим Вы сформируете позитивную реальность! </w:t>
      </w:r>
    </w:p>
    <w:p>
      <w:pPr>
        <w:pStyle w:val="Normal"/>
        <w:ind w:left="360" w:hanging="0"/>
        <w:rPr/>
      </w:pPr>
      <w:r>
        <w:rPr>
          <w:b/>
          <w:bCs/>
          <w:bdr w:val="single" w:sz="4" w:space="0" w:color="000000"/>
        </w:rPr>
        <w:t>Как Вы думаете о муже, таким он у Вас и будет!</w:t>
      </w:r>
      <w:r>
        <w:rPr/>
        <w:t xml:space="preserve"> </w:t>
      </w:r>
    </w:p>
    <w:p>
      <w:pPr>
        <w:pStyle w:val="TextBodyIndent"/>
        <w:rPr/>
      </w:pPr>
      <w:r>
        <w:rPr/>
        <w:t xml:space="preserve">Если Вы будете все время думать о нем плохо, преувеличивать его недостатки, да еще и постоянно говорить ему об этом, ничего хорошего для Ваших отношений не ожидайте. Есть поговорка: скажи человеку сто раз, что он свинья, он и захрюкает. Многие дуры своими дебильными мыслями, сами делают из своих мужей эгоистов, неудачников, пьяниц, дебоширов. Пример: выпил мужчина пива с друзьями, а жена уже кричит во всю глотку:  “Ах ты алкаш!” Не получилась какая – то мелочь у него, а она орет: “Ты законченный неудачник!” Или: “Ты вообще ничего делать не можешь! Руки из ж… растут!” Избегайте в оценках преувеличений и обобщений! Такие вопли отбивают у человека желание вообще что-то делать. А кто пострадает? Дуре-жене придется самой зарабатывать деньги на семейную  жизнь, забивать гвозди, убирать блевотину за алкашом. А есть такие дуры, которые сами своими воплями добьются, что муж спивается, ничего не хочет делать, а потом  визжат: “Негодяй, я тебе отдала годы жизни, как ты мог меня так подвести!” Ожидали получить принца, который их будет на руках носить, золотом осыпать, а сами относились к нему, как к последнему чмо. Вот и получили! И бежит такая дура подавать на развод, проклиная тот день и час, когда связалась с этим неблагодарным, выходит замуж снова, и вот уже второй раз история повторяется! И так будет продолжаться у нее всю жизнь, потому что упрямая дура упрямо не хочет признать своей вины. У нее всегда все кругом виноваты и все ей обязаны. Именно такая дура кричит: “Все мужики – сволочи! Кругом одни алкаши! Нормальных нет!” И не задумывается, почему это все алкаши мира к ней одной липнут, как мухи на …мед?  Здесь срабатывает второй принцип, по которому сходятся половики: </w:t>
      </w:r>
    </w:p>
    <w:p>
      <w:pPr>
        <w:pStyle w:val="Normal"/>
        <w:ind w:left="360" w:hanging="0"/>
        <w:jc w:val="center"/>
        <w:rPr>
          <w:b/>
          <w:b/>
          <w:bCs/>
          <w:bdr w:val="single" w:sz="4" w:space="0" w:color="000000"/>
        </w:rPr>
      </w:pPr>
      <w:r>
        <w:rPr>
          <w:b/>
          <w:bCs/>
          <w:bdr w:val="single" w:sz="4" w:space="0" w:color="000000"/>
        </w:rPr>
        <w:t>Подобное притягивается подобным.</w:t>
      </w:r>
    </w:p>
    <w:p>
      <w:pPr>
        <w:pStyle w:val="TextBodyIndent"/>
        <w:rPr/>
      </w:pPr>
      <w:r>
        <w:rPr/>
        <w:t xml:space="preserve">Не в том смысле, что она сама алкашка, а в том, что она мужчин только алкашами и представляет. Вот они на эти ее мысли, вибрации родственные притягиваются. Она все время думает о них подобным образом, она боится: ой-ой, хоть бы не алкаш оказался. А мы с Вами уже говорили о том, что человек своим страхом какого-то события это событие и притягивает. Она же ДУМАЛА об этом! Другой вариант  - ее отец был алкашом. Этот типаж настолько сильно отпечатался в ее подсознании, что автоматически она подобных людей привлекает. Поэтому и считается, что дочь часто выбирает мужчин, похожих на отца, а сын – женщин, похожих на мать. Потому что с детства именно этот образ представителя противоположного пола сильнее всего укореняется в их подсознании. Кстати, неудивительно поэтому, что сын часто повторяет судьбу своего отца, а дочь – своей матери. Именно этот пример поведения  мужчины или женщины он получает с малых лет. Вот пусть и подумают об этом те мамаши, что всеми возможными и невозможными способами пытаются удержать в семье загулявшегося мужа. Неужели они хотят вырастить такого же сына? Проблема в том, что в этот момент о сыне она и не думает! Как зависший компьютер, она тупо пытается выполнить заложенную в нее программу о единственном муже. А потом невестка прибежит к ней и будет жаловаться: “вырастили сына, гуляет направо и налево!” А что она ответит?  - “Ничего, я терпела от мужа, и ты будешь терпеть, не барыня, чем ты лучше других! Семью надо сохранять!” </w:t>
      </w:r>
    </w:p>
    <w:p>
      <w:pPr>
        <w:pStyle w:val="TextBodyIndent"/>
        <w:rPr/>
      </w:pPr>
      <w:r>
        <w:rPr>
          <w:b/>
          <w:bCs/>
        </w:rPr>
        <w:t>Поэтому для Вас будет не лишним поинтересоваться, какие у Вашего избранника родители, какие отношения были в семье</w:t>
      </w:r>
      <w:r>
        <w:rPr/>
        <w:t>.  Яблоко от яблони…</w:t>
      </w:r>
    </w:p>
    <w:p>
      <w:pPr>
        <w:pStyle w:val="TextBodyIndent"/>
        <w:rPr/>
      </w:pPr>
      <w:r>
        <w:rPr/>
        <w:t xml:space="preserve">По этой же причине не стоит думать, что если мужчина до встречи с Вами бросил нескольких женщин, развелся с двумя – тремя женами, то с Вами он проживет до конца своих дней. Да, может прожить, – если ему уже лет шестьдесят – семьдесят. Как часто случается в жизни: с победным видом расхаживает новая жена перед поверженной брошенной соперницей, радуется, что муж о прежней жене и детях даже не вспоминает, все время только ей да их совместному ребенку посвящает. А через некоторое время на горизонте возникает новая женщина, и вот уже бывшая “королева” безуспешно пытается добиться от мужа хоть какой- то помощи своему ребенку, который теперь уже его не интересует, как не интересует и она сама. Весело хихикают девчонки, когда парень оскорбляет их соперницу, плохими словами поминает свою бывшую подругу. А что смеяться – ты окажешься следующей! </w:t>
      </w:r>
      <w:r>
        <w:rPr>
          <w:b/>
          <w:bCs/>
        </w:rPr>
        <w:t>Будьте внимательны, смотрите, как мужчина относится к женщинам вообще, как отзывался о своих бывших женщинах, как он вел себя с ними. Если он мог поступить плохо с одной женщиной, он может поступить таким же образом и с любой другой!</w:t>
      </w:r>
      <w:r>
        <w:rPr/>
        <w:t xml:space="preserve"> Часто про очередную брошенную жену говорят: “ее бог наказал, за то, что сама когда – то смеялась, радовалась несчастью другой женщины, предыдущей жены. Отбила мужа из семьи, а теперь у нее самой его отбили”. Хотя, на самом деле в таких ситуациях женщины играют пассивную роль, мужчина сам из семьи уходит. Не к ней, так к другой бы ушел. Вот почему он и уходит от одной дамы к другой, и не останавливается до старости. Если бы она его действительно отбила, то есть первая проявила инициативу, активность, он ушел бы к ней, но от нее бы уже никуда не делся. “Отбивальщица”, кстати, прекрасно знает, кого надо отбивать – Синие Бороды ей не нужны!  А в подобных случаях, когда мужчина меняет жен, как перчатки, инициатором всегда является он! Мы с Вами уже говорили: кто первый проявил инициативу, тот и управляет ситуацией! Для него был бы только повод уйти от надоевшей жены, и этот повод всегда подворачивается под видом смазливой коллеги по работе, симпатичной девушки в кругу общих знакомых. Последняя наивно думает, что поразила его своей красотой, что он по уши влюблен и ради нее даже семью бросает, а на самом деле там и без нее уже отношения развалились, она – лишь предлог для ухода. А затем ситуация повторится. Ведь человек не изменился! Если он привык поступать определенным образом, он и будет так поступать. Подобное притягивается подобным! </w:t>
      </w:r>
    </w:p>
    <w:p>
      <w:pPr>
        <w:pStyle w:val="TextBodyIndent"/>
        <w:rPr/>
      </w:pPr>
      <w:r>
        <w:rPr/>
        <w:t xml:space="preserve">В прямом смысле подобное также притягивается подобным. Чем еще берут многие разлучницы кроме лести и секса?  А тем, что жена  от мужа бутылку прячет, а любовница вместе с ним выпивает! Поймите Вы, наконец, дорогие женщины: Ну не понимает он, что жена ему добра желает! По-другому он это видит: что совсем его натуру в семье зажимают, с его интересами не считаются, только бранят, запрягли и пашут на нем. Он чувствует себя в семье одиноким загнанным в угол волком, и тут находится родная душа, которая полностью разделает его интересы и убеждения! Пусть эти интересы его в могилу сводят, но не может он от них отказаться, и не хочет – заменить-то нечем духовную пустоту. А часто жена и не предлагает ему ничего на замену, просто вопит: “Ты не должен пить, должен деньги носить, А ВСЕ ОСТАЛЬНОЕ МЕНЯ НЕ ВОЛНУЕТ!”  В данных ситуациях этот муж намного больше понимает, чем жена-зомби. Она как робот выполняет заложенную в нее программу, по уши погрязнув в бытовухе, в материальном мире, не думая даже о том, что может быть что-то еще. А муж чувствует: должно быть что-то еще, но он не знает, что, поэтому заменяет это нечто водкой. Он чувствует: жизнь серого быдла – это неправильно. А как правильно? Он не знает, поэтому предпочитает как угодно, только не так, погружается в алкогольную иллюзию, только чтобы отключиться от этой серой жизни. </w:t>
      </w:r>
    </w:p>
    <w:p>
      <w:pPr>
        <w:pStyle w:val="Normal"/>
        <w:ind w:left="360" w:hanging="0"/>
        <w:rPr/>
      </w:pPr>
      <w:r>
        <w:rPr>
          <w:b/>
          <w:bCs/>
        </w:rPr>
        <w:t xml:space="preserve">Большая ошибка многих женщин в том, что начиная жить с человеком, они прекрасно видят, какой он, но самоуверенно надеются его исправить! </w:t>
      </w:r>
      <w:r>
        <w:rPr/>
        <w:t xml:space="preserve">Это напоминает анекдот: поставили русские иностранцам подводную лодку. Те получили, смотрят: а это самолет. Спрашивают удивленно: “в чем дело?” А русские отвечают: “Ну вы и тупые! В инструкции же ясно сказано – доработать напильником”. Вот так и многие дуры, выходя замуж, мечтают доработать мужа напильником. Только не получается ничего! А самолет без крыльев - это еще не подводная лодка,  но уже не самолет, он и летать, и плавать под водой не будет. </w:t>
      </w:r>
    </w:p>
    <w:p>
      <w:pPr>
        <w:pStyle w:val="TextBodyIndent"/>
        <w:rPr/>
      </w:pPr>
      <w:r>
        <w:rPr/>
        <w:t xml:space="preserve">Подобное притягивается подобным. </w:t>
      </w:r>
      <w:r>
        <w:rPr>
          <w:b/>
          <w:bCs/>
        </w:rPr>
        <w:t>Самые прочные союзы – это те, которые основаны на общем интересе, на увлечении одним общим делом</w:t>
      </w:r>
      <w:r>
        <w:rPr/>
        <w:t>. Один только секс – не основа для брака, если людям не о чем поговорить. Да и чувства в такой ситуации неизбежно угаснут со временем. А вот общее увлечение останется. Особенно это актуально для людей науки, искусства. Человеку хочется поделиться тем, что для него важно, поговорить об интересующем его вопросе. Он также хочет иметь верного помощника, партнера в делах, в научном исследовании.</w:t>
      </w:r>
    </w:p>
    <w:p>
      <w:pPr>
        <w:pStyle w:val="Normal"/>
        <w:ind w:left="360" w:hanging="0"/>
        <w:rPr/>
      </w:pPr>
      <w:r>
        <w:rPr/>
        <w:t xml:space="preserve"> </w:t>
      </w:r>
      <w:r>
        <w:rPr/>
        <w:t xml:space="preserve">Правда, если амбиции одного из партнеров слишком высоки, то он не потерпит соперничества, и будет отводить второй половине лишь роль некоего своего придатка, скрывающегося в тени его звездной славы. По настоящему великий духом человек, конечно, так поступать не будет, только болезненно самолюбивый, вдруг ставший звездой и заболевший сразу звездной болезнью. Впрочем, некоторые партнеры и сами соглашаются на такую роль, не имея больших амбиций, или большого таланта. В роли помощника они вполне реализуют свои возможности. </w:t>
      </w:r>
      <w:r>
        <w:rPr>
          <w:b/>
          <w:bCs/>
          <w:bdr w:val="single" w:sz="4" w:space="0" w:color="000000"/>
        </w:rPr>
        <w:t>Но если Вы чувствуете, что способны на большее, не позволяйте второй половине подавлять Вас!</w:t>
      </w:r>
      <w:r>
        <w:rPr/>
        <w:t xml:space="preserve">  Когда ставят ультиматум: “или я, или карьера”, ни о какой любви речи быть не может! И такой человек не стоит того, чтобы посвящать ему свою жизнь. Его величие мнимое, и служение ему уведет Вас по ложному пути. Впрочем, часто такие звездно-больные выбирают себе вторую половину как можно более далекую от того, чем он занимается, но близкую к  кухонной плите, стиральной машине, в общем, серую мышку-домохозяйку. Ну, об этом мы уже говорили. Хотя, может быть, он не звездно-больной, а просто самодостаточный волк- одиночка, которому, однако, хочется кушать и все остальные удобства, и ради этого он соглашается на присутствие в своей келье женщины. Пусть кормит, и не мешает погружаться в философские размышления, серьезные исследования, секретные разработки и т.п.</w:t>
      </w:r>
    </w:p>
    <w:p>
      <w:pPr>
        <w:pStyle w:val="Normal"/>
        <w:ind w:left="360" w:hanging="0"/>
        <w:rPr/>
      </w:pPr>
      <w:r>
        <w:rPr/>
        <w:t xml:space="preserve">Подобное притягивается подобным и в отношении социальных слоев общества. Сколько Золушек мечтает о принце, не утруждаясь даже внимательно прочитать сию сказку. Золушка – то, когда перед принцем в первый раз предстала, под “свою” “косила”, под знатную барышню, одела ее фея соответствующим образом, карета у нее была, все, как положено. А пришла бы она на бал в своей нищенской одежде, не посмотрел бы на нее принц, будь она хоть самая добрая – предобрая. Да, и что значит, пришла на бал? Ее бы просто туда не пустили! Вот объективная  причина, почему не сойдутся бедный и богатый, рабочий и интеллигент: люди разных социальных слоев “тусуются”  в совершенно разных местах, у них мало точек пересечения. Бедная девушка не пойдет на вечеринку в элитный ночной клуб, где вход стоит сто долларов, и не встретится там с бизнесменом - миллионером. Торговец с рынка не будет проводить свободное время на заседании ученого совета, поэтому не встретит там кандидатку наук. В основном, все знакомства происходят в привычном кругу общения, в компании друзей, на работе, в клубах по интересам, местах развлечений, где человек обычно бывает.  </w:t>
      </w:r>
    </w:p>
    <w:p>
      <w:pPr>
        <w:pStyle w:val="Normal"/>
        <w:ind w:left="360" w:hanging="0"/>
        <w:rPr/>
      </w:pPr>
      <w:r>
        <w:rPr/>
        <w:t xml:space="preserve">А сколько историй дошло к нам из глубокой древности, средневековья, о любви знатного юноши и бедной крестьянки. Кончалось все тем, что юноша женился на знатной барышне, а крестьянка оставалась с незаконнорожденным дитем, или выдавали ее замуж за крестьянина. Браки по расчету, когда знать женила своих детей, чтобы породниться, актуальны были во все времена, актуальны они и сейчас. Были случаи, когда любовь оказывалась сильнее, и юноша шел против воли своей семьи. Но за это ему приходилось расплачиваться отказом от своего титула, права наследства и переходом в низшую социальную категорию. А мужчины всегда были не менее расчетливы, чем женщины. Даже имея квартиру, машину, он ищет себе жену также со своей недвижимостью. В конце – концов, почему это он должен кого – то облагодетельствовать? Да и гарантию хоть какую – то надо иметь, что она за него не ради квартиры замуж выходит. А то получит долгожданную прописку в большом городе, штамп в паспорте, а потом начнет бракоразводный процесс, будет требовать раздел имущества, алиментов. Ребенком будет шантажировать, такие ведь быстро детей заводят, чтоб козырь в руках иметь. Итак, оценивайте реально свой социальный статус. Если Вы нацелились на объект не вашего круга, надо будет сначала в этот круг войти! То есть найти общие точки соприкосновения, места, где он обычно бывает, и где должны будете теперь бывать и Вы. Вы должны знать, чем он живет, каковы его интересы, как он проводит свое время. Его интересы должны стать и Вашими интересами, его образ жизни должен стать близок и для Вас.      </w:t>
      </w:r>
    </w:p>
    <w:p>
      <w:pPr>
        <w:pStyle w:val="Normal"/>
        <w:ind w:left="360" w:hanging="0"/>
        <w:rPr/>
      </w:pPr>
      <w:r>
        <w:rPr/>
        <w:t xml:space="preserve">Принцип “подобное притягивается подобным” нисколько не противоречит принципу “противоположности притягиваются”. На самом деле, противоположности на бесконечности соединяются. Т.е. любое качество, дойдя до крайности, переходит в свою противоположность. Видите: в монаде белая капля ян перетекает в черную каплю инь, и наоборот. Кроме того, любое качество уже изначально содержит в себе зародыш противоположного. В белой капле - черная точка, в черной капле – белая. Это потому, что должно соблюдаться во Вселенной равновесие!  Если начинает расти качество, то автоматически растет и зародыш противоположного в нем, чтобы сохранить равновесие. Вот почему нет ничего хорошего в том, чтобы впадать в крайности. Часто бывший праведник превращается в отъявленного развратника, а  забитый тихушник – в преступника. Они долго подавляли в себе нереализованные качества  - сексуальность, агрессию, нагнетали противоположное качество, и вот монада перевернулась. Скромница, боясь развить сексуальность в себе, как к магниту тянется к развратнику, подсознательно пытаясь таким образом восстановить равновесие, в его лице получить дополнение недостающего качества. Но ее недоступность возбуждает развратника не меньше, чем голая проститутка, так чем же тогда они отличаются? Они вовсе не противоположны. Только проститутка берет деньгами, и за каждый раз, а эта – штампом в паспорте, продаваясь в пожизненное пользование, но обе они думают о выгоде для себя, как бы не продешевить. Неужели те идиоты, которые пропагандируют целомудрие, не понимают, что этим они возбуждают “зажравшихся” кобелей не меньше, чем самый пошлый порнографический журнал? Какая тут духовность? А может, они это как раз - таки прекрасно понимают?  Католическая страна времен средневековья – оплот морали? Да нет, притон разврата! Когда слишком “завинчивали гайки” запретов, тайные пороки и извращения цвели пышным цветом, нереализованные желания, сталкиваясь с внушенными установками о морали, принимали подчас весьма уродливые формы. Об этом еще дедушка Фрейд писал. И, наоборот, когда свобода  не знала никаких преград, поощрялись и пропагандировались те самые извращенные формы,  начинались сразу вопли с просьбой снова гайки закрутить. Что одна крайность, что другая – разницы нет никакой. Это как в рекламе: Миша пользуется дорогим стиральным порошком, а Саша обычным, а брюки после стирки у обоих одинаково грязные. Так зачем же платить больше?     </w:t>
      </w:r>
      <w:r>
        <w:rPr>
          <w:b/>
          <w:bCs/>
        </w:rPr>
        <w:t xml:space="preserve">    </w:t>
      </w:r>
    </w:p>
    <w:p>
      <w:pPr>
        <w:pStyle w:val="Normal"/>
        <w:ind w:left="360" w:hanging="0"/>
        <w:rPr/>
      </w:pPr>
      <w:r>
        <w:rPr/>
        <w:t xml:space="preserve">Вернемся теперь к ситуации, когда к человеку постоянно притягиваются партнеры одного и того же типа, который его не устраивает. Что же делать в таком случае? Выход только один: измениться самому! </w:t>
      </w:r>
      <w:r>
        <w:rPr>
          <w:b/>
          <w:bCs/>
        </w:rPr>
        <w:t xml:space="preserve">Пока Вы сами не изменитесь, не изменится и тип притягивающихся к Вам людей! </w:t>
      </w:r>
      <w:r>
        <w:rPr/>
        <w:t>И это касается не только любовных отношений. Тот же принцип наблюдается и в дружеской, и в деловой сфере. Будете стремиться всем помогать “по доброте душевной” –  сразу набегут желающие сесть на шею. Придете в бизнес в образе тихого, скромного зайчика - сожрут.</w:t>
      </w:r>
    </w:p>
    <w:p>
      <w:pPr>
        <w:pStyle w:val="Normal"/>
        <w:ind w:left="360" w:hanging="0"/>
        <w:rPr/>
      </w:pPr>
      <w:r>
        <w:rPr>
          <w:b/>
          <w:bCs/>
        </w:rPr>
        <w:t>Повторяющиеся ситуации в жизни – это ситуации кармические, не усвоенный урок</w:t>
      </w:r>
      <w:r>
        <w:rPr/>
        <w:t xml:space="preserve">. Если Вам второй раз Космос посылает такую же ситуацию, значит в первый раз Вы так ничего и не поняли, разрешили ситуацию неправильно. Многие пытаются убежать от проработки ситуаций, но это бесполезно. Можно уехать в другой город, но от себя не убежишь! Причина кроется внутри человека, и разрешить кармическую ситуацию можно только изменившись самому. </w:t>
      </w:r>
    </w:p>
    <w:p>
      <w:pPr>
        <w:pStyle w:val="Normal"/>
        <w:ind w:left="360" w:hanging="0"/>
        <w:rPr/>
      </w:pPr>
      <w:r>
        <w:rPr/>
        <w:t xml:space="preserve">Итак, мы с Вами в общих чертах рассмотрели кто к кому, зачем и почему притягивается. Можете воспринимать данные наблюдения как руководство по поиску нужного партнера! Наблюдения эти, в основном, касались типов личности. Можно к этому добавить и другие любопытные данные. Это, наверное знают все: жгучие брюнеты “западают” на голубоглазых блондинок, брюнетка восточного или южного типа привлекает нордического блондина, рыжая - русоволосого. Двухметровые парни неравнодушны к дюймовочкам, а “кошелек с ушками” – к длинноногим моделям. Худощавый длинноносый плейбой любит курносых пышек с бюстом  №10, крепкий здоровяк, толстяк – стройных и хрупких худышек. Ну что еще? Ослепите длинноволосого хиппи сверкающей лысиной или люминесцентно – зеленым “ежиком”, а стриженного интеллигентного классика запутайте русалочьими длинными волосами. Для светского льва, ценителя только ограненных бриллиантов и только в золотой оправе, придется раскошелиться на платье “от кутюр”, макияж и прическу в дорогом салоне. А вот пьяный рабочий Вася из соседнего двора к Вам в таком “прикиде” не подойдет, придется приобрести ситцевое платьице и тапки с китайского базара. </w:t>
      </w:r>
    </w:p>
    <w:p>
      <w:pPr>
        <w:pStyle w:val="Normal"/>
        <w:ind w:left="360" w:hanging="0"/>
        <w:rPr/>
      </w:pPr>
      <w:r>
        <w:rPr/>
        <w:t xml:space="preserve">Стоп! Это провокация! Ну-ка признавайтесь, кто из Вас начал подумывать всерьез о том, как обольстить такого “принца” брезентовым бюстгальтером и “керзачами”?  Я Вас не для того учу, чтобы Вы лили слезы по пьяным придуркам, ленивым нищебродам и прочей подобной шушере! Ведьма на такую шушеру не смотрит, ее цель – достойная добыча! Шалопай Коля из параллельного класса “длинной”  обзывает, не понимая, что ты – супермодель? Водопроводчик считает, что Вы “дамочка вся из себя”, предпочитая дворничиху Нюрку в тулупе? И правильно! Еще в библии сказано: “Не мечите бисер перед свиньями!” Люди более низкого уровня не способны оценить Вас  по достоинству, у них свой мир, свои критерии. И это счастье для Вас, потому что таким образом Бог не дает Вам опуститься до их уровня, погрязнуть в их бессмысленном существовании, а дает Вам шанс подняться на уровень выше. Или уж, в крайнем случае, оставаться на своем уровне. </w:t>
      </w:r>
      <w:r>
        <w:rPr>
          <w:b/>
          <w:bCs/>
        </w:rPr>
        <w:t xml:space="preserve">Вот, кстати, хороший способ проверить уровень духовного развития мужчины: </w:t>
      </w:r>
      <w:r>
        <w:rPr/>
        <w:t xml:space="preserve">если его пугает или возмущает яркая красота женщины, свободное поведение, яркая одежда, высокие каблуки, пышная прическа, нестандартный фасон, он начинает шипеть что-то о приличиях, ругаться,  или, наоборот, с остекленевшими глазами “лезть под юбку” – перед Вами экземпляр, еще очень и очень далекий от совершенства. Какими бы “санами”, званиями и степенями он себя не называл.                  </w:t>
      </w:r>
    </w:p>
    <w:p>
      <w:pPr>
        <w:pStyle w:val="TextBodyIndent"/>
        <w:rPr/>
      </w:pPr>
      <w:r>
        <w:rPr/>
        <w:t xml:space="preserve">Продолжим нашу тему. В парочках, основанных по принципу противоположности, страсти бурлят намного больше, чем в парочках одинаковых персон. Притяжение между противоположностями сильнее, но и взаимодействие сложнее, их жизнь гладкой и спокойной не бывает. Но зато она интереснее, энергичнее. Наверное, так Космос не дает людям слишком расслабляться. Жизнь противоположностей и “похожестей” напоминает химию: смешали основание с кислотой, реакция пошла, бурление, шипение всякое, а смешали две порции одного и того же вещества – просто однородное вещество, никакого шипения. Только, в отличие от химии, здесь “шипение” может длиться всю жизнь. А вот что касается таких парочек, где толстяк живет с толстушкой, худой – с худышкой, “мальчик с пальчик” с дюймовочкой и т.д., там уровень энергии ниже. Это люди, не желающие “вступать в реакцию”, трансформироваться, чтобы обретать целостность. Возможно, они слишком гордятся своим отличительным качеством, и признают только себе подобных, или же, наоборот, комплексуют, считают, что только человек с таким же недостатком способен понять их. А может, они подсознательно стремятся к более спокойной жизни. </w:t>
      </w:r>
    </w:p>
    <w:p>
      <w:pPr>
        <w:pStyle w:val="TextBodyIndent"/>
        <w:rPr/>
      </w:pPr>
      <w:r>
        <w:rPr/>
        <w:t xml:space="preserve">Но в любом случае, “западание” только на один какой-то внешний типаж, будь он хоть сходный, хоть противоположный, есть “не совсем гутт”, т.к. существенно сужает круг возможных кандидатов. Разве донжуан был бы донжуаном, если бы встречался исключительно с кудрявыми блондинками  ростом 160 и зелеными глазами? То же самое и ведьма- соблазнительница. Если бы она искала только брюнетов ростом 180, пришлось бы ей весь век в одиночестве куковать, на радость верным женам-однолюбкам, получившим вожделенную монополию на своего “метр с кепкой” лысого блондина. А представьте: нашелся такой брюнет, но вот незадача – беден. И вот они, трагические муки выбора!  </w:t>
      </w:r>
      <w:r>
        <w:rPr>
          <w:b/>
          <w:bCs/>
        </w:rPr>
        <w:t>Поэтому, если список Ваших требований к возможным кандидатам, особенно к их внешности, не уступает по количеству пунктов списку требований к будущим космонавтам, Ваша задача по обретению личного счастья существенно усложняется!</w:t>
      </w:r>
      <w:r>
        <w:rPr/>
        <w:t xml:space="preserve"> </w:t>
      </w:r>
    </w:p>
    <w:p>
      <w:pPr>
        <w:pStyle w:val="Normal"/>
        <w:ind w:left="360" w:hanging="0"/>
        <w:rPr/>
      </w:pPr>
      <w:r>
        <w:rPr/>
        <w:t>И еще о противоположностях. Астрологи также заметили притяжение оппозитных знаков зодиака. Об астрологическом аспекте совместимости людей давайте поговорим в отдельной главе.</w:t>
      </w:r>
    </w:p>
    <w:p>
      <w:pPr>
        <w:pStyle w:val="Normal"/>
        <w:ind w:left="360" w:hanging="0"/>
        <w:rPr/>
      </w:pPr>
      <w:r>
        <w:rPr/>
      </w:r>
    </w:p>
    <w:p>
      <w:pPr>
        <w:pStyle w:val="Normal"/>
        <w:ind w:left="360" w:hanging="0"/>
        <w:jc w:val="center"/>
        <w:rPr>
          <w:b/>
          <w:b/>
          <w:bCs/>
        </w:rPr>
      </w:pPr>
      <w:r>
        <w:rPr>
          <w:b/>
          <w:bCs/>
        </w:rPr>
        <w:t>Некоторые астрологические наблюдения.</w:t>
      </w:r>
    </w:p>
    <w:p>
      <w:pPr>
        <w:pStyle w:val="TextBodyIndent"/>
        <w:rPr/>
      </w:pPr>
      <w:r>
        <w:rPr/>
        <w:t>Итак, двенадцать классических знаков Зодиака: Овен, Телец, Близнецы, Рак, Лев, Дева, Весы, Скорпион, Стрелец, Козерог, Водолей, Рыбы (сверху по часовой стрелке).</w:t>
      </w:r>
    </w:p>
    <w:p>
      <w:pPr>
        <w:pStyle w:val="Normal"/>
        <w:ind w:left="360" w:hanging="0"/>
        <w:jc w:val="center"/>
        <w:rPr>
          <w:sz w:val="20"/>
          <w:lang w:val="en-US" w:eastAsia="en-US"/>
        </w:rPr>
      </w:pPr>
      <w:r>
        <w:rPr>
          <w:sz w:val="20"/>
          <w:lang w:val="en-US" w:eastAsia="en-US"/>
        </w:rPr>
        <w:drawing>
          <wp:anchor behindDoc="0" distT="0" distB="0" distL="114935" distR="114935" simplePos="0" locked="0" layoutInCell="0" allowOverlap="1" relativeHeight="96">
            <wp:simplePos x="0" y="0"/>
            <wp:positionH relativeFrom="column">
              <wp:posOffset>114300</wp:posOffset>
            </wp:positionH>
            <wp:positionV relativeFrom="paragraph">
              <wp:posOffset>45720</wp:posOffset>
            </wp:positionV>
            <wp:extent cx="2314575" cy="2314575"/>
            <wp:effectExtent l="0" t="0" r="0" b="0"/>
            <wp:wrapTight wrapText="bothSides">
              <wp:wrapPolygon edited="0">
                <wp:start x="-87" y="0"/>
                <wp:lineTo x="-87" y="21509"/>
                <wp:lineTo x="21599" y="21509"/>
                <wp:lineTo x="21599" y="0"/>
                <wp:lineTo x="-8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5" r="-5" b="-5"/>
                    <a:stretch>
                      <a:fillRect/>
                    </a:stretch>
                  </pic:blipFill>
                  <pic:spPr bwMode="auto">
                    <a:xfrm>
                      <a:off x="0" y="0"/>
                      <a:ext cx="2314575" cy="2314575"/>
                    </a:xfrm>
                    <a:prstGeom prst="rect">
                      <a:avLst/>
                    </a:prstGeom>
                  </pic:spPr>
                </pic:pic>
              </a:graphicData>
            </a:graphic>
          </wp:anchor>
        </w:drawing>
      </w:r>
    </w:p>
    <w:p>
      <w:pPr>
        <w:pStyle w:val="Normal"/>
        <w:ind w:left="360" w:hanging="0"/>
        <w:rPr/>
      </w:pPr>
      <w:r>
        <w:rPr/>
        <w:t xml:space="preserve">Пары оппозитных знаков: </w:t>
      </w:r>
    </w:p>
    <w:p>
      <w:pPr>
        <w:pStyle w:val="Normal"/>
        <w:ind w:left="360" w:hanging="0"/>
        <w:rPr/>
      </w:pPr>
      <w:r>
        <w:rPr/>
        <w:t xml:space="preserve">Овен – Весы, </w:t>
      </w:r>
    </w:p>
    <w:p>
      <w:pPr>
        <w:pStyle w:val="Normal"/>
        <w:ind w:left="360" w:hanging="0"/>
        <w:rPr/>
      </w:pPr>
      <w:r>
        <w:rPr/>
        <w:t>Телец – Скорпион,</w:t>
      </w:r>
    </w:p>
    <w:p>
      <w:pPr>
        <w:pStyle w:val="Normal"/>
        <w:ind w:left="360" w:hanging="0"/>
        <w:rPr/>
      </w:pPr>
      <w:r>
        <w:rPr/>
        <w:t xml:space="preserve">Близнецы – Стрелец, </w:t>
      </w:r>
    </w:p>
    <w:p>
      <w:pPr>
        <w:pStyle w:val="Normal"/>
        <w:ind w:left="360" w:hanging="0"/>
        <w:rPr/>
      </w:pPr>
      <w:r>
        <w:rPr/>
        <w:t xml:space="preserve">Рак – Козерог, </w:t>
      </w:r>
    </w:p>
    <w:p>
      <w:pPr>
        <w:pStyle w:val="Normal"/>
        <w:ind w:left="360" w:hanging="0"/>
        <w:rPr/>
      </w:pPr>
      <w:r>
        <w:rPr/>
        <w:t>Лев – Водолей,</w:t>
      </w:r>
    </w:p>
    <w:p>
      <w:pPr>
        <w:pStyle w:val="Normal"/>
        <w:ind w:left="360" w:hanging="0"/>
        <w:rPr/>
      </w:pPr>
      <w:r>
        <w:rPr/>
        <w:t>Дева – Рыбы.</w:t>
      </w:r>
    </w:p>
    <w:p>
      <w:pPr>
        <w:pStyle w:val="Normal"/>
        <w:ind w:left="360" w:hanging="0"/>
        <w:rPr>
          <w:b/>
          <w:b/>
          <w:bCs/>
        </w:rPr>
      </w:pPr>
      <w:r>
        <w:rPr>
          <w:b/>
          <w:bCs/>
        </w:rPr>
        <w:t xml:space="preserve">  </w:t>
      </w:r>
    </w:p>
    <w:p>
      <w:pPr>
        <w:pStyle w:val="Normal"/>
        <w:ind w:left="360" w:hanging="0"/>
        <w:rPr>
          <w:b/>
          <w:b/>
          <w:bCs/>
        </w:rPr>
      </w:pPr>
      <w:r>
        <w:rPr>
          <w:b/>
          <w:bCs/>
        </w:rPr>
        <w:t>Оппозитные знаки.</w:t>
      </w:r>
    </w:p>
    <w:p>
      <w:pPr>
        <w:pStyle w:val="Normal"/>
        <w:ind w:left="360" w:hanging="0"/>
        <w:rPr/>
      </w:pPr>
      <w:r>
        <w:rPr/>
        <w:t>Между оппозитными знаками, как считают астрологи, изначально возникает либо сильное притяжение (партнеры), либо отталкивание (враги).</w:t>
      </w:r>
    </w:p>
    <w:p>
      <w:pPr>
        <w:pStyle w:val="Normal"/>
        <w:ind w:left="360" w:hanging="0"/>
        <w:rPr/>
      </w:pPr>
      <w:r>
        <w:rPr/>
        <w:t>Однако, первое происходит чаще! Хотя жизнь в союзе оппозитных знаков спокойной не назовешь. Вы встречали парочку, которые вчера царапали друг другу морды, а сегодня идут под ручку? Это как раз тот случай! “Милые бранятся, только тешатся”, “вместе  плохо, а врозь – еще хуже”  - вот подходящие характеристики подобного союза. Здесь нужно понять, что негативные проявления партнера, которые Вас так раздражают – это зеркальное отражение, Ваша собственная теневая сторона, не проработанные качества характера, которые Вам не нравятся. Он послан, чтобы показать Вам эти качества, или чтобы дополнять Вас недостающими качествами, коль Вы не хотите развивать их в себе. Представители оппозитных знаков бывают либо совершенно противоположны по каким-то признакам, либо очень друг на друга похожи (второе – чаще). Союзы оппозитных знаков встречаются очень часто!</w:t>
      </w:r>
    </w:p>
    <w:p>
      <w:pPr>
        <w:pStyle w:val="Normal"/>
        <w:ind w:left="360" w:hanging="0"/>
        <w:rPr/>
      </w:pPr>
      <w:r>
        <w:rPr/>
      </w:r>
    </w:p>
    <w:p>
      <w:pPr>
        <w:pStyle w:val="Normal"/>
        <w:ind w:left="360" w:hanging="0"/>
        <w:rPr/>
      </w:pPr>
      <w:r>
        <w:rPr>
          <w:b/>
          <w:bCs/>
        </w:rPr>
        <w:t xml:space="preserve">Знаки </w:t>
      </w:r>
      <w:r>
        <w:rPr>
          <w:b/>
          <w:bCs/>
          <w:lang w:val="en-US"/>
        </w:rPr>
        <w:t>“</w:t>
      </w:r>
      <w:r>
        <w:rPr>
          <w:b/>
          <w:bCs/>
        </w:rPr>
        <w:t>через 7</w:t>
      </w:r>
      <w:r>
        <w:rPr>
          <w:b/>
          <w:bCs/>
          <w:lang w:val="en-US"/>
        </w:rPr>
        <w:t>”</w:t>
      </w:r>
      <w:r>
        <w:rPr>
          <w:b/>
          <w:bCs/>
        </w:rPr>
        <w:t>.</w:t>
      </w:r>
    </w:p>
    <w:p>
      <w:pPr>
        <w:pStyle w:val="Normal"/>
        <w:ind w:left="360" w:hanging="0"/>
        <w:rPr/>
      </w:pPr>
      <w:r>
        <w:rPr/>
        <w:t xml:space="preserve">Также сильное притяжение возникает между знаками “через 7”, то есть Овен -  Скорпион, Телец – Стрелец, Близнецы – Козерог, Рак – Водолей, Лев – Рыбы, Дева – Овен, Весы – Телец, Скорпион – Близнецы, Стрелец – Рак, Козерог – Лев, Водолей – Дева, Рыбы – Весы. Но если дата рождения находится в пределах 10 дней от границы знаков, то скорее всего, мы здесь имеем дело с все тем же вариантом притяжения знаков оппозиции. Например, 12.02. и 28.08. – Водолей и Дева? Скорее всего, здесь притянулись Водолей и Лев. Первые десять дней знака  несут на себе влияние предыдущего, а последние десять дней – следующего знака. А если же знак все-таки не оппозитный, седьмой, считая от Вашего знака, а шестой или восьмой, такой союз будет более тяжелым и имеет меньше шансов просуществовать долго. Восьмой знак от Вашего считается знаком Вашего космического хозяина, или вампира, который может быть для Вас очень привлекательным в сексуальном плане, но будет стараться Вас подавлять, управлять, эксплуатировать. Такой вариант – это роль наложницы в гареме. А шестой знак от Вашего – это космический слуга, то есть все наоборот. В перечисленных выше парах первый знак “слуга”, второй – “хозяин”. Однако, это не означает, что “слуга” будет лучше, будет подчиняться. Нет, может быть та же картина конфликтного взаимодействия, непонимания. Утонченным Весам не понять “приземленности” Тельца, легкомысленным Близнецам – серьезности Козерога и страстей Скорпиона, “домашнему”  Раку – свободы Стрельца и Водолея, непостоянства Весов, практичной Деве – эксцентричных выходок Водолея, импульсивности Овна. Наблюдения показывают, что “хозяин” также может быть сексуально привязан к “слуге”, но опять же, это напоминает привязанность хозяина к своей вещи, господина к наложнице. Или ему выгодна  эта связь. Однако, Вы можете воспользоваться этой зависимостью, если сами не будете привязаны. Это как раз ситуация с кофе в постель. Перестаньте носить кофе ему, и тогда он начнет носить его Вам! Покажите свою независимость, что не боитесь его потерять, тогда он будет бояться потерять Вас. Что касается “слуги”, если он хочет уйти от Вас, виной тому Ваше плохое отношение и чрезмерные требования к нему, а если Вы от него – значит, Вас раздражает его нежелание выполнять Ваши требования, или, наоборот, его чрезмерная привязанность и требования к Вам.      </w:t>
      </w:r>
    </w:p>
    <w:p>
      <w:pPr>
        <w:pStyle w:val="Normal"/>
        <w:ind w:left="360" w:hanging="0"/>
        <w:rPr/>
      </w:pPr>
      <w:r>
        <w:rPr/>
        <w:t xml:space="preserve">  </w:t>
      </w:r>
    </w:p>
    <w:p>
      <w:pPr>
        <w:pStyle w:val="Normal"/>
        <w:ind w:left="360" w:hanging="0"/>
        <w:rPr/>
      </w:pPr>
      <w:r>
        <w:rPr>
          <w:b/>
          <w:bCs/>
        </w:rPr>
        <w:t>Знаки одной стихии, совместимых стихий</w:t>
      </w:r>
      <w:r>
        <w:rPr/>
        <w:t xml:space="preserve">.  </w:t>
      </w:r>
    </w:p>
    <w:p>
      <w:pPr>
        <w:pStyle w:val="Normal"/>
        <w:ind w:left="360" w:hanging="0"/>
        <w:rPr/>
      </w:pPr>
      <w:r>
        <w:rPr/>
        <w:t xml:space="preserve">Считается, что благоприятны </w:t>
      </w:r>
      <w:r>
        <w:rPr>
          <w:b/>
          <w:bCs/>
        </w:rPr>
        <w:t>союзы между знаками одной стихии</w:t>
      </w:r>
      <w:r>
        <w:rPr/>
        <w:t xml:space="preserve">. </w:t>
      </w:r>
    </w:p>
    <w:p>
      <w:pPr>
        <w:pStyle w:val="Normal"/>
        <w:ind w:left="360" w:hanging="0"/>
        <w:rPr/>
      </w:pPr>
      <w:r>
        <w:rPr/>
        <w:t xml:space="preserve">К стихии огня относятся Овен, Лев, Стрелец; </w:t>
      </w:r>
    </w:p>
    <w:p>
      <w:pPr>
        <w:pStyle w:val="Normal"/>
        <w:ind w:left="360" w:hanging="0"/>
        <w:rPr/>
      </w:pPr>
      <w:r>
        <w:rPr/>
        <w:t>вода: Рак. Скорпион, Рыбы;</w:t>
      </w:r>
    </w:p>
    <w:p>
      <w:pPr>
        <w:pStyle w:val="Normal"/>
        <w:ind w:left="360" w:hanging="0"/>
        <w:rPr/>
      </w:pPr>
      <w:r>
        <w:rPr/>
        <w:t xml:space="preserve">воздух: Близнецы, Весы, Водолей; </w:t>
      </w:r>
    </w:p>
    <w:p>
      <w:pPr>
        <w:pStyle w:val="Normal"/>
        <w:ind w:left="360" w:hanging="0"/>
        <w:rPr/>
      </w:pPr>
      <w:r>
        <w:rPr/>
        <w:t>земля: Телец, Дева, Козерог.</w:t>
      </w:r>
    </w:p>
    <w:p>
      <w:pPr>
        <w:pStyle w:val="Normal"/>
        <w:ind w:left="360" w:hanging="0"/>
        <w:rPr/>
      </w:pPr>
      <w:r>
        <w:rPr/>
        <w:t>Знаки одной стихии образуют тригон.</w:t>
      </w:r>
    </w:p>
    <w:p>
      <w:pPr>
        <w:pStyle w:val="Normal"/>
        <w:ind w:left="360" w:hanging="0"/>
        <w:rPr/>
      </w:pPr>
      <w:r>
        <w:rPr/>
        <w:t xml:space="preserve">Огонь и Воздух относятся к янским, активным, мужским стихиям, Вода и Земля – иньским, пассивным, женским. Считается, что благоприятны </w:t>
      </w:r>
      <w:r>
        <w:rPr>
          <w:b/>
          <w:bCs/>
        </w:rPr>
        <w:t>союзы двух знаков янских стихий, или двух знаков иньских стихий</w:t>
      </w:r>
      <w:r>
        <w:rPr/>
        <w:t xml:space="preserve">. То есть Воздух совместим с Огнем, он поддерживает его горение, Вода питает Землю, Земля придает Воде форму, вместилище. </w:t>
      </w:r>
    </w:p>
    <w:p>
      <w:pPr>
        <w:pStyle w:val="Normal"/>
        <w:ind w:left="360" w:hanging="0"/>
        <w:rPr/>
      </w:pPr>
      <w:r>
        <w:rPr/>
        <w:t xml:space="preserve">Сочетание иньского и янского знаков считается не очень благоприятным. То есть Вода или Земля  несовместима с Огнем или Воздухом. Хотя, если подумать, в природе вода и воздух прекрасно совмещаются в атмосфере, а земля и огонь – в жерлах вулкана. Отсюда, бывают весьма неплохие союзы Овен – Телец, Лев – Дева, Стрелец – Козерог, Рыбы- Близнецы, Рыбы – Водолей. Однако,  лучший вариант в этом случае  - </w:t>
      </w:r>
      <w:r>
        <w:rPr>
          <w:b/>
          <w:bCs/>
        </w:rPr>
        <w:t>сочетание двух соседних знаков</w:t>
      </w:r>
      <w:r>
        <w:rPr/>
        <w:t xml:space="preserve">. В зодиаке знаки чередуются ян – инь, ян – инь…Практические наблюдения показывают, что соседние знаки неплохо дополняют друг друга. Здесь может быть похожая ситуация, как и в случае со знаками “через 7”. То есть даты рождения в пределах 10 дней от границы, говорит уже о взаимодействии двух инь или двух ян знаков, или одного и того же знака. </w:t>
      </w:r>
    </w:p>
    <w:p>
      <w:pPr>
        <w:pStyle w:val="Normal"/>
        <w:ind w:left="360" w:hanging="0"/>
        <w:rPr/>
      </w:pPr>
      <w:r>
        <w:rPr/>
      </w:r>
    </w:p>
    <w:p>
      <w:pPr>
        <w:pStyle w:val="Normal"/>
        <w:ind w:left="360" w:hanging="0"/>
        <w:rPr>
          <w:b/>
          <w:b/>
          <w:bCs/>
        </w:rPr>
      </w:pPr>
      <w:r>
        <w:rPr>
          <w:b/>
          <w:bCs/>
        </w:rPr>
        <w:t>Один знак.</w:t>
      </w:r>
    </w:p>
    <w:p>
      <w:pPr>
        <w:pStyle w:val="Normal"/>
        <w:ind w:left="360" w:hanging="0"/>
        <w:rPr/>
      </w:pPr>
      <w:r>
        <w:rPr/>
        <w:t xml:space="preserve">Два человека одного знака притягиваются по принципу подобия. Здесь зеркало показывает черты, которые нам развивать в себе не надо, они и так развиты, а порой даже чрезмерно. Так же, как и в союзе оппозитных знаков, если Вы недовольны какими – то чертами партнера своего знака – это отражение Ваших собственных качеств. Но эти черты нам в себе нравятся, а в партнере мы считаем их неприемлемыми! Конфликт в такой паре может возникнуть на почве соперничества за  ведущую роль, или, наоборот, нежелания обоих эту роль на себя брать. Лидер может быть только один, но как быть, если оба на эту роль претендуют? Кто-то должен взять на себя ответственность и действовать, но оба только сидят и смотрят друг на друга. Если никто не пойдет на компромисс в такой ситуации, союз распадется. Тут все, опять же, решает сила привязанности. Если партнер упорно не желает идти на компромисс, значит, не очень-то он Вами и дорожит, его эго для него важнее. Пусть даже ему будет тягостно от расставания, но он будет утешать себя и гордиться тем, что не поступился своими интересами. </w:t>
      </w:r>
    </w:p>
    <w:p>
      <w:pPr>
        <w:pStyle w:val="Normal"/>
        <w:ind w:left="360" w:hanging="0"/>
        <w:rPr/>
      </w:pPr>
      <w:r>
        <w:rPr/>
      </w:r>
    </w:p>
    <w:p>
      <w:pPr>
        <w:pStyle w:val="Normal"/>
        <w:ind w:left="360" w:hanging="0"/>
        <w:rPr/>
      </w:pPr>
      <w:r>
        <w:rPr>
          <w:b/>
          <w:bCs/>
        </w:rPr>
        <w:t>Знаки  квадратуры</w:t>
      </w:r>
      <w:r>
        <w:rPr/>
        <w:t xml:space="preserve">. </w:t>
      </w:r>
    </w:p>
    <w:p>
      <w:pPr>
        <w:pStyle w:val="Normal"/>
        <w:ind w:left="360" w:hanging="0"/>
        <w:rPr/>
      </w:pPr>
      <w:r>
        <w:rPr/>
        <w:t xml:space="preserve">Это знаки, расположенные под углом 90* друг к другу. То есть: Телец, Скорпион к Водолею или Льву; Рыбы, Дева к Близнецам или Стрельцу; Рак, Козерог к Весам или Овну. Такое сочетание знаков считается самым неблагоприятным. Напряжение в таком союзе заложено изначально. Хотя, опять же, если дата рождения в пределах десяти дней от границы, то это уже несколько иной вариант.   </w:t>
      </w:r>
    </w:p>
    <w:p>
      <w:pPr>
        <w:pStyle w:val="Normal"/>
        <w:ind w:left="360" w:hanging="0"/>
        <w:rPr/>
      </w:pPr>
      <w:r>
        <w:rPr/>
        <w:t xml:space="preserve">       </w:t>
      </w:r>
    </w:p>
    <w:p>
      <w:pPr>
        <w:pStyle w:val="Normal"/>
        <w:ind w:left="360" w:hanging="0"/>
        <w:rPr/>
      </w:pPr>
      <w:r>
        <w:rPr/>
        <w:t xml:space="preserve">Но вообще, если говорить о совместимости конкретных людей, то общие понятия, какой знак с каким совместим, Вам мало что скажут. Для этого надо смотреть совмещение индивидуальных гороскопов людей, построенных по их конкретной дате рождения, с учетом места рождения, времени, если известно. Если Вы занимаетесь астрологией, Вам помогут следующие наблюдения. При анализе на совместимость сами по себе солнечные знаки рождения еще ни о чем не говорят. </w:t>
      </w:r>
    </w:p>
    <w:p>
      <w:pPr>
        <w:pStyle w:val="Normal"/>
        <w:ind w:left="360" w:hanging="0"/>
        <w:rPr/>
      </w:pPr>
      <w:r>
        <w:rPr/>
        <w:t xml:space="preserve">Посмотрите, для начала, </w:t>
      </w:r>
      <w:r>
        <w:rPr>
          <w:b/>
          <w:bCs/>
        </w:rPr>
        <w:t>нахождение планет одного человека на кармических узлах другог</w:t>
      </w:r>
      <w:r>
        <w:rPr/>
        <w:t xml:space="preserve">о. Такое сочетание  выявляет кармические связи между людьми. При этом планета на нисходящем узле, Кету,  показывает, какое влияние оказывал человек на партнера в прошлой жизни, а планета на восходящем узле, Раху – какое влияние должен оказывать сейчас, для чего послан. Бывает, что не оказывается планет на кармических узлах, но между людьми все же есть сильная связь. Выявить ее суть поможет </w:t>
      </w:r>
      <w:r>
        <w:rPr>
          <w:b/>
          <w:bCs/>
        </w:rPr>
        <w:t>совмещение гороскопа каждого человека с гороскопом  момента их знакомства</w:t>
      </w:r>
      <w:r>
        <w:rPr/>
        <w:t xml:space="preserve">. Здесь планеты на кармических узлах человека также покажут, что за человек вошел в его жизнь в этот момент, для чего. </w:t>
      </w:r>
    </w:p>
    <w:p>
      <w:pPr>
        <w:pStyle w:val="Normal"/>
        <w:ind w:left="360" w:hanging="0"/>
        <w:rPr/>
      </w:pPr>
      <w:r>
        <w:rPr/>
        <w:t>Как планеты на узлах характеризуют роль человека в Вашей жизни?</w:t>
      </w:r>
    </w:p>
    <w:p>
      <w:pPr>
        <w:pStyle w:val="Normal"/>
        <w:ind w:left="360" w:hanging="0"/>
        <w:rPr/>
      </w:pPr>
      <w:r>
        <w:rPr/>
        <w:t xml:space="preserve">Солнце – безусловно, человек очень значимый для Вас, личность которого играла или играет в Вашей судьбе значительную роль. </w:t>
      </w:r>
    </w:p>
    <w:p>
      <w:pPr>
        <w:pStyle w:val="Normal"/>
        <w:ind w:left="360" w:hanging="0"/>
        <w:rPr/>
      </w:pPr>
      <w:r>
        <w:rPr/>
        <w:t>Луна – человек для семьи, родственная связь, мать или жена с прошлой жизни.</w:t>
      </w:r>
    </w:p>
    <w:p>
      <w:pPr>
        <w:pStyle w:val="Normal"/>
        <w:ind w:left="360" w:hanging="0"/>
        <w:rPr/>
      </w:pPr>
      <w:r>
        <w:rPr/>
        <w:t>Юпитер  - влиятельный покровитель.</w:t>
      </w:r>
    </w:p>
    <w:p>
      <w:pPr>
        <w:pStyle w:val="Normal"/>
        <w:ind w:left="360" w:hanging="0"/>
        <w:rPr/>
      </w:pPr>
      <w:r>
        <w:rPr/>
        <w:t>Сатурн – строгий учитель, отец.</w:t>
      </w:r>
    </w:p>
    <w:p>
      <w:pPr>
        <w:pStyle w:val="Normal"/>
        <w:ind w:left="360" w:hanging="0"/>
        <w:rPr/>
      </w:pPr>
      <w:r>
        <w:rPr/>
        <w:t>Уран – друг.</w:t>
      </w:r>
    </w:p>
    <w:p>
      <w:pPr>
        <w:pStyle w:val="Normal"/>
        <w:ind w:left="360" w:hanging="0"/>
        <w:rPr/>
      </w:pPr>
      <w:r>
        <w:rPr/>
        <w:t>Меркурий – также дружба, контакты, общение, обмен информацией.</w:t>
      </w:r>
    </w:p>
    <w:p>
      <w:pPr>
        <w:pStyle w:val="Normal"/>
        <w:ind w:left="360" w:hanging="0"/>
        <w:rPr/>
      </w:pPr>
      <w:r>
        <w:rPr/>
        <w:t>Венера – любовь, близкая женщина для мужчины.</w:t>
      </w:r>
    </w:p>
    <w:p>
      <w:pPr>
        <w:pStyle w:val="TextBodyIndent"/>
        <w:rPr/>
      </w:pPr>
      <w:r>
        <w:rPr/>
        <w:t xml:space="preserve">Марс – близкий мужчина, муж, но может быть и агрессор по отношению к Вам.  </w:t>
      </w:r>
    </w:p>
    <w:p>
      <w:pPr>
        <w:pStyle w:val="Normal"/>
        <w:ind w:left="360" w:hanging="0"/>
        <w:rPr/>
      </w:pPr>
      <w:r>
        <w:rPr/>
        <w:t xml:space="preserve">Нептун – глубокая любовь, приверженцы одной религии, мистического учения. </w:t>
      </w:r>
    </w:p>
    <w:p>
      <w:pPr>
        <w:pStyle w:val="Normal"/>
        <w:ind w:left="360" w:hanging="0"/>
        <w:rPr/>
      </w:pPr>
      <w:r>
        <w:rPr/>
        <w:t>Плутон – человек, имевший над Вами власть, подавлявший, возможно, оказывавший магическое воздействие.</w:t>
      </w:r>
    </w:p>
    <w:p>
      <w:pPr>
        <w:pStyle w:val="Normal"/>
        <w:ind w:left="360" w:hanging="0"/>
        <w:rPr/>
      </w:pPr>
      <w:r>
        <w:rPr/>
        <w:t>Черная Луна – то же самое, роковая женщина для мужчины, злодей для женщины. Это человек, проявляющий в Вас негативные черты, толкающий Вас к духовной деградации.</w:t>
      </w:r>
    </w:p>
    <w:p>
      <w:pPr>
        <w:pStyle w:val="Normal"/>
        <w:ind w:left="360" w:hanging="0"/>
        <w:rPr>
          <w:lang w:val="en-US"/>
        </w:rPr>
      </w:pPr>
      <w:r>
        <w:rPr/>
        <w:t>Белая Луна – наоборот, человек несущий Вам добро, помощь, “ангел – хранитель”.</w:t>
      </w:r>
    </w:p>
    <w:p>
      <w:pPr>
        <w:pStyle w:val="Normal"/>
        <w:ind w:left="360" w:hanging="0"/>
        <w:rPr/>
      </w:pPr>
      <w:r>
        <w:rPr/>
        <w:t xml:space="preserve">Прозерпина – покорная жена под властью мужа - деспота. </w:t>
      </w:r>
    </w:p>
    <w:p>
      <w:pPr>
        <w:pStyle w:val="Normal"/>
        <w:ind w:left="360" w:hanging="0"/>
        <w:rPr/>
      </w:pPr>
      <w:r>
        <w:rPr/>
        <w:t xml:space="preserve">Таковы, в общих чертах значения планет на узлах. Вам следует также посмотреть и </w:t>
      </w:r>
      <w:r>
        <w:rPr>
          <w:b/>
          <w:bCs/>
        </w:rPr>
        <w:t>соединение Вашей планеты с Солнцем партнера</w:t>
      </w:r>
      <w:r>
        <w:rPr/>
        <w:t xml:space="preserve">. Это покажет, в какой сфере Вашей жизни он может сыграть значительную роль, и какие качества Вы можете придать его личности. Например, Венера  женщины на Солнце мужчины говорит о том, что она может получить через него любовь, быть привлекательна для него в качестве любовницы и будет придавать его личности венерианские черты. Юпитер женщины и Солнце мужчины – она может получить через него богатство, власть, известность. Смотрите и наоборот: </w:t>
      </w:r>
      <w:r>
        <w:rPr>
          <w:b/>
          <w:bCs/>
        </w:rPr>
        <w:t>Ваше Солнце, его планета</w:t>
      </w:r>
      <w:r>
        <w:rPr/>
        <w:t xml:space="preserve">. Солнце женщины на Венере мужчины – она для него самый привлекательный тип женщин, такие женщины ему нравятся. Плутон одного человека на Солнце другого вызывает магнетическую зависимость второго от первого. Женщина прибегает: “наверное, он меня приворожил! Все мысли только о нем, страдаю, и ему я не нужна, и уйти не могу!” Это как раз ситуация Плутона на Солнца.  Через нее он реализует свою власть.  </w:t>
      </w:r>
    </w:p>
    <w:p>
      <w:pPr>
        <w:pStyle w:val="Normal"/>
        <w:ind w:left="360" w:hanging="0"/>
        <w:rPr/>
      </w:pPr>
      <w:r>
        <w:rPr>
          <w:b/>
          <w:bCs/>
        </w:rPr>
        <w:t>Смотрите и взаимное сочетание других планет</w:t>
      </w:r>
      <w:r>
        <w:rPr/>
        <w:t xml:space="preserve">. Я заметила: Черная Луна женщины, находясь на Венере мужчины показывает, что дама производила в его адрес магическое воздействие, или имеет желание это сделать. Так же действует и Плутон на Венере. Планеты партнера, находящиеся в соединении с Вашей Луной, покажут его влияние на Ваше подсознание, психику, эмоции, а Ваши планеты, находящиеся на его Луне, покажут Ваше влияние на его подсознание и эмоции. </w:t>
      </w:r>
    </w:p>
    <w:p>
      <w:pPr>
        <w:pStyle w:val="Normal"/>
        <w:ind w:left="360" w:hanging="0"/>
        <w:rPr/>
      </w:pPr>
      <w:r>
        <w:rPr/>
        <w:t>Как проверить, насколько гармоничен будет союз?</w:t>
      </w:r>
    </w:p>
    <w:p>
      <w:pPr>
        <w:pStyle w:val="Normal"/>
        <w:ind w:left="360" w:hanging="0"/>
        <w:rPr/>
      </w:pPr>
      <w:r>
        <w:rPr>
          <w:b/>
          <w:bCs/>
        </w:rPr>
        <w:t>В первую очередь</w:t>
      </w:r>
      <w:r>
        <w:rPr/>
        <w:t xml:space="preserve"> </w:t>
      </w:r>
      <w:r>
        <w:rPr>
          <w:b/>
          <w:bCs/>
        </w:rPr>
        <w:t>посмотрим на Луны обоих партнеров</w:t>
      </w:r>
      <w:r>
        <w:rPr/>
        <w:t xml:space="preserve">. Лучше всего, если Луны у них в одном знаке. Или, по крайней мере, в знаках одной стихии, или образуют гармоничный аспект (тригон, секстиль). Луна человека – это скрытые мотивы, управляющие его поведением, основа его психики. Если эти основы у людей совсем разные, им будет сложно понять друг друга. </w:t>
      </w:r>
    </w:p>
    <w:p>
      <w:pPr>
        <w:pStyle w:val="Normal"/>
        <w:ind w:left="360" w:hanging="0"/>
        <w:rPr/>
      </w:pPr>
      <w:r>
        <w:rPr/>
        <w:t xml:space="preserve">Смотрят также </w:t>
      </w:r>
      <w:r>
        <w:rPr>
          <w:b/>
          <w:bCs/>
        </w:rPr>
        <w:t>Марс женщины и Венеру мужчины, и, наоборот, Марс мужчины и Венеру женщины</w:t>
      </w:r>
      <w:r>
        <w:rPr/>
        <w:t>. Марс и Венера должны образовывать благоприятный аспект. Оппозиция Марса и Венеры создает сильное притяжение, но и трудности в отношениях, мы уже говорили о противоположностях. Кроме того, оппозиция или неблагоприятный аспект Венеры с Марсом может затруднять зачатие ребенка в такой паре.</w:t>
      </w:r>
    </w:p>
    <w:p>
      <w:pPr>
        <w:pStyle w:val="Normal"/>
        <w:ind w:left="360" w:hanging="0"/>
        <w:rPr/>
      </w:pPr>
      <w:r>
        <w:rPr>
          <w:b/>
          <w:bCs/>
        </w:rPr>
        <w:t>Смотрят общее количество благоприятных  и неблагоприятных аспектов</w:t>
      </w:r>
      <w:r>
        <w:rPr/>
        <w:t xml:space="preserve">. Если первых больше, чем вторых, люди считаются совместимыми. Это, конечно, не гарантирует абсолютно идеальные отношения, ведь напряженные аспекты существуют, хоть их и меньше. А если наоборот, их больше,  союз, конечно, может иметь место, но рано или поздно напряженность даст о себе знать и выльется со временем в серьезные проблемы.    </w:t>
      </w:r>
    </w:p>
    <w:p>
      <w:pPr>
        <w:pStyle w:val="Normal"/>
        <w:ind w:left="360" w:hanging="0"/>
        <w:rPr/>
      </w:pPr>
      <w:r>
        <w:rPr/>
      </w:r>
    </w:p>
    <w:p>
      <w:pPr>
        <w:pStyle w:val="Normal"/>
        <w:ind w:left="360" w:hanging="0"/>
        <w:rPr/>
      </w:pPr>
      <w:r>
        <w:rPr/>
        <w:t>Ну,  и еще любопытные наблюдения по знакам зодиака, которые будут Вам полезны как ведьмам при выборе объекта для охоты.</w:t>
      </w:r>
    </w:p>
    <w:p>
      <w:pPr>
        <w:pStyle w:val="Normal"/>
        <w:ind w:left="360" w:hanging="0"/>
        <w:rPr>
          <w:b/>
          <w:b/>
          <w:bCs/>
        </w:rPr>
      </w:pPr>
      <w:r>
        <w:rPr>
          <w:b/>
          <w:bCs/>
        </w:rPr>
        <w:t>Овен.</w:t>
      </w:r>
    </w:p>
    <w:p>
      <w:pPr>
        <w:pStyle w:val="Normal"/>
        <w:ind w:left="360" w:hanging="0"/>
        <w:rPr/>
      </w:pPr>
      <w:r>
        <w:rPr/>
        <w:t xml:space="preserve">Как типичный представитель мужского начала, несущий энергию первичного огня, активный, энергичный Овен часто становится объектом охоты коварных обольстительниц. Овну не чужд спортивный азарт, авантюризм в делах. Часто занимает руководящие должности, “крутится” в бизнесе, проворачивает хитрые махинации. Он может быть довольно обаятельным, стремясь заполучить внимание нужной персоны – именно нужной, потому что Овен часто действует с расчетом. Но если нужда пропала, он бросается покорять новые вершины. Овен любит командовать, и может стать домашним тираном, поднимающим крик из-за пустяка, требует подчинения. Для него характерны быстрые, необдуманные действия. Если что-то не получилось сразу, с первого наскока, переделывать он не будет, лучше бросит, терпения у него мало. Уровень неверности Овна средний. Распространен союз со Стрельцом, Весами, Овном, Раком. </w:t>
      </w:r>
    </w:p>
    <w:p>
      <w:pPr>
        <w:pStyle w:val="Normal"/>
        <w:ind w:left="360" w:hanging="0"/>
        <w:rPr>
          <w:b/>
          <w:b/>
          <w:bCs/>
        </w:rPr>
      </w:pPr>
      <w:r>
        <w:rPr>
          <w:b/>
          <w:bCs/>
        </w:rPr>
        <w:t>Телец.</w:t>
      </w:r>
    </w:p>
    <w:p>
      <w:pPr>
        <w:pStyle w:val="Normal"/>
        <w:ind w:left="360" w:hanging="0"/>
        <w:rPr/>
      </w:pPr>
      <w:r>
        <w:rPr/>
        <w:t xml:space="preserve">Для него очень важен вопрос удобства, он не любит лишних хлопот. Поэтому он предпочитает сохранять отношения, редко первым идет на разрыв, даже если у него появилась другая дама на стороне. Впрочем, большинство Тельцов отличаются верностью и постоянством чувств. Хотя под словом чувства здесь скорее понимается не порыв страсти и привязанность, привычка. Именно Тельца часто жены держат давлением на его чувство долга, тряся детьми перед носом. Сам Телец ревнив, рассматривает жену как собственность. Распространен союз с Девой, Козерогом, Рыбами, Раком, Овном. </w:t>
      </w:r>
    </w:p>
    <w:p>
      <w:pPr>
        <w:pStyle w:val="Normal"/>
        <w:ind w:left="360" w:hanging="0"/>
        <w:rPr>
          <w:b/>
          <w:b/>
          <w:bCs/>
        </w:rPr>
      </w:pPr>
      <w:r>
        <w:rPr>
          <w:b/>
          <w:bCs/>
        </w:rPr>
        <w:t>Близнецы.</w:t>
      </w:r>
    </w:p>
    <w:p>
      <w:pPr>
        <w:pStyle w:val="Normal"/>
        <w:ind w:left="360" w:hanging="0"/>
        <w:rPr/>
      </w:pPr>
      <w:r>
        <w:rPr/>
        <w:t>В жизни Близнецов часто возникает ситуация выбора между двумя женщинами. Однако, такого выбора он делать не желает и предпочитает годами морочить голову обоим. Живет с женой,  ходит к любовнице, или живет у любовницы, но продолжает ходить к жене. Он хитер, может быть скрытен и увиливать от прямых ответов или откровенно обманывать. В союзе с ним важно человеческое взаимопонимание, и чтоб ему всегда было интересно, и была определенная свобода. Поэтому веселая подруга привлечет его больше, чем томная соблазнительница. Близнецы  добьются успехов в профессиях, связанных с общением, информацией, передвижениях, впрочем, и в торговых делах тоже. Хорошо подвешенный язык, умение завязать знакомство, общительность помогут им продвинуться даже при отсутствии иных талантов. А помешать могут мнительность и депрессии, несдержанность в поведении, легкомыслие. Имейте также в виду, что многие Близнецы непрактичны или вообще равнодушны к материальному. Распространен союз с Близнецами, Стрельцом, Львом, Рыбами.</w:t>
      </w:r>
    </w:p>
    <w:p>
      <w:pPr>
        <w:pStyle w:val="Normal"/>
        <w:ind w:left="360" w:hanging="0"/>
        <w:rPr/>
      </w:pPr>
      <w:r>
        <w:rPr>
          <w:b/>
          <w:bCs/>
        </w:rPr>
        <w:t>Рак</w:t>
      </w:r>
      <w:r>
        <w:rPr/>
        <w:t>.</w:t>
      </w:r>
    </w:p>
    <w:p>
      <w:pPr>
        <w:pStyle w:val="Normal"/>
        <w:ind w:left="360" w:hanging="0"/>
        <w:rPr/>
      </w:pPr>
      <w:r>
        <w:rPr/>
        <w:t>“</w:t>
      </w:r>
      <w:r>
        <w:rPr/>
        <w:t xml:space="preserve">В тихом омуте черти водятся” – это про него. Рак нуждается в панцире – семье, домашнем очаге, очень привязан к своему дому. Ему необходима заботливая жена- мамочка. Но при этом он склонен к тайным изменам на стороне, часто довольно многочисленным, храня свои секреты в строжайшей тайне и разыгрывая роль примерного семьянина. Он очень хитер, будет обманывать и изворачиваться всеми возможными способами. Рак склонен к мистике и очень подвержен различного рода воздействиям. Другой тип – жестокий садист, откровенно унижающий женщину, нервный, истеричный, болезненно ревнивый собственник.  Будучи психологически очень уязвимым, он скрывает свои комплексы за внешней бравадой,  активной энергичной деятельностью. Рака особенно притягивают недостающие ему огненные качества, которые он находит в союзе с Овном и Львом. Рак часто выбирает торговую, коммерческую деятельность, неравнодушен к финансам, и может достичь успехов на этом поприще.   </w:t>
      </w:r>
    </w:p>
    <w:p>
      <w:pPr>
        <w:pStyle w:val="Normal"/>
        <w:ind w:left="360" w:hanging="0"/>
        <w:rPr>
          <w:b/>
          <w:b/>
          <w:bCs/>
        </w:rPr>
      </w:pPr>
      <w:r>
        <w:rPr>
          <w:b/>
          <w:bCs/>
        </w:rPr>
        <w:t>Лев.</w:t>
      </w:r>
    </w:p>
    <w:p>
      <w:pPr>
        <w:pStyle w:val="Normal"/>
        <w:ind w:left="360" w:hanging="0"/>
        <w:rPr/>
      </w:pPr>
      <w:r>
        <w:rPr/>
        <w:t xml:space="preserve">Не стоит думать, что каждый Лев – величественный царь. Очень многие Львы – ленивые коты, требующие постоянной заботы и внимания, как большое дитё, склонные к депрессии и внезапным вспышкам эмоций. Как правило, он привязан к дому, семье, не склонен особенно к изменам. Нуждается в заботливой женщине – матери, обеспечивающей ему комфорт и надежность. Больше пользы принесет в работе под чутким женским руководством. Другой тип – азартный авантюрист, меняющий женщин, часто попадающий в разные истории. Однако, и он нуждается в надежной пристани, где можно отдохнуть после очередных приключений. И, наконец, третий тип – настоящий Лев. Он гордый, царственный и щедрый, умеет произвести впечатление на людей, у него много друзей и хорошие руководящие способности. Часто Львы становятся актерами, музыкантами, избирают творческие профессии. Также много их среди политиков и военных. Распространен союз Льва со Стрельцом, Раком, Девой.   </w:t>
      </w:r>
    </w:p>
    <w:p>
      <w:pPr>
        <w:pStyle w:val="Normal"/>
        <w:ind w:left="360" w:hanging="0"/>
        <w:rPr>
          <w:b/>
          <w:b/>
          <w:bCs/>
        </w:rPr>
      </w:pPr>
      <w:r>
        <w:rPr>
          <w:b/>
          <w:bCs/>
        </w:rPr>
        <w:t>Дева.</w:t>
      </w:r>
    </w:p>
    <w:p>
      <w:pPr>
        <w:pStyle w:val="TextBodyIndent"/>
        <w:rPr/>
      </w:pPr>
      <w:r>
        <w:rPr/>
        <w:t xml:space="preserve">Существует мнение, что мужчины – Девы достаточно занудны. Да, среди них встречаются подобные экземпляры. Но большинство Дев – мужчин не совсем подходит под это определение. Они достаточно обаятельны, в общении приятны, спокойны. Склонны к флирту с противоположным полом, особой верностью не отличаются. Однако, у некоторых из них проявляется более серьезный недостаток – вспышки агрессии и скандальность в семье. Как правило, Девы достаточно практичны и расчетливы, что и позволяет им добиваться неплохих успехов по части бизнеса и финансов. Распространен союз с Тельцом, Скорпионом, Рыбами, Раком, Козерогом.  </w:t>
      </w:r>
    </w:p>
    <w:p>
      <w:pPr>
        <w:pStyle w:val="Normal"/>
        <w:ind w:left="360" w:hanging="0"/>
        <w:rPr>
          <w:b/>
          <w:b/>
          <w:bCs/>
        </w:rPr>
      </w:pPr>
      <w:r>
        <w:rPr>
          <w:b/>
          <w:bCs/>
        </w:rPr>
        <w:t>Весы.</w:t>
      </w:r>
    </w:p>
    <w:p>
      <w:pPr>
        <w:pStyle w:val="TextBodyIndent"/>
        <w:rPr/>
      </w:pPr>
      <w:r>
        <w:rPr/>
        <w:t xml:space="preserve">Для некоторых Весов подходит определение “тютя – мутя”, то есть ни рыба, ни мясо. Вечно колеблется, не способен сам принять решения и ждет инициативы от других . Ему нужна рядом энергичная, властная женщина, которая возьмет руководящую роль на себя. Другой тип – дипломатичный дамский угодник, осыпающий комплиментами всех женщин, находящихся в его поле зрения, веселящий их проявлениями своего английского юмора и поэтому пользующийся у них большим успехом. Второй тип добивается часто успехов в бизнесе, становится главой собственного дела. Неплохой доход обеспечивает ему красивую жизнь, дорогую одежду, рестораны и осуществление интимных желаний, к чему Весы весьма неравнодушны. Весы общительны, любят вечеринки и шумные компании, застолья с друзьями, поэтому их избранница тоже должна разделять этот образ жизни. Весы часто интересуются искусством, ценят прекрасное, имеют тонкое эстетическое восприятие, поэтому для них  важна и внешняя привлекательность женщины. Распространен союз со Стрельцом, Близнецами, Львом, Овном.  </w:t>
      </w:r>
    </w:p>
    <w:p>
      <w:pPr>
        <w:pStyle w:val="Normal"/>
        <w:ind w:left="360" w:hanging="0"/>
        <w:rPr>
          <w:b/>
          <w:b/>
          <w:bCs/>
        </w:rPr>
      </w:pPr>
      <w:r>
        <w:rPr>
          <w:b/>
          <w:bCs/>
        </w:rPr>
        <w:t>Скорпион.</w:t>
      </w:r>
    </w:p>
    <w:p>
      <w:pPr>
        <w:pStyle w:val="TextBodyIndent"/>
        <w:rPr/>
      </w:pPr>
      <w:r>
        <w:rPr/>
        <w:t xml:space="preserve">Среди них можно выделить три типа. Первый – достаточно домашний, спокойный по характеру, практичный, хозяйственный. Жене изменяет нечасто и незаметно. Второй тип – романтическая натура, внешний мягкий в общении, но в душе очень эмоциональный,  склонный к переменам настроения и депрессиям. Может серьезно увлечься стервой с жестким характером, долго терпеть ее выходки, безуспешно пытаясь забыть в объятьях других или устраивая сцены ревности, но затем, если она не идет на примирение, начнет вынашивать коварные замыслы о страшной мести и осуществит их. Третий тип  - эгоистичный властный самец, собирающий вокруг себя гарем  из женщин, предпочтительно замужних. Встречается одновременно со многими женщинами, не пропускает ни одной юбки, использует женщин с выгодой для себя. Может вообще не жениться, переходя от одной женщины к другой, или женившись, открыто изменять жене и развестись с ней ради более выгодного брака. </w:t>
      </w:r>
    </w:p>
    <w:p>
      <w:pPr>
        <w:pStyle w:val="Normal"/>
        <w:ind w:left="360" w:hanging="0"/>
        <w:rPr/>
      </w:pPr>
      <w:r>
        <w:rPr/>
        <w:t xml:space="preserve">Распространен союз с Козерогом, Девой.  </w:t>
      </w:r>
    </w:p>
    <w:p>
      <w:pPr>
        <w:pStyle w:val="Normal"/>
        <w:ind w:left="360" w:hanging="0"/>
        <w:rPr>
          <w:b/>
          <w:b/>
          <w:bCs/>
        </w:rPr>
      </w:pPr>
      <w:r>
        <w:rPr>
          <w:b/>
          <w:bCs/>
        </w:rPr>
        <w:t>Стрелец.</w:t>
      </w:r>
    </w:p>
    <w:p>
      <w:pPr>
        <w:pStyle w:val="TextBodyIndent"/>
        <w:rPr/>
      </w:pPr>
      <w:r>
        <w:rPr/>
        <w:t xml:space="preserve">Именно про него можно сказать известную фразу: поматросил  и бросил. Большинство Стрельцов непостоянны в своих привязанностях. Часто образ Стрельца – герой, настоящий мужчина, неудивительно, что женщины тянутся к нему.  А его тянет на новое, тянет в путешествия, на поиски приключений, поэтому ему нужна женщина, которая бы одобряла его страсть к путешествиям, спорту, авантюрам, и не очень - то обременяла бы своим присутствием. Но главное – она должна хорошо ладить с его друзьями и мамой. Стрелец – самый зависимый от мнения друзей и родственников знак, будьте внимательны! Если же Стрелец  увлечется по – настоящему, то он будет готов на любые подвиги для своей дамы, все сделает для нее. Но в отношениях предпочтет быть главным! Есть Стрельцы более респектабельные, занимающие высокие посты. Они часто увлекаются искусством, философией, и могут играть роль хитрого дипломата – искусителя. Бывают Стрельцы и домашнего склада, но тут проблема может заключаться в их чрезмерной увлеченности своей работой, неудачи в которой способны довести их до сильной депрессии. С ним женщина должна быть достаточно терпеливой и также стараться особо своим вниманием не надоедать. </w:t>
      </w:r>
    </w:p>
    <w:p>
      <w:pPr>
        <w:pStyle w:val="TextBodyIndent"/>
        <w:rPr/>
      </w:pPr>
      <w:r>
        <w:rPr/>
        <w:t>Распространен союз с Близнецами, Стрельцом, Овном.</w:t>
      </w:r>
    </w:p>
    <w:p>
      <w:pPr>
        <w:pStyle w:val="Normal"/>
        <w:ind w:left="360" w:hanging="0"/>
        <w:rPr>
          <w:b/>
          <w:b/>
          <w:bCs/>
        </w:rPr>
      </w:pPr>
      <w:r>
        <w:rPr>
          <w:b/>
          <w:bCs/>
        </w:rPr>
        <w:t>Козерог.</w:t>
      </w:r>
    </w:p>
    <w:p>
      <w:pPr>
        <w:pStyle w:val="TextBodyIndent"/>
        <w:rPr/>
      </w:pPr>
      <w:r>
        <w:rPr/>
        <w:t xml:space="preserve">Бывают двух типов. Первый – достаточно скромный и доброжелательный, верный в своей привязанности, надежная опора для женщины. Второй – упрямый самовлюбленный эгоист с завышенными требованиями, считающий, что женщины должны угождать ему во всем. Ведет развеселый разгульный образ жизни, пьет с друзьями, развлекается с девицами, а в жены выбирает верную скромницу, которая играет роль домработницы  и матери детей, смиренно перенося его гулянки и несносный характер. Считает себя умнее других, нещадно всех критикует, рассуждает обо всем с заумным видом, командует женой, как султан рабыней.  </w:t>
      </w:r>
    </w:p>
    <w:p>
      <w:pPr>
        <w:pStyle w:val="Normal"/>
        <w:ind w:left="360" w:hanging="0"/>
        <w:rPr/>
      </w:pPr>
      <w:r>
        <w:rPr/>
        <w:t xml:space="preserve">Распространен союз с Тельцом, Скорпионом, Раком. </w:t>
      </w:r>
    </w:p>
    <w:p>
      <w:pPr>
        <w:pStyle w:val="Normal"/>
        <w:ind w:left="360" w:hanging="0"/>
        <w:rPr>
          <w:b/>
          <w:b/>
          <w:bCs/>
        </w:rPr>
      </w:pPr>
      <w:r>
        <w:rPr>
          <w:b/>
          <w:bCs/>
        </w:rPr>
        <w:t>Водолей.</w:t>
      </w:r>
    </w:p>
    <w:p>
      <w:pPr>
        <w:pStyle w:val="TextBodyIndent"/>
        <w:rPr/>
      </w:pPr>
      <w:r>
        <w:rPr/>
        <w:t xml:space="preserve">Это знак свободы и интеллекта, для него главное, чтобы женщина стала ему хорошим другом, и с ней можно было бы общаться на соответствующем интеллектуальном уровне. Непостоянен,  привлекает многих женщин, хотя в сексе особо не блистает. Как правило, имеет мягкий, спокойный характер, но есть Водолеи жестокие, расчетливые, плетущие против других интриги в своих целях, злые на язык.   </w:t>
      </w:r>
    </w:p>
    <w:p>
      <w:pPr>
        <w:pStyle w:val="Normal"/>
        <w:tabs>
          <w:tab w:val="clear" w:pos="708"/>
          <w:tab w:val="left" w:pos="3315" w:leader="none"/>
        </w:tabs>
        <w:ind w:left="360" w:hanging="0"/>
        <w:rPr>
          <w:b/>
          <w:b/>
          <w:bCs/>
        </w:rPr>
      </w:pPr>
      <w:r>
        <w:rPr>
          <w:b/>
          <w:bCs/>
        </w:rPr>
        <w:t>Рыбы.</w:t>
      </w:r>
    </w:p>
    <w:p>
      <w:pPr>
        <w:pStyle w:val="Normal"/>
        <w:tabs>
          <w:tab w:val="clear" w:pos="708"/>
          <w:tab w:val="left" w:pos="3315" w:leader="none"/>
        </w:tabs>
        <w:ind w:left="360" w:hanging="0"/>
        <w:rPr/>
      </w:pPr>
      <w:r>
        <w:rPr/>
        <w:t xml:space="preserve">Мужчины – Рыбы более других знаков склонны к криминалу и мошенничеству. Имеют чувствительную психику, и часто пытаются заглушить внутренние переживания употреблением алкоголя. Восприимчивы к психологическому и магическому воздействию, поэтому часто становятся объектом магического влияния или же оказываются втянуты в криминальные структуры. Как правило, довольно скрытны, хотя внешне активны и общительны. Большинство мужчин – Рыб не отличаются верностью, любят пьянки – гулянки. Их привлекают женщины легкого поведения, и многие Рыбы мечтают жениться на проститутке.    </w:t>
      </w:r>
      <w:r>
        <w:rPr>
          <w:b/>
          <w:bCs/>
        </w:rPr>
        <w:tab/>
      </w:r>
    </w:p>
    <w:p>
      <w:pPr>
        <w:pStyle w:val="Normal"/>
        <w:ind w:left="360" w:hanging="0"/>
        <w:rPr>
          <w:b/>
          <w:b/>
          <w:bCs/>
        </w:rPr>
      </w:pPr>
      <w:r>
        <w:rPr>
          <w:b/>
          <w:bCs/>
        </w:rPr>
      </w:r>
    </w:p>
    <w:p>
      <w:pPr>
        <w:pStyle w:val="2"/>
        <w:ind w:left="0" w:hanging="0"/>
        <w:jc w:val="center"/>
        <w:rPr>
          <w:b/>
          <w:b/>
          <w:bCs/>
          <w:sz w:val="24"/>
        </w:rPr>
      </w:pPr>
      <w:r>
        <w:rPr>
          <w:b/>
          <w:bCs/>
          <w:sz w:val="24"/>
        </w:rPr>
        <w:t>Причины одиночества.</w:t>
      </w:r>
    </w:p>
    <w:p>
      <w:pPr>
        <w:pStyle w:val="2"/>
        <w:ind w:left="0" w:hanging="0"/>
        <w:rPr>
          <w:sz w:val="24"/>
        </w:rPr>
      </w:pPr>
      <w:r>
        <w:rPr>
          <w:sz w:val="24"/>
        </w:rPr>
        <w:t xml:space="preserve">Страх одиночества – вот что заставляет многих женщин хватать первого попавшегося пьяницу, нищеброда, тирана и т.п. в мужья, или продолжать жить с таковым, даже если жизнь давно уже превратилась в ад. Конечно, самодостаточный человек не будет так жаждать к кому-нибудь прилепиться, он будет относиться к одиночеству спокойно, и вовсе не считает это проблемой. Наоборот, его будет вполне устраивать возможность спокойно заниматься собственным развитием, когда ни перед кем ни надо отчитываться и никто тебе не мешает. Но большинство людей, как мы уже говорили, нуждаются в своей половинке, и одиночество их пугает. Поэтому, мы сейчас с Вами обозначим конкретно основные причины одиночества, чтобы Вы имели ясное представление о том, как же все-таки данного явления избежать и никогда не страдать от недостатка внимания противоположного пола.  </w:t>
      </w:r>
    </w:p>
    <w:p>
      <w:pPr>
        <w:pStyle w:val="2"/>
        <w:numPr>
          <w:ilvl w:val="0"/>
          <w:numId w:val="5"/>
        </w:numPr>
        <w:rPr/>
      </w:pPr>
      <w:r>
        <w:rPr>
          <w:sz w:val="24"/>
        </w:rPr>
        <w:t>Первая причина одиночества</w:t>
      </w:r>
      <w:r>
        <w:rPr>
          <w:b/>
          <w:bCs/>
          <w:sz w:val="24"/>
        </w:rPr>
        <w:t xml:space="preserve"> </w:t>
      </w:r>
      <w:r>
        <w:rPr>
          <w:sz w:val="24"/>
        </w:rPr>
        <w:t xml:space="preserve">– это сам </w:t>
      </w:r>
      <w:r>
        <w:rPr>
          <w:b/>
          <w:bCs/>
          <w:sz w:val="24"/>
        </w:rPr>
        <w:t>страх одиночества</w:t>
      </w:r>
      <w:r>
        <w:rPr>
          <w:sz w:val="24"/>
        </w:rPr>
        <w:t xml:space="preserve">. Чего человек боится, то с ним и случается! Женщина забывает обо всем, только одна лихорадочная мысль преследует ее: где бы кого найти. В результате мужчины видят нервную особу, испуганно стреляющую глазами по сторонам, и готовую уцепиться за первого попавшегося типа. Естественно, такое отношение им совсем не нравится и они предпочитают держаться от такой горе - охотницы подальше. Во-первых, она слишком явно обозначила свои намерения. Во – вторых, роль рыбы на безрыбье их самолюбию нисколько не импонирует. А в-третьих, что самое главное, ее поведение говорит о том, что охотница она неудачливая. “Она одинокая, никому не нужная, значит, с какими-то недостатками, вот и старается хоть бы кого подцепить”  - думают о ней мужчины. Но никто не хочет быть рыжим! В результате либо все от нее шарахаются, либо дело заканчивается несколькими встречами.    </w:t>
      </w:r>
    </w:p>
    <w:p>
      <w:pPr>
        <w:pStyle w:val="2"/>
        <w:numPr>
          <w:ilvl w:val="0"/>
          <w:numId w:val="5"/>
        </w:numPr>
        <w:rPr>
          <w:b/>
          <w:b/>
          <w:bCs/>
          <w:sz w:val="24"/>
        </w:rPr>
      </w:pPr>
      <w:r>
        <w:rPr>
          <w:b/>
          <w:bCs/>
          <w:sz w:val="24"/>
        </w:rPr>
        <w:t xml:space="preserve">Зацикленность на замужестве. </w:t>
      </w:r>
      <w:r>
        <w:rPr>
          <w:sz w:val="24"/>
        </w:rPr>
        <w:t xml:space="preserve">Это практически, то же самое, желание подцепить любого, но при одном обязательном условии – серьезных намерениях. В результате она сама распугивает всех женихов. Подходит к симпатичной дамочке мужчина познакомиться, и вдруг это ангельское существо произносит громогласным голосом школьного завуча: “А намерения у Вас серьезные?!” Парень девушку приглашает на свидание, а она говорит: “я не одна приду, я с кузнецом приду”. То есть с подружками, мамой, бабушкой, и отцом – братьями. И вообще, мол, когда сватов зашлешь? Результат – бежит он от нее так, что пятки сверкают. Такой “принцессе”, кажется невдомек, что не семнадцатый век на дворе уже. А она живет в своей иллюзорной реальности. Какой дурак сейчас будет покупать кота в мешке? Да еще и такой дорогой ценой – своей свободой. Это для нее важен брак в принципе, хоть с кем. А нормальный человек слова “брак, семья, совместная жизнь“  ассоциирует с конкретным человеком, с которым бы ему хотелось связать свою жизнь. То есть сначала такой человек появляется, они встречаются, понимают, что нужны друг – другу, что хотят быть вместе, что вместе неплохо уживаются, и вот возникает мысль о браке. В такой последовательности, а не наоборот! А ведь есть и такие, у кого слово “брак” ассоциируется совсем с другим понятием. Да, правильно подумали! “Хорошее дело браком не назовут!” Потому что у него возникает мысль о некоей тетке, которая ему навяжется, а он должен будет ее содержать, отчитываться перед ней и все такое. Видимо, такой человек имел хороший пример в лице своих родителей, родственников, знакомых. И только появление человека, с которым его свяжут настоящие чувства, заставляет его изменить свое мнение и подумать о свадьбе. Кроме того, мы уже говорили, что подобными требованиями ЗАГСа сразу, женщина выдает неуверенность в своих женских чарах. Можно конечно, делать многообещающие заявления, какая она замечательная, но ведь сейчас уже многие знают: сильно рекламируют и уговаривают купить быстрее то, что плохо продается. Не следует и вступать в отношения с мужчиной, если в голове сидит только одна мысль, как бы его на себе женить. Это невозможно будет скрыть, кандидат почувствует, что на него давят и сбежит. Как почувствует? Даже если женщина не заводит нудных разговоров о браке и ничего не требует, в такой ситуации она все равно постоянно сосредотачивает все внимание на объекте, не способна надолго отключаться, занимаясь собой, своими интересами. А куда идет внимание, туда идет энергия. Вот он и чувствует это энергетическое давление! Навязчивая мысль одинокой женщины о замужестве по тяжести не уступает бетонной плите! Вот и представьте, на Вас бы кто-то бетонную плиту уронил! </w:t>
      </w:r>
    </w:p>
    <w:p>
      <w:pPr>
        <w:pStyle w:val="2"/>
        <w:ind w:left="720" w:hanging="0"/>
        <w:rPr/>
      </w:pPr>
      <w:r>
        <w:rPr>
          <w:b/>
          <w:bCs/>
          <w:sz w:val="24"/>
        </w:rPr>
        <w:t>Если человек на чем-то зациклен, ему становится сложнее это получить, он сам словно воздвигает перед собой невидимую стену</w:t>
      </w:r>
      <w:r>
        <w:rPr>
          <w:sz w:val="24"/>
        </w:rPr>
        <w:t xml:space="preserve">. Оккультное объяснение этому таково: чтобы получить желаемое, человек должен сначала сосредоточиться мысленно на этом, а потом мысль отпустить, забыть. Тогда мысль полетит в высшие миры, там сформируется образ желаемого события, который вернется назад, в физический мир, и воплотится в реальность. Желание осуществится! Но если Вы не отпускаете мысль, как же Вселенная узнает о Вашем желании, как Бог услышит Вашу молитву? Таков </w:t>
      </w:r>
      <w:r>
        <w:rPr>
          <w:b/>
          <w:bCs/>
          <w:sz w:val="24"/>
        </w:rPr>
        <w:t>магический алгоритм осуществления любого желания, получения ответа на любой вопрос</w:t>
      </w:r>
      <w:r>
        <w:rPr>
          <w:sz w:val="24"/>
        </w:rPr>
        <w:t xml:space="preserve">: сначала концентрация, формулирование четкого намерения (или вопроса), вложение в него энергии, затем расслабление, отпускание мыслеформы. Вот я Вас уже и магии учу!  </w:t>
      </w:r>
      <w:r>
        <w:rPr>
          <w:b/>
          <w:bCs/>
          <w:sz w:val="24"/>
        </w:rPr>
        <w:t xml:space="preserve"> </w:t>
      </w:r>
    </w:p>
    <w:p>
      <w:pPr>
        <w:pStyle w:val="2"/>
        <w:numPr>
          <w:ilvl w:val="0"/>
          <w:numId w:val="5"/>
        </w:numPr>
        <w:rPr/>
      </w:pPr>
      <w:r>
        <w:rPr>
          <w:b/>
          <w:bCs/>
          <w:sz w:val="24"/>
        </w:rPr>
        <w:t xml:space="preserve">Низкая самооценка. </w:t>
      </w:r>
      <w:r>
        <w:rPr>
          <w:sz w:val="24"/>
        </w:rPr>
        <w:t xml:space="preserve">Также распространенная причина одиночества. Мысли типа: “да кому я нужна такая”, “на мне никто не женится” и создают соответствующую реальность. Не будет никто человека разубеждать, что он не прав, он хороший и т.п. Раз ты так считаешь, тебе виднее! Никто не будет выискивать среди навозной кучи фиалки. А подобная женщина все больше и больше уверяется в своей правоте: ну, что я говорила, и правда никто на меня не смотрит. Она думает: “вот если бы кто – то обратил на меня внимание, я бы поверила, что не права”. Но этого не будет, люди могут воспринимать ее лишь так, как она внутренне воспринимает себя. В этом случае выход может быть только один – изменение отношения к себе, повышение уровня самооценки. Любые другие средства тут бессильны. Если комплекс был связан с внешностью, женщина может производить различные манипуляции с ней, перекрашивать волосы, делать пластическую операцию, покупать привлекающие внимание наряды. Это может дать эффект, поскольку у нее из головы исчезнет глупая установка о своей якобы непривлекательности, когда она получит вожделенный бюст третьего номера, платиновые волосы, синие линзы и т.п. И она будет думать: “Ну вот, я была права. Когда я была (толстой, тощей, брюнеткой, блондинкой), на меня никто не смотрел, а сейчас, когда я стала (стройней, полней, обесцветилась, покрасила волосы), сразу на меня обращают внимание!” На нее  стали обращать внимание потому, что изменилась ее самооценка, а вовсе не потому, что изменилась ее внешность! Это я пишу для тех, кто в расстроенных чувствах  думает: “Ну вот, ей повезло, у нее деньги нашлись на пластическую операцию, а мне что делать, у меня таких денег нет!” Да и не нужно это! Вы поймите, что главное – позитивное отношение к себе, любить себя такой, какая ты есть. Это, конечно, не значит, что нельзя менять внешность, красить волосы и т.п. Совсем наоборот! Женщине даже полезно периодически вносить изменения  в свой имидж. Но не потому, что она себе не нравится, а потому, что просто образ надоел, захотелось попробовать чего-то новенького! Творческая натура ведьмы не терпит однообразия!       </w:t>
      </w:r>
      <w:r>
        <w:rPr>
          <w:b/>
          <w:bCs/>
          <w:sz w:val="24"/>
        </w:rPr>
        <w:t xml:space="preserve"> </w:t>
      </w:r>
    </w:p>
    <w:p>
      <w:pPr>
        <w:pStyle w:val="2"/>
        <w:ind w:left="720" w:hanging="0"/>
        <w:rPr/>
      </w:pPr>
      <w:r>
        <w:rPr>
          <w:sz w:val="24"/>
        </w:rPr>
        <w:t xml:space="preserve">Хотя большинство женщин, недовольных собой, не бегут делать пластические операции или что – то еще, а просто ноют и жалуются, что никто на них не смотрит. Все та же ситуация лежачего камня. Говоришь, недовольна собой? А что ты сделала, чтобы себя изменить? Если уж на то пошло, кому сильно надо, находят деньги и на пластическую операцию, и на наряды и на все остальное. Если женщина считает, что подобное преображение могло бы изменить ее жизнь, открыть ей дорогу к счастливому будущему,  так почему же она до сих пор бездействует? Разве бизнесмен откажется от вложений средств в дело, которое по его расчетам должно принести ему большую прибыль?  Выходит, не очень то ей эта счастливая жизнь нужна, вампирское нытье, одиночество и прозябание на низком уровне энергии (и, соответственно этому уровню, материальных условий) для нее важнее. </w:t>
      </w:r>
      <w:r>
        <w:rPr>
          <w:b/>
          <w:bCs/>
          <w:sz w:val="24"/>
        </w:rPr>
        <w:t xml:space="preserve"> </w:t>
      </w:r>
    </w:p>
    <w:p>
      <w:pPr>
        <w:pStyle w:val="2"/>
        <w:numPr>
          <w:ilvl w:val="0"/>
          <w:numId w:val="5"/>
        </w:numPr>
        <w:rPr/>
      </w:pPr>
      <w:r>
        <w:rPr>
          <w:b/>
          <w:bCs/>
          <w:sz w:val="24"/>
        </w:rPr>
        <w:t>Слишком много требований к кандидатам</w:t>
      </w:r>
      <w:r>
        <w:rPr>
          <w:sz w:val="24"/>
        </w:rPr>
        <w:t>. А вот здесь обратная ситуация, когда к потенциальному кандидату в спутники жизни предъявляется такое количество требований, что легче пройти отбор в космонавты. “Чтоб не пил, не курил, и цветы всегда дарил, чтоб зарплату отдавал, тещу мамой называл”.  А еще чтоб был высокий, красивый, брюнет с голубыми глазами, богатый, неженатый, спортивного телосложения, не более 80 кг весом, с квартирой только в центре города, с высшим образованием, владеющий английским языком и игрой на флейте, дворянского происхождения,</w:t>
      </w:r>
      <w:r>
        <w:rPr/>
        <w:t xml:space="preserve"> </w:t>
      </w:r>
      <w:r>
        <w:rPr>
          <w:sz w:val="24"/>
        </w:rPr>
        <w:t xml:space="preserve">любитель собак и Достоевского, последователь школы Порфирия Иванова, вегетарианец, контактер с НЛО, Козерог по гороскопу…  Смешно, конечно. Однако, Вы, надеюсь, понимаете, что чем больше предъявляется требований, тем уже круг возможных кандидатов. Такого человека может вообще не оказаться на Земле! По крайней мере, в том районе, где живет подобная дура, выдвигающая такой список требований длиной как египетский пергамент. Как правило, эта дура живет в иллюзорном мире, даже не задумываясь, что, скажем, миллионеры в заводскую столовую, где она работает, обедать не ходят. Начиталась сказок про Золушек, но Золушка – то сама на бал к принцу ездила, и в соответствующем “прикиде”   - внимательней надо читать сказку было! Сказка – ложь, да в ней намек… К тому же, многие требования могут быть просто не совместимы между собой. Если, скажем, красивого и одновременно умного еще можно найти, то богатого и никем не занятого – навряд ли. А теперь давайте представим ситуацию, что все-таки нашелся умный миллионер, с внешностью Алена Делона, фигурой Шварценеггера, квартирой в центре города и неженатый. Какая у этой дуры гарантия, что он захочет на ней жениться? На  старой деве, пахнущей духами с китайского базара, смешанными с запахом пота, “вшивым домиком” на голове, расплывшимся телом? С чего она взяла, что он захочет посвящать ей стихи и заваливать розами?  В отличие от ситуации неуверенности в себе, когда человек приписывает себе мнимые недостатки, здесь, наоборот, она приписывает себе мнимые достоинства и не замечает недостатков очевидных. А очевидные недостатки – это неумение следить за собой, инертность и дурь из мыльных сериалов в голове. Кроме того, мы здесь видим все ту же ситуацию лежачего камня: мечтает о таком – то кандидате, но абсолютно ничего не предпринимает для его поисков.  </w:t>
      </w:r>
    </w:p>
    <w:p>
      <w:pPr>
        <w:pStyle w:val="2"/>
        <w:ind w:left="720" w:hanging="0"/>
        <w:rPr>
          <w:sz w:val="24"/>
        </w:rPr>
      </w:pPr>
      <w:r>
        <w:rPr>
          <w:sz w:val="24"/>
        </w:rPr>
        <w:t xml:space="preserve">А что касается статистики  по ведьмам – соблазнительницам, у них, как правило,   критерий один – материальная обеспеченность.  Да, они не выискивают, чтоб обязательно неженатый был. Им важно получить от него финансовую поддержку, а в мужья, коль уж так приспичит, они и другого себе найдут. Если она все же рассчитывала женить его на себе, но кандидат упирается, “срывается с крючка”, тоже не страшно – пинком под зад за порог и ищет другого. Она рассчитывает стратегически правильно: сложно найти кандидата, в котором бы сочетались одновременно пять нужных  качеств. Проще найти пять мужчин, каждого с нужным качеством. Да, и она  ловко водит за нос этих пятерых, распределяя встречи с ними “по графику”. Впрочем, некоторые из них могут ведь оказаться и не ревнивыми. Если сам женат, мол, нечего от любовницы требовать верности. Тогда ее задача еще упрощается. А если нет? – скажете Вы. Это же так сложно, маневрировать между двух и более огней. А Вы как хотели? Без труда не вынешь и рыбку из пруда!  Как-то в газете такую шутку прочитала: “женщина хочет все от одного мужчины, а мужчине нужно только одно, но от многих женщин”. Вот она, разница, вот почему женщины считают, что мужчинам живется намного легче, и не безосновательно. Насчет “нужно только одно”, это конечно, шутка, но они, действительно, не усложняют себе жизнь поиском какой-то совершенной женщины, подходящей по двадцати критериям. Он может любить одну, спать с другой, а жить при этом за счет третьей. А кто ищет совершенство, те годами пишут в газету объявления о знакомстве  - и безрезультатно. Возьмите для интереса, посмотрите сами. </w:t>
      </w:r>
    </w:p>
    <w:p>
      <w:pPr>
        <w:pStyle w:val="2"/>
        <w:ind w:left="720" w:hanging="0"/>
        <w:rPr>
          <w:sz w:val="24"/>
        </w:rPr>
      </w:pPr>
      <w:r>
        <w:rPr>
          <w:sz w:val="24"/>
        </w:rPr>
        <w:t xml:space="preserve">Однако, имея уже определенный опыт, ведьма может замахнуться и на крупную добычу – действительно, богатого, красивого и умного, того, о котором в мечтах грезят дуры. И у нее получится! Знающие женщины на Руси еще в древние времена учили своих дочерей: “Бей сороку и ворону. Руку набьешь – ясна сокола убьешь!”           </w:t>
      </w:r>
    </w:p>
    <w:p>
      <w:pPr>
        <w:pStyle w:val="2"/>
        <w:numPr>
          <w:ilvl w:val="0"/>
          <w:numId w:val="5"/>
        </w:numPr>
        <w:rPr/>
      </w:pPr>
      <w:r>
        <w:rPr>
          <w:b/>
          <w:bCs/>
          <w:sz w:val="24"/>
        </w:rPr>
        <w:t>Зацикленность на одном кандидате, ожидание его годами</w:t>
      </w:r>
      <w:r>
        <w:rPr>
          <w:sz w:val="24"/>
        </w:rPr>
        <w:t>.</w:t>
      </w:r>
    </w:p>
    <w:p>
      <w:pPr>
        <w:pStyle w:val="2"/>
        <w:rPr>
          <w:sz w:val="24"/>
        </w:rPr>
      </w:pPr>
      <w:r>
        <w:rPr>
          <w:sz w:val="24"/>
        </w:rPr>
        <w:t xml:space="preserve">Это глупая ситуация, напоминающая мыльный сериал: “Мари- и –я! – говорит завывающим голосом Виктор, - Я ждал тебя двадцать лет! Только тебя – у меня не было за это время других женщин!” Вот так и многие, насмотревшись мыльных сериалов и начитавшись дешевых романов, вобьют себе в голову, что им нравится только Вася из соседнего дома. Или Вася или никто! А Васе она совсем не нравится. Ну не нравится, и все тут! А она ждет год, два, десять, пока он обратит на нее свое внимание. Так можно ждать всю жизнь, потому что, коль уж у человека сложилось определенное представление о другом человеке, с чего бы это вдруг оно изменится? Если он сейчас не любит, с чего бы это вдруг полюбит через год? Вот так старыми девами и остаются. Некоторые начинают бегать по бабкам: приворожите! Но опять, результата никакого. Им невдомек, что при таком отталкивающем, неправильном поведении даже магия оказывается бессильна им помочь! Да и бабки не говорят им о том, что самой меняться надо. Ворожить-то они умеют, а вот психологическую проработку проводить… Некоторые бабки, конечно, говорят об этом. Но дура ничего не хочет слушать, меняться не хочет, только сидит в своей депрессии в углу, мечтает, или бегает с соплями-слезами за любимым Васей. Вот он, образ несчастной жертвы, отталкивающий любого нормального человека! </w:t>
      </w:r>
    </w:p>
    <w:p>
      <w:pPr>
        <w:pStyle w:val="2"/>
        <w:rPr/>
      </w:pPr>
      <w:r>
        <w:rPr>
          <w:sz w:val="24"/>
        </w:rPr>
        <w:t xml:space="preserve">Если уж на то пошло, можно было бы заставить этого Васю изменить свое отношение. Он уже привык, что она за ним бегала, подпитывала его энергетически. И вдруг: стоп! Все это прекращается, он ее уже не интересует, она флиртует с другими, занимается своими делами, она весела, уверена в себе. Ему уже чего – то не хватает (мы-то знаем чего - энергетической подпитки, которая придавала ему уверенность), он начинает беспокоиться, сам ищет встреч. Связь – то с ним была установлена, конечно, не такая сильная, как сексуальная, но все же существовал устойчивый энергетический канал. И оставалось только одно  - изменить направление движения энергии в нем, переключить энергию с Васи на себя. Тогда и Васина энергия последует за ней. Эту технику, осознанно или нет, используют счастливые разлучницы. Да, да, это те самые, наглые, которые сами мужику навязываются. Они сначала “бегают” за ним, он привыкает к притоку энергии, направленной на него. Но у такой охотницы есть и другие кандидаты, поэтому она не рискует зациклиться на одном. Она переключает свое внимание на другого мужчину, и объект, даже не зная об этом, чувствует прекращение  энергетического притока. Ему не хватает подпитки, к которой он уже успел привыкнуть, и он сам уже тянется к хищнице, в надежде получить очередную порцию. Вот, кстати, Вам и разгадка тайны бл… в, почему их верные жены их так любят, даже зная об изменах! Если бы он все время с ней дома сидел, только на нее одну внимание направлял, он ей самой не был бы нужен. </w:t>
      </w:r>
      <w:r>
        <w:rPr>
          <w:b/>
          <w:bCs/>
          <w:sz w:val="24"/>
        </w:rPr>
        <w:t xml:space="preserve">Отсюда известный вывод: хорошего  – понемножку. Не надо “перекармливать” объект своим постоянным вниманием, заботой, любовью. Переключайтесь! На другого мужчину, на себя, на хобби. </w:t>
      </w:r>
      <w:r>
        <w:rPr>
          <w:sz w:val="24"/>
        </w:rPr>
        <w:t>Даже самое вкусное лакомство надоедает, если его есть постоянно. Не надо 24 часа в сутки маячить перед носом партнера, небольшие перерывы в отношениях, разлуки могут принести большую пользу!</w:t>
      </w:r>
    </w:p>
    <w:p>
      <w:pPr>
        <w:pStyle w:val="2"/>
        <w:rPr>
          <w:sz w:val="24"/>
        </w:rPr>
      </w:pPr>
      <w:r>
        <w:rPr>
          <w:sz w:val="24"/>
        </w:rPr>
        <w:t xml:space="preserve">Это была техника переключения энергетического потока. Подойдет она и для тех случаев, когда одиночество возникает по причине того, что женщина годами ждет возвращения ушедшего мужа. Это то же самое – зацикленность на одном мужчине. Мы уже с Вами говорили о том, у кого чаще всего возникает подобная ситуация. У тех женщин, которые только один х… в жизни видели, поэтому воображают, что он самый лучший, у инертных женщин, которые боятся идти знакомиться, которым лень искать нового человека. Или срабатывают установки: он же муж, отец ребенка. В результате, даже встречаясь с другими мужчинами, она не перестает думать о возврате мужа. А стоит ему только пальчиком ее поманить, она всех новых кандидатов “отшивает“, а он пару раз к ней придет, и опять уходит. Потому что убеждается: нет, не изменилась она, это все блеф был, насчет других мужчин, она все так же по нему, единственному сохнет. Хотя, на самом деле, она его уже и не любит, а продолжает думать о нем по инерции или в силу  дурацких установок. В результате она сама себе портит жизнь, сама создает свое одиночество.  </w:t>
      </w:r>
    </w:p>
    <w:p>
      <w:pPr>
        <w:pStyle w:val="2"/>
        <w:rPr>
          <w:sz w:val="24"/>
        </w:rPr>
      </w:pPr>
      <w:r>
        <w:rPr>
          <w:sz w:val="24"/>
        </w:rPr>
        <w:t>Похожая ситуация: девица встречается с женатым мужчиной, он кормит ее обещаниями, но продолжает жить с женой. Годы идут и так ничего и не меняется. Он и не собирается разводиться, вот что нужно понять! Зачем ему это? Когда и так удобно, и тут, и там, везде он успевает. Зачем что- то менять, создавать себе лишние проблемы? Особенно, если он женился ради материальной выгоды, жилья, неужели он это все оставит ради рая в шалаше с любовницей. Даже если и нет, при разводе начнутся требования жены, алименты всякие, невыгодно! На это не смотрят только те, кто, действительно, испытывает чувство и пойдет на все, чтобы быть с любимой. Или кому уж очень с женой жить стало невыносимо. В основном же, большинство женатых мужчин встречается с любовницами вовсе не по большой любви, а от жажды новых впечатлений и развлечений. При этом, у него может быть и не одна любовница. Навешал одной дурочке “лапшу на уши”, что едет по делам, или жена-стерва требует быть дома строго к передаче “Спокойной ночи, малыши”, а сам уже к следующей любовнице спешит. Там тоже врет, что по делам задержался, или валит все на стерву-жену (видите, как выгодно ему в такой ситуации быть женатым!). И заключительный пункт программы, когда, наконец – то доехав под утро до жены, он объясняет ей, как много у него сейчас работы, приходится аж в две смены вкалывать!</w:t>
      </w:r>
    </w:p>
    <w:p>
      <w:pPr>
        <w:pStyle w:val="2"/>
        <w:rPr/>
      </w:pPr>
      <w:r>
        <w:rPr>
          <w:sz w:val="24"/>
        </w:rPr>
        <w:t xml:space="preserve">А глупые объяснения типа: “я бы развелся, но дети… “ Добрая любовница покорно соглашается, да еще и радуется, какой он у нее благородный, о детках думает. А он и не думал вовсе о них! Для него ребенок – хороший “отмаз”. Потому что давно известно – </w:t>
      </w:r>
      <w:r>
        <w:rPr>
          <w:b/>
          <w:bCs/>
          <w:sz w:val="24"/>
        </w:rPr>
        <w:t>дети еще никого в семье не держали, кто действительно хочет уйти, тот уходит</w:t>
      </w:r>
      <w:r>
        <w:rPr>
          <w:sz w:val="24"/>
        </w:rPr>
        <w:t>. И никакой он не благородный, если позволяет себе встречаться с женщиной и морочить ей голову.</w:t>
      </w:r>
    </w:p>
    <w:p>
      <w:pPr>
        <w:pStyle w:val="2"/>
        <w:rPr/>
      </w:pPr>
      <w:r>
        <w:rPr>
          <w:sz w:val="24"/>
        </w:rPr>
        <w:t xml:space="preserve">Многие женщины так годами ждут своего милого, даже находящегося в другом конце страны. Встречаются с ним раз в год, когда он прилетает в командировку. Он скорчит жутко романтическую мину, завывающим голосом прочтет стих о любви, подарит букет цветов и банку красной икры, поноет в очередной раз о судьбе - злодейке, что жестокое расстояние разделяет их, они проведут вместе ночь, а потом он опять улетит к себе. Туда, где его ждет семья или другая женщина. А оставленная ждать новой встречи через год любовница может об этом даже не знать! Она – то думает, он у нее герой, не может бросить какую-то там важную миссию. Он и сам охотно напускает туману, что он агент разведки, разработчик секретного оружия, космонавт, африканский принц, после пластической операции скрывающийся в сибирских лесах от политического преследования оппозиции…   Лапша  - не проблема, были бы подходящие уши! У него могут быть в каждом городе такие доверчивые женщины, как у моряка в каждом порту по жене. </w:t>
      </w:r>
      <w:r>
        <w:rPr>
          <w:b/>
          <w:bCs/>
          <w:sz w:val="24"/>
        </w:rPr>
        <w:t xml:space="preserve">Если человек действительно любит, он найдет способ, чтобы быть вместе, а не будет ссылаться на разные осложняющие обстоятельства! </w:t>
      </w:r>
    </w:p>
    <w:p>
      <w:pPr>
        <w:pStyle w:val="2"/>
        <w:rPr>
          <w:sz w:val="24"/>
        </w:rPr>
      </w:pPr>
      <w:r>
        <w:rPr>
          <w:sz w:val="24"/>
        </w:rPr>
        <w:t>И главный вопрос: что этим женщинам – то мешает поступать подобным образом! А все та же дурацкая установка о любимом – единственном. Ну коль уж он Вам так нужен, ну не “отшивайте” его. Найдите себе тоже хахалей, замуж выйдете в его отсутствие. А когда он снова объявится с очередного “задания”, “полета” и т.п., Вы тоже можете скорчить романтическую гримасу: Милый, я тебя весь год так ждала, так ждала!…  В эту игру можно играть и вдвоем!</w:t>
      </w:r>
    </w:p>
    <w:p>
      <w:pPr>
        <w:pStyle w:val="2"/>
        <w:rPr>
          <w:sz w:val="24"/>
        </w:rPr>
      </w:pPr>
      <w:r>
        <w:rPr>
          <w:sz w:val="24"/>
        </w:rPr>
        <w:t xml:space="preserve">И еще большая ошибка многих любовниц: они думают, что родив ребенка, они ускорят развод своего милого с женой. Этим они только себе одевают ярмо на шею. Если он встречался с ней только для развлечений, никакие дети ему не нужны. И такой шаг приведет лишь к окончательному расставанию. Он просто тут же сбежит. Даже если были серьезные намерения, совместные планы на будущее, незапланированный ребенок может сильно все осложнить, добавить новых хлопот. Такой трюк могут провернуть лишь те, кто уверен в чувствах своего милого, что он прочно к ней привязан. Но тогда и без ребенка его можно получить! Зачем такая “подстраховка”? Не стоит использовать ребенка как инструмент манипулирования кем  - то, это же человек, а не вещь, не козырная карта!       </w:t>
      </w:r>
    </w:p>
    <w:p>
      <w:pPr>
        <w:pStyle w:val="2"/>
        <w:rPr/>
      </w:pPr>
      <w:r>
        <w:rPr>
          <w:sz w:val="24"/>
        </w:rPr>
        <w:t xml:space="preserve">В чем же основная разница любовницы, которая уводит мужа, и любовницы, которая годами ждет его и остается ни с чем? А вот именно в том, что она ждет, а та, хищница, действует! Может быть незаметно, применяя разные хитрости, но действует! Она четко знает чего хочет, но не “передавливает” ситуацию своими мыслями, не зацикливается на этом объекте. Она имеет и запасные варианты. Учитывается и фактор, кто к кому притягивается. Если Вы знаете, что Ваш милый “под каблуком” у жены, чтобы отбить его, Ваш энергетический уровень должен быть выше, чем у нее, Вы должны быть еще более стервозны и решительны. Если, наоборот, он активен, решителен и пышет избытком энергии, Вы должны стать более женственны, чем она, более восприимчивы, способны воспринять этот излишек. Вот показательный пример: жена одного скромного молодого человека изменяла ему со всеми подряд, ни во что его не ставила, оскорбляла. Он не выдержал и ушел от нее. Стал встречаться с доброй, заботливой девушкой. Она сочувствовала его ситуации, старалась, в отличие от жены, окружить его вниманием и любовью. Он тоже говорил, что любит ее, наконец – то счастлив. Они стали жить вместе, у него были прекрасные отношения с ее ребенком и родителями. Но вот в один прекрасный день он собрал вещи и вернулся к своей прежней жене. Причем произошло это по странному стечению обстоятельств вскоре после того, как они сходили на базар и купили ему новые вещи. Он так с ними и ушел. Благородная девушка не стала требовать возврата этих вещей, она так и не могла понять, что же случилось. Но он даже не хотел с ней разговаривать, лишь буркнул: “да я тебя и не любил никогда, так, воспользовался”.  Ну не притягиваются два протона или два электрона, это еще из физики известно! Он нуждался в дополнении именно недостающим ему качеством, его тянуло к жене-стерве, потому что она давала ему эти качества. Понравится ли мазохисту, если его ласкать, по головке гладить? Разве что утюгом! Поэтому, </w:t>
      </w:r>
      <w:r>
        <w:rPr>
          <w:b/>
          <w:bCs/>
          <w:sz w:val="24"/>
        </w:rPr>
        <w:t>никогда не нужно никого жалеть, покупаться на чьи – то жалобы. Это человек сам создает подобные ситуации себе, они нужны ему, чтобы реализовывать  его недостающие качества, его задавленные желания, то, что он себе не может позволить.</w:t>
      </w:r>
      <w:r>
        <w:rPr>
          <w:sz w:val="24"/>
        </w:rPr>
        <w:t xml:space="preserve"> По сравнению со стервой – женой этот молодой человек казался тихим, но в сравнении с той доброй девушкой ему пришлось взять на себя роль противоположности. Она сама своей добротой спровоцировала его на проявление противоположных качеств циничного злодея. Но как говорил мистик Ошо: “противоположности на самом деле не противоположности. Вглядись в них получше, и ты увидишь родственную энергию”</w:t>
      </w:r>
      <w:r>
        <w:rPr/>
        <w:t xml:space="preserve">. </w:t>
      </w:r>
      <w:r>
        <w:rPr>
          <w:sz w:val="24"/>
        </w:rPr>
        <w:t xml:space="preserve">На самом деле, эти качества и были в нем заложены, просто задавлены. Вот поэтому он и притянулся к своей жене, которая их реализовывала за него. Так что, с одной стороны, противоположности притянулись, с другой – подобное притянулось подобным. </w:t>
      </w:r>
      <w:r>
        <w:rPr>
          <w:b/>
          <w:bCs/>
          <w:sz w:val="24"/>
        </w:rPr>
        <w:t>Муж и жена – одна сатана! – вспоминайте эту поговорку всегда, когда захочется пожалеть несчастного, жалующегося на жену-злодейку.</w:t>
      </w:r>
      <w:r>
        <w:rPr>
          <w:sz w:val="24"/>
        </w:rPr>
        <w:t xml:space="preserve"> Молодой человек сам в этой ситуации поступил так, как раньше вела себя с ним его жена, он уподобился ей, и теперь вернулся к ней, более уверенный в себе. И она его приняла, почувствовав эту его уверенность. Он, сам того не зная,   воспользовался магическим приемом переключения энергии! А бедная девушка помогла ему в этом себе в убыток. И это происходит в ее жизни уже не первый раз! Так сколько ж можно осчастливливать всех, кроме себя?       </w:t>
      </w:r>
    </w:p>
    <w:p>
      <w:pPr>
        <w:pStyle w:val="2"/>
        <w:rPr/>
      </w:pPr>
      <w:r>
        <w:rPr>
          <w:sz w:val="24"/>
        </w:rPr>
        <w:t xml:space="preserve">С кем достигается более гармоничное сочетание по энергетике, приему – отдаче, активности – пассивности, более целостное дополнение недостающими качествами, с тем партнером человек и остается. А если у людей гармоничный союз, очень сложно тут вмешаться и разлучить их! </w:t>
      </w:r>
      <w:r>
        <w:rPr>
          <w:b/>
          <w:bCs/>
          <w:sz w:val="24"/>
        </w:rPr>
        <w:t>Вот Вам и еще один секрет: если разлучница смогла вмешаться, значит, и не было гармонии в семье, и не она тут виновата, не в ней дело. Не она, так другая бы появилась!</w:t>
      </w:r>
      <w:r>
        <w:rPr>
          <w:sz w:val="24"/>
        </w:rPr>
        <w:t xml:space="preserve"> Тут жена должна задуматься, почему не следила за гармонией. Считала – раз он муж, значит все, никуда не денется, обязан принимать ее такой, как есть. </w:t>
      </w:r>
    </w:p>
    <w:p>
      <w:pPr>
        <w:pStyle w:val="2"/>
        <w:rPr>
          <w:sz w:val="24"/>
        </w:rPr>
      </w:pPr>
      <w:r>
        <w:rPr>
          <w:sz w:val="24"/>
        </w:rPr>
        <w:t>Итак, прием переключения энергии помогает в ситуации зацикливания. Только надо найти силы и смочь это сделать! Это необходимо!  Думайте так, как будто Вы раз и навсегда решили забыть этого человека! В конце – концов, он же Вас вампирит! Вам же не  нравится, когда Вас комары кусают, Вы их не любите за это. Только в другую крайность не впадайте, не развивайте ненависть к бывшему милому. Это точно такая же  энергетическая подпитка для него! Просто забудьте о нем. Как знать, может, когда он прибежит к Вам, он Вам будет уже не нужен! Скорее всего так и будет, потому что, встречаясь с другими мужчинами, Вы поймете, что ничем он не лучше, никакой он не особенный, и лучше еще бывают. Очень часто случаются ситуации: девушка десять лет ждет своего милого, а он и не думает с женой разводится, хотя и не любит ее. Но вдруг она встречает другого мужчину и заявляет первому, что все кончено. Вот тут- то он начинает суетиться, сразу и на развод решается подать, все что угодно ей предлагает, и жениться на ней хочет. Он привык, что она была рядом с ним, а тут возникла реальная угроза ее потерять. Если бы не это, она так бы и оставалась в роли вечной любовницы.</w:t>
      </w:r>
    </w:p>
    <w:p>
      <w:pPr>
        <w:pStyle w:val="2"/>
        <w:rPr>
          <w:sz w:val="24"/>
        </w:rPr>
      </w:pPr>
      <w:r>
        <w:rPr>
          <w:sz w:val="24"/>
        </w:rPr>
        <w:t>А что же те девицы, которые вообще страдают в одиночестве от неразделенной любви, о чем объект даже и не догадывается? Это самый тяжелый случай! Им нужно смотреть на вещи реально, а не жить в плену иллюзий. Они ничего, абсолютно ничего не делают, а только ждут, чтобы объект сам как – то вдруг ими заинтересовался. Как, скажите, кто-то может вспоминать девушку, с которой случайно столкнулся в магазине? Если она сразу ему не “запала в душу” с первого взгляда, он о ней и не вспомнит. Реальность такова, что больше всего союзов завязывается в общем кругу знакомых, на работе, в клубе по интересам, в общем, при постоянных контактах. Отсюда и следующая причина одиночества.</w:t>
      </w:r>
    </w:p>
    <w:p>
      <w:pPr>
        <w:pStyle w:val="2"/>
        <w:numPr>
          <w:ilvl w:val="0"/>
          <w:numId w:val="5"/>
        </w:numPr>
        <w:rPr>
          <w:b/>
          <w:b/>
          <w:bCs/>
          <w:sz w:val="24"/>
        </w:rPr>
      </w:pPr>
      <w:r>
        <w:rPr>
          <w:b/>
          <w:bCs/>
          <w:sz w:val="24"/>
        </w:rPr>
        <w:t>Пассивность и ограниченность круга общения.</w:t>
      </w:r>
    </w:p>
    <w:p>
      <w:pPr>
        <w:pStyle w:val="2"/>
        <w:rPr>
          <w:sz w:val="24"/>
        </w:rPr>
      </w:pPr>
      <w:r>
        <w:rPr>
          <w:sz w:val="24"/>
        </w:rPr>
        <w:t>Ой, да где их найдешь – то, женихов!  - вздыхают многие женщины. А где ты искала? Сразу напрашивается вопрос. А искала ли вообще? Если места, где она бывает - только дом и работа в женском коллективе, конечно, ее шансы на личное счастье невысоки. Да еще и глупые мечты в голове о принце, который сам должен ее найти (наверное, почувствовать на расстоянии, экстрасенс, то есть), прискакать под балкон и сделать предложение. Часто по молодости девушка,  учась в институте, когда был этот самый круг общения, выходит замуж за учащегося вместе с ней парня. Некоторые союзы возникают еще на школьной скамье. Это круг общения, который возник сам собой, без усилий с ее стороны. Но вот прошли годы, брак распался, а знакомиться – то негде. Да и не было этого навыка у нее. Этот парень сам подошел, как – то оно все само сложилось. В таких ситуациях  лишь активность и инициатива могут помочь. Взяли свою подружку и пошли в театр, кино, на дискотеку, еще куда – то, что кому ближе. Но только не с озабоченными лицами,  как бы где кого поймать, а с целью интересно провести время, ну, может быть, завязать новые знакомства с интересными людьми. Не стоит ходить туда, где Вам совсем не нравится, и со страдальческим видом смотреть кино, танцевать на дискотеке “умирающего лебедя” и т.п. Это ничего не даст! Вот почему человеку важно иметь личностные интересы, хобби. Так и выдумывать ничего не надо, куда ходить, и себя заставлять что – то делать специально, и человека можно встретить с такими же интересами, подходящего, а не кого попало. Еще один вариант – объявления в газете о знакомстве. Отвечайте понравившимся Вам мужчинам, не бойтесь, что Вас отвергнут. Не ответил – пишите следующему, лучше сразу нескольким кандидатам, а из них уже выбирайте. А еще лучше – дайте сами объявление в газету. Только не пишите кучу требований и агрессивные заявления о серьезных намерениях. Такие объявления привлекают психически ненормальных, брачных аферистов и обманщиков – “приколистов”. Спокойное объявление уверенной в себе женщины, объявление с юмором, игривое интригующее объявление даст намного лучший эффект. Не ставьте цель женить на себе первого же попавшегося кандидата, будьте готовы выбирать из многих. Относитесь спокойно, если кандидат “соскочил”, ищите следующего. Если Вы настроены гармонично, нужный Вам человек появится. Если Вы внутренне настроены на определенные качества человека, можно даже не писать в объявлении эти требования. Нужный человек сам откликнется!</w:t>
      </w:r>
    </w:p>
    <w:p>
      <w:pPr>
        <w:pStyle w:val="2"/>
        <w:numPr>
          <w:ilvl w:val="0"/>
          <w:numId w:val="5"/>
        </w:numPr>
        <w:rPr>
          <w:b/>
          <w:b/>
          <w:bCs/>
          <w:sz w:val="24"/>
        </w:rPr>
      </w:pPr>
      <w:r>
        <w:rPr>
          <w:b/>
          <w:bCs/>
          <w:sz w:val="24"/>
        </w:rPr>
        <w:t>Внутреннее нежелание.</w:t>
      </w:r>
    </w:p>
    <w:p>
      <w:pPr>
        <w:pStyle w:val="2"/>
        <w:rPr/>
      </w:pPr>
      <w:r>
        <w:rPr>
          <w:sz w:val="24"/>
        </w:rPr>
        <w:t xml:space="preserve">И, наконец, еще одна причина одиночества. Оккультная наука говорит: если человек чего – то хочет, он это получает. А если не получает чего – то, значит, на самом деле он этого и не хотел, просто обманывал себя. Уверенная в себе талантливая девушка занимается любимым делом, делает карьеру, или еще учится,  а бездарные подружки, выскочившие замуж за первого попавшегося дуралея в 16-17 лет, естественно, сразу родившие ребенка, постоянно ей “капают на мозги”: замуж пора, семью, детей, отстаешь! И вот эта установка вступает в противоречие с ее истинным желанием. А истинное желание таково, что брак ей пока не нужен. А может, он ей вообще не нужен, самодостаточный она человек или любит свободу. В результате возникает раздвоение. В угоду мнению окружающих она начинает искать потенциального кандидата, но внутренне она этого не хочет и сама подсознательно всех кандидатов и отпугивает. </w:t>
      </w:r>
      <w:r>
        <w:rPr>
          <w:b/>
          <w:bCs/>
          <w:sz w:val="24"/>
        </w:rPr>
        <w:t xml:space="preserve">Сначала разберитесь со своим истинным желанием! Подумайте об этом серьезно, определите, какие истинные мотивы движут Вами. Действительно ли Вам, Вам лично кто – то нужен, или Вы поддаетесь внушению подруг, родственников, газетных статей, фильмов и т.п. Главное – следовать своему желанию, даже если оно противоречит мнению всего мира. Только тогда Вы обретете счастье! </w:t>
      </w:r>
      <w:r>
        <w:rPr>
          <w:sz w:val="24"/>
        </w:rPr>
        <w:t xml:space="preserve"> Ведь если женщина спешит выйти замуж для создания определенного имиджа в глазах окружающих и только, даже если ей это удастся, ничего хорошего из такого брака не будет. Ведь она на самом деле этого не хотела. </w:t>
      </w:r>
    </w:p>
    <w:p>
      <w:pPr>
        <w:pStyle w:val="2"/>
        <w:rPr/>
      </w:pPr>
      <w:r>
        <w:rPr>
          <w:sz w:val="24"/>
        </w:rPr>
        <w:t xml:space="preserve">Подобная ситуация  возникает, когда женщина переживает об ушедшем партнере. Она сознательно и хочет познакомиться с другим мужчиной,  но ее подсознание еще не готово к этому. В результате она сама отпугивает  своим внутренним состоянием возможных кандидатов, создает энергетический барьер, отгораживаясь от окружающего мира. К тому же, у нее на лице написаны все ее страдания. И даже если на нее обращают внимание мужчины, она сама этого не замечает, т.к. погружена в свои мысли, внутрь себя. А потом жалуется: “хотела бы познакомиться, да не смотрит на меня никто”. </w:t>
      </w:r>
      <w:r>
        <w:rPr>
          <w:b/>
          <w:bCs/>
          <w:sz w:val="24"/>
        </w:rPr>
        <w:t>Нужно некоторое время, чтобы прийти в себя после стресса</w:t>
      </w:r>
      <w:r>
        <w:rPr>
          <w:sz w:val="24"/>
        </w:rPr>
        <w:t xml:space="preserve">. </w:t>
      </w:r>
      <w:r>
        <w:rPr>
          <w:b/>
          <w:bCs/>
          <w:sz w:val="24"/>
        </w:rPr>
        <w:t>Если Вы чувствуете, что еще не готовы, незачем торопить события по принципу “клин клином вышибают”.</w:t>
      </w:r>
      <w:r>
        <w:rPr>
          <w:sz w:val="24"/>
        </w:rPr>
        <w:t xml:space="preserve"> Сначала успокойтесь, переключите энергию с ушедшего объекта на себя, найдите новые интересные занятия. Вы можете с удивлением узнать, что на самом деле можете быть счастливы и сами по себе, без него Вы не умрете. Это когда у женщины интересов никаких нет, все внимание сосредоточено на своем любимом - единственном, вот тогда после его ухода она вешаться начинает. Потому что пустоту заполнить нечем. Когда Вы будете излучать уверенность и радость, мужчины будут видеть, что Вы и сами по себе счастливы и довольны жизнью, они сами начнут тянуться к Вам, чтобы тоже получить частицу этой радости. А если у женщины на лице печать страданий, что можно от нее получить, кроме этих страданий? Она в таком состоянии не способна ничего дать, только жаждет взять. Свою энергию всю направляет на ушедшего мужика, на воспоминание о прошлом, и если какой – то мужчина будет жалеть ее, он будет неизбежно отдавать ей свою энергию. Вот почему мужчины особо не тянутся к унылым брошенным персонам – никто не хочет кормить вампира! Он что, рыжий – она какого – то Васю кормит, за то что Вася ее бросил, а он за свое хорошее к ней отношение будет за этого Васю расплачиваться, ее кормить. Кстати, </w:t>
      </w:r>
      <w:r>
        <w:rPr>
          <w:b/>
          <w:bCs/>
          <w:sz w:val="24"/>
        </w:rPr>
        <w:t>никогда не вздумайте жаловаться новому другу на предыдущего, что он с Вами плохо поступил, бросил и т.п.</w:t>
      </w:r>
      <w:r>
        <w:rPr>
          <w:sz w:val="24"/>
        </w:rPr>
        <w:t xml:space="preserve"> Иначе  новый друг сделает вывод: “ага, значит и я могу с ней так поступить!” Так уж люди устроены! Не думайте, что он Вас будет жалеть, стараться вести себя более порядочно, чтобы не дай бог не сравниться с этим негодяем. Нет, он подумает: “раз ее бросили, значит, за дело, сама виновата, или просто дура!” Во – первых, не забывайте о мужской солидарности. А во – вторых о том, что все любят уверенных в себе людей, победителей, а не образ жертвы. </w:t>
      </w:r>
      <w:r>
        <w:rPr>
          <w:b/>
          <w:bCs/>
          <w:sz w:val="24"/>
        </w:rPr>
        <w:t>Избегайте искушения равнять всех “под одну гребенку”, высказывать при знакомстве: “вот, этот меня бросил, и вы все такие сволочи!”</w:t>
      </w:r>
      <w:r>
        <w:rPr>
          <w:sz w:val="24"/>
        </w:rPr>
        <w:t xml:space="preserve"> Не думайте, что этим Вы заставите мужчину сразу бросаться доказать Вам свою порядочность. Он просто откажется иметь с Вами дело, или изобразит притворную жалость, понимание, а потом сам поступит с Вами таким же образом. </w:t>
      </w:r>
      <w:r>
        <w:rPr>
          <w:b/>
          <w:bCs/>
          <w:sz w:val="24"/>
        </w:rPr>
        <w:t>Пока Вы будете думать, что все мужики – сволочи, только одни сволочи к Вам притягиваться и будут.</w:t>
      </w:r>
      <w:r>
        <w:rPr>
          <w:sz w:val="24"/>
        </w:rPr>
        <w:t xml:space="preserve"> Помните: если с человеком случилась неприятная ситуация, это урок ему, он должен найти, в чем был не прав и должен измениться сам, чтобы подобное больше не повторилось, а не винить всех подряд, кроме себя. Так что совершенно правы те, кто отказывается жалеть брошенных, несчастных и т.п. А что же говорить, если Вас кто – то бросил? Неужели врать? Да, можно и соврать! “После ухода мужа, я, если честно, вздохнула с облегчением. Устала терпеть его выходки. Терпела только ради ребенка, любви уже давно к нему не было, как хорошо, что он сам избавил меня от своего присутствия! ”.  Или: ”Ты знаешь, мы были с ним вместе целый год, и он мне уже так надоел, я поняла, что мы совсем не подходим друг другу, это не мой тип. Но я не могла ему об этом сказать, даже себе боялась в этом признаться, не хотела обвинений в непостоянстве, и ему не хотела причинять боль. Он, видимо, сам почувствовал это, и решил уйти раньше, чтобы избежать позора. Что ж, это даже к лучшему!”  На самом деле Вы не лжете, когда будете говорить подобные вещи. Наоборот, в этих словах заключена  истина! Мы же с Вами говорили о том, что отношения всегда взаимны, не так ли? Часто женщина испытывает подсознательное нежелание продолжать отношения с партнером, но боится самой себе в этом признаться, не то что ему. Ее держат установке о семье, детях, порядочности, верности, иллюзия любви, страх одиночества, общественного мнения. Но истинной любви нет. И она сама посылает сигнал подсознанию партнера, чтобы он избавил ее от необходимости первого шага, чтобы ушел сам. Так и происходит! </w:t>
      </w:r>
      <w:r>
        <w:rPr>
          <w:b/>
          <w:bCs/>
          <w:sz w:val="24"/>
        </w:rPr>
        <w:t>Если Вас бросили, Вы бросили его еще раньше! Вот в чем правда.</w:t>
      </w:r>
      <w:r>
        <w:rPr>
          <w:sz w:val="24"/>
        </w:rPr>
        <w:t xml:space="preserve"> К тому же, есть известная поговорка: “все что не делается – к лучшему”. Космосу виднее, что лучше для Вас, для Вашего духовного развития. Вы можете проклинать судьбу, за то, что разлучила Вас с каким – то человеком, но придет день, и Вы скажете судьбе за это спасибо, и ужаснетесь при мысли, что было бы, если бы Вас тогда не развели, какие возможности Вы бы тогда упустили. Космос “видит”, что женщина деградирует, не развивается духовно, зациклилась на партнере, и он может отнять у нее этого партнера, чтобы заставить ее измениться. Хотя на самом деле, это, конечно, не Космос какими – то “руками” его хватает и отнимает. Это истинная сущность женщины, ее бессмертный дух подает сигнал через подсознание и она сама, спасая себя от деградации, устраивает эту ситуацию. Только не каждая способна это понять, к некоторым понимание приходит лишь после смерти, и она тянет свою карму в следующую жизнь, чтобы там вновь пройти тот же урок и обрести, наконец, понимание на земном плане. Лишь после этого она будет свободна от повторения подобных ситуаций. </w:t>
      </w:r>
    </w:p>
    <w:p>
      <w:pPr>
        <w:pStyle w:val="2"/>
        <w:rPr>
          <w:sz w:val="24"/>
        </w:rPr>
      </w:pPr>
      <w:r>
        <w:rPr>
          <w:sz w:val="24"/>
        </w:rPr>
        <w:t>Итак, мы с Вами рассмотрели основные причины, по которым женщина остается одинокой. В заключение данного раздела хочется упомянуть о таком понятии как ВЕНЕЦ БЕЗБРАЧИЯ. Что же это такое? Это ситуация, когда, либо вообще человек не может ни с кем познакомиться, либо знакомится, но партнеры его бросают, и так происходит постоянно, ни один союз, брак долго не держится. Венцу безбрачия приписывают оккультные причины. Первая версия  - это порча на одиночество, наведенная кем – то на человека еще в детстве, либо уже в зрелом возрасте, чтобы разлучить его с партнером и в будущем оставить одного. Видели, может быть, такие строки в объявлениях об оккультных услугах: “верну мужа и накажу соперницу, оставлю ее одну”. Вторая версия – причины кармические, родовая карма, расплата за грехи предков. А что же это на самом деле? На самом деле в 99% случаев венец безбрачия обусловлен психологическими причинами, описанными выше. Многие женщины, прожившие несколько лет с одним мужем, который от них уходит, тоже сразу начинают думать, что у них – венец безбрачия. По мнению таких женщин, “не венец” – это когда вышла замуж и живешь с одним мужем до конца своих дней. Только так правильно, а все остальное – порча! В общем, кого бы найти им виноватого, только бы не задумываться о своем неправильном поведении. То же самое, если девушку все время парни бросают. Если это происходит периодически, надо уже начать, наверное, что – то в себе менять! А что именно, сейчас Вам уже особо голову ломать не придется, т.к. я постаралась все возможные неправильные варианты поведения в данной книжке обрисовать, читайте и выбирайте свой.</w:t>
      </w:r>
    </w:p>
    <w:p>
      <w:pPr>
        <w:pStyle w:val="2"/>
        <w:rPr/>
      </w:pPr>
      <w:r>
        <w:rPr>
          <w:b/>
          <w:bCs/>
          <w:sz w:val="24"/>
          <w:bdr w:val="single" w:sz="4" w:space="0" w:color="000000"/>
        </w:rPr>
        <w:t xml:space="preserve"> </w:t>
      </w:r>
      <w:r>
        <w:rPr>
          <w:b/>
          <w:bCs/>
          <w:sz w:val="24"/>
          <w:bdr w:val="single" w:sz="4" w:space="0" w:color="000000"/>
        </w:rPr>
        <w:t xml:space="preserve">Если в Вашей жизни происходят похожие неприятные ситуации (два случая – уже тенденция), </w:t>
      </w:r>
      <w:r>
        <w:rPr>
          <w:sz w:val="24"/>
          <w:bdr w:val="single" w:sz="4" w:space="0" w:color="000000"/>
        </w:rPr>
        <w:t>Вам нужно проанализировать, что в этих случаях было общего, и как Вы себя повели в прошлый раз. Если вам снова Космос послал подобную ситуацию, значит, в прошлый раз Вы поступили неправильно. Надо осознать свою ошибку, и в следующий раз так не делать!</w:t>
      </w:r>
      <w:r>
        <w:rPr>
          <w:b/>
          <w:bCs/>
          <w:sz w:val="24"/>
        </w:rPr>
        <w:t xml:space="preserve"> </w:t>
      </w:r>
    </w:p>
    <w:p>
      <w:pPr>
        <w:pStyle w:val="2"/>
        <w:rPr>
          <w:sz w:val="24"/>
        </w:rPr>
      </w:pPr>
      <w:r>
        <w:rPr>
          <w:sz w:val="24"/>
        </w:rPr>
        <w:t xml:space="preserve">Хороший пример: у женщины уводят мужа с помощью приворота. Она ничего не предпринимает, смиряется с этим. Вскоре она встречает другого человека. Но злой рок неумолим к ней – его тоже начинают привораживать! Она, конечно, может и в этот раз ничего не делать, искать третьего мужа, но и третьего мужа у нее уведут. В чем же тут причина? В том, что все кому не лень привороты делают? Да нет, не в этом. Во - первых, есть кармическая причина. Если такое происходит, значит, в прошлой жизни эта женщина сама уводила чужих мужей с помощью магии. Либо кто – то в ее роду занимался этим. Во – вторых, ее бездействие было неправильным. Космос подталкивал ее к тому, чтобы она сама обратилась к магии, но уже с целью помочь человеку, очистить его от воздействия. Так она искупит свою кармическую вину и сможет сохранить союз с любимым человеком. Во всяком случае, больше таких ситуаций ей посылаться не будет.  Еще в одной подобной ситуации женщина хотела было снять с мужа приворот, но ее остановила цена. Экстрасенс, к которой она обратилась, назвала сумму, равную стоимости двухкомнатной квартиры. А других специалистов она не нашла. В то время об этом только еще начинали говорить  открыто. Хотя, на самом деле, Космос просто не дал ей выйти на других мастеров, кроме этой женщины. Почему? Значит, хорошо она в прошлой жизни кому – то заплатила, чтоб чужого мужа отбить, вот сейчас с нее такую сумму и затребовали! Но она отказалась. Что в результате? Того мужа, конечно, она потеряла навсегда, но вскоре встретила другого мужчину. И тут ситуация повторилась, хотя и с вариациями.  На этот раз она оказалась в роли любовницы, а его жена, с которой он уже не хотел жить, стала пытаться вернуть его с помощью приворота. И на этот раз женщина не хотела ничего предпринимать, хотя теперь ей уже намного меньшую сумму назвали, часть кармы – то она уже отработала, мужа первого потеряла “в счет оплаты”. Ну что ж, и без раскладывания карт понятно, что ее дальше ожидает. </w:t>
      </w:r>
    </w:p>
    <w:p>
      <w:pPr>
        <w:pStyle w:val="2"/>
        <w:rPr/>
      </w:pPr>
      <w:r>
        <w:rPr>
          <w:sz w:val="24"/>
        </w:rPr>
        <w:t xml:space="preserve">Вот, кстати, я Вам продемонстрировала примеры диагностики кармы в конкретных ситуациях и возможные пути проработки. </w:t>
      </w:r>
      <w:r>
        <w:rPr>
          <w:b/>
          <w:bCs/>
          <w:sz w:val="24"/>
        </w:rPr>
        <w:t>Первый вариант проработки кармы  - пассивный</w:t>
      </w:r>
      <w:r>
        <w:rPr>
          <w:sz w:val="24"/>
        </w:rPr>
        <w:t xml:space="preserve">. То есть, если ты убил кого – то в прошлой жизни, в этой жизни он убьет тебя. </w:t>
      </w:r>
      <w:r>
        <w:rPr>
          <w:b/>
          <w:bCs/>
          <w:sz w:val="24"/>
        </w:rPr>
        <w:t>Второй вариант проработки – активный</w:t>
      </w:r>
      <w:r>
        <w:rPr>
          <w:sz w:val="24"/>
        </w:rPr>
        <w:t xml:space="preserve">. В похожей ситуации ты спасешь ему жизнь в данном воплощении. Или сам дашь ему жизнь, то есть будешь его матерью или отцом. Это, конечно, упрощенный пример, но принцип понятен. Пассивный вариант  - это подобное, порожденное подобным, активный – противоположность, уравновешивающая чашу весов космического правосудия. Применительно к описанным выше ситуациям, пассивный вариант – это просто испытать все то, на что она сама когда – то обрекла  другую женщину, т.е. потерять мужа. Активный вариант – это поступить противоположным образом, не делать приворот, а снимать его. Но опять же, из желания помочь человеку, а не из-за своих эгоистических интересов удержать его. А может быть ведь и третий вариант развития событий – женщину, которая раньше “баловалась” приворотами, любила подчинять себе людей, саму могут приворожить! Да, такое бывает часто. Мужчины тоже прибегают к приворотам, в процентном соотношении их не меньше, чем женщин за такими услугами обращается. </w:t>
      </w:r>
    </w:p>
    <w:p>
      <w:pPr>
        <w:pStyle w:val="2"/>
        <w:rPr>
          <w:sz w:val="24"/>
        </w:rPr>
      </w:pPr>
      <w:r>
        <w:rPr>
          <w:sz w:val="24"/>
        </w:rPr>
        <w:t xml:space="preserve">И тут тоже два выхода: терпеть эту рабскую зависимость или, осознав, что сама когда – то поступала неправильно, обратиться к специалисту, чтобы приворот сняли.         </w:t>
      </w:r>
    </w:p>
    <w:p>
      <w:pPr>
        <w:pStyle w:val="2"/>
        <w:rPr>
          <w:sz w:val="24"/>
        </w:rPr>
      </w:pPr>
      <w:r>
        <w:rPr>
          <w:sz w:val="24"/>
        </w:rPr>
        <w:t xml:space="preserve">Конечно, очень неприятно человеку  узнавать, что он расплачивается за ошибки предков. Вот почему я не рекомендую Вам “клевать” на приведенное выше рекламное объявление с предложением наказать разлучницу одиночеством. За что жене ее наказывать? От бессильной злобы, что сама виновата, не могла мужика удержать, а та шустрее оказалась? Не она, так другая бы подвернулась, не в разлучнице тут дело. Жена “накажет”  разлучницу, но это противоречит закону космического равновесия, и расплачиваться за ее поступок будут уже ее дети, внуки, которым она передаст в наследство тот самый венец безбрачия. Если такая жена кипит от злобы, таит желание мести, то она ничуть не лучше разлучницы с ее приворотами. То же самое касается и любовниц, которые, уводя мужа, еще и на поверженную соперницу порчу наводят. Зачем? Получила ведь желаемое, что еще надо?  А то надо, что и не в мужике тут дело было, просто ей хотелось силушку свою показать, той, другой насолить. Это война двух женщин меж собой, мужчина тут - просто предлог. Соперница здесь ее интересовала больше, чем мужчина. Очевидно, у них остались невыясненные отношения еще с прошлых жизней. </w:t>
      </w:r>
    </w:p>
    <w:p>
      <w:pPr>
        <w:pStyle w:val="2"/>
        <w:rPr/>
      </w:pPr>
      <w:r>
        <w:rPr>
          <w:sz w:val="24"/>
        </w:rPr>
        <w:t xml:space="preserve">А как проявляется связь психологических причин и оккультных? Безусловно, они взаимосвязаны между собой и оказывают взаимопроникающее влияние. Например, родовая карма. Понятно, что здесь во многих случаях имеет место дурной пример родителей, отпечатавшийся в подсознании ребенка. Дочь повторяет судьбу матери, сын повторяет судьбу отца – так часто бывает. Дочь ищет партнера по образу отца, сын выбирает девушку, похожую на мать. Мать терпела жизнь с алкоголиком, тунеядцем, этот образ так сильно отпечатался в подсознании дочери, что она находит себе такого же парня. Что ей ответят специалисты о причине ее неудачной личной жизни? Ворожеи скажут – родовая карма по женской линии, психологи – негативная подсознательная установка. И те, и другие будут правы! А если произведено негативное воздействие на одиночество? Как оно отталкивает мужчин от женщины? Для начала давайте вообще рассмотрим, что магическое воздействие из себя представляет. </w:t>
      </w:r>
      <w:r>
        <w:rPr>
          <w:b/>
          <w:bCs/>
          <w:sz w:val="24"/>
        </w:rPr>
        <w:t>Магическое воздействие – это информация плюс энергия</w:t>
      </w:r>
      <w:r>
        <w:rPr>
          <w:sz w:val="24"/>
        </w:rPr>
        <w:t>. Информация представляет из себя негативную установку, внушение, код, а энергия необходима, чтобы пробить защиту объекта и внедрить эту установку в его тонкие тела. Это подобно тому, как ракета – носитель выводит космический аппарат на орбиту. Итак, если негативная установка добралась до подсознания человека, он становится как компьютер, в который вставили дискету с вирусом. Он сам начинает себя разрушать, вести себя неправильно. Так, как в описании психологических причин одиночества. То есть он уже сам начинает выполнять эту программу! Но дело еще и в том, что порча проникает в ауру, только если есть слабое место. Обычно, она притягивается на подобные же вибрации! То есть, в подсознании человека изначально было “не все гладко”,  заложена предрасположенность к определенным негативным мыслям, он  был не уверен в себе, или сам “не без греха”, склонен желать плохое окружающим. Если же человек находится уровнем выше наводящего порчу, если он уверен в себе, ничего не боится и не желает такого же зла другим, негативный посыл не может проникнуть в его оболочку и бумерангом возвращается к злодею.</w:t>
      </w:r>
    </w:p>
    <w:p>
      <w:pPr>
        <w:pStyle w:val="2"/>
        <w:rPr>
          <w:sz w:val="24"/>
        </w:rPr>
      </w:pPr>
      <w:r>
        <w:rPr>
          <w:sz w:val="24"/>
        </w:rPr>
        <w:t xml:space="preserve">Когда горе-мамаша, сама не видевшая в жизни счастья из-за разных глупых установок в голове, начинает поучать дочь, как ей себя “правильно” вести, по существу она… наводит на нее порчу! А в чем разница? Она точно так же внедряет в ее подсознание негативную информацию, точно так же сопровождает это эмоциональным давлением, давлением своей власти, выбросом энергии, ничуть не хуже, чем заправский черный колдун!      </w:t>
      </w:r>
    </w:p>
    <w:p>
      <w:pPr>
        <w:pStyle w:val="2"/>
        <w:rPr/>
      </w:pPr>
      <w:r>
        <w:rPr>
          <w:sz w:val="24"/>
        </w:rPr>
        <w:t xml:space="preserve">Вот так психология и оккультизм зеркально отражают друг друга.      </w:t>
      </w:r>
      <w:r>
        <w:rPr>
          <w:b/>
          <w:bCs/>
          <w:sz w:val="24"/>
        </w:rPr>
        <w:t xml:space="preserve">            </w:t>
      </w:r>
    </w:p>
    <w:p>
      <w:pPr>
        <w:pStyle w:val="2"/>
        <w:ind w:left="0" w:hanging="0"/>
        <w:rPr>
          <w:sz w:val="24"/>
        </w:rPr>
      </w:pPr>
      <w:r>
        <w:rPr>
          <w:sz w:val="24"/>
        </w:rPr>
        <w:t xml:space="preserve">      </w:t>
      </w:r>
      <w:r>
        <w:rPr>
          <w:sz w:val="24"/>
        </w:rPr>
        <w:t>И еще несколько слов о венце безбрачия. Существует и третья точка зрения – это не наказание, а награда. Только у великих людей, которым суждено в жизни сделать намного больше, чем закисать в семейном болоте, бывает такой венец. И эта точка зрения тоже истинна! Ведь смысл жизни человека – духовное самосовершенствование, творчество, а не тупое производство себе подобных, не вампирская присоска к другому человеку, не однообразные действия робота каждый день на протяжении всей жизни.</w:t>
      </w:r>
    </w:p>
    <w:p>
      <w:pPr>
        <w:pStyle w:val="2"/>
        <w:ind w:left="0" w:hanging="0"/>
        <w:jc w:val="center"/>
        <w:rPr>
          <w:b/>
          <w:b/>
          <w:bCs/>
          <w:sz w:val="24"/>
        </w:rPr>
      </w:pPr>
      <w:r>
        <w:rPr>
          <w:b/>
          <w:bCs/>
          <w:sz w:val="24"/>
        </w:rPr>
      </w:r>
    </w:p>
    <w:p>
      <w:pPr>
        <w:pStyle w:val="2"/>
        <w:ind w:left="0" w:hanging="0"/>
        <w:jc w:val="center"/>
        <w:rPr>
          <w:b/>
          <w:b/>
          <w:bCs/>
          <w:sz w:val="24"/>
        </w:rPr>
      </w:pPr>
      <w:r>
        <w:rPr>
          <w:b/>
          <w:bCs/>
          <w:sz w:val="24"/>
        </w:rPr>
        <w:t>Как вернуть мужа?</w:t>
      </w:r>
    </w:p>
    <w:p>
      <w:pPr>
        <w:pStyle w:val="2"/>
        <w:ind w:left="0" w:hanging="0"/>
        <w:rPr>
          <w:sz w:val="24"/>
        </w:rPr>
      </w:pPr>
      <w:r>
        <w:rPr>
          <w:sz w:val="24"/>
        </w:rPr>
        <w:t>Что ж, давайте поговорим и об этом. Потому, что это возможно! Если уж так хочется, пожалуйста, научу. Другой вопрос, а нужно ли его возвращать? Точнее говоря, это должен быть самый первый вопрос, который следует задать себе в подобном случае. Ведь все, что не делается – к лучшему. Может быть, Вам Космос дает счастливый шанс начать новую жизнь. Глупо было бы им не воспользоваться! Поэтому в первую очередь</w:t>
      </w:r>
    </w:p>
    <w:p>
      <w:pPr>
        <w:pStyle w:val="2"/>
        <w:numPr>
          <w:ilvl w:val="0"/>
          <w:numId w:val="8"/>
        </w:numPr>
        <w:rPr/>
      </w:pPr>
      <w:r>
        <w:rPr>
          <w:b/>
          <w:bCs/>
          <w:sz w:val="24"/>
        </w:rPr>
        <w:t>Оцените целесообразность возврата (удержания) партнера</w:t>
      </w:r>
      <w:r>
        <w:rPr>
          <w:sz w:val="24"/>
        </w:rPr>
        <w:t>.</w:t>
      </w:r>
    </w:p>
    <w:p>
      <w:pPr>
        <w:pStyle w:val="2"/>
        <w:ind w:left="720" w:hanging="0"/>
        <w:rPr>
          <w:sz w:val="24"/>
        </w:rPr>
      </w:pPr>
      <w:r>
        <w:rPr>
          <w:sz w:val="24"/>
        </w:rPr>
        <w:t>А не будет ли Вам лучше без него?  Ответьте себе правду на этот вопрос.</w:t>
      </w:r>
    </w:p>
    <w:p>
      <w:pPr>
        <w:pStyle w:val="2"/>
        <w:numPr>
          <w:ilvl w:val="0"/>
          <w:numId w:val="8"/>
        </w:numPr>
        <w:rPr/>
      </w:pPr>
      <w:r>
        <w:rPr>
          <w:b/>
          <w:bCs/>
          <w:sz w:val="24"/>
        </w:rPr>
        <w:t>По гороскопу смотрят совместимость людей и кармические связи между ними</w:t>
      </w:r>
      <w:r>
        <w:rPr>
          <w:sz w:val="24"/>
        </w:rPr>
        <w:t>. Если кармические отношения уже отработаны, незачем возвращать партнера. Да он и не вернется! В таких ситуациях желание вернуть его – это инерция, со временем она угаснет. Если люди несовместимы, возвращение также ни к чему хорошему не приведет. Кому нужна жизнь в аду? Теперь Вы вооружены некоторыми знаниями о совместимости, смотрите на вещи реально, непредвзято. Если он ушел, потому что между Вами не достигалось гармонии, меняться придется Вам, его Вы не заставите. Поэтому</w:t>
      </w:r>
    </w:p>
    <w:p>
      <w:pPr>
        <w:pStyle w:val="2"/>
        <w:numPr>
          <w:ilvl w:val="0"/>
          <w:numId w:val="8"/>
        </w:numPr>
        <w:rPr/>
      </w:pPr>
      <w:r>
        <w:rPr>
          <w:b/>
          <w:bCs/>
          <w:sz w:val="24"/>
        </w:rPr>
        <w:t>Определите, какие Ваши качества не подходят для достижения гармонии, целостности вашего союза, и как Вам придется измениться.</w:t>
      </w:r>
      <w:r>
        <w:rPr>
          <w:sz w:val="24"/>
        </w:rPr>
        <w:t xml:space="preserve">  Это Вы можете сделать и без гороскопа, путем логического размышления и опираясь на принцип притяжения противоположностей и подобия. Пример: муж по натуре лидер и скандалист, и жена ему не уступает. Так они и живут как кошка с собакой. Если жена в данной ситуации все же хочет жить с ним, причем нормально, ей придется начать играть другую роль, пойти на хитрость, стать более мягкой, хотя бы внешне, активно использовать лесть. Другой вопрос, а нужно ли это ей, когда она сама бы могла многого добиться, вырвавшись из-под давления муж - тирана. И другого мужчину бы себе нашла, более мягкого по характеру, он бы ее на руках носил. Бывает, партнеры изначально подходят друг  другу, но потом один из них меняется, и союз распадается. Это как раз может быть признаком окончания отработки отношений. Если Вы стали активны, чего – то добились сами, делаете карьеру, а мужу больше нравились в роли серой мыши, не стоит все бросать и возвращаться ради него к прежнему уровню. И не стоит этого требовать от партнера! Если, наоборот, Вы перестали следить за собой, потеряли яркость и “хватку”, погрузились в быт, поэтому перестали ему нравиться, вот тогда, конечно, есть о чем задуматься. Самореализацией, творчеством, карьерой не стоит жертвовать ради угождения кому бы то ни было </w:t>
      </w:r>
      <w:r>
        <w:rPr>
          <w:color w:val="003366"/>
          <w:sz w:val="24"/>
        </w:rPr>
        <w:t>(точно так же, как не стоит жертвовать нормальной семьей, отношениями с любимым человеком ради карьеры из установок о престиже, жажды признания)</w:t>
      </w:r>
      <w:r>
        <w:rPr>
          <w:sz w:val="24"/>
        </w:rPr>
        <w:t>, а вот ленью, глупостью, пассивностью, не ухоженностью можно и пожертвовать! Если Ваш партнер “опустился”, стоит предъявить ему ультиматум – для его же пользы. Может, страх потерять Вас заставит его измениться. А если нет, не стоит за него держаться. Конечно, это только совет. Каждый сам делает свой выбор! Многие готовы терпеть любое поведение, лишь бы удержать или вернуть партнера.</w:t>
      </w:r>
    </w:p>
    <w:p>
      <w:pPr>
        <w:pStyle w:val="2"/>
        <w:numPr>
          <w:ilvl w:val="0"/>
          <w:numId w:val="8"/>
        </w:numPr>
        <w:rPr/>
      </w:pPr>
      <w:r>
        <w:rPr>
          <w:b/>
          <w:bCs/>
          <w:sz w:val="24"/>
        </w:rPr>
        <w:t>Оцените реально, насколько далеко зашла ситуация</w:t>
      </w:r>
      <w:r>
        <w:rPr>
          <w:sz w:val="24"/>
        </w:rPr>
        <w:t xml:space="preserve">. Конечно, всегда легче болезнь предупредить, чем лечить! А у нас люди действуют по принципу “пока гром не грянет, мужик не перекрестится”. И баба тоже. Все тянут, ждут, что само собой все разрешится. Прибегает женщина к магу: </w:t>
      </w:r>
    </w:p>
    <w:p>
      <w:pPr>
        <w:pStyle w:val="2"/>
        <w:numPr>
          <w:ilvl w:val="1"/>
          <w:numId w:val="8"/>
        </w:numPr>
        <w:rPr>
          <w:sz w:val="24"/>
        </w:rPr>
      </w:pPr>
      <w:r>
        <w:rPr>
          <w:sz w:val="24"/>
        </w:rPr>
        <w:t>Муж ушел год назад, верните!</w:t>
      </w:r>
    </w:p>
    <w:p>
      <w:pPr>
        <w:pStyle w:val="2"/>
        <w:numPr>
          <w:ilvl w:val="1"/>
          <w:numId w:val="8"/>
        </w:numPr>
        <w:rPr>
          <w:sz w:val="24"/>
        </w:rPr>
      </w:pPr>
      <w:r>
        <w:rPr>
          <w:sz w:val="24"/>
        </w:rPr>
        <w:t>А что же Вы сразу не пришли?</w:t>
      </w:r>
    </w:p>
    <w:p>
      <w:pPr>
        <w:pStyle w:val="2"/>
        <w:numPr>
          <w:ilvl w:val="1"/>
          <w:numId w:val="8"/>
        </w:numPr>
        <w:rPr>
          <w:sz w:val="24"/>
        </w:rPr>
      </w:pPr>
      <w:r>
        <w:rPr>
          <w:sz w:val="24"/>
        </w:rPr>
        <w:t>Да вот, все ждала, что сам вернется. Я уже за два месяца до ухода начала догадываться, что кто – то есть у него. Да и сам он вскоре сказал, что уходить собирается. Но я ждала, вдруг передумает. А когда он все – таки ушел, я еще ждала, вдруг вернется.</w:t>
      </w:r>
    </w:p>
    <w:p>
      <w:pPr>
        <w:pStyle w:val="2"/>
        <w:ind w:left="540" w:hanging="0"/>
        <w:rPr>
          <w:sz w:val="24"/>
        </w:rPr>
      </w:pPr>
      <w:r>
        <w:rPr>
          <w:sz w:val="24"/>
        </w:rPr>
        <w:t>Вот так женщины сначала сами упускают момент, ничего не предпринимают, а потом бегут к колдунам, магам и требуют от них чудес. Некоторых не останавливает и то, что пока они “телились”, бывший муж уже успел завести новую семью.  Самой – то не нравилось, что он  ее и детей бросил, а другой женщине того же зла желает! Ведь много ситуаций, когда новая жена не является причиной развода и появляется значительно позже. За что же она должна страдать? Бывает, прежняя жена сначала и не возражает против развода, находит себе другого мужчину. А не получилась жизнь с ним, или узнала, что бывший муж много зарабатывать стал – и давай его возвращать всеми способами, даже если десять лет уже прошло, у него другая семья, дети.</w:t>
      </w:r>
    </w:p>
    <w:p>
      <w:pPr>
        <w:pStyle w:val="2"/>
        <w:numPr>
          <w:ilvl w:val="0"/>
          <w:numId w:val="8"/>
        </w:numPr>
        <w:rPr>
          <w:b/>
          <w:b/>
          <w:bCs/>
          <w:sz w:val="24"/>
        </w:rPr>
      </w:pPr>
      <w:r>
        <w:rPr>
          <w:b/>
          <w:bCs/>
          <w:sz w:val="24"/>
        </w:rPr>
        <w:t xml:space="preserve">Оцените Вашу соперницу. </w:t>
      </w:r>
      <w:r>
        <w:rPr>
          <w:sz w:val="24"/>
        </w:rPr>
        <w:t xml:space="preserve">Это в тех ситуациях, когда таковая явно имеется. Многих женщин беспокоит, что муж любит пьянки – гулянки, развлечения, “снимает” девочек. Хотя на самом деле много разных любовниц – это не так опасно, опаснее одна, постоянная. Здесь уже можно говорить о привязанности. А разовые встречи еще ничего не значат. Если конкретная соперница имеется, постарайтесь незаметно узнать о ней как можно больше: ее внешность, тип личности, манеры поведения, дату рождения, в общем, все, чтобы составить о ней представление и понять, чем же она так завлекла Вашего мужа, и чего Вам самой не хватает. Так Вы оцените реально ее и Ваши  шансы в борьбе за мужа, с кем его союз более гармоничен по принципу притяжения противоположностей и подобия. Астрологические данные помогут Вам самостоятельно, или обратившись к астрологу, проверить мужа и соперницу на совместимость, выявить кармические связи. Если таковые имеются, тут уж придется их отрабатывать, ход судьбы не изменить. Связи по нисходящему узлу, карма прошлой жизни нередко сводит вместе людей, но этот союз временен, он не предназначен для будущего. А вот связи по восходящему узлу могут свести людей вместе на всю жизнь. </w:t>
      </w:r>
    </w:p>
    <w:p>
      <w:pPr>
        <w:pStyle w:val="2"/>
        <w:rPr/>
      </w:pPr>
      <w:r>
        <w:rPr>
          <w:sz w:val="24"/>
        </w:rPr>
        <w:t xml:space="preserve">Итак, зная типаж соперницы, Вы можете и сами начать меняться. </w:t>
      </w:r>
      <w:r>
        <w:rPr>
          <w:b/>
          <w:bCs/>
          <w:sz w:val="24"/>
        </w:rPr>
        <w:t xml:space="preserve"> </w:t>
      </w:r>
      <w:r>
        <w:rPr>
          <w:sz w:val="24"/>
        </w:rPr>
        <w:t xml:space="preserve">Только не вздумайте полностью копировать ее, копия никогда не бывает лучше оригинала! Особенно не нужно копировать внешность, внешность редко бывает главной причиной предпочтения. Вам нужно создать свой индивидуальный образ, но с учетом главного качества, которое и привлекло его к ней. Если Ваш муж “западает” только на блондинок, то, очевидно, и Вы, и она – уже блондинки, тут ничего менять не надо. Но значит, есть какое – то различие! Например, она его больше понимает, применяет лесть, а Вы ничего не хотите слышать об его интересах, критикуете его. Вот в этом направлении и надо работать, цвет волос тут ни при чем. Если Вашего мужа соперница привлекла своей яркостью, и она – яркая блондинка, вот тогда Вы можете перекрасить свои серые волосы, но необязательно в блондинку, рыжая или брюнетка тоже подойдет. Но тут придется изменить и стиль одежды, и поведение. А что если муж и уходить не собирается, и с ней постоянно встречается? Значит, Ваш типаж его вполне устраивает, как устраивает его и ситуация игры на два фронта, когда он может иметь сразу двух разных женщин, получая от одной – одно, а от другой – другое. Очень хитрая позиция! Но и Вам она дает возможности для маневра. Посмотрите, в чем различие между Вами и соперницей. Здесь оно, наоборот, сыграет Вам на пользу! Если Вы  - заботливая домохозяйка, к которой муж ходит обедать и стирать свои вещи, потому что эгоистичная любовница не будет этого делать – не держите его, не принимайте у себя, сами откройте ему “зеленый свет” на совместную жизнь с соперницей. И он очень скоро прибежит обратно, т.к. там такой заботы и комфорта он не дождется. Раз он не хотел уходить от Вас, это для него много значило. В этих ситуациях целостность и дополнение недостающими качествами достигается лишь в союзе трех человек, а не двух. А значит, в союзе с соперницей один на один гармонии у них не будет! А женщины сами виноваты – боятся потерять мужа, все для него делают, а он получил желаемое, и к любовнице бежит. Оставьте их один на один, не выполняйте за соперницу недостающие ей функции, и этот союз долго не протянет! А сами, в свою  очередь, приобретайте недостающие качества, которыми и завлекла мужа соперница. В результате – у Вас есть все, что ему нужно, а у нее  - только часть. Так зачем тогда вообще она нужна? Если Вы - умная, преуспевающая бизнес – леди, а муж хорошо пристроился рядом с Вами, весьма жизнью доволен, а глупенькой сопернице жалуется на свое оскорбленное мужское самолюбие, рисуется перед ней, так отпустите его к ней насовсем – мол, пожалуйста, я тебя не держу, иди к милой в райский шалаш. При этом он, естественно, теряет свое выгодное материальное положение. Думаю, такая перспектива его совсем не устроит, и вскоре он придет обратно с извинениями, что ошибался, эта стерва его окрутила и т.п. Если Вы с мужем хорошо понимали друг друга, но вот он польстился на более молодую, красивую, богатую женщину, а к Вам по-прежнему ходит поговорить по душам, пожаловаться на то, что новая жена его не понимает, только капризничает, приказывает ему – прекратите эти беседы. Не выполняйте для него роль бесплатного психолога, отдушины себе в убыток. Объясните ему мягко, что друзьями Вы не будете – ушел так ушел. Если так  невыносимо ему будет там жить, пусть приходит обратно. </w:t>
      </w:r>
    </w:p>
    <w:p>
      <w:pPr>
        <w:pStyle w:val="2"/>
        <w:rPr>
          <w:sz w:val="24"/>
        </w:rPr>
      </w:pPr>
      <w:r>
        <w:rPr>
          <w:sz w:val="24"/>
        </w:rPr>
        <w:t>И еще практические рекомендации.</w:t>
      </w:r>
    </w:p>
    <w:p>
      <w:pPr>
        <w:pStyle w:val="2"/>
        <w:rPr>
          <w:sz w:val="24"/>
        </w:rPr>
      </w:pPr>
      <w:r>
        <w:rPr>
          <w:sz w:val="24"/>
        </w:rPr>
      </w:r>
    </w:p>
    <w:p>
      <w:pPr>
        <w:pStyle w:val="2"/>
        <w:jc w:val="center"/>
        <w:rPr/>
      </w:pPr>
      <w:r>
        <w:rPr>
          <w:b/>
          <w:bCs/>
          <w:sz w:val="24"/>
        </w:rPr>
        <w:t>Как себя вести, если муж изменяет или ушел</w:t>
      </w:r>
      <w:r>
        <w:rPr>
          <w:sz w:val="24"/>
        </w:rPr>
        <w:t>.</w:t>
      </w:r>
    </w:p>
    <w:p>
      <w:pPr>
        <w:pStyle w:val="2"/>
        <w:rPr/>
      </w:pPr>
      <w:r>
        <w:rPr>
          <w:b/>
          <w:bCs/>
          <w:sz w:val="24"/>
        </w:rPr>
        <w:t>Муж изменяет – и Вы изменяйте</w:t>
      </w:r>
      <w:r>
        <w:rPr>
          <w:sz w:val="24"/>
        </w:rPr>
        <w:t xml:space="preserve">. По крайней мере, думать  о нем, единственном все время, бегать за ним со слезами-соплями категорически воспрещается! </w:t>
      </w:r>
      <w:r>
        <w:rPr>
          <w:b/>
          <w:bCs/>
          <w:sz w:val="24"/>
        </w:rPr>
        <w:t xml:space="preserve">Если Вы “бегаете” за человеком, он бегает от Вас! </w:t>
      </w:r>
      <w:r>
        <w:rPr>
          <w:sz w:val="24"/>
        </w:rPr>
        <w:t xml:space="preserve">Не унижайтесь, не умоляйте его остаться. Наоборот, переключите внимание на свои интересы, найдите себе хобби, которые бы Вас занимали, приносили удовлетворение, больше общайтесь с подругами, друзьями по интересам. В общем, </w:t>
      </w:r>
      <w:r>
        <w:rPr>
          <w:b/>
          <w:bCs/>
          <w:sz w:val="24"/>
        </w:rPr>
        <w:t>используйте метод переключения энергетического потока</w:t>
      </w:r>
      <w:r>
        <w:rPr>
          <w:sz w:val="24"/>
        </w:rPr>
        <w:t xml:space="preserve">. Ни в коем случае не держите его мысленно, т.е. ежеминутно думая об его возвращении, не желая смириться с уходом. Отпустите ситуацию, представьте, что он ушел навсегда, и вы приняли это. </w:t>
      </w:r>
      <w:r>
        <w:rPr>
          <w:b/>
          <w:bCs/>
          <w:sz w:val="24"/>
        </w:rPr>
        <w:t>Отпустите мужа, тогда он быстрее вернется назад!</w:t>
      </w:r>
      <w:r>
        <w:rPr>
          <w:sz w:val="24"/>
        </w:rPr>
        <w:t xml:space="preserve">  Мы ведь уже знаем: если человек зацикливается на чем – то, ему становится сложно это получить, он сам воздвигает себе препятствие. Отпустите ситуацию, и тогда Ваше желание услышит Вселенная, услышит Бог!</w:t>
      </w:r>
    </w:p>
    <w:p>
      <w:pPr>
        <w:pStyle w:val="2"/>
        <w:rPr/>
      </w:pPr>
      <w:r>
        <w:rPr>
          <w:sz w:val="24"/>
        </w:rPr>
        <w:t xml:space="preserve">Если негативная ситуация только зарождается, ни в коем случае не фантазируйте о трагедии огромного масштаба, не преувеличивайте. Если муж пару раз встретился с кем - то, </w:t>
      </w:r>
      <w:r>
        <w:rPr>
          <w:b/>
          <w:bCs/>
          <w:sz w:val="24"/>
        </w:rPr>
        <w:t>не стоит рисовать в своем воображении  сцен его ухода от Вас. Иначе Вы сами спровоцируете его на уход, даже если он и не собирался этого делать</w:t>
      </w:r>
      <w:r>
        <w:rPr>
          <w:sz w:val="24"/>
        </w:rPr>
        <w:t xml:space="preserve">. Наоборот, именно в такой момент стоит как можно больше стараться гармонизировать Ваш союз, понять причины измены и меняться самой. </w:t>
      </w:r>
      <w:r>
        <w:rPr>
          <w:b/>
          <w:bCs/>
          <w:sz w:val="24"/>
        </w:rPr>
        <w:t>Ни в коем случае не выгоняйте сами мужа из дома, только узнав, что он изменил Вам</w:t>
      </w:r>
      <w:r>
        <w:rPr>
          <w:sz w:val="24"/>
        </w:rPr>
        <w:t xml:space="preserve">, не устраивайте скандал. Сначала надо разобраться: может, это была случайная, ничего не значащая связь, а Вы из-за нее разрушите семью. Выгнать намного легче, чем вернуть! Женщины сначала сами в порыве эмоций поступят опрометчиво, а потом кусают локти и бегают по бабкам. Такие поступки только на руку многим соперницам: она знала, что муж не собирался уходить из семьи, даже и не надеялась, но тут добрая жена сама выгнала его из дома, толкнула в ее объятья. Если факт измены очевиден спокойно спросите мужа об этом, мол, что сие значит, насколько серьезно. Попросите его быть откровенным с Вами, ведь так будет лучше для всех. Ваш спокойный тон в данной ситуации будет больше располагать его к откровенности, чем истеричные вопли и сжатые кулаки, которые только заставят человека замкнуться или озлобиться в ответ и в пылу гнева наговорить Вам тоже кучу гадостей или совершить опрометчивый поступок. Итак, задав вопрос, Вы можете получить два варианта ответа: он скажет, что любит ее, или скажет, что это была просто интрижка. Если он заявляет твердо, что не намерен уходить из семьи – ни к чему дальше и продолжать этот разговор, терзать его вопросами. Большинство мужчин склонны гульнуть на стороне, особенно, если их окружение или работа к этому располагает. Но это же не значит, что он любит всех этих женщин, с которыми переспал, что считает их всех лучше Вас и собирается уйти! Такие ситуации мучают лишь женщин, которые сами себе не могут такого позволить, терзаются от недостатка внимания, от неуверенности в себе: а что, она красивее, лучше? Мужчина может любить свою жену, считать ее самой лучшей, красивой и при этом переспать с другой женщиной. А Вам кто мешает поступить так же? При этом, вовсе не обязательно факт измены афишировать. Главное, чтобы Вы обрели внутреннюю уверенность, отвлеклись от привычного ритма жизни и переключили внимание, т.е. энергию с мужа на себя. Если же муж заявил Вам, что любит соперницу, также ни к чему его сразу гнать. Скажите: “хорошо, решай сам, я не буду на тебя давить”. Его чувства могут оказаться ложными, или чувство ответственности за семью возьмет верх, и он может забыть ее и остаться с Вами. Тут главное показать, что Вы готовы с пониманием отнестись к его проблеме и поддержать в трудный для него период. Это же следует делать, если у мужа проблемы на работе или со здоровьем. Он ведь может не посвящать Вас в свои дела, но поведение его изменится, он станет раздражительным, будет избегать Вас. А тут Вы к нему  со своими воплями и подозрениями! </w:t>
      </w:r>
      <w:r>
        <w:rPr>
          <w:b/>
          <w:bCs/>
          <w:sz w:val="24"/>
        </w:rPr>
        <w:t>Если поведение мужа изменилось, не спешите сразу обвинять его в измене, сначала разберитесь: может, у него проблемы на работе, со здоровьем, в отношениях с кем–то, или он попал в неприятную ситуацию.</w:t>
      </w:r>
      <w:r>
        <w:rPr>
          <w:sz w:val="24"/>
        </w:rPr>
        <w:t xml:space="preserve"> Если муж не делится с Вами своими переживаниями, значит, он не доверяет Вам, не видит в Вас человека, который мог бы поддержать его, ждет от Вас только упреков. Это уже признак негармоничного союза, изначально отношения должны строиться на доверии, иначе ничего хорошего не будет. </w:t>
      </w:r>
      <w:r>
        <w:rPr>
          <w:b/>
          <w:bCs/>
          <w:sz w:val="24"/>
        </w:rPr>
        <w:t>Изначально ведите себя так, чтобы муж знал, что он может Вам доверять, может положиться на Вас в трудную минуту.</w:t>
      </w:r>
      <w:r>
        <w:rPr>
          <w:sz w:val="24"/>
        </w:rPr>
        <w:t xml:space="preserve">  </w:t>
      </w:r>
    </w:p>
    <w:p>
      <w:pPr>
        <w:pStyle w:val="2"/>
        <w:rPr/>
      </w:pPr>
      <w:r>
        <w:rPr>
          <w:b/>
          <w:bCs/>
          <w:sz w:val="24"/>
        </w:rPr>
        <w:t>Если факт измены не очевиден, не стоит донимать мужа расспросами и подозрениями</w:t>
      </w:r>
      <w:r>
        <w:rPr>
          <w:sz w:val="24"/>
        </w:rPr>
        <w:t>. Так Вы только окончательно испортите Ваши отношения, отдалите его от себя. Да, большинство мужчин не признаются в измене, будут все отрицать, как партизаны на допросе. Тут Вам стоит задуматься: если он не хочет, чтобы Вы знали, значит, он дорожит вашими отношениями, хочет их сохранить. Тогда о чем же беспокоиться?! А если Вы чувствуете, что ему что–то надо от Вас, поэтому он не признается в измене (например, у него нет своей квартиры, он живет у Вас), тут у Вас есть реальный рычаг влияния для удержания этого мужчины. Другой вопрос, устроят ли Вас такие отношения.</w:t>
      </w:r>
    </w:p>
    <w:p>
      <w:pPr>
        <w:pStyle w:val="2"/>
        <w:rPr/>
      </w:pPr>
      <w:r>
        <w:rPr>
          <w:b/>
          <w:bCs/>
          <w:sz w:val="24"/>
        </w:rPr>
        <w:t>Большая ошибка, которую совершают женщины в ситуациях измены  - это замыкание в себе, нежелание общаться с мужем, отказ от секса</w:t>
      </w:r>
      <w:r>
        <w:rPr>
          <w:sz w:val="24"/>
        </w:rPr>
        <w:t xml:space="preserve">. В результате они сами углубляют пропасть между собой и мужем, в то время, как секс  мужа с соперницей, общение с ней только усиливает их связь. В результате семья сохраняется лишь формально, супруги живут по разным комнатам, практически не общаются, а если общаются, то в грубой, раздраженной форме. Такого изначально не надо допускать! Ни в коем случае не теряйте контакт, понимание с мужем, не замыкайтесь в себе. </w:t>
      </w:r>
      <w:r>
        <w:rPr>
          <w:b/>
          <w:bCs/>
          <w:sz w:val="24"/>
        </w:rPr>
        <w:t>Не думайте о муже плохо, что он сволочь и т.п., не вспоминайте постоянно только плохое.</w:t>
      </w:r>
      <w:r>
        <w:rPr>
          <w:sz w:val="24"/>
        </w:rPr>
        <w:t xml:space="preserve"> Ведь он чувствует Ваше отношение, как Вы после этого хотите, чтобы они наладились, стали прежними? Наоборот, Вы должны быть спокойны, настроены на прощение и гармонию, на понимание, что каждый человек имеет свои слабости, совершенных людей нет. </w:t>
      </w:r>
      <w:r>
        <w:rPr>
          <w:b/>
          <w:bCs/>
          <w:sz w:val="24"/>
        </w:rPr>
        <w:t>Вы должны быть готовы внутренне принять человека, быть открыты к нему, тогда он придет</w:t>
      </w:r>
      <w:r>
        <w:rPr>
          <w:sz w:val="24"/>
        </w:rPr>
        <w:t xml:space="preserve">. Часто приходят женщины с просьбой вернуть мужа, а сами говорят: “только вот, не знаю, как я буду с ним жить после этого, о чем буду с ним говорить”. А зачем тогда его возвращать? Чтобы формально рядом находился? Или ждут, что он на коленях прощенье будет вымаливать? Не будет он этого делать, да и не даст это ничего. Женщина страдает от крушения внушенных ей с детства иллюзий о любви до гроба, единственности, верности, от  открывшейся правды жизни. И его мольбы о прощении тут ничего не изменят, не в нем уже дело, она сама такой, как раньше, уже не будет. Это ситуация трансформации, когда старые установки разрушены, а новые она упорно не хочет принимать, ситуация эта подобна смерти. Вывод: не надо было изначально таких установок иметь, создавать себе иллюзорный мир – карточный домик, да еще и от другого человека требовать, чтобы он этим представлениям соответствовал. Статистика показывает: многие мужья не могут вернуться потому, что считают: жена никогда не простит его. Они не могут жить с женщиной, видя ее замкнутость, отчужденность, внутренние страдания. Это уже не семья, не отношения, и умные мужчины это прекрасно понимают, поэтому и не соглашаются на такое. Она кричит ему, чтоб возвращался, но это уже не любовь. Это желание мести, желание вернуть собственность, боязнь потерять материальную поддержку, боязнь одиночества. Если мужчина видит, что для жены ситуация измены являлась недопустимой, повергла ее в шок, он не верят, что она простит его. </w:t>
      </w:r>
      <w:r>
        <w:rPr>
          <w:b/>
          <w:bCs/>
          <w:sz w:val="24"/>
        </w:rPr>
        <w:t>К ситуации измены надо относиться проще</w:t>
      </w:r>
      <w:r>
        <w:rPr>
          <w:sz w:val="24"/>
        </w:rPr>
        <w:t xml:space="preserve">, сказать с юмором: “ну, такое бывает”. Тогда мужчина поймет, что перед ним женщина, живущая в реальном мире, с которой можно говорить, а не зомбированная иллюзиями дура, которую нужно только обманывать, правды она не поймет. </w:t>
      </w:r>
      <w:r>
        <w:rPr>
          <w:b/>
          <w:bCs/>
          <w:sz w:val="24"/>
        </w:rPr>
        <w:t>Общайтесь с мужем спокойно, доброжелательно, чтобы он чувствовал: его никто не держит насильно, но никто его и не гонит</w:t>
      </w:r>
      <w:r>
        <w:rPr>
          <w:sz w:val="24"/>
        </w:rPr>
        <w:t xml:space="preserve">. При этом Вы будете заняты своими интересами и не будете маячить все время у него перед носом. Он сам может начать интересоваться: куда это ты ходишь? Сохраняйте некоторую долю интриги, говорите честно, что пошли к подруге,  на семинар, в театр, спорт – зал, но чтобы при этом оставалась возможность подозревать Вас в лукавстве. А каким образом?  Вы должны быть одеты соответствующим образом, и говорить так, как это обычно делают люди, желающие что – то скрыть. Вы же помните, как муж говорил Вам, что задерживается на работе или поедет к другу, когда сам ехал к любовнице? А что говорить, если Вы, действительно, отправляетесь к любовнику? Да то же самое! Что идете в театр, к подруге, к маме, на занятия… Только позаботьтесь о своем прикрытии на случай проверки. Хотя иной раз может быть полезно, чтобы муж как раз и не нашел Вас в указанном месте. А когда он скажет Вам об этом, Вы спокойно отвечаете очередную выдумку, что вдруг у Вас изменились обстоятельства  и Вам пришлось отправиться в другое место. А в ситуациях, когда муж не скрывает своих отношений с любовницей или вообще ушел, Вам тоже следует встречаться со своим любовником  открыто, пусть знает. </w:t>
      </w:r>
      <w:r>
        <w:rPr>
          <w:b/>
          <w:bCs/>
          <w:sz w:val="24"/>
        </w:rPr>
        <w:t>Когда муж уверен, что брошенная жена будет ждать его годами, никуда не денется, он и не спешит вернуться к ней</w:t>
      </w:r>
      <w:r>
        <w:rPr>
          <w:sz w:val="24"/>
        </w:rPr>
        <w:t xml:space="preserve"> – зачем? Это и через десять лет не поздно будет сделать, если с новой женщиной жизнь не сложится. Тут жене отводится роль запасного варианта, страховки от одинокой старости. Вас устраивает такая перспектива?  Все силы, молодость, деньги он растратит на других, а к вам приползет больной, старый, с долгами и проблемами, которые Вы будете за него расхлебывать.  </w:t>
      </w:r>
    </w:p>
    <w:p>
      <w:pPr>
        <w:pStyle w:val="2"/>
        <w:ind w:left="0" w:hanging="0"/>
        <w:rPr/>
      </w:pPr>
      <w:r>
        <w:rPr>
          <w:sz w:val="24"/>
        </w:rPr>
        <w:t xml:space="preserve">     </w:t>
      </w:r>
      <w:r>
        <w:rPr>
          <w:sz w:val="24"/>
        </w:rPr>
        <w:t xml:space="preserve">Следующий совет: </w:t>
      </w:r>
      <w:r>
        <w:rPr>
          <w:b/>
          <w:bCs/>
          <w:sz w:val="24"/>
        </w:rPr>
        <w:t>женщине  полезно периодически менять что – то в своей внешности</w:t>
      </w:r>
      <w:r>
        <w:rPr>
          <w:sz w:val="24"/>
        </w:rPr>
        <w:t xml:space="preserve">: прическу, цвет волос, цвета и стиль одежды. Один и тот же образ приводит к застою, однообразию, к нему привыкают. Периодические перемены имиджа будут вновь включать внимание мужа к Вам, заставлять направлять на Вас энергию. Перемены, конечно, должны быть в разумных пределах, не каждого можно  шокировать серьгой в носу и намазанной зеленкой лысиной. Если Вы точно знаете, что муж терпеть не может какой- то цвет или прическу, ни к чему делать ему назло. Опять же, не дожидайтесь, когда у мужа появится любовница, чтобы сходить в парикмахерскую или купить новое платье. А то получится как в анекдоте: жена сделала новую прическу, макияж. Игриво спрашивает мужа: “дорогой, ты ничего во мне нового не замечаешь?” Он окидывает ее беглым взглядом, отрываясь от газеты: “нет, ничего!” Возмущенная жена идет в комнату, надевает противогаз, и вновь предстает перед мужем: “А теперь?” Тот смотрит на нее уже пристально и говорит: “а, я понял  - ты брови сбрила!” </w:t>
      </w:r>
    </w:p>
    <w:p>
      <w:pPr>
        <w:pStyle w:val="2"/>
        <w:ind w:left="0" w:hanging="0"/>
        <w:rPr>
          <w:b/>
          <w:b/>
          <w:bCs/>
          <w:sz w:val="24"/>
        </w:rPr>
      </w:pPr>
      <w:r>
        <w:rPr>
          <w:sz w:val="24"/>
        </w:rPr>
        <w:t xml:space="preserve">А теперь заключительный момент – муж к Вам вернулся. Это не значит, что нужно расслабляться и вновь начинать себя вести неправильно! Нет, Вы должны исключить повторение подобных ситуаций. Не следует и вспоминать о неприятных моментах прошлого. Если Вы чувствуете, что мужа угнетает недосказанность, надо расставить все точки над </w:t>
      </w:r>
      <w:r>
        <w:rPr>
          <w:sz w:val="24"/>
          <w:lang w:val="en-US"/>
        </w:rPr>
        <w:t>i</w:t>
      </w:r>
      <w:r>
        <w:rPr>
          <w:sz w:val="24"/>
        </w:rPr>
        <w:t xml:space="preserve">: с юмором, будто ничего страшного не произошло, это не смертельно и бывает у многих. Так Вы снимите с его души камень и предотвратите его уход из чувства вины. Бывают и садо - мазохисты: ему нужны вампирские разговоры о прошлом, он будет ныть, что так сожалеет, что заставил Вас страдать, что не может себе этого простить, живет в мучениях… Скажите ему: “знаешь, ты меня заставил страдать не изменой, а сейчас заставляешь своими разговорами. Поэтому, друг, если не хочешь меня огорчать, или прекращай их раз и навсегда, или вообще лучше уходи!”      </w:t>
      </w:r>
    </w:p>
    <w:p>
      <w:pPr>
        <w:pStyle w:val="2"/>
        <w:ind w:left="1980" w:hanging="0"/>
        <w:rPr>
          <w:b/>
          <w:b/>
          <w:bCs/>
          <w:sz w:val="24"/>
        </w:rPr>
      </w:pPr>
      <w:r>
        <w:rPr>
          <w:b/>
          <w:bCs/>
          <w:sz w:val="24"/>
        </w:rPr>
      </w:r>
    </w:p>
    <w:p>
      <w:pPr>
        <w:pStyle w:val="2"/>
        <w:ind w:left="0" w:hanging="0"/>
        <w:jc w:val="center"/>
        <w:rPr>
          <w:b/>
          <w:b/>
          <w:bCs/>
          <w:sz w:val="24"/>
        </w:rPr>
      </w:pPr>
      <w:r>
        <w:rPr>
          <w:b/>
          <w:bCs/>
          <w:sz w:val="24"/>
        </w:rPr>
        <w:t>Еще несколько слов о причинах супружеских измен.</w:t>
      </w:r>
    </w:p>
    <w:p>
      <w:pPr>
        <w:pStyle w:val="2"/>
        <w:ind w:left="0" w:hanging="0"/>
        <w:rPr/>
      </w:pPr>
      <w:r>
        <w:rPr>
          <w:sz w:val="24"/>
        </w:rPr>
        <w:t xml:space="preserve">Многие из тех, кому изменяют мужья, жены, в порыве гнева клеймят их ярлыками типа “кобель”, “бл…н”, “ш….”, “нимфоманка”, то есть считают причиной измены сексуальную озабоченность, причем, по их мнению, уже нездоровую. Но тут они заблуждаются! Ведь если человека интересует только секс, если ему постоянно хочется удовлетворять свое разыгравшееся либидо, он мог бы преспокойно  проделывать это со своей женой хоть по 20 раз в день. Однако, он ищет других партнерш. Причина – ему просто нужны новые ощущения! И ощущения не столько сексуальные, сколько ментальные и эмоциональные. Хочется человеку разнообразия в жизни, волнующих приключений, интриги. Осознание того, что он совершает запретное действие – измену, иногда является дополнительным  возбуждающим стимулом. В семейном однообразном быте интриги уже нет никакой, изо дня в день повторяется одно и то же. А что касается секса, то давайте посмотрим на вещи объективно: секс того периода, когда мужчина и женщина только начинали встречаться, отличается от секса  супружеской пары, прожившей вместе несколько лет. И отличается он не столько по каким – то “техническим” показателям, сколько по той атмосфере, в которой все происходит, по эмоциональному настрою партнеров. Или интригующие встречи в романтической обстановке при свечах с шампанским, или секс – пятиминутка с убегающим на работу мужем в атмосфере серого быта. И вот, опять мы подошли к тому, что люди сами создают все условия для измены своих мужей и жен, с головой погружаясь в работу или быт, и считая вторую половину уже чем–то самим собой разумеющимся, привычным, находящимся рядом вроде мебели. И считают, что муж или жена должен теперь при любых условиях, просто как робот какой–то исполнять свои супружеские обязанности. Например, если до свадьбы какой–то Вася своей Асе дарил букеты цветов, создавал романтическую обстановку и удивлял знанием штучек из Кама Сутры, почему же после свадьбы он позволяет себе просто набрасываться на нее, дыша перегаром, и за несколько секунд “делать все свои дела”  самым примитивным рабоче-крестьянским способом? А потому что считает: теперь уже стараться не надо, что-то  из себя изображать, никуда она не денется. Пусть потом не удивляется, что в один прекрасный момент жена начнет ему изменять. Да, если говорить о сексуальной причине измены, то часто  на стороне партнер ищет качество, а вовсе не количество. </w:t>
      </w:r>
    </w:p>
    <w:p>
      <w:pPr>
        <w:pStyle w:val="2"/>
        <w:ind w:left="0" w:hanging="0"/>
        <w:rPr>
          <w:sz w:val="24"/>
        </w:rPr>
      </w:pPr>
      <w:r>
        <w:rPr>
          <w:sz w:val="24"/>
        </w:rPr>
        <w:t>Есть, конечно, и те, кто ищет количество. Статистика считает, что таковых 5% как среди мужчин, так и среди женщин. Но таких людей уже нельзя изменить, да и не нужно этого делать! Если женщина, выходя замуж, уже знала, что ее разлюбезный по бабам любит бегать, что ж она теперь кричит, что ему лечиться надо, угрозы, шантаж в ход пускает, чтобы он только дома, под ее юбкой сидел, по бабкам ходит, чтоб “нестоячку” ему сделали?  На что она надеялась? Что методом грубого насилия заставит человека изменить саму его природу, “доработает напильником”? Или думала, что разговоры о морали окажутся сильнее физиологических процессов?</w:t>
      </w:r>
    </w:p>
    <w:p>
      <w:pPr>
        <w:pStyle w:val="2"/>
        <w:ind w:left="0" w:hanging="0"/>
        <w:rPr/>
      </w:pPr>
      <w:r>
        <w:rPr>
          <w:sz w:val="24"/>
        </w:rPr>
        <w:t>А в чем причина болезненной реакции большинства людей на известие об измене? Душевные страдания мужа, которому изменили, вызваны только его оскорбленным самолюбием. Он считал жену своей собственностью, вещью, которая беспрекословно подчиняется ему, и вдруг эта вещь посмела проявить свободу выбора, или кто–то посторонний воспользовался его собственностью. Его заботит и то, как он будет выглядеть в глазах окружающих, не пострадает ли его имидж. А то, что он сам изменяет жене, он считает само собой разумеющимся. И его совсем не волнует, а как она себя чувствует,  когда соседки шушукаются и показывают на нее пальцем, или с сочувствующим видом рассказывают, что видели его с любовницей. А женщины, как правило, страдают при измене потому,  что сами не могут себе такого позволить. Муж развлекается на стороне, с ней не спит годами, а она мается от нереализованных желаний секса и любви, и тянет на себе весь груз домашних забот. А кто виноват? Она сама себя поставила в такое положение. Иллюзии, внушенные дурацкие установки о верности, порядочности, единственном муже мешают ей вести полноценный образ жизни.</w:t>
      </w:r>
    </w:p>
    <w:p>
      <w:pPr>
        <w:pStyle w:val="2"/>
        <w:ind w:left="0" w:hanging="0"/>
        <w:rPr>
          <w:sz w:val="24"/>
        </w:rPr>
      </w:pPr>
      <w:r>
        <w:rPr>
          <w:sz w:val="24"/>
        </w:rPr>
        <w:t xml:space="preserve">Что касается вопроса брака, то даже самая страстная любовь с годами угасает. Поэтому брак и не должен основываться только лишь на эмоциях и сексе, иначе от него быстро ничего не останется. В браке должна быть общность интересов, целей, взаимопонимание. Но как же, скажете Вы, можно прожить без страсти, без эмоций, когда секс превратился уже просто в привычку, занудную обязанность? Ведь так же неинтересно! Что, терпеть ради детей, сохранения союза, ради спокойствия и надежности? Нет, не надо ничего терпеть, но и брак разрушать не надо! Все это можно найти на стороне! Вот мы и подошли к выводу о том, что супружеские измены не только не вредны, но даже полезны и необходимы! Вы получаете новые эмоциональные ощущения, ту самую интригу, удовлетворяете свое желание новых чувств. И Вы уже по- другому смотрите на то, что муж Вам изменяет, Вы уже не страдаете, и чувствуете себя с ним на равных. Нет, вовсе не обязательно афишировать друг перед другом свои подвиги, главное – Вы сами это знаете и Вы довольны. У Вас будет другой эмоциональный настрой, изменится Ваша энергетика, Ваше самосознание, и сама атмосфера в доме станет другой. Муж может и не знать причины Ваших чудесных изменений, но в его глазах Вы будете выглядеть как радостная, уверенная в себе женщина, а не как несчастная страдалица-однолюбка или затюканная домохозяйка. Получается, для него же будет приятнее жить с такой женщиной, а не с вечно ноющей  недовольной теткой. Вы не только для себя сделаете лучше, но в первую очередь для него! Вот почему мужчины предпочитают ведьму – обольстительницу, даже зная, что у нее десяток таких, как он, а не верную жену, брюзжащую дома над его грязными носками или изображающую из себя святую мученицу, гордо несущую свой крест. И даже если муж Вам верен, не надо терзаться угрызениями совести, если Вам понравился какой-то мужчина и Вы встречаетесь с ним. А тем более не стоит себе любимой отказывать в исполнении своих желаний, одевать на себя маску той самой мученицы. Вам кажется, что такое поведение благородно, а на самом деле оно просто глупо, и никому лучше от этого не станет! Если Ваш муж болезненно ревнивый собственник, что неправильно, когда речь идет о человеке, а не о вещи, то, надевая на себя паранджу и потакая его самолюбию, Вы только способствуете его духовной деградации.           </w:t>
      </w:r>
    </w:p>
    <w:p>
      <w:pPr>
        <w:pStyle w:val="2"/>
        <w:ind w:left="0" w:hanging="0"/>
        <w:rPr>
          <w:sz w:val="24"/>
        </w:rPr>
      </w:pPr>
      <w:r>
        <w:rPr>
          <w:sz w:val="24"/>
        </w:rPr>
        <w:t xml:space="preserve">        </w:t>
      </w:r>
    </w:p>
    <w:p>
      <w:pPr>
        <w:pStyle w:val="2"/>
        <w:ind w:left="1080" w:hanging="0"/>
        <w:jc w:val="center"/>
        <w:rPr>
          <w:b/>
          <w:b/>
          <w:bCs/>
          <w:sz w:val="24"/>
        </w:rPr>
      </w:pPr>
      <w:r>
        <w:rPr>
          <w:b/>
          <w:bCs/>
          <w:sz w:val="24"/>
        </w:rPr>
        <w:t>Где “бабки”, там и бабы.</w:t>
      </w:r>
    </w:p>
    <w:p>
      <w:pPr>
        <w:pStyle w:val="2"/>
        <w:ind w:left="0" w:hanging="0"/>
        <w:rPr>
          <w:sz w:val="24"/>
        </w:rPr>
      </w:pPr>
      <w:r>
        <w:rPr>
          <w:sz w:val="24"/>
        </w:rPr>
        <w:t xml:space="preserve">О влиянии финансового вопроса на личную жизнь человека хочется поговорить отдельно. Эта тема всегда была актуальна, актуальна она и в наши дни. </w:t>
      </w:r>
    </w:p>
    <w:p>
      <w:pPr>
        <w:pStyle w:val="2"/>
        <w:ind w:left="0" w:hanging="0"/>
        <w:rPr>
          <w:sz w:val="24"/>
        </w:rPr>
      </w:pPr>
      <w:r>
        <w:rPr>
          <w:sz w:val="24"/>
        </w:rPr>
        <w:t>Стандартная фраза большинства обратившихся по семейным проблемам женщин: “пока он был беден, был верным, дома сидел, а как только занялся бизнесом, деньги появились, так сразу и женщины за ним увиваться стали, он стал гулять”.</w:t>
      </w:r>
    </w:p>
    <w:p>
      <w:pPr>
        <w:pStyle w:val="2"/>
        <w:ind w:left="0" w:hanging="0"/>
        <w:rPr>
          <w:sz w:val="24"/>
        </w:rPr>
      </w:pPr>
      <w:r>
        <w:rPr>
          <w:sz w:val="24"/>
        </w:rPr>
        <w:t>Да, такова реальность жизни! Обеспеченные мужчины нарасхват, за них ведется жестокая борьба. Хищниц не волнует, что у него есть жена, которая жила с ним когда - то в нищете, терпела годы лишений, а когда наконец, появились деньги, она окажется в стороне и все ее лишения будут напрасны. А что же сам мужчина? Неужели он не понимает, что любовницам нужен только его кошелек? Неужели ему не жалко жену, которая разделяла с ним все заботы, тогда как эти дамы на готовенькое кинулись? “Ну так, приворот же на него сделали – скажите Вы. - Вот он и не соображает ничего!”  Однако, чтобы этот приворот сделать, любовница сначала должна была с ним в контакт вступить, отношения завязать. А он и не возражал, тогда он еще был в здравом уме. Деньги портят людей? Да, портят! Но почему? И кого? А того, у кого изначально внутреннего стержня не было. Верный муж раньше просто был не уверен в себе из–за своего уровня доходов, поэтому и не помышлял о том, чтобы к красавицам “клеиться”. А деньги придали ему уверенность, он стал чувствовать, что теперь может себе многое позволить. То есть эти наклонности уже были заложены в нем ранее, просто не имели возможности проявиться. Вот в чем  правда!</w:t>
      </w:r>
    </w:p>
    <w:p>
      <w:pPr>
        <w:pStyle w:val="2"/>
        <w:ind w:left="0" w:hanging="0"/>
        <w:rPr>
          <w:sz w:val="24"/>
        </w:rPr>
      </w:pPr>
      <w:r>
        <w:rPr>
          <w:sz w:val="24"/>
        </w:rPr>
        <w:t xml:space="preserve">Новый образ жизни, круг общения  также накладывает свой отпечаток.  Если принято у них в кругу приглашать деловых партнеров в сауну и вызывать для них девочек, как тут откажешься? Можно ведь с партнерами отношения испортить. Тут еще и дипломатическая, так сказать, причина.  Хотя очень часто хитрые дяди специально “подсовывают” нужному объекту под видом девицы для развлечения свою шпионку, которая будет докладывать о нем сведения, собирать компромат или вредить ему. В компании друзей-коллег, занимающих приличные должности, естественно, никому не понравится, если у них у всех “рыльце в пушку”, а кто – то один чистенький. Что же выходит, он про них все знает, сможет шантажировать, а они его нет? Конечно, они приложат все усилия, чтобы тоже “склонить его к пороку”. </w:t>
      </w:r>
    </w:p>
    <w:p>
      <w:pPr>
        <w:pStyle w:val="2"/>
        <w:ind w:left="0" w:hanging="0"/>
        <w:rPr>
          <w:sz w:val="24"/>
        </w:rPr>
      </w:pPr>
      <w:r>
        <w:rPr>
          <w:sz w:val="24"/>
        </w:rPr>
        <w:t xml:space="preserve">Итак, если Вы хотите жить с богатым мужчиной – приготовьтесь к жесткой конкурентной борьбе с другими хищницами. Не Вы одна такая умная, мечтающая к кому – то  пристроиться и за его счет жить! Если не хотите прилагать усилия, чтобы самой чего – то добиться в жизни, все равно придется приложить их для поимки нужного объекта и защиты своих прав на него. Во многих случаях придется также отказаться и от претензий на единственность, смириться с наличием других женщин. </w:t>
      </w:r>
    </w:p>
    <w:p>
      <w:pPr>
        <w:pStyle w:val="2"/>
        <w:ind w:left="0" w:hanging="0"/>
        <w:rPr>
          <w:sz w:val="24"/>
        </w:rPr>
      </w:pPr>
      <w:r>
        <w:rPr>
          <w:sz w:val="24"/>
        </w:rPr>
        <w:t xml:space="preserve">Как ловят “золотую рыбку”? Если Вы будете тусоваться в ночных клубах и развлекательных заведениях, не стоит рассчитывать сразу на серьезные намерения кандидатов. Отношение к Вам будет как к путанам, “снимающимся” за деньги, или любительницам приключений, жаждущим завязать необременительный роман. Но Вам эти знакомства могут помочь подзаработать денежек, чтобы выйти на более высокий уровень доходов, иметь соответствующий “прикид”, и в следующий раз уже общаться с “принцами” на равных. Например, знакомиться на презентациях, мероприятиях для обеспеченных людей, в элитных клубах. В общем, в соответствующем кругу. Вспоминайте золушку: она ездила к принцу во дворец, одетая как принцесса. К даме своего, или хотя бы более менее приличного уровня доходов у обеспеченного мужчины уже другое отношение. Это уже не нищая дурочка, готовая на все за три рубля. Итак, объект найден. Теперь нужно устанавливать привязку сильнее, Вы должны стать просто необходимы ему. Тут одним только сексом не удержишь  - на это и другие найдутся. Кстати, о других. Как делают хитрые хищницы? Они не устраивают сцен ревности, видя, что ее избранник любит развлекаться с девочками. Они, наоборот, сами находят для него таких девочек, организуют досуг. При этом им даже выгодно, если он будет встречаться с несколькими девушками сразу – так безопаснее. Нужно также производить и предварительный отбор кандидаток, прежде чем разрешать им “доступ к телу” – среди них не должно оказаться конкурентки, умной расчетливой хищницы. Они должны быть просто алчными дурочками. Итак, женщина не устраивает своему милому сцен, наоборот, потакает всем его желаниям, становится для него незаменимым другом. С ней ему можно поговорить по душам, не то что с этими дурочками, только и ждущими, как бы побыстрее получить денежки за свои интимные  услуги. Если Вы еще и включены в его дела, помогаете ему, или знаете много, посвящены в курс дел, тогда у Вас есть еще один рычаг влияния. </w:t>
      </w:r>
    </w:p>
    <w:p>
      <w:pPr>
        <w:pStyle w:val="2"/>
        <w:ind w:left="0" w:hanging="0"/>
        <w:rPr>
          <w:sz w:val="24"/>
        </w:rPr>
      </w:pPr>
      <w:r>
        <w:rPr>
          <w:sz w:val="24"/>
        </w:rPr>
        <w:t xml:space="preserve">Итак, сначала надо самой оказаться в кругу богатых людей, чтобы там встретить богатого мужчину. Это нужно еще и потому, чтобы Вы сами начали понимать психологию этих людей, их внутренний мир, чем они живут. Мышление обеспеченного человека  сильно отличается от образа мыслей бедняка! Как отличается и его уровень энергии – он выше. Бедные дурочки пребывают в иллюзиях относительно богатых принцев, а потом не могут понять, ужасаются, как это он может вдруг оставить ее и умчаться на работу на  неопределенный срок, как он может быть таким жестким с другими людьми и т.д. Так он потому и стал богатым, милая, что знает, как себя надо вести для этого! И если такая дурочка будет ужасаться и предъявлять ему требования измениться, он просто бросит ее, если же он ее будет слушать, то скоро станет нищим. Итог один: у нее уже не будет обеспеченного мужа или любовника. Бедные дурочки также совершают ошибку, когда смотрят на богатого принца снизу вверх, даже побаиваются его. Этим они сразу на подсознательном уровне демонстрируют и свой более низкий уровень энергии, и не очень хорошее отношение к объекту. Страх есть агрессия, заискивание есть зависть, унижение перед ним есть скрытое желание самой унизить, доминировать над кем-то. Как же после этого они хотят еще что – то получить от этого человека?  Никогда не полюбит богатый мужчина ту, которая видит в нем не человека, а некоего денежно-властного монстра. Вспомните сказку про аленький цветочек: там, наоборот, девушка полюбила чудище, человеком его считала, вот он в принца и превратился. А здесь из человека монстра делают, а потом еще удивляются, что он с ними плохо поступил, начинают вопить, что у богатых ни души, ни совести и т.п. Есть хороший исторический пример на эту тему. Петр Первый полюбил Екатерину и сделал ее царицей за то, что она общалась с ним просто, увидела в нем в первую очередь мужчину, который к тому же и царь. Тогда как предыдущие барышни только царя в нем и видели, дрожали перед ним, заискивали. То есть и душевного контакта не было установлено, и в сексе они не блистали, просто позволяли себя “иметь” как вещь. </w:t>
      </w:r>
    </w:p>
    <w:p>
      <w:pPr>
        <w:pStyle w:val="2"/>
        <w:ind w:left="0" w:hanging="0"/>
        <w:rPr>
          <w:sz w:val="24"/>
        </w:rPr>
      </w:pPr>
      <w:r>
        <w:rPr>
          <w:sz w:val="24"/>
        </w:rPr>
        <w:t xml:space="preserve">Касаясь вопроса материальной обеспеченности, стоит упомянуть и о таком важном факте, как </w:t>
      </w:r>
      <w:r>
        <w:rPr>
          <w:b/>
          <w:bCs/>
          <w:sz w:val="24"/>
        </w:rPr>
        <w:t>наличие двух типов денежных источников для женщин</w:t>
      </w:r>
      <w:r>
        <w:rPr>
          <w:sz w:val="24"/>
        </w:rPr>
        <w:t xml:space="preserve">. Это очень просто: либо женщина сама многого добивается в жизни и сама себя обеспечивает, либо она живет исключительно за счет мужчины (или родителей). А чтобы перейти из одной категории в другую, нужно самой измениться. Хотя не всегда это бывает возможно сделать. Такие вещи предопределены бывают гороскопом человека  и самой его натурой. Если женщина - полная  дура, вряд ли она сможет открыть свой бизнес или управлять уже имеющимся делом. То же самое – если она ленива, не имеет нужного образования, нужного таланта, слишком мягкая по характеру и т.д. Наконец, если она просто этого не хочет. Но если она умеет нравиться мужчинам, обольщать их – мужчины станут источником ее дохода. Чтобы быть любовницей или домохозяйкой тоже надо иметь и призвание, и талант! Еще один вариант – дочь обеспеченных родителей привлекает  жениха из круга общих знакомых, которому может быть выгодно для его карьеры, бизнеса завязать родственные отношения с ними. В любом случае, какой бы источник у Вас не был, не стоит комплексовать, и считать, что другой источник лучше. Главное, что он есть, этот денежный источник! Уставшая бизнес – леди жаждет отдохнуть, мечтает скинуть все дела на плечи мужа, а муж “не тянет” на этот уровень.  Значит, она сама не хочет перекладывать дела на супруга, отдав ему свое лидерство, стремится  сама к реализации себя в области бизнеса. Помощников найти можно, если устали, не обязательно это будет муж. У каждой женщины свои особенности, поэтому не слушайте тех, кто советует Вам надеть паранджу и ждать подачек от мужа. Думаете, куртизанкам и домохозяйкам деньги мужа легче достаются, чем Вам в бизнесе? Да им еще больше “вкалывать” приходится, только по-иному!  Кроме того, Вы то – сами себе и своему времени хозяйка, а они нет! Заработали определенную сумму, можете позволить себе отдых, на этот период Вы обеспечены, а потом, отдохнув, снова за дело (а еще лучше организовать дело так, чтобы оно функционировало и в Ваше отсутствие). Бизнес – дамам обязательно нужно устраивать себе выходные, отпуска, развлекаться, отдыхать от дел. Но и куртизанкам, и домохозяйкам такие выходные и отпуска от своих мужчин, мужей, детей, хозяйства ОБЯЗАТЕЛЬНЫ!  </w:t>
      </w:r>
      <w:r>
        <w:rPr>
          <w:color w:val="003366"/>
          <w:sz w:val="24"/>
        </w:rPr>
        <w:t>(Во многих древних культурах дни месячных считались для женщины тем периодом, когда ей лучше побыть наедине с собой).</w:t>
      </w:r>
    </w:p>
    <w:p>
      <w:pPr>
        <w:pStyle w:val="2"/>
        <w:ind w:left="0" w:hanging="0"/>
        <w:rPr>
          <w:sz w:val="24"/>
        </w:rPr>
      </w:pPr>
      <w:r>
        <w:rPr>
          <w:sz w:val="24"/>
        </w:rPr>
        <w:t>Продолжая тему о самостоятельных дамах, поведем теперь разговор о зависимых от них мужчинах. То есть об альфонсах, мужьях, зарабатывающих намного меньше жен, и мужчинах, хорошо пристроившихся или сделавших карьеру с помощью женщины.</w:t>
      </w:r>
    </w:p>
    <w:p>
      <w:pPr>
        <w:pStyle w:val="2"/>
        <w:ind w:left="0" w:hanging="0"/>
        <w:rPr>
          <w:sz w:val="24"/>
        </w:rPr>
      </w:pPr>
      <w:r>
        <w:rPr>
          <w:sz w:val="24"/>
        </w:rPr>
        <w:t xml:space="preserve">Ну, с альфонсом все понятно. Пока вы ему платите, он с Вами и живет. Если, конечно, не найдется более выгодный вариант, и эта женщина захочет отбить его у Вас. А вот вытягивать кого – то за уши в бизнес, поднимать “из грязи в князи” явно не стоит! </w:t>
      </w:r>
    </w:p>
    <w:p>
      <w:pPr>
        <w:pStyle w:val="2"/>
        <w:ind w:left="0" w:hanging="0"/>
        <w:rPr/>
      </w:pPr>
      <w:r>
        <w:rPr>
          <w:b/>
          <w:bCs/>
          <w:sz w:val="24"/>
          <w:bdr w:val="single" w:sz="4" w:space="0" w:color="000000"/>
        </w:rPr>
        <w:t>Ни в коем случае не играйте в добрую благодетельницу</w:t>
      </w:r>
      <w:r>
        <w:rPr>
          <w:sz w:val="24"/>
        </w:rPr>
        <w:t xml:space="preserve">, подавшись на крокодильи слезы или по собственному почину. Если Космос не давал этому человеку много зарабатывать, значит, за дело, такова его карма. Или он сам себя вел неправильно, меняться не хотел. В любом случае, у него собственного денежного потока не было. Помогая ему, Вы просто отдаете ему свой поток. В итоге Ваши дела пойдут хуже, Вы можете разориться, потерять все, а он будет процветать, а Вас бросит. Даже и не надейтесь на благодарность! Потому Космос и не давал ему денег – его внутренняя сущность расчетлива и завистлива. Прося Вас о помощи, он в душе завидует чужой удаче и даже ненавидит Вас за то, что ему приходиться унижаться и кого – то просить. Если Вы все же заинтересованы в том, чтобы пристроить своего мужа на хорошую работу, делайте это так, чтобы сохранить за собой рычаги влияния на случай, если он, почувствовав уверенность, решит, что может теперь не считаться с Вашим мнением или, вообще, решит уйти. Сколько таких историй женщины рассказывают: “Вот, пришел ко мне голодранцем, тихий такой был. Я его на ноги поставила, в люди вывела, бизнес он свой открыл с моей помощью, самоуверенный стал. Начал гулять, а потом и совсем ушел. Сейчас ходит, задрав нос, даже не здоровается, все у него хорошо”. И фотографии показывают: до и после. На первой – такой робкий неуверенный задохлик, а на последней – лоснящаяся властная физиономия. Однако, взгляд, хитрый и наглый, и у задохлика уже  просматривается. Притворялся он очень хорошо бедным – несчастным, на жалость бил, добрую душу искал, за чей бы счет вылезти. Они, вампиры, это хорошо умеют. Поэтому, еще раз говорю: НИКОГДА не поддавайтесь на крокодильи слезы и жалобы на несчастную судьбу. Каждый человек сам свою судьбу строит и по закону Кармы каждый человек имеет то, что заслужил. Жалуются и ноют энергетические вампиры, перекладывая таким образом свои несчастья на другого человека, и отнимая чужую энергию. А нормальный человек такого поведения себе не позволит. В конце - концов, это просто неприлично и окружающим слушать неинтересно.   </w:t>
      </w:r>
    </w:p>
    <w:p>
      <w:pPr>
        <w:pStyle w:val="2"/>
        <w:ind w:left="0" w:hanging="0"/>
        <w:rPr>
          <w:sz w:val="24"/>
        </w:rPr>
      </w:pPr>
      <w:r>
        <w:rPr>
          <w:sz w:val="24"/>
        </w:rPr>
        <w:t>Если человек не просил Вас о протекции, а Вы сами предлагаете, это тоже ни к чему хорошему не приведет. Ну не надо ему этого, не хочет он богатым быть! Результат: Вы его пристроите, а он все равно должным образом работать не будет, не потянет, и только развалит все дело, будет как пятое колесо в телеге. Никакой пользы Вашему бизнесу он не принесет,  только напортачить может, а Вам потом разбираться. А из чужого бизнеса его погонят поганой метлой. Да еще и Вам выскажут, мол, кого ты нам порекомендовала. Нельзя никого осчастливить насильно. Тем более не стоит на человека взваливать обязанности, которые явно ему не по силам. Зарабатывает муж меньше, оцените его реальные возможности по карьерному росту, переходу на более денежную работу. Если нет у него таковых, не стоит из слона балерину делать. Или примите его таким, как есть, или ищите более обеспеченного мужа. В некоторых случаях для Вас может оказаться даже выгодна некоторая зависимость мужчины от Вас. Кто платит, тот и музыку заказывает! В конце концов, Вы сами перед своим рождением избрали для себя судьбу самостоятельной, рассчитывающей только на свои силы женщины, Вы хотели этого, именно эту роль Вам нужно было прорабатывать для Вашего духовного роста! А мужчина может оказаться более полезен Вам в роли верного помощника, выполняющего Ваши поручения.</w:t>
      </w:r>
    </w:p>
    <w:p>
      <w:pPr>
        <w:pStyle w:val="2"/>
        <w:ind w:left="0" w:hanging="0"/>
        <w:rPr>
          <w:sz w:val="24"/>
        </w:rPr>
      </w:pPr>
      <w:r>
        <w:rPr>
          <w:sz w:val="24"/>
        </w:rPr>
        <w:t xml:space="preserve">Итак, где бабки, там и бабы. И мужики. Во все времена, начиная еще с древности, многие, и  женщины, и мужчины стремились найти более обеспеченного спутника жизни, заключали браки по расчету. Потому и воспевалась в легендах, мифах, стихах и сказках  бескорыстная любовь, что не так уж часто ее можно было в жизни встретить. Произведения прозы и поэзии, киноиндустрия дают своим читателям, зрителям ту иллюзию, которую они жаждут увидеть, дают им то, чего не хватает в реальной жизни. А многие начинают принимать эту иллюзию за реальность, а потом разочаровываются. </w:t>
      </w:r>
    </w:p>
    <w:p>
      <w:pPr>
        <w:pStyle w:val="2"/>
        <w:ind w:left="0" w:hanging="0"/>
        <w:rPr>
          <w:sz w:val="24"/>
        </w:rPr>
      </w:pPr>
      <w:r>
        <w:rPr>
          <w:sz w:val="24"/>
        </w:rPr>
        <w:t xml:space="preserve">Деньги – это энергия. Обладание материальными ценностями, недвижимостью также дает твердую почву под ногами, это хороший фундамент для роста, надежный тыл. Хотя, если человек зацикливается на этом, становится зависим, то они уже начинают играть роль цепи, ограничивают духовный взлет. А что делать, если мужчина предпочел  Вам более богатую женщину, если деньги для него на первом месте? А ничего! Можно магией заставить разлюбить соперницу, если мужчина приворожен, можно снять ее приворот, но нельзя заставить человека отказаться от хорошей жизни, от материальных благ, если это для него всего важнее! Да к тому же, для него это будет ничем не лучше, это будет недопустимое насилие над ним. Он сам сделал свой выбор, теперь ему придется прорабатывать свои взаимоотношения с деньгами. А что Вы ему хотите предложить взамен? Ваши чувства ему не нужны, бедная жизнь непонятно для чего его не устроит. </w:t>
      </w:r>
    </w:p>
    <w:p>
      <w:pPr>
        <w:pStyle w:val="2"/>
        <w:ind w:left="0" w:hanging="0"/>
        <w:rPr>
          <w:sz w:val="24"/>
          <w:lang w:val="en-US"/>
        </w:rPr>
      </w:pPr>
      <w:r>
        <w:rPr>
          <w:sz w:val="24"/>
        </w:rPr>
        <w:t>За  материальное благополучие отвечают вторая и третья чакры человека. Третья – это бизнес, власть, умение притягивать к себе людей и деньги. Третья чакра  отвечает за силу человека, силу его энергетического тела. А деньги приходят к человеку в соответствии с уровнем его энергии. Чем выше уровень энергии, тем больше денег. Желание же хорошо пристроиться к кому – то, иметь материальные блага – это больше относится ко второй чакре.  Той самой, которая отвечает и за приворот, за сексуальную привязку. Вот почему умелые хищницы “раскручивают” с помощью секса мужиков на деньги. Он получил от нее сексуальную энергию, теперь должен отдать деньгами – энергией того же уровня. А если бы женщина не дала ему больше энергии, чем он ей, ждала, чтобы он ее удовлетворял в сексе, то они просто обменялись бы равным количеством энергии, или она даже больше бы взяла. Фиг – два она бы после этого с него денег получила! Он скажет: ”Я тебя должен был тут ублажать, да еще и платить тебе за это? Абсурд!”  Если человек жаждет денег, он жаждет энергии. А Вы хотите его от этого желания отучить. А что он получит взамен? Ему энергия  нужна уровня второй или третьей чакры, а ему предлагают любовь какую – то – энергию четвертой чакры. А, скорее всего, даже не предлагают, а от него хотят получить. Вот почему невозможно заставить  отказаться от денег, от хорошей жизни того, кто испытывает недостаток, потребность в этой материальной энергии. Да и не нужно этого делать! Просто позвольте ему идти его путем, и сами идите своим. И еще: когда говорят, что кто–то ушел к другому человеку ради денег, я сильно сомневаюсь, что только в деньгах тут дело. Если были гармоничные отношения, где партнеры хорошо дополняли друг друга, была любовь, не может все это исчезнуть в один миг, как только у него перед носом кто–то денежкой помахал. Это абсурдно! Очевидно, в такой паре изначально гармонии и настоящей любви не было. Расскажу Вам очень неприятный случай из моей практики. Пришла женщина, еще молодая, нервная, раздраженная, депрессивная. Одета так себе, пакли волос обесцвеченных висят. Стала настойчиво требовать помощи в возврате ушедшего к другой мужчины. Оказалось, он два года жил за ее счет, нигде не работал, она вкалывала, как лошадь, а зарплата у нее всего тысяча была. И ребенок еще у нее есть. А потом альфонс встретил более богатую, самостоятельную, красивую и уверенную в себе даму, и ушел к ней. Там и выгодней, и женщина – не какая то измотанная истеричка, воющая о своей навязчивой любви. Я пыталась уговорить страдалицу просто забыть этого альфонса, не судьба им вместе быть, что “спасибо” она должна сказать и той даме, и Космосу, за то, что освободили ее от этого ярма на шее, чтобы о ребенке подумала. Но нет! Истеричка ничего не хотела слушать. “Верните мне его любыми средствами!” – ныла вампирша. Я решила использовать последний аргумент, сказала, что возвращение будет стоить очень дорого. А она заявляет: “я деньги хоть</w:t>
      </w:r>
    </w:p>
    <w:p>
      <w:pPr>
        <w:pStyle w:val="2"/>
        <w:ind w:left="0" w:hanging="0"/>
        <w:rPr>
          <w:sz w:val="24"/>
        </w:rPr>
      </w:pPr>
      <w:r>
        <w:rPr>
          <w:sz w:val="24"/>
        </w:rPr>
        <w:t xml:space="preserve"> </w:t>
      </w:r>
      <w:r>
        <w:rPr>
          <w:sz w:val="24"/>
        </w:rPr>
        <w:t xml:space="preserve">из-под земли достану, я своего ребенка лучше без куска хлеба оставлю, пусть хоть с голоду подыхает, лишь бы моего мужика вернуть. А потом, я может, его сама брошу!” Прямо бес передо мной сидел, от уязвленного самолюбия на г… исходил. Я тут же указала ей на дверь. Уходя, она еще ругалась, возмущалась, что ей отказали. </w:t>
      </w:r>
    </w:p>
    <w:p>
      <w:pPr>
        <w:pStyle w:val="2"/>
        <w:ind w:left="0" w:hanging="0"/>
        <w:rPr>
          <w:sz w:val="24"/>
        </w:rPr>
      </w:pPr>
      <w:r>
        <w:rPr>
          <w:sz w:val="24"/>
        </w:rPr>
        <w:t xml:space="preserve">Очень неприятно подобное поведение со стороны выглядит, и женщина такая – воистину жалкая. Но мы с Вами знаем – палач и жертва, две стороны одной медали… Я бы никакому мужчине не пожелала с такой персоной жить, будь он хоть альфонс. Надеюсь, ни у кого из Вас не возникнет желание уподобиться такой особе.     </w:t>
      </w:r>
    </w:p>
    <w:p>
      <w:pPr>
        <w:pStyle w:val="2"/>
        <w:ind w:left="0" w:hanging="0"/>
        <w:rPr>
          <w:sz w:val="24"/>
        </w:rPr>
      </w:pPr>
      <w:r>
        <w:rPr>
          <w:sz w:val="24"/>
        </w:rPr>
        <w:t xml:space="preserve">                           </w:t>
      </w:r>
    </w:p>
    <w:p>
      <w:pPr>
        <w:pStyle w:val="2"/>
        <w:ind w:left="0" w:hanging="0"/>
        <w:jc w:val="center"/>
        <w:rPr>
          <w:b/>
          <w:b/>
          <w:bCs/>
          <w:sz w:val="24"/>
        </w:rPr>
      </w:pPr>
      <w:r>
        <w:rPr>
          <w:b/>
          <w:bCs/>
          <w:sz w:val="24"/>
        </w:rPr>
        <w:t>Как все же стать красивой?</w:t>
      </w:r>
    </w:p>
    <w:p>
      <w:pPr>
        <w:pStyle w:val="2"/>
        <w:ind w:left="0" w:hanging="0"/>
        <w:rPr>
          <w:sz w:val="24"/>
        </w:rPr>
      </w:pPr>
      <w:r>
        <w:rPr>
          <w:sz w:val="24"/>
        </w:rPr>
        <w:t xml:space="preserve">Не родись красивой, а родись счастливой. Точнее говоря, активной, как учит заповедь ведьмы. А что же делать, если все же хочется красивой быть? </w:t>
      </w:r>
    </w:p>
    <w:p>
      <w:pPr>
        <w:pStyle w:val="2"/>
        <w:ind w:left="0" w:hanging="0"/>
        <w:rPr/>
      </w:pPr>
      <w:r>
        <w:rPr>
          <w:sz w:val="24"/>
        </w:rPr>
        <w:t xml:space="preserve">Прежде всего, необходимо запомнить: </w:t>
      </w:r>
      <w:r>
        <w:rPr>
          <w:b/>
          <w:bCs/>
          <w:sz w:val="24"/>
        </w:rPr>
        <w:t>красота и привлекательность – это не одно и то же</w:t>
      </w:r>
      <w:r>
        <w:rPr>
          <w:sz w:val="24"/>
        </w:rPr>
        <w:t xml:space="preserve">. Можно быть чертовски привлекательной, даже не имея греческого профиля и длинных ног.  Здесь речь идет уже о шарме, о личном обаянии, о неповторимом образе. Именно образе, потому что на самом деле </w:t>
      </w:r>
      <w:r>
        <w:rPr>
          <w:b/>
          <w:bCs/>
          <w:sz w:val="24"/>
        </w:rPr>
        <w:t>есть разные типы красоты</w:t>
      </w:r>
      <w:r>
        <w:rPr>
          <w:sz w:val="24"/>
        </w:rPr>
        <w:t xml:space="preserve">. Что Вы подразумеваете, говоря, что хотите быть красивой? Свежую кожу, длинные светлые волосы, ясные голубые глаза? Или эффектный макияж, жгучие рыжие локоны, красное платье с декольте? Или загадочный восточный взгляд из-под копны черных волос? Для начала Вы должны выбрать образ, решить для себя, кем Вы, именно Вы, именно в данный момент времени хотели бы стать. Мерлин Монро, Клеопатра, Клаудия Шиффер, какой типаж Вам более нравится? И главное, какой подходит Вам? </w:t>
      </w:r>
      <w:r>
        <w:rPr>
          <w:b/>
          <w:bCs/>
          <w:sz w:val="24"/>
        </w:rPr>
        <w:t>Любая женщина может стать красивой, если подберет для себя подходящий имидж, прическу, макияж, цвет волос</w:t>
      </w:r>
      <w:r>
        <w:rPr>
          <w:sz w:val="24"/>
        </w:rPr>
        <w:t xml:space="preserve">. Многие сами себя уродуют, подражая типажу, который им совсем не подходит. Например, пухленькая невысокая девушка изводит себя диетами, чтобы походить на модель, носит обтягивающие платья, которые ей не идут. Зачем? Она могла бы выгодно использовать особенности своего типа. Длинные волосы, распущенные или красиво уложенные, романтического или классического стиля наряд – вот Вам и средневековая принцесса, элегантная леди. Или, наоборот, эффектная стрижка, спортивный или деловой стиль. И наоборот, высокая хрупкая девушка, насмотревшись фильмов про принцесс, наряжается в кружева, пышные юбки, которые висят на ней, как на вешалке. Современный модный “прикид”, джинсы, спортивный стиль, классика на ней смотрелись бы более эффектно. Если волосы слишком жидкие, ни к чему отращивать их до задницы, напоминая всем кикимору. Не слушайте старых тетушек, вопящих, что длинные волосы – это красота, это достоинство женщины во все времена. Какая красота, если Вам это не идет? Хорошая стрижка буквально преобразит Вас! С другой стороны, очень короткие стрижки и лысина хорошо смотрятся на круглой голове достаточного размера. На маленькой бугристой головке они только заставят жалеть ее обладательницу. Очень высоким женщинам совсем короткая стрижка также ни к чему. А вот даме с короткой шеей, крупной головой и плотного телосложения длинные волосы хороши лишь в уложенном на голове виде, но никак не в распущенном. Ей пойдет красивая стрижка, от короткой длины до длины до плеч. </w:t>
      </w:r>
    </w:p>
    <w:p>
      <w:pPr>
        <w:pStyle w:val="2"/>
        <w:ind w:left="0" w:hanging="0"/>
        <w:rPr>
          <w:sz w:val="24"/>
        </w:rPr>
      </w:pPr>
      <w:r>
        <w:rPr>
          <w:sz w:val="24"/>
        </w:rPr>
        <w:t xml:space="preserve">При создании своего образа элементы одежды лучше подбирать по принципу подобия. А не так, как многие  - по принципу противоположности. Изящные туфельки на шпильке лучше будут смотреться на изящной же даме, а вот мощные, с толстым каблуком, на платформе – на крепких ногах и соответствующей фигуре. На тоненьких ножках они совсем ни к чему. От того, что толстушка кое-как влезла в обтягивающее платье, готовое лопнуть на ней, стройнее она выглядеть не будет. Пышные наслоения также ее не украсят. Полуприлегающий или свободный покрой будет смотреться намного интереснее.  </w:t>
      </w:r>
    </w:p>
    <w:p>
      <w:pPr>
        <w:pStyle w:val="2"/>
        <w:ind w:left="0" w:hanging="0"/>
        <w:rPr>
          <w:sz w:val="24"/>
        </w:rPr>
      </w:pPr>
      <w:r>
        <w:rPr>
          <w:sz w:val="24"/>
        </w:rPr>
        <w:t xml:space="preserve">Высокие каблуки делают красивее линию любой ноги – и длинной, и короткой. Поэтому они полезны женщинам любого роста. </w:t>
      </w:r>
    </w:p>
    <w:p>
      <w:pPr>
        <w:pStyle w:val="2"/>
        <w:ind w:left="0" w:hanging="0"/>
        <w:rPr/>
      </w:pPr>
      <w:r>
        <w:rPr>
          <w:sz w:val="24"/>
        </w:rPr>
        <w:t xml:space="preserve">Важно подбирать правильно и цвета одежды. Если не идет Вам какой – то цвет – не смотрите, что все вокруг его носят. Подбирайте цвета, которые идут Вам и которые будут создавать нужный имидж. Например, блондинка может быть нежным созданьем в пастельных тонах, может быть элегантной леди в белом или черном, роковой соблазнительницей в красном, может быть яркой современной девушкой в разноцветных нарядах. Брюнетка – загадочная женщина -вамп в черном, изысканная дама в светлых тонах, и очень интересная персона в красном, голубом, сиреневом, розовом цветах. Яркая индивидуальность, творческая, свободная личность выбирает яркие наряды, интересные комбинации разных цветов, неожиданные сочетания. Помните: </w:t>
      </w:r>
      <w:r>
        <w:rPr>
          <w:b/>
          <w:bCs/>
          <w:sz w:val="24"/>
        </w:rPr>
        <w:t>Ваш образ будет отражать Вашу сущность, то, какой Вы хотите себя показать.</w:t>
      </w:r>
      <w:r>
        <w:rPr>
          <w:sz w:val="24"/>
        </w:rPr>
        <w:t xml:space="preserve">  Чтобы изменить восприятие Вас окружающими, психологи советуют поменять цвета и стиль одежды. Если Вы по натуре замкнуты в себе, неразговорчивы, да еще и в мрачные цвета одеты, не удивляйтесь, что к Вам боятся подходить. Светлые или яркие наряды помогли бы сгладить угнетающее впечатление. Если Вас принимают за дурочку, хохотушку в желтом платьице, а Вам бы хотелось произвести более серьезное впечатление, оденьте черный классический костюм. </w:t>
      </w:r>
    </w:p>
    <w:p>
      <w:pPr>
        <w:pStyle w:val="2"/>
        <w:ind w:left="0" w:hanging="0"/>
        <w:rPr>
          <w:sz w:val="24"/>
        </w:rPr>
      </w:pPr>
      <w:r>
        <w:rPr>
          <w:sz w:val="24"/>
        </w:rPr>
        <w:t xml:space="preserve">Главное, всегда помните о существовании разных типов красоты. Не берите в голову ложных установок типа “большие глаза – это всегда красиво” или ”мужчины любят длинноногих”. И длинные ноги могут ничем не помочь своей обладательнице, если они кривые, и большие глаза вовсе не красивы, если они косят или навыкате. </w:t>
      </w:r>
    </w:p>
    <w:p>
      <w:pPr>
        <w:pStyle w:val="2"/>
        <w:ind w:left="0" w:hanging="0"/>
        <w:rPr>
          <w:sz w:val="24"/>
        </w:rPr>
      </w:pPr>
      <w:r>
        <w:rPr>
          <w:sz w:val="24"/>
        </w:rPr>
        <w:t>Как же создается это впечатление красоты?  Помните: окружающие воспринимают вас целиком, весь образ, насколько он гармоничен, насколько черты лица, пропорции тела  совместимы друг с другом в этом едином целостном образе. Они не “сканируют” Вас по отдельным частям, их форме и размерам. То есть можно выставить в декольте бюст как у кино – звезды, но если он прилагается к бесформенному расплывшемуся телу, красавицей такую даму не назовут. Если взять глаза Нефертити, нос Мерилин Монро, ноги Шерон Стоун и т.д., красавица не получится, т.к. нет единого типажа. Главное – гармоничное сочетание черт лица, фигуры, прически, одежды, создающее единый образ.</w:t>
      </w:r>
    </w:p>
    <w:p>
      <w:pPr>
        <w:pStyle w:val="2"/>
        <w:ind w:left="0" w:hanging="0"/>
        <w:rPr/>
      </w:pPr>
      <w:r>
        <w:rPr>
          <w:sz w:val="24"/>
        </w:rPr>
        <w:t xml:space="preserve">Итак, красавица может быть и скромным нежным созданьем, и яркой обольстительницей. А какие же типажи предпочитает ведьма-обольстительница? Безусловно, вторые! Внешность ведьмы должна усиливать черты ее натуры. Это закомплексованные  ложными внушениями о приличиях, неуверенные в себе, погрязшие в быту женщины стараются одеться скромно и незаметно, ведьма  же открыто демонстрирует независимость своей натуры. Она не боится, что на нее будут обращать внимания, поэтому одевается ярко. Есть такое выражение: “одет скромно, но со вкусом”. Но одеваться со вкусом можно и не скромно. Ведь в моде есть множество различных стилей! Ведьма подчеркивает независимость, активность и сексуальность.  Последнее – это распущенная грива волос, кудри, пышные прически, или короткая, уложенная гелем стрижка вамп (а также лысина). Скромный хвостик, шишка на макушке или неухоженные пакли сексуальность не подчеркивают! Раньше женщин заставляли убирать волосы под головной убор, заплетать в косы, что и символизировало ограниченность их свободы, невозможность раскрепоститься. И выпустить на волю свою зажатую сексуальную энергию! В одежде, естественно, закрытые наглухо, маленькие воротники, строгие фасоны и т.п. – это закрытость. Сексуальность подчеркивают открытые воротники, меха, всевозможные разрезы, пышные юбки с тонкой талией, обтягивающие и полуприлегающие силуэты, расклешенные штаны и рукава, пояса на бедрах, загадочные полупрозрачные ткани. Теперь Вы можете сделать любопытный вывод, что даже в средние века, когда господствовали всевозможные установки христианской морали и т.п., дамы в пышных платьях с декольте, затянутые в корсет, в пышных париках выглядели более сексуально, чем многие свободные современные женщины, одевающие какой-нибудь балахон или свитер с квадратной юбкой неопределенной длины. </w:t>
      </w:r>
    </w:p>
    <w:p>
      <w:pPr>
        <w:pStyle w:val="2"/>
        <w:ind w:left="0" w:hanging="0"/>
        <w:rPr>
          <w:sz w:val="24"/>
        </w:rPr>
      </w:pPr>
      <w:r>
        <w:rPr>
          <w:sz w:val="24"/>
        </w:rPr>
        <w:t xml:space="preserve">Сексуальный элемент можно внести в любой стиль одежды. Классический деловой костюм  - если у пиджака вырез до пупа и надет он на голое тело, или прозрачную блузку, сквозь которую видно нижнее белье. Да еще и контрастного цвета. Если считаете, что это слишком вызывающе, просто подбирайте костюм так, чтобы он хорошо сидел на фигуре, подчеркивал ее, чтобы воротник был открытым, а разрез на юбке достаточной высоте, чтобы считаться интересным. </w:t>
      </w:r>
    </w:p>
    <w:p>
      <w:pPr>
        <w:pStyle w:val="2"/>
        <w:ind w:left="0" w:hanging="0"/>
        <w:rPr>
          <w:sz w:val="24"/>
        </w:rPr>
      </w:pPr>
      <w:r>
        <w:rPr>
          <w:sz w:val="24"/>
        </w:rPr>
        <w:t>Кто–то скажет: а вот некоторых мужчин возбуждает, наоборот, закрытая одежда, строгие очки и шишка волос, как  элементы загадочной недоступности. Так ведь мы с Вами учимся, милые, не тому, как заставить мужчину на себя охотиться, а как самим охотницами быть! Сексуальность ведьмы активна, она не ждет, она делает первый шаг. А про образ добычи, жертвы я даже говорить не хочу. Конечно, можно изобразить из себя этакую мисс невинность: лицо без макияжа, румянец смущения на щечках, полудетские фасончики. У зажравшихся старых кобелей, консервативных зануд и молодых “завоевателей” – хвастунов сразу глаза загорятся. Только вот, нужны ли Вам они?</w:t>
      </w:r>
    </w:p>
    <w:p>
      <w:pPr>
        <w:pStyle w:val="2"/>
        <w:ind w:left="0" w:hanging="0"/>
        <w:rPr/>
      </w:pPr>
      <w:r>
        <w:rPr>
          <w:sz w:val="24"/>
        </w:rPr>
        <w:t>Еще один элемент, подчеркивающий активную позицию женщины – высокие каблуки. Каблук – фаллический символ. И женщина на высоких каблуках показывает мужчинам, что в ней присутствует активное мужское начало, самолюбие, стремление к самореализации, она не хочет быть серой курицей и покорной амебой, только принимающей чужие импульсы. Кроме того, на каблуках она становится выше. Вот почему некоторым мужчинам это не нравится, особенно, если женщина выше его. Ему бы хотелось смотреть на нее сверху – вниз, доминировать, как петух над курицей. Ведь в магическом смысле, если ты смотришь на кого – то сверху вниз, у тебя преимущество в энергетическом поединке, ты можешь легче подавить его, подчинить своей воле. А откуда появляется такое желание доминирования? Более слабым партнера хочет видеть рядом с собой тот, кто сам слаб, страдает от неуверенности в себе, пыжится, доказывая окружающим свою значительность. Конечно, кроме высокого каблука – шпильки, прямого каблука сейчас есть и множество других современных моделей. Это и массивные платформы, также демонстрирующие человека уверенного, твердо стоящего на ногах.</w:t>
      </w:r>
    </w:p>
    <w:p>
      <w:pPr>
        <w:pStyle w:val="2"/>
        <w:ind w:left="0" w:hanging="0"/>
        <w:rPr/>
      </w:pPr>
      <w:r>
        <w:rPr>
          <w:sz w:val="24"/>
        </w:rPr>
        <w:t xml:space="preserve">В общем, можно сделать вывод: </w:t>
      </w:r>
      <w:r>
        <w:rPr>
          <w:b/>
          <w:bCs/>
          <w:sz w:val="24"/>
        </w:rPr>
        <w:t>ведьма предпочитает все то, что может броситься в глаза, привлечь внимание</w:t>
      </w:r>
      <w:r>
        <w:rPr>
          <w:sz w:val="24"/>
        </w:rPr>
        <w:t xml:space="preserve">. А  не ведьма, которая только подчиняется другим людям и социальным нормам выбирает, что поскоромнее, поприличнее, постандартнее. Чтоб каблук был средненький, стандартный, носок не квадратный, и не удлиненный. Чтоб юбка не мини была, и не до пола. Чтоб вызывающих деталей в одежде не было, все под один цвет подобрано, или близкие цвета, в глаза не бросалось.  А чаще всего обычная женщина даже серьезно не задумывается над вопросами своего имиджа и гардероба. Когда ей, ведь все мысли только любимым мужем, детьми и семейным бытом заняты. Да еще и ответственностью перед государством или начальником, на которого она вкалывает, перед любимой тетушкой или соседкой, которым она помочь по доброте душевной взялась. Да и зачем ей, ведь она же замужем, ей выпендриваться теперь нельзя, вдруг осудят, что хахалей завлекает. А ей никто не нужен, кроме своего единственного мужа. Вот так она этого мужа и потеряет, которому надоест смотреть на эту неухоженную, замотанную тетку.         </w:t>
      </w:r>
    </w:p>
    <w:p>
      <w:pPr>
        <w:pStyle w:val="2"/>
        <w:ind w:left="0" w:hanging="0"/>
        <w:rPr/>
      </w:pPr>
      <w:r>
        <w:rPr>
          <w:b/>
          <w:bCs/>
          <w:sz w:val="24"/>
        </w:rPr>
        <w:t xml:space="preserve">Вы должны обязательно находить время, чтобы заняться собой. </w:t>
      </w:r>
      <w:r>
        <w:rPr>
          <w:sz w:val="24"/>
        </w:rPr>
        <w:t>Если необходимо</w:t>
      </w:r>
    </w:p>
    <w:p>
      <w:pPr>
        <w:pStyle w:val="2"/>
        <w:ind w:left="0" w:hanging="0"/>
        <w:rPr>
          <w:sz w:val="24"/>
        </w:rPr>
      </w:pPr>
      <w:r>
        <w:rPr>
          <w:sz w:val="24"/>
        </w:rPr>
        <w:t>какое – то мероприятие провести, касательно Вашего внешнего вида – это первоочередная задача. Всех остальных – ноющих детей, голодного мужа, родственников и соседей с их проблемами – пошлите к черту!</w:t>
      </w:r>
    </w:p>
    <w:p>
      <w:pPr>
        <w:pStyle w:val="2"/>
        <w:ind w:left="0" w:hanging="0"/>
        <w:rPr/>
      </w:pPr>
      <w:r>
        <w:rPr>
          <w:b/>
          <w:bCs/>
          <w:sz w:val="24"/>
        </w:rPr>
        <w:t>И еще – на своем внешнем виде, на себе любимой не экономят!</w:t>
      </w:r>
      <w:r>
        <w:rPr>
          <w:sz w:val="24"/>
        </w:rPr>
        <w:t xml:space="preserve"> Особенно ради того, чтобы купить что–то своим  родственничкам, деткам и мужу, что–то для домашнего быта. Только  когда Вы сможете плюнуть на все навязываемые Вам долги, ограничения и обязанности, на все и на всех, почувствуете себя свободной, только тогда Вы сможете стать настоящей ведьмой. А те, на кого Вы “плюнули”  только больше уважать Вас за это будут, чем когда Вы всю себя им посвящаете.</w:t>
      </w:r>
    </w:p>
    <w:p>
      <w:pPr>
        <w:pStyle w:val="2"/>
        <w:ind w:left="0" w:hanging="0"/>
        <w:rPr>
          <w:sz w:val="24"/>
        </w:rPr>
      </w:pPr>
      <w:r>
        <w:rPr>
          <w:sz w:val="24"/>
        </w:rPr>
      </w:r>
    </w:p>
    <w:p>
      <w:pPr>
        <w:pStyle w:val="2"/>
        <w:ind w:left="0" w:hanging="0"/>
        <w:rPr>
          <w:b/>
          <w:b/>
          <w:color w:val="003366"/>
          <w:sz w:val="24"/>
        </w:rPr>
      </w:pPr>
      <w:r>
        <w:rPr>
          <w:b/>
          <w:color w:val="003366"/>
          <w:sz w:val="24"/>
        </w:rPr>
        <w:t xml:space="preserve">(Примечание: конечно, не стоит впадать и в другую крайность – тратить всю жизнь только на просиживание в салонах красоты и погоню за шмотками). </w:t>
      </w:r>
    </w:p>
    <w:p>
      <w:pPr>
        <w:pStyle w:val="2"/>
        <w:ind w:left="0" w:hanging="0"/>
        <w:rPr>
          <w:b/>
          <w:b/>
          <w:color w:val="003366"/>
          <w:sz w:val="24"/>
        </w:rPr>
      </w:pPr>
      <w:r>
        <w:rPr>
          <w:b/>
          <w:color w:val="003366"/>
          <w:sz w:val="24"/>
        </w:rPr>
      </w:r>
    </w:p>
    <w:p>
      <w:pPr>
        <w:pStyle w:val="2"/>
        <w:ind w:left="0" w:hanging="0"/>
        <w:rPr>
          <w:b/>
          <w:b/>
          <w:color w:val="003366"/>
          <w:sz w:val="24"/>
        </w:rPr>
      </w:pPr>
      <w:r>
        <w:rPr>
          <w:b/>
          <w:color w:val="003366"/>
          <w:sz w:val="24"/>
        </w:rPr>
        <w:t xml:space="preserve">Комментарий для мужчин: многочисленные исследования показывают, что очень часто первоначальная оценка женщинами мужчины зависит именно от его одежды. Если мужчина еще может разглядеть и в лохмотьях красивую женскую фигурку, то женщины в этом плане более безжалостны.  Потому что одежду мужчины они сразу ассоциируют с его социальным статусом. А для женщины это важно: может ли себя мужчина эффектно показать, добивается ли он чего-либо в жизни. Как в животном мире: самцам нужна яркая окраска для привлечения самок. </w:t>
      </w:r>
    </w:p>
    <w:p>
      <w:pPr>
        <w:pStyle w:val="2"/>
        <w:ind w:left="0" w:hanging="0"/>
        <w:rPr>
          <w:b/>
          <w:b/>
          <w:color w:val="003366"/>
          <w:sz w:val="24"/>
        </w:rPr>
      </w:pPr>
      <w:r>
        <w:rPr>
          <w:b/>
          <w:color w:val="003366"/>
          <w:sz w:val="24"/>
        </w:rPr>
      </w:r>
    </w:p>
    <w:p>
      <w:pPr>
        <w:pStyle w:val="2"/>
        <w:ind w:left="0" w:hanging="0"/>
        <w:jc w:val="center"/>
        <w:rPr/>
      </w:pPr>
      <w:r>
        <w:rPr>
          <w:b/>
          <w:bCs/>
          <w:sz w:val="24"/>
        </w:rPr>
        <w:t>Сознание ведьмы</w:t>
      </w:r>
      <w:r>
        <w:rPr>
          <w:sz w:val="24"/>
        </w:rPr>
        <w:t>.</w:t>
      </w:r>
    </w:p>
    <w:p>
      <w:pPr>
        <w:pStyle w:val="2"/>
        <w:ind w:left="0" w:hanging="0"/>
        <w:rPr>
          <w:sz w:val="24"/>
        </w:rPr>
      </w:pPr>
      <w:r>
        <w:rPr>
          <w:sz w:val="24"/>
        </w:rPr>
        <w:t xml:space="preserve">Итак, пора подвести итоги всех предыдущих разделов и обобщить полученные знания. </w:t>
      </w:r>
    </w:p>
    <w:p>
      <w:pPr>
        <w:pStyle w:val="2"/>
        <w:ind w:left="0" w:hanging="0"/>
        <w:rPr>
          <w:sz w:val="24"/>
        </w:rPr>
      </w:pPr>
      <w:r>
        <w:rPr>
          <w:sz w:val="24"/>
        </w:rPr>
        <w:t>Вот он, механизм успешной охоты на мужчин, вот портрет настоящей ведьмы - обольстительницы:</w:t>
      </w:r>
    </w:p>
    <w:p>
      <w:pPr>
        <w:pStyle w:val="2"/>
        <w:numPr>
          <w:ilvl w:val="0"/>
          <w:numId w:val="4"/>
        </w:numPr>
        <w:rPr/>
      </w:pPr>
      <w:r>
        <w:rPr>
          <w:b/>
          <w:bCs/>
          <w:sz w:val="24"/>
        </w:rPr>
        <w:t>Вы – яркая, привлекательная личность</w:t>
      </w:r>
      <w:r>
        <w:rPr>
          <w:sz w:val="24"/>
        </w:rPr>
        <w:t>, хорошо следящая за собой. На это у Вас есть и время, и возможности, потому что</w:t>
      </w:r>
    </w:p>
    <w:p>
      <w:pPr>
        <w:pStyle w:val="2"/>
        <w:numPr>
          <w:ilvl w:val="0"/>
          <w:numId w:val="4"/>
        </w:numPr>
        <w:rPr/>
      </w:pPr>
      <w:r>
        <w:rPr>
          <w:b/>
          <w:bCs/>
          <w:sz w:val="24"/>
        </w:rPr>
        <w:t>Свои интересы Вы ставите на первое место</w:t>
      </w:r>
      <w:r>
        <w:rPr>
          <w:sz w:val="24"/>
        </w:rPr>
        <w:t>, все делаете для себя любимой, а если кто–то пытается навязать Вам свою волю, заставить что – то делать, что Вам не нужно</w:t>
      </w:r>
    </w:p>
    <w:p>
      <w:pPr>
        <w:pStyle w:val="2"/>
        <w:numPr>
          <w:ilvl w:val="0"/>
          <w:numId w:val="4"/>
        </w:numPr>
        <w:rPr/>
      </w:pPr>
      <w:r>
        <w:rPr>
          <w:sz w:val="24"/>
        </w:rPr>
        <w:t xml:space="preserve">Мнение других лиц Вам безразлично. </w:t>
      </w:r>
      <w:r>
        <w:rPr>
          <w:b/>
          <w:bCs/>
          <w:sz w:val="24"/>
        </w:rPr>
        <w:t>Решающим для Вас является только собственное мнение</w:t>
      </w:r>
      <w:r>
        <w:rPr>
          <w:sz w:val="24"/>
        </w:rPr>
        <w:t>. Потому что</w:t>
      </w:r>
    </w:p>
    <w:p>
      <w:pPr>
        <w:pStyle w:val="2"/>
        <w:numPr>
          <w:ilvl w:val="0"/>
          <w:numId w:val="4"/>
        </w:numPr>
        <w:rPr/>
      </w:pPr>
      <w:r>
        <w:rPr>
          <w:b/>
          <w:bCs/>
          <w:sz w:val="24"/>
        </w:rPr>
        <w:t>Вы уверены в себе</w:t>
      </w:r>
      <w:r>
        <w:rPr>
          <w:sz w:val="24"/>
        </w:rPr>
        <w:t xml:space="preserve">. </w:t>
      </w:r>
    </w:p>
    <w:p>
      <w:pPr>
        <w:pStyle w:val="2"/>
        <w:numPr>
          <w:ilvl w:val="0"/>
          <w:numId w:val="4"/>
        </w:numPr>
        <w:rPr/>
      </w:pPr>
      <w:r>
        <w:rPr>
          <w:sz w:val="24"/>
        </w:rPr>
        <w:t xml:space="preserve">А если возникает вопрос, делать что–то или не делать, </w:t>
      </w:r>
      <w:r>
        <w:rPr>
          <w:b/>
          <w:bCs/>
          <w:sz w:val="24"/>
        </w:rPr>
        <w:t>Вы руководствуетесь только соображениями</w:t>
      </w:r>
      <w:r>
        <w:rPr>
          <w:sz w:val="24"/>
        </w:rPr>
        <w:t xml:space="preserve">, </w:t>
      </w:r>
      <w:r>
        <w:rPr>
          <w:b/>
          <w:bCs/>
          <w:sz w:val="24"/>
        </w:rPr>
        <w:t xml:space="preserve">насколько Вы сами этого хотите и насколько это может быть выгодно для Вас. </w:t>
      </w:r>
    </w:p>
    <w:p>
      <w:pPr>
        <w:pStyle w:val="2"/>
        <w:numPr>
          <w:ilvl w:val="0"/>
          <w:numId w:val="4"/>
        </w:numPr>
        <w:rPr/>
      </w:pPr>
      <w:r>
        <w:rPr>
          <w:b/>
          <w:bCs/>
          <w:sz w:val="24"/>
        </w:rPr>
        <w:t>У Вас есть свои хобби, интересы, которые приносят Вам удовлетворение</w:t>
      </w:r>
      <w:r>
        <w:rPr>
          <w:sz w:val="24"/>
        </w:rPr>
        <w:t xml:space="preserve">, поэтому Вы всегда довольны и счастливы, и знаете, чем занять свое время, а не мечтаете от нечего делать о принцах и не влюбляетесь в первого попавшегося, только, чтобы чем–то занять свой ум. Вы счастливы и сами по себе! </w:t>
      </w:r>
    </w:p>
    <w:p>
      <w:pPr>
        <w:pStyle w:val="2"/>
        <w:numPr>
          <w:ilvl w:val="0"/>
          <w:numId w:val="4"/>
        </w:numPr>
        <w:rPr>
          <w:sz w:val="24"/>
        </w:rPr>
      </w:pPr>
      <w:r>
        <w:rPr>
          <w:b/>
          <w:bCs/>
          <w:sz w:val="24"/>
        </w:rPr>
        <w:t>Вы четко знаете, что Вам нужно от жизни, и настроены на самореализацию своих возможностей</w:t>
      </w:r>
      <w:r>
        <w:rPr>
          <w:sz w:val="24"/>
        </w:rPr>
        <w:t xml:space="preserve">, а не на “прокисание” в семейном быте, живя только ради других (детей, мужа). </w:t>
      </w:r>
    </w:p>
    <w:p>
      <w:pPr>
        <w:pStyle w:val="2"/>
        <w:numPr>
          <w:ilvl w:val="0"/>
          <w:numId w:val="4"/>
        </w:numPr>
        <w:rPr/>
      </w:pPr>
      <w:r>
        <w:rPr>
          <w:b/>
          <w:bCs/>
          <w:sz w:val="24"/>
        </w:rPr>
        <w:t>Вы активны</w:t>
      </w:r>
      <w:r>
        <w:rPr>
          <w:sz w:val="24"/>
        </w:rPr>
        <w:t xml:space="preserve">. Не сидите, и не ждете манны небесной. Жизненная активность, спортивные занятия, занятия своими хобби поможет Вам поддерживать достаточно высокий уровень энергии. Если он будет выше, чем у Вашего объекта и у соперницы, Вы без труда сможете подчинить его своей воле, и она не в состоянии будет противостоять Вам. </w:t>
      </w:r>
    </w:p>
    <w:p>
      <w:pPr>
        <w:pStyle w:val="2"/>
        <w:numPr>
          <w:ilvl w:val="0"/>
          <w:numId w:val="4"/>
        </w:numPr>
        <w:rPr/>
      </w:pPr>
      <w:r>
        <w:rPr>
          <w:b/>
          <w:bCs/>
          <w:sz w:val="24"/>
        </w:rPr>
        <w:t>Вы  сами выбираете, а не ждете, когда выберут Вас</w:t>
      </w:r>
      <w:r>
        <w:rPr>
          <w:sz w:val="24"/>
        </w:rPr>
        <w:t>. Выбрав объект, Вы сами начинаете игру, делаете первый шаг. Или провоцируете его сделать шаг Вам навстречу. В крайнем случае, Вы одновременно делаете шаг. Но Вы ни в коем случае не  позволяете на себя охотиться! Вы – хищница, а не добыча, помните это!</w:t>
      </w:r>
    </w:p>
    <w:p>
      <w:pPr>
        <w:pStyle w:val="2"/>
        <w:numPr>
          <w:ilvl w:val="0"/>
          <w:numId w:val="4"/>
        </w:numPr>
        <w:rPr/>
      </w:pPr>
      <w:r>
        <w:rPr>
          <w:b/>
          <w:bCs/>
          <w:sz w:val="24"/>
        </w:rPr>
        <w:t>Вы сексуальны</w:t>
      </w:r>
      <w:r>
        <w:rPr>
          <w:sz w:val="24"/>
        </w:rPr>
        <w:t>. Обольщаете и провоцируете мужчин, а не ждете, когда обольстят Вас</w:t>
      </w:r>
      <w:r>
        <w:rPr/>
        <w:t xml:space="preserve">. </w:t>
      </w:r>
      <w:r>
        <w:rPr>
          <w:sz w:val="24"/>
        </w:rPr>
        <w:t>“Тренируетесь” сначала на объектах своего уровня, какой он у Вас на данный момент. Соблазненные мужчины будут повышать уровень Вашей уверенности в себе и притягивать других мужчин, подобно тому, как деньги идут к деньгам, или как древние воины увеличивали свою силу, собирая черепа убитых ими врагов. Затем, когда уровень Вашей энергии, уверенности, привлекательности повысится с помощью этого, Вы переходите уже на более достойные объекты. А объекты Вашего уровня или ниже держите в качестве просто друзей – воздыхателей. Спать с ними Вам уже ни к чему. Обратите свое внимание на того, чей уровень выше, а эти уж никуда от Вас не денутся. Их держат в качестве запасного варианта, и для того, чтобы  Ваш избранник чувствовал, что Вы нравитесь мужчинам, и поэтому держаться за него на любых условиях не будете.</w:t>
      </w:r>
    </w:p>
    <w:p>
      <w:pPr>
        <w:pStyle w:val="2"/>
        <w:numPr>
          <w:ilvl w:val="0"/>
          <w:numId w:val="4"/>
        </w:numPr>
        <w:rPr>
          <w:sz w:val="24"/>
        </w:rPr>
      </w:pPr>
      <w:r>
        <w:rPr>
          <w:b/>
          <w:bCs/>
          <w:sz w:val="24"/>
        </w:rPr>
        <w:t>В сексе Вы опытны и изобретательны</w:t>
      </w:r>
      <w:r>
        <w:rPr>
          <w:sz w:val="24"/>
        </w:rPr>
        <w:t xml:space="preserve">. Делаете все, чтобы объект остался без ума от встречи с Вами и жаждал встретиться вновь. В чем секрет успешной сексуальной привязки? Секс с Вами должен нравиться ему больше, чем Вам с ним.  </w:t>
      </w:r>
      <w:r>
        <w:rPr>
          <w:b/>
          <w:bCs/>
          <w:sz w:val="24"/>
        </w:rPr>
        <w:t>Он должен попасть в зависимость от Вас, а не Вы от него!</w:t>
      </w:r>
    </w:p>
    <w:p>
      <w:pPr>
        <w:pStyle w:val="2"/>
        <w:numPr>
          <w:ilvl w:val="0"/>
          <w:numId w:val="4"/>
        </w:numPr>
        <w:rPr/>
      </w:pPr>
      <w:r>
        <w:rPr>
          <w:b/>
          <w:bCs/>
          <w:sz w:val="24"/>
        </w:rPr>
        <w:t>Вы правильно подбираете объект для охоты</w:t>
      </w:r>
      <w:r>
        <w:rPr>
          <w:sz w:val="24"/>
        </w:rPr>
        <w:t>, используя знание принципов притяжения противоположностей и подобия. Не тратите зря  время на изначально не Ваш объект. То есть идете по пути наименьшего сопротивления. Если же объект желанен, но Вы чувствуете, что Вы  - не совсем его типаж, Вам придется измениться, играть нужную роль! Отсюда</w:t>
      </w:r>
    </w:p>
    <w:p>
      <w:pPr>
        <w:pStyle w:val="2"/>
        <w:numPr>
          <w:ilvl w:val="0"/>
          <w:numId w:val="4"/>
        </w:numPr>
        <w:rPr/>
      </w:pPr>
      <w:r>
        <w:rPr>
          <w:sz w:val="24"/>
        </w:rPr>
        <w:t xml:space="preserve"> </w:t>
      </w:r>
      <w:r>
        <w:rPr>
          <w:b/>
          <w:bCs/>
          <w:sz w:val="24"/>
        </w:rPr>
        <w:t>Вы подбираете стиль поведения с объектом в зависимости от его типажа</w:t>
      </w:r>
      <w:r>
        <w:rPr>
          <w:sz w:val="24"/>
        </w:rPr>
        <w:t>. Для активного бойца, мечтающего о надежном тыле, Вы – добрая, заботливая хозяйка. Будьте с ним мягче, женственнее. Для скромного, мягкого мужчины Вы – уверенная властная дама. Если он зомбирован установками о порядочности, воспользуйтесь этим, держите его на чувстве долга, бейте на жалость. Для властного покровителя  Вы – наложница в гареме. С добрым будьте капризной стервой. В общем, выбирайте стиль поведения и образ, который поможет Вам достичь цели. А для достижения цели все средства хороши!</w:t>
      </w:r>
    </w:p>
    <w:p>
      <w:pPr>
        <w:pStyle w:val="2"/>
        <w:numPr>
          <w:ilvl w:val="0"/>
          <w:numId w:val="4"/>
        </w:numPr>
        <w:rPr/>
      </w:pPr>
      <w:r>
        <w:rPr>
          <w:b/>
          <w:bCs/>
          <w:sz w:val="24"/>
        </w:rPr>
        <w:t>Используйте лесть</w:t>
      </w:r>
      <w:r>
        <w:rPr>
          <w:sz w:val="24"/>
        </w:rPr>
        <w:t xml:space="preserve"> – на нее попадаются практически все! </w:t>
      </w:r>
    </w:p>
    <w:p>
      <w:pPr>
        <w:pStyle w:val="2"/>
        <w:numPr>
          <w:ilvl w:val="0"/>
          <w:numId w:val="4"/>
        </w:numPr>
        <w:rPr/>
      </w:pPr>
      <w:r>
        <w:rPr>
          <w:b/>
          <w:bCs/>
          <w:sz w:val="24"/>
        </w:rPr>
        <w:t>Стремитесь установить душевный контакт со своим избранником</w:t>
      </w:r>
      <w:r>
        <w:rPr>
          <w:sz w:val="24"/>
        </w:rPr>
        <w:t xml:space="preserve">, чтобы он доверял Вам, делился своими переживаниями, чувствами. Вы должны стать для него более необходимы, чем он для Вас!           </w:t>
      </w:r>
    </w:p>
    <w:p>
      <w:pPr>
        <w:pStyle w:val="2"/>
        <w:ind w:left="0" w:hanging="0"/>
        <w:rPr>
          <w:sz w:val="24"/>
        </w:rPr>
      </w:pPr>
      <w:r>
        <w:rPr>
          <w:sz w:val="24"/>
        </w:rPr>
        <w:t xml:space="preserve">Вот такие заповеди ведьмы - соблазнительницы. Что, сложно?  Если считаете, что сложно, значит, недостаточный у Вас для этого уровень энергии, надо его повышать. Кроме физических упражнений используйте различные методики набора энергии из Космоса, сейчас их много в эзотерической литературе приводится. Ци-гун,  рейки помогут быть в хорошей форме. А самое главное - уровень именно женской магической силы Вы можете увеличить с помощью практик моего курса Увеличения силы Ведьмы (см. в конце книги). </w:t>
      </w:r>
    </w:p>
    <w:p>
      <w:pPr>
        <w:pStyle w:val="2"/>
        <w:ind w:left="0" w:hanging="0"/>
        <w:rPr>
          <w:sz w:val="24"/>
        </w:rPr>
      </w:pPr>
      <w:r>
        <w:rPr>
          <w:sz w:val="24"/>
        </w:rPr>
        <w:t>Конечно, измениться в одночасье человеку сложно. Это займет время и потребует усилий. Нужно начать с постепенных перемен, не обязательно сразу пытаться соответствовать всем указанным пунктам. Главное условие – должна быть сильная мотивация, то есть Вы должны сильно хотеть измениться. Тогда у Вас это получится! Осуществления любого желания зависит в том числе и от силы этого желания.</w:t>
      </w:r>
    </w:p>
    <w:p>
      <w:pPr>
        <w:pStyle w:val="2"/>
        <w:ind w:left="0" w:hanging="0"/>
        <w:rPr>
          <w:sz w:val="24"/>
        </w:rPr>
      </w:pPr>
      <w:r>
        <w:rPr>
          <w:sz w:val="24"/>
        </w:rPr>
        <w:t xml:space="preserve">Всегда руководствуйтесь собственным разумом, анализируйте, будьте гибки и готовы приспособиться к изменяющимся внешним условиям. Это я к тому, что даже заповеди данной Библии не нужно выполнять тупо, как робот, всегда нужно думать. В основном, люди с какими – либо проблемами -  любители готовых рецептов. Им бы кто–то разжевал подробно, по пунктам, что надо делать, а они бы взяли эту инструкцию и по пунктам выполняли. Потому у них и проблемы, что думать они не хотели, чужую волю исполняли. Поэтому: пользуйтесь заповедями Библии Ведьм, но пользуйтесь сознательно и с умом. Ибо дураку хоть как все подробно разжуй, ему это пользы не принесет. </w:t>
      </w:r>
    </w:p>
    <w:p>
      <w:pPr>
        <w:pStyle w:val="2"/>
        <w:ind w:left="0" w:hanging="0"/>
        <w:rPr/>
      </w:pPr>
      <w:r>
        <w:rPr>
          <w:sz w:val="24"/>
        </w:rPr>
        <w:t xml:space="preserve">Итак, теперь Вы знаете, как стать роковой соблазнительницей, и пришла пора нам поговорить о самом таинственном моменте приворотного процесса, то есть, собственно, о Магии.  </w:t>
      </w:r>
    </w:p>
    <w:p>
      <w:pPr>
        <w:pStyle w:val="2"/>
        <w:ind w:left="0" w:hanging="0"/>
        <w:rPr>
          <w:sz w:val="24"/>
        </w:rPr>
      </w:pPr>
      <w:r>
        <w:rPr>
          <w:sz w:val="24"/>
        </w:rPr>
        <w:t xml:space="preserve">     </w:t>
      </w:r>
    </w:p>
    <w:p>
      <w:pPr>
        <w:pStyle w:val="2"/>
        <w:ind w:left="0" w:hanging="0"/>
        <w:jc w:val="center"/>
        <w:rPr>
          <w:b/>
          <w:b/>
          <w:bCs/>
          <w:sz w:val="24"/>
        </w:rPr>
      </w:pPr>
      <w:r>
        <w:rPr>
          <w:b/>
          <w:bCs/>
          <w:sz w:val="24"/>
        </w:rPr>
        <w:t>Магия.</w:t>
      </w:r>
    </w:p>
    <w:p>
      <w:pPr>
        <w:pStyle w:val="3"/>
        <w:rPr/>
      </w:pPr>
      <w:r>
        <w:rPr/>
        <w:t>Для начала давайте уточним научное определение понятия “магия” известными специалистами в данной науке. Обратимся к определению философов – эзотериков, Магов двадцатого столетия.</w:t>
      </w:r>
    </w:p>
    <w:p>
      <w:pPr>
        <w:pStyle w:val="3"/>
        <w:rPr/>
      </w:pPr>
      <w:r>
        <w:rPr/>
        <w:t>А. Кроули: “Всякое действие, совершаемое нами сознательно, уже есть Магия”.</w:t>
      </w:r>
    </w:p>
    <w:p>
      <w:pPr>
        <w:pStyle w:val="3"/>
        <w:rPr/>
      </w:pPr>
      <w:r>
        <w:rPr/>
        <w:t>Гурджиев: “Есть только один вид Магии  - это действие”.</w:t>
      </w:r>
    </w:p>
    <w:p>
      <w:pPr>
        <w:pStyle w:val="3"/>
        <w:rPr/>
      </w:pPr>
      <w:r>
        <w:rPr/>
        <w:t xml:space="preserve">И еще определения: “Магия – это изменение, сознательно производимое волей Мага в окружающем мире” или, что равнозначно,  “Магия – это изменение, производимое волей Мага в своем подсознании”.   </w:t>
      </w:r>
    </w:p>
    <w:p>
      <w:pPr>
        <w:pStyle w:val="3"/>
        <w:rPr/>
      </w:pPr>
      <w:r>
        <w:rPr/>
        <w:t xml:space="preserve">А Вы думали, Магия - это набор заговоров, свечи, мак и козлиные копыта? Нет! Это всего лишь некоторые из бесконечного множества средств Магии. </w:t>
      </w:r>
    </w:p>
    <w:p>
      <w:pPr>
        <w:pStyle w:val="3"/>
        <w:rPr/>
      </w:pPr>
      <w:r>
        <w:rPr/>
        <w:t xml:space="preserve">Итак, Магия – это  любое сознательно совершаемое Вами действие, приводящее к исполнению Вашего желания. И неважно, какое это действие – прочитанный заговор или умелое психологическое манипулирование, правильное поведение. Главное – чтобы Вы добились, чего хотели. Маг – это тот, кто может, может добиться желаемого. В этом смысле я Вас немножко обманула, сказав, что о магических действиях мы будем говорить только сейчас. На самом деле мы с начала книги о них говорили. Потому что  все приводимые ранее заповеди, рекомендуемые действия и есть способ получения желаемого даже без всяких иных манипуляций. А что касается этих самых манипуляций, то они должны производиться только женщиной, заповеди ведьмы соблюдающей, иначе может ничего и не получиться. </w:t>
      </w:r>
    </w:p>
    <w:p>
      <w:pPr>
        <w:pStyle w:val="3"/>
        <w:rPr/>
      </w:pPr>
      <w:r>
        <w:rPr/>
        <w:t xml:space="preserve">Многие, обращающиеся за магической помощью, проявляют нездоровый интерес к технической, обрядовой стороне. Хотя, казалось бы, какая женщине разница, каким способом ей мужа вернут, главное ведь результат?  А если любопытство к методам проявляется, человек хочет цирк увидеть, значит, именно за этим он и пришел, а результат для него не так важен. У него нет сильной мотивации, сильного желания, и по этой причине в работе с подобными людьми результата может и не быть. Потому, что и не нужен ей был на самом деле результат! Вот так! Прежде чем Вы решитесь приступить к некоей магической приворотной манипуляции, определите для себя, что же на самом деле Вы хотите: заполучить нужного Вам человека или просто убедиться, что магия работает. И еще одна причина, почему может не сработать магия у зацикленных на конкретном методе. Им кажется, что вот только этот метод, например, только обряд Вуду способен привлечь любимого, а все остальные слабы. Слышали краем уха страшные рассказы о силе Вуду, книжку прочитали, или рекламу предприимчивых  наших коллег в газете. Мол, идите только к нам, мы владеем Вуду, а это – самое сильное средство. И сразу слепо поверив любому слову, зацикливаются на конкретном методе, и упускают основную суть.    </w:t>
      </w:r>
    </w:p>
    <w:p>
      <w:pPr>
        <w:pStyle w:val="3"/>
        <w:rPr/>
      </w:pPr>
      <w:r>
        <w:rPr/>
        <w:t xml:space="preserve">С сомнениями в результате к магическим действиям не приступают. </w:t>
      </w:r>
      <w:r>
        <w:rPr>
          <w:b/>
          <w:bCs/>
        </w:rPr>
        <w:t>Вера – залог успеха в магии</w:t>
      </w:r>
      <w:r>
        <w:rPr/>
        <w:t xml:space="preserve">. Если рассуждать так: “я не верю в магию, но вот попробую прочитать заговор, и если сработает – тогда поверю”, то успеха, естественно не будет. Почему, естественно? Вспомним одно из определений Магии: это изменение, производимое волей мага в своем подсознании. </w:t>
      </w:r>
      <w:r>
        <w:rPr>
          <w:b/>
          <w:bCs/>
        </w:rPr>
        <w:t>Один из основных законов Магии гласит: внешнее равно внутреннему</w:t>
      </w:r>
      <w:r>
        <w:rPr/>
        <w:t xml:space="preserve">. Человек считается в эзотерических учениях аналогом Вселенной. Все, что находится в Ваших мыслях, подсознании, все это есть в окружающей Вас Вселенной. И у каждого человека своя индивидуальная Вселенная! Мы сами создаем ее своими мыслями. Она такая, какой мы ее себе представляем! Таким образом, вроде бы мы все живем в одном мире, а на самом деле в одном этом мире невидимо пересекаются меж собой тысячи, миллионы миров, и каждый человек живет в своем. Вот почему у человека, не верящего в магию, нет результата. В его Вселенной Магия не работает! В его Вселенной Магии нет! Теперь Вы понимаете, почему я  называю уверенность в себе одним из основных условий обретения счастья в личной жизни и привожу примеры, как женщина с тремя детьми выходит замуж за богатого иностранца, а другая с одним ребенком остается одинокой. Во Вселенной этой последней женщины на даме с ребенком никто не женится! Такие вот законы там, в ее Вселенной, и она сама их утвердила.  Слышала от кого-то подобное заявление, от какой – то бедной тетушки, которая сама в одиночестве куковала, и приняла за истину. Видите, что получается: все человеческие истины – понятие относительное. Ибо они работают только во Вселенной того, кто в них верит. “Не ходи по базару с открытой сумкой -  ограбят”, это истина? Только для того, кто этого боится, думает об этом, уверен, что так и случится. У него даже из трусов деньги вытащат! А у другого человека, который о подобных вещах не задумывается, уверен, что с ним такого не может быть, такого и не случается. </w:t>
      </w:r>
      <w:r>
        <w:rPr>
          <w:b/>
          <w:bCs/>
        </w:rPr>
        <w:t>Внутреннее состояние формирует внешние события</w:t>
      </w:r>
      <w:r>
        <w:rPr/>
        <w:t xml:space="preserve">. Ощущающий себя жертвой сам притягивает палача. А уверенная в себе хищница сама притягивает нужную добычу. На ловца и зверь бежит! Видите, на самом деле Ваша задача еще больше упрощается – даже не надо нужный объект выискивать. Будьте внутренне готовы, и он сам Вас найдет! </w:t>
      </w:r>
    </w:p>
    <w:p>
      <w:pPr>
        <w:pStyle w:val="3"/>
        <w:rPr/>
      </w:pPr>
      <w:r>
        <w:rPr/>
        <w:t xml:space="preserve">Очень важно мыслить о себе и своем будущем позитивно, производить </w:t>
      </w:r>
      <w:r>
        <w:rPr>
          <w:b/>
          <w:bCs/>
        </w:rPr>
        <w:t>позитивное моделирование будущих ситуаций</w:t>
      </w:r>
      <w:r>
        <w:rPr/>
        <w:t xml:space="preserve">. Создание в уме позитивной картины будущего, которую Вы хотите увидеть наяву в Вашей жизни есть главный прием магического акта. Когда маг читает заклинание или производит некий обряд, он мысленно представляет тот результат, который он хочет от своего действия получить.  Согласитесь, было бы абсурдно, если бы ведьма читала приворотное заклинание с унылым видом, представляя как ее избранник посылает ее куда подальше. Нет! Она представляет, как он падает к ее ногам, объясняется в любви, как она водит его на собачьем поводке… </w:t>
      </w:r>
      <w:r>
        <w:rPr>
          <w:b/>
          <w:bCs/>
        </w:rPr>
        <w:t>Живое творческое воображение  обязательно для ведьмы!</w:t>
      </w:r>
      <w:r>
        <w:rPr/>
        <w:t xml:space="preserve">  Вселенная устроена так, что все события нашего материального мира имеют отражение в высших мирах, и наоборот. Закон магии гласит: </w:t>
      </w:r>
      <w:r>
        <w:rPr>
          <w:b/>
          <w:bCs/>
        </w:rPr>
        <w:t>то, что наверху, подобно тому, что внизу</w:t>
      </w:r>
      <w:r>
        <w:rPr/>
        <w:t xml:space="preserve">. События земного мира имеют отражение в астральном мире в виде образов и символов. А образы и символы астрала воплощаются в материальном мире в конкретных существах, предметах и явлениях. Поэтому, символическая картина, созданная воображением ведьмы, уходит в астрал, а оттуда уже воплощается на Земле в виде нужного события. Смотрите: на Земле маг соединяет изображения двух людей,  а на астрале объединяются их энергии. Это и приводит к тому, что эти люди тянутся друг к другу. Оккультная наука говорит: магией мы воздействуем на человека не напрямую, а при посредничестве астрала. </w:t>
      </w:r>
    </w:p>
    <w:p>
      <w:pPr>
        <w:pStyle w:val="3"/>
        <w:rPr/>
      </w:pPr>
      <w:r>
        <w:rPr/>
        <w:t xml:space="preserve">Однако, созданная Вами картина должна уйти в астрал, чтобы иметь возможность воплотиться в реальности. </w:t>
      </w:r>
      <w:r>
        <w:rPr>
          <w:b/>
          <w:bCs/>
        </w:rPr>
        <w:t>То есть Вы должны сначала сконцентрироваться на желании, представить яркий образ, а потом отпустить его, то есть не думать об этом</w:t>
      </w:r>
      <w:r>
        <w:rPr/>
        <w:t xml:space="preserve">. Только тогда желание исполнится! Те женщины, которые день и ночь думают только о своем милом, не могут переключить энергию на что – то другое, напрасно будут читать заговоры и делать приворотные обряды. Информация – то дальше ее головы не уходит, в высшие миры не попадает, не может она отпустить ее. </w:t>
      </w:r>
    </w:p>
    <w:p>
      <w:pPr>
        <w:pStyle w:val="3"/>
        <w:rPr/>
      </w:pPr>
      <w:r>
        <w:rPr>
          <w:b/>
          <w:bCs/>
        </w:rPr>
        <w:t xml:space="preserve">Девиз магии: хотеть, знать, дерзать, молчать.  </w:t>
      </w:r>
      <w:r>
        <w:rPr/>
        <w:t xml:space="preserve">Вспомним определение: магия – это сознательное изменение… А большинство людей живут не сознательно, а как бы по инерции, они не знают, чего хотят на самом деле, а хотят того, что им хотеть внушили родители, окружение, СМИ. Маг должен следовать только своему истинному желанию и отбросить все ложные. Если ему только кажется, будто бы он чего – то хочет, а его подсознание знает, что на самом деле ему этого не нужно, то можно хоть заколдоваться – ложное желание не исполнится. Очень важно научиться </w:t>
      </w:r>
      <w:r>
        <w:rPr>
          <w:b/>
          <w:bCs/>
        </w:rPr>
        <w:t>хотеть</w:t>
      </w:r>
      <w:r>
        <w:rPr/>
        <w:t>! Сила желания определяет успех магической операции. Вялое хотение “ну, может быть, мне бы этого хотелось, но нет – так нет”, естественно, результата не даст. А после того, как маг твердо определился со своим желанием, он должен подобрать верные средства для его осуществления.</w:t>
      </w:r>
    </w:p>
    <w:p>
      <w:pPr>
        <w:pStyle w:val="3"/>
        <w:rPr/>
      </w:pPr>
      <w:r>
        <w:rPr/>
        <w:t xml:space="preserve"> </w:t>
      </w:r>
      <w:r>
        <w:rPr/>
        <w:t xml:space="preserve">Тут вступает в игру вторая составляющая девиза - </w:t>
      </w:r>
      <w:r>
        <w:rPr>
          <w:b/>
          <w:bCs/>
        </w:rPr>
        <w:t>знать</w:t>
      </w:r>
      <w:r>
        <w:rPr/>
        <w:t xml:space="preserve">. Нужно определиться, какая стратегия поведения поможет Вам достичь желаемого. Какие конкретные магические средства уместны в данной ситуации, какое время наиболее благоприятно, какие силы могут помочь Вам в осуществлении желания. Слово “ведьма” – от слова “ведать”, то есть “знать” произошло. Древние маги, жрецы были самыми образованными среди всего народа, им ведомы были законы устройства Вселенной, тонких планов, а отсюда и земной природы и натуры человеческой. Ведь общие законы управляют всеми мирами. И современные маги – это люди высокообразованные. Магия, эзотерика  – это наука, объединяющая все иные науки, и физика, и химия, и биология, и философия являются ее составными частями. А точнее, все эти науки вытекают из знаний эзотерических. Поэтому, если Вы хотите заниматься эзотерикой серьезно, придется перечитать не одну книгу и посетить не один семинар. В одночасье магами и ведьмами не становятся! </w:t>
      </w:r>
    </w:p>
    <w:p>
      <w:pPr>
        <w:pStyle w:val="3"/>
        <w:rPr/>
      </w:pPr>
      <w:r>
        <w:rPr/>
        <w:t xml:space="preserve">Итак, Вы получили Знание. А дальше – </w:t>
      </w:r>
      <w:r>
        <w:rPr>
          <w:b/>
          <w:bCs/>
        </w:rPr>
        <w:t>дерзать</w:t>
      </w:r>
      <w:r>
        <w:rPr/>
        <w:t xml:space="preserve">. Вы должны быть готовы твердо и непреклонно проводить свою волю в жизнь. Здесь и проверяется истинная сила желания, на что Вы готовы пойти ради его осуществления. Маг, начинающий магическую операцию, подобен Цезарю, переходящему Рубикон – он отрезает себе пути к отступлению, впереди только победа или смерть. Нет, конечно, в нашем случае Вы всегда можете отказаться. Но если процесс частично произведен, могут быть самые различные последствия. Если девица заявляет, что жить не может без своего возлюбленного, а когда ее направляешь сходить в церковь или на кладбище, а она начинает канючить, нельзя ли что попроще, о чем это говорит? </w:t>
      </w:r>
      <w:r>
        <w:rPr>
          <w:b/>
          <w:bCs/>
        </w:rPr>
        <w:t xml:space="preserve">Чтобы что – то получить от Космоса, Вы должны и </w:t>
      </w:r>
    </w:p>
    <w:p>
      <w:pPr>
        <w:pStyle w:val="3"/>
        <w:rPr/>
      </w:pPr>
      <w:r>
        <w:rPr>
          <w:b/>
          <w:bCs/>
        </w:rPr>
        <w:t>что–то отдать</w:t>
      </w:r>
      <w:r>
        <w:rPr/>
        <w:t xml:space="preserve">. В первую очередь отдать свою энергию, затрачивая ее на необходимые действия. А если девица и сама не желает ничего делать, и обращаясь к магу, еще и торгуется, подешевле требует, то есть отдавать энергию в виде денег не желает, хочет, чтобы маг за гроши свою энергию тратил, то Космос видит, что она не готова отдать. А значит, не готова и принять, не так уж этот человек для нее важен. Звонит мужчина: проблемы в семье, хочу жену удержать, так она мне нужна, так нужна… Называешь ему стоимость подобной помощи, он сразу: “Ой! Тогда я подумаю, стоит ли”. Вот сразу и выяснилось, насколько эта женщина ценна для него, насколько значима. Вы спросите: “а если она не дорога ему, зачем же он обращался с просьбой удержать ее?” Ну как же! Ведь больное самолюбие жаждет мести. Человек сам на 100% виновен в своих проблемах, от хорошего мужа жена не уйдет. А он меняться не хотел, хотел, чтобы она продолжала терпеть все его выходки, измены, грубость, алкоголизм, нищету, да еще и хотел дураков таких найти, которые бы за сто рублей надрывались, ему  помогали над другим человеком насилие вершить, самолюбие его удовлетворяли. А может, просто дурь в башке заиграла – захотелось на магию посмотреть. Хотите что–то получить – будьте готовы на жертву. Жертву не в том смысле, что надо черного козла закалывать. Вы должны быть готовы на главную жертву – отбросить те черты, комплексы и установки, которые мешали Вам достичь желаемого. </w:t>
      </w:r>
    </w:p>
    <w:p>
      <w:pPr>
        <w:pStyle w:val="3"/>
        <w:rPr/>
      </w:pPr>
      <w:r>
        <w:rPr/>
        <w:t xml:space="preserve">И  четвертая составляющая девиза магов – </w:t>
      </w:r>
      <w:r>
        <w:rPr>
          <w:b/>
          <w:bCs/>
        </w:rPr>
        <w:t>молчать</w:t>
      </w:r>
      <w:r>
        <w:rPr/>
        <w:t xml:space="preserve">. Ни к чему распространяться всем о своих намерениях. Считается, если рассказывать всем о планируемом удачном мероприятии, кто–то может эту удачу сглазить. Происходит это потому, что Вы, хвастаясь, говорите об ожидаемом событии как о факте уже свершившемся, и Космос может неправильно понять Вас. Мол, если событие уже произошло, зачем происходить ему второй раз? И произойдет отмена запущенной ранее программы на осуществление желания. Более всего, конечно, мешают негативные вибрации зависти других людей. Самим лень мозгами пошевелить и что-то делать, только завидуют чужой удаче, злятся, как это другим все достается. К сожалению, таких людей очень много. Поэтому, лучше сохранять свои намерения в тайне. Чтобы не боятся подобных вещей, сначала нужно быть уверенным, что из Вашего подсознания удалены все установки о возможном сглазе и Ваш энергетический уровень достаточно высок, чтобы передавить любые чужеродные негативные вибрации. Ведь как действует сглаз? Он ищет ахиллесову пяту человека – если тот сам подсознательно неуверен в себе, своих силах, удачном исходе дела. То есть сглаз идет по существу изнутри. Внешний импульс другого человека является лишь катализатором. 100% уверенность в себе, то есть, соответственно и высокий энергетический уровень исключит любую возможность сглаза. Вы должны вообще выбросить из головы мысль о том, что кто–то может Вас сглазить. А пока этого не произошло – молчите. И еще: молчать – значит, не болтать попусту языком, а делать дело!   </w:t>
      </w:r>
    </w:p>
    <w:p>
      <w:pPr>
        <w:pStyle w:val="2"/>
        <w:ind w:left="0" w:hanging="0"/>
        <w:rPr/>
      </w:pPr>
      <w:r>
        <w:rPr>
          <w:sz w:val="24"/>
        </w:rPr>
        <w:t xml:space="preserve">Итак, </w:t>
      </w:r>
      <w:r>
        <w:rPr>
          <w:b/>
          <w:bCs/>
          <w:sz w:val="24"/>
        </w:rPr>
        <w:t>магическое воздействие - это информация плюс энергия.</w:t>
      </w:r>
      <w:r>
        <w:rPr>
          <w:sz w:val="24"/>
        </w:rPr>
        <w:t xml:space="preserve">  Энергия – это ракета-носитель, которая выводит информацию в высшие сферы или в тонкие тела другого человека – опять же, через астральный мир. Теперь понимаете, почему магическое действие требует энергетических затрат?! </w:t>
      </w:r>
    </w:p>
    <w:p>
      <w:pPr>
        <w:pStyle w:val="2"/>
        <w:ind w:left="0" w:hanging="0"/>
        <w:rPr/>
      </w:pPr>
      <w:r>
        <w:rPr>
          <w:sz w:val="24"/>
        </w:rPr>
        <w:t xml:space="preserve">Информация должна быть представлена в правильной форме. Как в компьютере – такой – то тип файла для такой – то программы. Как формируется информационная составляющая магического акта? Читается заговор, произносится определенное заклинание в ходе ритуала, выкладываются определенные символы, рисуется мысленно картина. Или производится определенное действие, в символической форме воссоздающее картину желаемого события. Например, желая поразить врага, колдун колет его изображение кинжалом. Картина уходит в астрал, а оттуда уже воплощается в реальность. Хотя, как видите, не обязательно производить действие на физическом плане. Достаточно мысленно ярко представить образную картину, насытить эмоциями и отпустить ее. А почему это срабатывает? Как  “ракета” с информацией находит нужный объект? А находит она его по </w:t>
      </w:r>
      <w:r>
        <w:rPr>
          <w:b/>
          <w:bCs/>
          <w:sz w:val="24"/>
        </w:rPr>
        <w:t xml:space="preserve">установленной энергетической связи с объектом. </w:t>
      </w:r>
      <w:r>
        <w:rPr>
          <w:sz w:val="24"/>
        </w:rPr>
        <w:t>Это – обязательное условие! Если связь не была установлена, действие произойдет впустую, что  упускают из вида многие “заговорщицы”.</w:t>
      </w:r>
    </w:p>
    <w:p>
      <w:pPr>
        <w:pStyle w:val="2"/>
        <w:ind w:left="0" w:hanging="0"/>
        <w:rPr>
          <w:sz w:val="24"/>
        </w:rPr>
      </w:pPr>
      <w:r>
        <w:rPr>
          <w:sz w:val="24"/>
        </w:rPr>
        <w:t xml:space="preserve">Связь устанавливают через волосы, кровь объекта, его личные вещи, его изображение, а главное – имя. Опять компьютерное сравнение: идентификатор объекта обеспечивает доступ к нему. Упомянув идентификатор, Вы получаете возможность совершать необходимые действия с объектом. Имя – идентификатор человека на тонком плане. Древние воины скрывали свои имена от врагов, чтобы те не могли повредить им. Раньше детям давалось по два имени. Одно – тайное, не разглашаемое никому. </w:t>
      </w:r>
    </w:p>
    <w:p>
      <w:pPr>
        <w:pStyle w:val="2"/>
        <w:ind w:left="0" w:hanging="0"/>
        <w:rPr/>
      </w:pPr>
      <w:r>
        <w:rPr>
          <w:sz w:val="24"/>
        </w:rPr>
        <w:t xml:space="preserve">Однако, многие читают заговоры, упоминая имя своего возлюбленного, проводят манипуляции с фотографией, а результата нет. Поэтому я убеждена, </w:t>
      </w:r>
      <w:r>
        <w:rPr>
          <w:b/>
          <w:bCs/>
          <w:sz w:val="24"/>
        </w:rPr>
        <w:t>главное – чтобы человек, производящий воздействие сам реально чувствовал энергетику объекта, как будто тот воочию находится рядом с ним</w:t>
      </w:r>
      <w:r>
        <w:rPr>
          <w:sz w:val="24"/>
        </w:rPr>
        <w:t xml:space="preserve">. А для этого, чем больше Вы будете знать про свой объект – его характер, увлечения, симпатии и антипатии – тем лучше. Составив о нем полное представление, Вы почувствуете энергетику данного человека – связь установлена. В чем ошибка многих женщин? Муж давно изменился, а они продолжают представлять его таким, каким он был раньше, в результате накачивают энергию в фантом, призрак. Девушка любит эстрадного певца? Нет, она любит его сценический образ, внешнюю оболочку, а как человек он совсем другой, даже имя у него другое. Под сценическим псевдонимом выступает он. В жизни он совсем не такой, как на сцене. Чувствуете, в чем разница? Вы должны всегда стремиться ухватить суть, а не ложную маску человека. </w:t>
      </w:r>
    </w:p>
    <w:p>
      <w:pPr>
        <w:pStyle w:val="2"/>
        <w:ind w:left="0" w:hanging="0"/>
        <w:rPr>
          <w:sz w:val="24"/>
        </w:rPr>
      </w:pPr>
      <w:r>
        <w:rPr>
          <w:sz w:val="24"/>
        </w:rPr>
        <w:t>Итак, магическая работа – такая же работа, как и любая другая. Магия – наука, где все научно объяснимо, и ничего мистического тут нет. Если Вы произвели магическое действие, и не получили результата, значит, просто не выполнено одно из объективных  необходимых условий:</w:t>
      </w:r>
    </w:p>
    <w:p>
      <w:pPr>
        <w:pStyle w:val="2"/>
        <w:numPr>
          <w:ilvl w:val="0"/>
          <w:numId w:val="10"/>
        </w:numPr>
        <w:rPr>
          <w:sz w:val="24"/>
        </w:rPr>
      </w:pPr>
      <w:r>
        <w:rPr>
          <w:sz w:val="24"/>
        </w:rPr>
        <w:t>На самом деле Вы этого не хотели или хотели недостаточно сильно.</w:t>
      </w:r>
    </w:p>
    <w:p>
      <w:pPr>
        <w:pStyle w:val="2"/>
        <w:numPr>
          <w:ilvl w:val="0"/>
          <w:numId w:val="10"/>
        </w:numPr>
        <w:rPr>
          <w:sz w:val="24"/>
        </w:rPr>
      </w:pPr>
      <w:r>
        <w:rPr>
          <w:sz w:val="24"/>
        </w:rPr>
        <w:t>Вы применили неподходящий метод, призвали не те силы, использовали не те энергии, которые могли бы помочь в данной ситуации.</w:t>
      </w:r>
    </w:p>
    <w:p>
      <w:pPr>
        <w:pStyle w:val="2"/>
        <w:numPr>
          <w:ilvl w:val="0"/>
          <w:numId w:val="10"/>
        </w:numPr>
        <w:rPr>
          <w:sz w:val="24"/>
        </w:rPr>
      </w:pPr>
      <w:r>
        <w:rPr>
          <w:sz w:val="24"/>
        </w:rPr>
        <w:t>Избрано неподходящее время для действия.</w:t>
      </w:r>
    </w:p>
    <w:p>
      <w:pPr>
        <w:pStyle w:val="2"/>
        <w:numPr>
          <w:ilvl w:val="0"/>
          <w:numId w:val="10"/>
        </w:numPr>
        <w:rPr>
          <w:sz w:val="24"/>
        </w:rPr>
      </w:pPr>
      <w:r>
        <w:rPr>
          <w:sz w:val="24"/>
        </w:rPr>
        <w:t>Метод и время выбраны правильно, но Вы “халтурили”, делали все как попало, хотели обойтись минимальными затратами энергии.</w:t>
      </w:r>
    </w:p>
    <w:p>
      <w:pPr>
        <w:pStyle w:val="2"/>
        <w:numPr>
          <w:ilvl w:val="0"/>
          <w:numId w:val="10"/>
        </w:numPr>
        <w:rPr>
          <w:sz w:val="24"/>
        </w:rPr>
      </w:pPr>
      <w:r>
        <w:rPr>
          <w:sz w:val="24"/>
        </w:rPr>
        <w:t>Не была установлена энергетическая связь с объектом.</w:t>
      </w:r>
    </w:p>
    <w:p>
      <w:pPr>
        <w:pStyle w:val="2"/>
        <w:numPr>
          <w:ilvl w:val="0"/>
          <w:numId w:val="10"/>
        </w:numPr>
        <w:rPr>
          <w:sz w:val="24"/>
        </w:rPr>
      </w:pPr>
      <w:r>
        <w:rPr>
          <w:sz w:val="24"/>
        </w:rPr>
        <w:t xml:space="preserve">Кто – то или что – то отвлекло Вас во время ритуала, нарушив ход энергии. </w:t>
      </w:r>
    </w:p>
    <w:p>
      <w:pPr>
        <w:pStyle w:val="2"/>
        <w:numPr>
          <w:ilvl w:val="0"/>
          <w:numId w:val="10"/>
        </w:numPr>
        <w:rPr>
          <w:sz w:val="24"/>
        </w:rPr>
      </w:pPr>
      <w:r>
        <w:rPr>
          <w:sz w:val="24"/>
        </w:rPr>
        <w:t>Вы сами разболтали о своих намерениях, а негативные или завистливые мысли человека оказались сильнее Вашего желания, перекрыв ход процессу.</w:t>
      </w:r>
    </w:p>
    <w:p>
      <w:pPr>
        <w:pStyle w:val="2"/>
        <w:numPr>
          <w:ilvl w:val="0"/>
          <w:numId w:val="10"/>
        </w:numPr>
        <w:rPr>
          <w:sz w:val="24"/>
        </w:rPr>
      </w:pPr>
      <w:r>
        <w:rPr>
          <w:sz w:val="24"/>
        </w:rPr>
        <w:t xml:space="preserve">Вы не отпустили информацию после действия, зациклились, продолжали напряженно думать об этом, ежеминутно ожидали результата.         </w:t>
      </w:r>
    </w:p>
    <w:p>
      <w:pPr>
        <w:pStyle w:val="2"/>
        <w:numPr>
          <w:ilvl w:val="0"/>
          <w:numId w:val="10"/>
        </w:numPr>
        <w:rPr>
          <w:sz w:val="24"/>
        </w:rPr>
      </w:pPr>
      <w:r>
        <w:rPr>
          <w:sz w:val="24"/>
        </w:rPr>
        <w:t>Наконец, в ход процесса могли вмешаться противоборствующие силы.</w:t>
      </w:r>
    </w:p>
    <w:p>
      <w:pPr>
        <w:pStyle w:val="2"/>
        <w:rPr>
          <w:sz w:val="24"/>
        </w:rPr>
      </w:pPr>
      <w:r>
        <w:rPr>
          <w:sz w:val="24"/>
        </w:rPr>
        <w:t xml:space="preserve">Что это могут быть за силы? Ну, в первую очередь, противодействующие маги. Например, Вы делаете приворот, а соперница, догадавшись об этом, идет к мастеру и просит снять Ваше воздействие. Или сама применяет методы, лишающие Ваше воздействие силы. А во–вторых, сама Вселенная может противиться Вашему желанию, если оно идет вразрез с ее волей, нарушает Космическое Равновесие. То есть Вы желаете того, что не должно произойти, не положено по закону кармы. А как же определить волю Космоса? – спросите Вы. Очень просто: если событие угодно Космосу, оно происходит как бы само собой, без особых усилий. Если же возникают препятствия, приходится буквально проламываться сквозь стену – Вселенная противится данному событию. Если же Вы будете продолжать упорствовать, то рискуете нажить себе неприятности. Вот о них то мы сейчас и поговорим.    </w:t>
      </w:r>
    </w:p>
    <w:p>
      <w:pPr>
        <w:pStyle w:val="2"/>
        <w:rPr>
          <w:sz w:val="24"/>
        </w:rPr>
      </w:pPr>
      <w:r>
        <w:rPr>
          <w:sz w:val="24"/>
        </w:rPr>
        <w:t xml:space="preserve"> </w:t>
      </w:r>
    </w:p>
    <w:p>
      <w:pPr>
        <w:pStyle w:val="2"/>
        <w:ind w:left="0" w:hanging="0"/>
        <w:jc w:val="center"/>
        <w:rPr>
          <w:b/>
          <w:b/>
          <w:bCs/>
          <w:sz w:val="24"/>
        </w:rPr>
      </w:pPr>
      <w:r>
        <w:rPr>
          <w:b/>
          <w:bCs/>
          <w:sz w:val="24"/>
        </w:rPr>
        <w:t>О кармических последствиях приворотов.</w:t>
      </w:r>
    </w:p>
    <w:p>
      <w:pPr>
        <w:pStyle w:val="2"/>
        <w:ind w:left="0" w:hanging="0"/>
        <w:rPr>
          <w:sz w:val="24"/>
        </w:rPr>
      </w:pPr>
      <w:r>
        <w:rPr>
          <w:sz w:val="24"/>
        </w:rPr>
        <w:t xml:space="preserve">Существует утверждение, что за произведенный приворот ответственность несут все потомки ведьмы, вплоть до седьмого поколения. Причем ответственность ложится не только на род того, кто сам производил воздействие, но и на заказчицу приворота. В их роду дети рождаются с физическими и умственными отклонениями, часто сходят с ума, становятся алкоголиками и наркоманами, несчастливы в личной жизни, умирают не своей смертью. Так ли это на самом деле? Да, это соответствует действительности. И часто приходится слышать истории о какой – либо местной ведьме, наводящей порчу или делающей привороты, сын которой – наркоман, умственно отсталый или, вообще, его убивают в драке. Однако, ее это не останавливает, и она продолжает творить свои дела. Потому что и сама она психически ненормальная и алкоголичка, и не в состоянии осознать что – либо. </w:t>
      </w:r>
    </w:p>
    <w:p>
      <w:pPr>
        <w:pStyle w:val="2"/>
        <w:ind w:left="0" w:hanging="0"/>
        <w:rPr/>
      </w:pPr>
      <w:r>
        <w:rPr>
          <w:sz w:val="24"/>
        </w:rPr>
        <w:t xml:space="preserve">Но не стоит думать, что подобные страшные последствия ожидают  всякого, кто прочитает заговор или произведет любое другое магическое действие. Нет! </w:t>
      </w:r>
      <w:r>
        <w:rPr>
          <w:b/>
          <w:bCs/>
          <w:sz w:val="24"/>
        </w:rPr>
        <w:t>Негативные последствия ожидают лишь тех, кто занимается магией с нарушением воли Космоса.</w:t>
      </w:r>
      <w:r>
        <w:rPr>
          <w:sz w:val="24"/>
        </w:rPr>
        <w:t xml:space="preserve"> Если же Ваше действие не входит в противоречие с вселенской кармой, тогда магия, то есть осознанное моделирование будущей реальности не будет иметь никаких негативных последствий для Вас. Любое Ваше осознанное активное действие есть действие магическое. Поэтому нет разницы – производите ли Вы обряд на получение поддержки влиятельного начальника в некоем вопросе, или просто предлагаете ему взятку. Если то, чего Вы хотели добиться таким образом от него неугодно Космосу, наказание последует хоть за взятку, хоть за обряд. Например, Вы хотели заставить подписать его некий документ. Но не входит в планы божественного провидения, чтобы этот документ был подписан. Да Вы и сами сразу почувствуете, если пойдет противодействие. Поедете взятку давать – машина сломается, начнете обряд проводить – внезапно кто – то в дверь добиться начнет. Поэтому, прежде чем приступать к магическому действию, Вы должны сначала определить мнение Вселенной на этот счет. Рассмотрим распространенную ситуацию: женщина  хочет вернуть мужа. Сначала нужно запросить по Таро, Рунам, И – Цзину, Ленорман, Лунным Картам или иным способом,  в чем причина его ухода и что ожидается в дальнейшем. Затем проверить людей на совместимость по гороскопу, просмотреть кармические связи, нужно ли им быть вместе. Наконец, задать вопрос через предсказательные системы: разрешают ли Высшие Силы произвести магическое вмешательство в данном случае? Итак,</w:t>
      </w:r>
    </w:p>
    <w:p>
      <w:pPr>
        <w:pStyle w:val="2"/>
        <w:ind w:left="0" w:hanging="0"/>
        <w:rPr/>
      </w:pPr>
      <w:r>
        <w:rPr>
          <w:b/>
          <w:bCs/>
          <w:sz w:val="24"/>
          <w:bdr w:val="single" w:sz="4" w:space="0" w:color="000000"/>
        </w:rPr>
        <w:t>Прежде чем делать приворот, запросите Космос через предсказательные системы: Можно ли делать это? Каков будет результат?</w:t>
      </w:r>
      <w:r>
        <w:rPr>
          <w:sz w:val="24"/>
        </w:rPr>
        <w:t xml:space="preserve"> </w:t>
      </w:r>
    </w:p>
    <w:p>
      <w:pPr>
        <w:pStyle w:val="2"/>
        <w:ind w:left="0" w:hanging="0"/>
        <w:rPr>
          <w:sz w:val="24"/>
        </w:rPr>
      </w:pPr>
      <w:r>
        <w:rPr>
          <w:sz w:val="24"/>
        </w:rPr>
        <w:t xml:space="preserve">А если я не владею предсказательными системами? – спросите Вы. Учитесь полагаться прежде всего на свою интуицию, внутренний голос, и, наконец, просто на здравый смысл. У Вас есть разум, чтобы Вы могли анализировать, делать выводы. А теперь у Вас еще есть данная книга! Да и Космос сам подскажет Вам ответ. Учитесь видеть знаки – они повсюду! Информационное поле пронизывает всю Вселенную, информацию, ответ на свой вопрос Вы можете получить в любом месте и в любое время. Вы думаете о волнующем Вас вопросе, и вдруг попадающийся на глаза обрывок газеты, бросившиеся в глаза несколько слов дают Вам ответ. Вы можете загадать элементарным образом: если первой увижу в окне женщину – не стоит делать приворот, если мужчину  - тогда можно. Или можете подбросить монетку: орел -  решка. Еще одно интересное гадание, которое я рекомендую женщинам по любовной проблематике: загадайте свой вопрос об отношениях с возлюбленным, и включите радио. Слова песни подскажут Вам ответ!  </w:t>
      </w:r>
    </w:p>
    <w:p>
      <w:pPr>
        <w:pStyle w:val="2"/>
        <w:ind w:left="0" w:hanging="0"/>
        <w:rPr>
          <w:sz w:val="24"/>
        </w:rPr>
      </w:pPr>
      <w:r>
        <w:rPr>
          <w:sz w:val="24"/>
        </w:rPr>
        <w:t xml:space="preserve"> </w:t>
      </w:r>
      <w:r>
        <w:rPr>
          <w:sz w:val="24"/>
        </w:rPr>
        <w:t xml:space="preserve">Возможно, отношения людей уже отработаны и судьба разводит их пути. Тогда ни к чему пытаться соединять их. Гадание покажет Вам волю богов, и если боги говорят нет, не стоит противиться их воле. А если отношения остались недоработанными, сам закон Кармы вновь подтолкнет людей друг к другу. Проблемы в жизни многих возникают из–за того, что человек не хочет меняться. И Космос специально не потакает желанию человека, чтобы заставить его измениться, ибо у него не будет иного выхода. Если мужчины бегут от женщины из–за ее неправильного поведения, а она идет к магу с просьбой приворожить, и он соглашается, этим он поставит крест на ее личностном развитии. Он привяжет к ней несчастного, который, как зомби, будет ходить за ней, она будет все больше деградировать, раздувать свое тщеславие, свои негативные качества, решит, что теперь все можно. Чувствуете, каким неприятным душком  все это отдает? Вампирша, ноющая о своей любви к милому, присосется к нему на всю жизнь. Сама погрязнет в болоте и его туда утянет. Конечно, за такие деяния рано или поздно наступит расплата. </w:t>
      </w:r>
    </w:p>
    <w:p>
      <w:pPr>
        <w:pStyle w:val="2"/>
        <w:ind w:left="0" w:hanging="0"/>
        <w:rPr>
          <w:sz w:val="24"/>
        </w:rPr>
      </w:pPr>
      <w:r>
        <w:rPr>
          <w:sz w:val="24"/>
        </w:rPr>
        <w:t xml:space="preserve">Еще одно замечание: говорят, что цель оправдывает средства. И в приворотной магии многие идут на использование любых средств для получения желаемого, совершенно не думая о побочных эффектах, и негативных последствиях для здоровья привораживаемого. Эти последствия: алкоголизм, импотенция, агрессивность, болезни  и даже смерть. Да, да! Считается, что самый сильный приворот – это приворот через кладбище. Энергия покойников призывается при этом  для подчинения воли объекта, ослабления его энергетики, чтобы возможно было внедрить нужную информацию в его ауру.  Но, пардон, если энергия человека в могилу качается, естественно, рано или поздно он там и окажется! Поэтому, выбирая методы, подумайте: нужен ли Вам такой результат. То же самое можно сказать и об отпевании в церкви, установлении свечей “за упокой”.  И о подмешивании в еду землицы с кладбища, водички, которой покойника обмывали. Пример: мужчину приворожили, напоили водой с покойника, у него начались серьезные проблемы с почками. Другому в машину подсыпали земли с могилы, и никто на этой машине не смог больше выехать за пределы двора – аварии возникали буквально на пустом месте. Еще одному подсыпали землю под кровать – проблемы со здоровьем начались очень серьезные. Алкоголизм – последствие приворота через спиртное. Желая заполучить нужный объект, женщина усердно подпаивает и без того лояльного к выпивке мужчину, даже сама вместе с ним выпивает, а в результате его тяга к водке все усиливается. Воздействие начинает работать, усиливается и его влечение к данной женщине. А та ему все наливает и наливает  - привязку ж надо поддерживать! Мужчина становится алкоголиком, но ей это безразлично – денежки с него все выдоит, а там пусть хоть до смерти сопьется. А если, как часто бывает, она сама алкоголем увлекается, тем более ей не понять опасности подобных деяний. Она погружается на дно, и хочет утянуть с собой кого – то еще. Я уже не говорю о таком распространенном побочном эффекте приворотов как проблемы с психикой. Человек начинает вести себя совершенно неадекватно, знакомые перестают узнавать его. А как же иначе: если человека заставляют делать что – то помимо его воли, внедряют в его мозг посторонние мысли, естественно, он при этом и должен находиться не в своем уме. Агрессия  - это подсознательная попытка освободиться от влияния чужой воли. Человек чувствует нечто, но не может объяснить. Он пытается порвать те невидимые нити, что держат его. Вот почему часто муж прийти - то приходит назад к жене, но начинает ее бить, скандалить. Все это – результаты применения негармоничных методов, нарушения равновесия. Зачем ищет брошенная жена самую сильную колдунью? Сила ей нужна, чтобы насилие свершить, ибо подсознательно она чувствует: Космос против ее соединения с ушедшим мужем, и только грубая сила способна нарушить закономерный ход вещей и вернуть его. Если бы им суждено было быть вместе лишь небольшое усилие мага, легкая гармонизация способна была бы вернуть все на свои места. Плюс мудрый маг объяснил бы ей, в чем была ее ошибка, дал совет, что делать, чтобы этого никогда не повторилось. Но люди так устроены, что скорее готовы заплатить большие деньги тому, кто толкает их на путь духовной деградации, потакая их желаниям, кто обеспечивает негативную карму всем их потомкам, чем тому, кто укажет им путь к свету. </w:t>
      </w:r>
    </w:p>
    <w:p>
      <w:pPr>
        <w:pStyle w:val="2"/>
        <w:ind w:left="0" w:hanging="0"/>
        <w:rPr>
          <w:sz w:val="24"/>
        </w:rPr>
      </w:pPr>
      <w:r>
        <w:rPr>
          <w:sz w:val="24"/>
        </w:rPr>
        <w:t xml:space="preserve">Итак, выбор остается за Вами. Если  же по всем показателям Вы видите, что можно было бы и попробовать воздействовать на нужный объект, давайте поговорим подробнее о приворотном процессе и его методах.   </w:t>
      </w:r>
    </w:p>
    <w:p>
      <w:pPr>
        <w:pStyle w:val="2"/>
        <w:ind w:left="0" w:hanging="0"/>
        <w:rPr>
          <w:sz w:val="24"/>
        </w:rPr>
      </w:pPr>
      <w:r>
        <w:rPr>
          <w:sz w:val="24"/>
        </w:rPr>
      </w:r>
    </w:p>
    <w:p>
      <w:pPr>
        <w:pStyle w:val="2"/>
        <w:ind w:left="0" w:hanging="0"/>
        <w:jc w:val="center"/>
        <w:rPr>
          <w:b/>
          <w:b/>
          <w:bCs/>
          <w:sz w:val="24"/>
        </w:rPr>
      </w:pPr>
      <w:r>
        <w:rPr>
          <w:b/>
          <w:bCs/>
          <w:sz w:val="24"/>
        </w:rPr>
        <w:t>Основы приворотной механики.</w:t>
      </w:r>
    </w:p>
    <w:p>
      <w:pPr>
        <w:pStyle w:val="2"/>
        <w:ind w:left="0" w:hanging="0"/>
        <w:rPr>
          <w:sz w:val="24"/>
        </w:rPr>
      </w:pPr>
      <w:r>
        <w:rPr>
          <w:sz w:val="24"/>
        </w:rPr>
        <w:t>Итак, мы уже с Вами знаем, что приворот – это энергетическая привязка. Объект тянется к заказчице приворота, так как на тонком плане меж ними установлена энергетическая связь и в его подсознание внедрена информация о влечении к данной женщине. Чтобы установить связь во время магического действия ведьма использует имя объекта, его зрительный образ, фотографию, его вещи, волосы, ногти, кровь. Для установления связи нечто, носящее отпечаток энергетики объекта, соединяется с носителем энергетики той персоны, которая его к себе привораживает (или к которой его привораживают по заказу). Сюда относятся обряды, в ходе которых соединяются фотографии мужчины и женщины, или восковые куклы, нареченные их именами. Такая кукла называется вольт, в нее добавляют носители энергетики объекта, то есть кровь, ногти, приклеивают на голову волосы объекта, лицо с его фотографии, заворачивают в клочки от его одежды, посыпают пылью с его ботинок и т.п. Или сжигают фотографию, и пепел добавляют в куклу при изготовлении. Чтобы установилась энергетическая связь, куклы или фотографии склеивают или связывают, как правило, красной нитью (красный – цвет страсти, поэтому именно он применяется для  приворотов). В магии все просто: что ты хочешь видеть наяву, проделай аналогичное действие с носителями энергетики. Хочешь, чтоб объект к тебе буквально приклеился – склеивай куколки, фотографии, соединяй мысленно ваши образы. Когда девица хотела присушить молодца, она брала его волосы или клочок одежды, или след от ноги, и подвешивала в печи да еще с соответствующим заговором. Сох след от ноги, начинал и молодец по девице сохнуть. Завязывание узлов широко использовалось для привязки объекта. Хочешь страсть разжечь с сердце милого – помести его фотографию в духовку или поставь на нее свечу красного цвета  и зажигай 7 вечеров подряд ( 7 – число Венеры, покровительницы любви). Что касается склеивания и связывания, то здесь правильнее задействовать три точки или три чакры:  половые органы  - сердце  - голова, то есть вторая  - четвертая – шестая чакры. Воздействие на вторую чакру пробудит у объекта сексуальное, плотское влечение к Вам, он будет желать только Вас. Четвертая чакра – это пробуждение чувств, эмоций, а шестая  - овладение его мыслями, чтобы думал только о Вас, вспоминал постоянно. То есть соединение производится на физическом, астральном и ментальном уровнях. У куколок можно связывать также руки и ноги, символизируя соединение судеб, общую дорогу в жизни.  Кстати, куклы можно изготовить не только из воска, но и вырезать фигурки из бумаги, сплести из соломы, слепить из глины, из пластилина, из смолы, выпечь из муки с солью в соотношении 1:1 - материал может быть самый разнообразный.</w:t>
      </w:r>
    </w:p>
    <w:p>
      <w:pPr>
        <w:pStyle w:val="2"/>
        <w:ind w:left="0" w:hanging="0"/>
        <w:rPr>
          <w:sz w:val="24"/>
        </w:rPr>
      </w:pPr>
      <w:r>
        <w:rPr>
          <w:sz w:val="24"/>
        </w:rPr>
        <w:t>Вернемся к вопросу установления энергетической связи. Также устанавливается связь и через непосредственные контакты женщины с объектом. Привязка через секс – одна из самых сильных. Кроме того, носитель энергетики женщины может быть соединен непосредственно с самим объектом. То есть, некая вещь может быть спрятана в его одежде, машине, доме, наконец, носитель ее энергетики может попасть внутрь объекта, будучи скормленным ему. Сюда относятся такие методы, как подмешивание в еду мужчине своих месячных или кусочка своей мозоли. Эзотерической науке известно: любой предмет, побывавший в соприкосновении с человеком хранит на себе отпечаток его энергетики. Волосы, ногти, кровь человека, даже будучи отделены от него, все равно сохраняют энергетическую связь со своим бывшим владельцем. Фотография, зрительный образ человека – это его двойник, имеющий с ним непосредственную энергетическую связь. Вещи человека пропитаны его энергетикой. Вот почему использование этих носителей позволяет установить энергетическую связь с самим объектом. Итак, мы имеем три варианта установления энергетической связи:</w:t>
      </w:r>
    </w:p>
    <w:p>
      <w:pPr>
        <w:pStyle w:val="2"/>
        <w:numPr>
          <w:ilvl w:val="0"/>
          <w:numId w:val="7"/>
        </w:numPr>
        <w:rPr>
          <w:sz w:val="24"/>
        </w:rPr>
      </w:pPr>
      <w:r>
        <w:rPr>
          <w:sz w:val="24"/>
        </w:rPr>
        <w:t>Носитель энергетики привораживаемого – носитель энергетики привораживающего;</w:t>
      </w:r>
    </w:p>
    <w:p>
      <w:pPr>
        <w:pStyle w:val="2"/>
        <w:numPr>
          <w:ilvl w:val="0"/>
          <w:numId w:val="7"/>
        </w:numPr>
        <w:rPr>
          <w:sz w:val="24"/>
        </w:rPr>
      </w:pPr>
      <w:r>
        <w:rPr>
          <w:sz w:val="24"/>
        </w:rPr>
        <w:t>Сам привораживаемый – носитель энергетики привораживающего;</w:t>
      </w:r>
    </w:p>
    <w:p>
      <w:pPr>
        <w:pStyle w:val="2"/>
        <w:numPr>
          <w:ilvl w:val="0"/>
          <w:numId w:val="7"/>
        </w:numPr>
        <w:rPr>
          <w:sz w:val="24"/>
        </w:rPr>
      </w:pPr>
      <w:r>
        <w:rPr>
          <w:sz w:val="24"/>
        </w:rPr>
        <w:t xml:space="preserve">Привораживаемый – привораживающий. </w:t>
      </w:r>
    </w:p>
    <w:p>
      <w:pPr>
        <w:pStyle w:val="2"/>
        <w:ind w:left="0" w:hanging="0"/>
        <w:rPr>
          <w:sz w:val="24"/>
        </w:rPr>
      </w:pPr>
      <w:r>
        <w:rPr>
          <w:sz w:val="24"/>
        </w:rPr>
        <w:t xml:space="preserve">Если носитель Вашей энергетики скормлен объекту (вариант 2), он действует подобно троянскому коню, открывая изнутри объекта дорогу той информации, которую Вы хотите ему внушить. То есть объект оказывается “захваченным” изнутри. То же самое можно сказать и о вещах, подброшенных в дом объекта, в его машину, зашитых в его одежду. Объект, находясь в непосредственной близости к этим вещам, и ничего не подозревая, поглощает подсознательно ту информацию, которая в них заложена, и которая излучается ими в окружающее пространство. Причем, так как заговор вещи производился для конкретного человека, упоминалось его имя, то данная информация будет действовать только на него. Очень хорошо записывает информацию вода, то есть все жидкости. Однако, все же есть определенный срок, сколько такая заряженная вода способна действовать. Поэтому старайтесь употребить заряженную жидкость в ближайшие дни, недели после зарядки. Не стоит хранить ее месяцами, выжидая нужного момента. И лучше готовить такую жидкость непосредственно перед тем моментом, когда Вы сможете угостить ею свой объект. Слишком загодя не стоит заготавливать ее еще и по той причине, что напряженный поток Ваших мыслей о том, скорее бы все осуществить, будет как раз отпугивать объект, как по закону подлости. Твердые тела способны дольше сохранять информацию. Однако, требуют и больше энергии при зарядке. Вообще, срок сохранения информации на ее носителе зависит от того, сколько энергии Вы в него вложили при зарядке. Пока энергии будет хватать, информация будет держаться. </w:t>
      </w:r>
    </w:p>
    <w:p>
      <w:pPr>
        <w:pStyle w:val="2"/>
        <w:ind w:left="0" w:hanging="0"/>
        <w:rPr/>
      </w:pPr>
      <w:r>
        <w:rPr>
          <w:sz w:val="24"/>
        </w:rPr>
        <w:t xml:space="preserve">Если “вражеского лазутчика”  невозможно внедрить внутрь объекта или разместить в непосредственной близости к нему, задача усложняется. У каждого человека существуют свои стражи биополя или ангелы – хранители, существует защита, которая не пропускает чужеродные агрессивные влияния в его тонкие тела. А желание приворожить человека есть желание подчинить его себе, желание агрессивное. И когда этот импульс идет извне, бдительные стражи не дают ему проникнуть в тонкие тела человека, отражают посланную “ракету” обратно. А в случае, когда заряженный объект находится в вещах человека, он соприкасается с ним, и связь устанавливается. Для того, чтобы пробить защиту и внедрить информацию, энергетический заряд должен быть очень мощным. Вот почему и говорится о так называемой колдовской силе, которая необходима для магического действия. И вот почему я призываю Вас повышать свой энергетический уровень всевозможными способами – чтобы у Вас оказалось достаточно этой колдовской силы. Если магу своей силы недостаточно, он может призвать на помощь существ тонкого мира – духов, демонов, ангелов, богов. Это вызывная магия, цель которой – заручиться поддержкой сущности из тонкого мира, чтобы сущность, божество своей энергией, которой у нее несравненно больше, чем у человека, осуществило нужный процесс. Для того, чтобы сущность согласилась помогать, маг приносит ей дары. Это магический закон: дар требует дар. Чтобы получить что – то, необходимо что – то дать взамен. При работе с  вызванным божеством маг либо сам наполняется энергией божества и осуществляет некие манипуляции с носителями энергетики, используя эту силу, либо просто формулирует свою просьбу к божеству, ставя перед ним задачу на тонком плане совершить  необходимые действия. Однако,  в последнем случае Вам нужно быть твердо уверенными, что договор с божеством  состоялся, и оно поможет Вам. В первом случае маг не только может принимать в себя энергию божества, божество может вселиться в него на время ритуала и само производить необходимые действия, находясь в теле мага, говорить от своего имени его устами. Обращаясь за помощью к богам, маг пользуется поддержкой  эгрегора. Как  образуется эгрегор? Поклоняясь богу, люди молитвами и мыслями о нем отдают ему часть своей энергии. На невидимом плане образуется как бы контейнер с энергией, и любой верующий, прочитав молитву, воззвав к богу с просьбой, может получить энергию из контейнера. Это как профсоюз  - Вы вступили в него, платите членские взносы, а при необходимости получаете помощь. Молитва  служит ключом для подключения к эгерегору. Вот почему те колдуньи, которые пользуются православными заговорами, перед использованием их читают молитвы. Это для того, чтобы подключиться к христианскому эгрегору, использовать его силу. То же самое справедливо и для любой другой религии. Храмы, где люди возносят свои молитвы богу, являются местами скопления энергии, местами силы. Поэтому многие ведьмы и посещают храмы, чтобы используя эту силу, творить свои дела. Есть заговоры, которые следует произносить непосредственно в храме, есть действия, которые следует произвести в храме. Но кроме храмов есть и другие места силы – кладбища, перекрестки, бани. Наконец, это может быть любое место в лесу, возле реки, даже в городе, в котором маг чувствует силу и равновесное состояние. В этом месте на тонком плане пересекаются энергетические потоки, создавая усиленный всплеск энергии и формируя равновесие четырех стихий. Маг может не иметь специальных приборов для определения таких мест – он чувствует его интуитивно, по своим ощущениям. Ведь в древние времена специальных приборов, фиксирующих явления тонких планов, еще не было,  а маги были всегда. Перекресток  как раз отражает равновесие четырех стихий, крест в круге – древний знак, символизирующий годовое движение солнца. И не только солнца – все планеты вращаются вокруг светила, звезды вращаются вокруг центра масс, вращаются галактики и вся Вселенная, электроны вокруг атомного ядра. Этот процесс запущен был со времен образования Вселенной, и обходя во время обряда круг по часовой стрелке, маг подключается к этому общему вселенскому процессу, соединяется со всей Вселенной и закручивает в свой круг энергию. Движение по часовой стрелке является положительным, оно вызывает светлые силы.  Отрицательное движение – против часовой стрелки – приводит в движение силы тьмы и разрушения. Движение по часовой стрелке – это направление вовне, вверх, в будущее. Движение против часовой стрелки – направление внутрь, вниз, в прошлое. Это касается обхода по кругу. Движение по кресту, применяемое в некоторых ритуалах, считается положительным с запада на восток, с юга на север. Отрицательное направление, наоборот, с востока на запад, с севера на юг. Вообще, в европейской магии, ведущей свое начало из мистических традиций  Древнего Египта и Каббалы, восток считается обителью сил добра, а запад – зла. Ведь Солнце встает и день рождается на востоке, на западе Солнце заходит и наступает время тьмы. Поэтому запад считается обителью смерти. У нас в России также придерживаются этой традиции. А вот в Китае считают несколько по-другому.  Для них  положительным направлением является юг, огонь, а отрицательным – север, вода. Вода и север олицетворяют инь – энергию, а, следовательно, и смерть. Но для каждого конкретного человека благоприятные направления вычисляются индивидуально по его году рождения. То есть для кого–то север может оказаться счастливым направлением, а юг – плохим.  </w:t>
      </w:r>
    </w:p>
    <w:p>
      <w:pPr>
        <w:pStyle w:val="2"/>
        <w:ind w:left="0" w:hanging="0"/>
        <w:rPr>
          <w:sz w:val="24"/>
        </w:rPr>
      </w:pPr>
      <w:r>
        <w:rPr>
          <w:sz w:val="24"/>
        </w:rPr>
        <w:t xml:space="preserve"> </w:t>
      </w:r>
      <w:r>
        <w:rPr>
          <w:sz w:val="24"/>
        </w:rPr>
        <w:t xml:space="preserve">Перекресток  - точка пересечения двух энергетических потоков, поэтому в центре его и возникает всплеск энергии – благодаря явлению резонанса. Что касается другого места силы  – кладбища, то здесь маг использует энергию смерти – мощную инь - энергию, энергию пассивности, связывания, поглощения. Это энергия, аналогичная энергии Сатурна, вот почему в астрологии кладбища управляются  Сатурном. Вообще, стать настоящей ведьмой немыслимо без элементарных знаний астрологии. Ведь кроме места силы необходимо учитывать еще и время силы, когда планетарные влияния наиболее благоприятствуют Вашему вопросу. Для любовных дел считается благоприятным использовать влияние Венеры. Ее день – пятница. Существуют и часы планеты в течение каждого дня. В конце книги я привожу таблицу планетарных часов на каждый день. Также может помочь в амурных делах  Солнце  - его день воскресенье. Но собственно для приворота, то есть энергетической привязки использовалось часто влияние Луны. Многие приворотные заговоры и манипуляции производятся в полнолуние. Луна – это полюс инь – энергии в солнечной системе, тогда как Солнце – полюс ян  - энергии. Луну сравнивают с гигантским вампиром, ее энергия  - пассивная, поглощающая, вот почему ее хорошо использовать для энергетической привязки. Лучшее время для приворотов – растущая луна или полнолуние. На убывающей луне производить приворот рискованно, так как все процессы идут на убыль, и мы рискуем либо не получить результат вовсе, либо затянуть срок осуществления, либо, что самое страшное – отправить “на убыль”    и наш объект. Время убывающей луны используется, в основном, при наведении, либо снятии порчи, потому что убывающая луна  - “убивающая”. Что касается дней лунного цикла, то можно выделить такие: шестой, двенадцатый, тридцатый дни – дни космической энергии любви, гармонии, прощения. Семнадцатый лунный день – день раскрепощения сексуальной энергии. Тринадцатый лунный день – день магии. Одиннадцатый  - самый энергетически мощный день. Девятый лунный день  - женские приворотные чары, пятнадцатый – хорош для мужчин, чтобы приворожить женщину. Девятнадцатый, двадцать девятый дни – магия, подчинение своему влиянию. Первый лунный день – мысленное моделирование будущего. Третий – хорош для начала процесса, первого скачка. Пятый, двадцать шестой – отворот, отсечение связей. Пятый – также начало процесса, трансформация. Восьмой  - возврат прежних ситуаций. Седьмой – хорош для чтения заговоров, особенно на ветер и дым, обращения с молитвой к богам. </w:t>
      </w:r>
    </w:p>
    <w:p>
      <w:pPr>
        <w:pStyle w:val="2"/>
        <w:ind w:left="0" w:hanging="0"/>
        <w:rPr>
          <w:sz w:val="24"/>
        </w:rPr>
      </w:pPr>
      <w:r>
        <w:rPr>
          <w:sz w:val="24"/>
        </w:rPr>
        <w:t xml:space="preserve">Если мы хотим заручиться поддержкой планеты для нашего приворота, не лишним будет проверить ее аспекты с другими планетами по астрологическому календарю или компьютерной программе. Например, Вы хотите работать в пятницу, призвать силы Венеры. Но если она будет находиться в квадратуре к Марсу, это создаст проблему. Смотрите сами: Венера – женское начало находится в конфликте с Марсом – мужским началом. Какое же тут может быть усиление любви? Для приворотного воздействия мы можем использовать энергетику Плутона, либо Черной Луны. Посмотрите совмещение гороскопа объекта с гороскопом текущего момента времени. Возможно, Плутон, Черная Луна или иные планеты встают на какие – то его планеты?  Тогда он будет более податлив на воздействие. Возможно, такая картина будет наблюдаться позже – выберите нужный момент. Лучше всего, когда планета встает на Луну объекта. Это значит, его подсознание сейчас наиболее подвержено влиянию. Тип влияния определяет планета, вставшая на Луну. Плутон, Черная Луна – магическое воздействие подавляющими, даже темными методами. В поведении с объектом нужно быть властной, наглой и мистической. Венера – также любовное воздействие, но методы могут быть более гармоничными, например, привязка через секс, пищу. Тип поведения с объектом – веселая сексуальная любовница. Марс – воздействие агрессивное, активность, “наезд” на объект. Луна – с использованием энергии полнолуния, лунного цикла, воздействие через менструальную кровь, через алкоголь. Для объекта Вы должны исполнить роль заботливой мамочки. Белая Луна  - Вы должны стать ему ангелом – хранителем, исцеляющим и отводящим от него все беды. Нептун – также алкоголь, завлечение объекта обманом. Можно задействовать и его религиозные чувства, мистифицировать его. Меркурий – воздействие словесное, мысленное. Объект можно “заболтать”, заинтересовать какой – то информацией, играть роль друга. Уран – неожиданность, “шок – это по-нашему”. Уран – сверх  Меркурий, мощный поток информации. Наконец, Сатурн – воздействие через кладбище. Ну, и Юпитер – Вы играете для объекта роль влиятельного покровителя, помогаете ему в карьере, подкупаете материальной выгодой. Если планета встала на Солнце объекта, то воздействие идет непосредственно на сознание, то есть здесь применяются больше методы не магические, а явные, то есть использование правильной стратегии поведения. Если планета встала на Венеру объекта – тоже очень хорошо, это воздействие на сферу его чувств. Конечно, все эти интересные наблюдения легко учитывать астрологам. А что же делать, если у Вас нет астрологической программы? На самом деле, кучу условностей себе создавать тоже ни к чему. Вы можете почувствовать подходящий момент интуитивно, по своим внутренним ощущениям. Если Вы собрались проводить обряд, а в душе идет некое противодействие, нежелание, да и внешние препятствия появляются – значит, момент неподходящий. Вы можете погадать и с помощью гадания выяснить благоприятный момент. Но всегда в первую очередь соотносите информацию со своими внутренними ощущениями! Так часто бывает – интуитивно чувствуешь, что момент пришел, проводишь работу, а потом уже выясняешь, что по астрологическим данным  этот момент и был самым благоприятным! И вообще, у каждого мага работает та система соответствий, в которую он верит, на которую настроено его подсознание. “Продвинутый” маг может просто решить для себя, что сегодняшняя среда – это пятница. Есть и магические способы переноса сознания во времени. Или он определяет для себя, что его приворот будет работать нужным образом даже на убывающую луну. Но на такие действия требуется больше сил мага, т.к. они идут вразрез с естественными ритмами Вселенной. Поэтому, подстраиваться под эти ритмы все же проще, к тому же дает Вам дополнительную энергию, т.к. процессы идут уже как бы сами собой. </w:t>
      </w:r>
    </w:p>
    <w:p>
      <w:pPr>
        <w:pStyle w:val="2"/>
        <w:ind w:left="0" w:hanging="0"/>
        <w:rPr>
          <w:sz w:val="24"/>
        </w:rPr>
      </w:pPr>
      <w:r>
        <w:rPr>
          <w:sz w:val="24"/>
        </w:rPr>
        <w:t xml:space="preserve">И еще несколько слов о вольтах. Они также используются ведьмами, чтобы силой пробить защиту объекта, внедриться в его ауру и установить канал энергетического взаимодействия. Сюда относятся обряды, в которых ведьма поражает кинжалом куклу, символизирующую объект, как правило, в области сердца, т.к. именно четвертая сердечная чакра отвечает за любовь. Но подобные действия чреваты нежелательными последствиями и побочными эффектами, и вместо пробуждения любви могут просто отправить объект на тот свет. И чаще  такие действия, называемые энвольтованием, проводятся именно с этой целью – для наведения порчи на болезни и смерть. Поэтому  в любовной магии от них все же лучше воздержаться!        </w:t>
      </w:r>
    </w:p>
    <w:p>
      <w:pPr>
        <w:pStyle w:val="2"/>
        <w:ind w:left="0" w:hanging="0"/>
        <w:rPr>
          <w:sz w:val="24"/>
        </w:rPr>
      </w:pPr>
      <w:r>
        <w:rPr>
          <w:sz w:val="24"/>
        </w:rPr>
        <w:t xml:space="preserve">  </w:t>
      </w:r>
      <w:r>
        <w:rPr>
          <w:sz w:val="24"/>
        </w:rPr>
        <w:t xml:space="preserve">К безопасным методам любовной магии относится воздействие с помощью Высших Сил, Богов. Существует множество пантеонов Богов (славянский, германский, греческий, индийский и т.д.), в которых каждый Бог или Богиня отвечает за конкретную сферу жизни. В частности, в каждом пантеоне есть Богиня Красоты и Любви, и есть Богиня Семьи, Брака. В греческом пантеоне  - это богини Афродита и Гера, в римском – Венера и Юнона, в славянском  - Лада и Макошь, в германо-скандинавском – Фрейя и Фригг. Если женщина подключится к энергии Богини Любви, то ее привлекательность для мужчин возрастет в разы, как если бы сама Богиня, вся Красота и любовь Вселенной предстала перед мужчиной. А подключение к Богине Семьи поможет создать семью с привлеченным избранником, довести дело до свадьбы.  Я много лет работаю с германо-скандинавским пантеоном Богов, а частности, подключаю  женщин к каналу Богини Фрейи </w:t>
      </w:r>
      <w:hyperlink r:id="rId7">
        <w:r>
          <w:rPr>
            <w:rStyle w:val="InternetLink"/>
          </w:rPr>
          <w:t>http://runes.ru/index.php?id=gods/freya</w:t>
        </w:r>
      </w:hyperlink>
      <w:r>
        <w:rPr>
          <w:sz w:val="24"/>
        </w:rPr>
        <w:t xml:space="preserve">.  Фрейя – это не только Богиня Любви и Красоты, она еще и Богиня Магии и Богатства, дарующая женщинам магические способности и материальное благосостояние.  Ее имя переводится как “Госпожа”. У нее есть множество ипостасей, например, Сьёфн – Богиня Взаимности, помогающая обратить на себя внимание любимого, или Гефьён – дарящая Богиня, которая может дать вам телесный или духовный талант. Именно эта Богиня покровительствует Ведьмам-обольстительницам, и чтобы успешно стать таковой, успешно применять любовную магию, вам нужно заручиться поддержкой Фрейи, подключиться к Силе Богини </w:t>
      </w:r>
      <w:hyperlink r:id="rId8">
        <w:r>
          <w:rPr>
            <w:rStyle w:val="InternetLink"/>
          </w:rPr>
          <w:t>http://runes.ru/index.php?id=gods/freya</w:t>
        </w:r>
      </w:hyperlink>
      <w:r>
        <w:rPr>
          <w:sz w:val="24"/>
        </w:rPr>
        <w:t xml:space="preserve">! (Примечание для мужчин: вам повысить свою привлекательность для женщин поможет Бог Фрейр </w:t>
      </w:r>
      <w:hyperlink r:id="rId9">
        <w:r>
          <w:rPr>
            <w:rStyle w:val="InternetLink"/>
          </w:rPr>
          <w:t>http://runes.ru/index.php?id=gods/frey</w:t>
        </w:r>
        <w:r>
          <w:rPr>
            <w:rStyle w:val="InternetLink"/>
            <w:lang w:val="en-US"/>
          </w:rPr>
          <w:t>r</w:t>
        </w:r>
      </w:hyperlink>
      <w:r>
        <w:rPr>
          <w:sz w:val="24"/>
        </w:rPr>
        <w:t xml:space="preserve"> ).</w:t>
      </w:r>
    </w:p>
    <w:p>
      <w:pPr>
        <w:pStyle w:val="2"/>
        <w:ind w:left="0" w:hanging="0"/>
        <w:rPr/>
      </w:pPr>
      <w:r>
        <w:rPr>
          <w:sz w:val="24"/>
        </w:rPr>
        <w:t xml:space="preserve">  </w:t>
      </w:r>
      <w:r>
        <w:rPr>
          <w:sz w:val="24"/>
        </w:rPr>
        <w:t xml:space="preserve">Итак, мы рассмотрели магические приемы, дающие магу дополнительную силу и энергию для воздействия. Но существует и другой путь. Добиться желаемого можно не только силой, но и хитростью. Сюда относится как раз внедрение заряженного предмета в непосредственной близости от объекта. А если не получилось послать троянского коня, вспомним другой элемент древнегреческих мифов – ахиллесову пяту. Да, в защите человека может быть и не одна такая ахиллесова пята, слабое место – это его собственные пороки, страхи, комплексы и … привязанности. В случае с приворотом нас интересуют как раз последние. На физическом плане мы же используем слабости человека, чтобы подчинить его себе. Корыстного подкупаем  деньгами, бабника соблазняем. Зная  привязанности нашего объекта, что он любит, нам остается только ассоциировать на тонком плане образ привораживающего, информацию о нем с этой привязанностью объекта. Вот почему приворот через спиртное считается очень эффективным. Человек уже естественным образом вошел в зависимость от алкоголя, ему нравится принимать алкоголь, он получает удовольствие, не может без него. И тут ведьма делает заговор на спиртное, ассоциирует спиртное  со своим образом: “как ты без алкоголя не можешь, так и без меня тебе не прожить.  Как спиртное ты любишь, так и меня будешь любить”. Тот же принцип применяется при заговоре конфет, сладостей: “Как конфетка сладка и приятна, так чтоб и я была моему милому сладка”. И при заговоре соли: “Как соль люди любят, без нее не могут, так чтоб и раб (имя) меня любил, без меня не мог не жить, не быть…”  А вот знание антипатий объекта, того, что ему неприятно, омерзительно, используют в обратном действии – отворотном. Желая разлучить свой объект с соперницей, ведьма ассоциирует ее образ с тем, что ему неприятно: “как г… противно, так была бы раба (имя) моему милому, рабу (имя) противна”. Эту ассоциацию ведьмы проводят не только мысленно и словесно, но даже на физическом плане. Например, бросая фото соперницы в то самое г…, а себя мажут медом: “Как мед люди любят, так бы и милый меня любил. Как мухи на мед липнут, так чтоб и раб (имя) ко мне приклеился”. Все эти ассоциации в результате магического действия записываются на подсознании объекта. И вот уже видя соперницу, он начинает чувствовать необъяснимое отвращение к ней, а видя Вас – необъяснимое притяжение. Стражи биополя объекта не пропустят те образы и энергии, которые неприятны ему, сразу же срабатывает защита. Точно также настроены они и на чужеродные вибрации. А вот если это свое, родное, тогда вход открыт. Вот почему Вам нужно чувствовать энергетику объекта, знать все присущие ему качества, ибо замаскировавшись под эти энергии, Вы без труда проникнете мимо стражи. Вот почему установить контакт с человеком можно, начав искренне интересоваться тем, чем он сам интересуется. Это союз по общим увлечениям. И вот почему так хорошо срабатывает лесть – это человеку приятно, а значит, пропускается стражами в его ауру. Почему многие религии считают самой надежной защитой от вражеской агрессии полное прощение врага? Потому что агрессивный заряд, пущенный врагом на человека, не найдя в нем сходных вибраций, возвращается обратно к врагу. Человек излучает любовь и гармонию, поэтому стражи его биополя без труда определяют агрессивный заряд как чужеродный. А если бы и сам человек вынашивал злобные замыслы, стражи приняли бы эту агрессию за его собственную и пропустили. Сработал магический закон: подобное притягивается подобным. Поэтому если Ваш объект развратен, задействуйте в приворотном ритуале подобную энергию, посылайте свою информацию с вибрациями страсти и похоти. Если он в глубине души жаждет власти, его самого можно будет подчинить. Если он самолюбивый гордец, он легко попадется на лесть, потому что он это любит. Все то, что именуется человеческими пороками есть ахиллесова пята для магического воздействия.                                </w:t>
      </w:r>
    </w:p>
    <w:p>
      <w:pPr>
        <w:pStyle w:val="2"/>
        <w:ind w:left="0" w:hanging="0"/>
        <w:rPr>
          <w:sz w:val="24"/>
        </w:rPr>
      </w:pPr>
      <w:r>
        <w:rPr>
          <w:sz w:val="24"/>
        </w:rPr>
        <w:t xml:space="preserve">Еще несколько слов о чтении заговоров. Многие  заговоры печатаются совершенно без комментариев, каким образом их применять и в какое время. Женщины просто читают их, и не получают результата. Если к заговору не прилагается  комментариев, можно догадаться по самому тексту. Например, если  в заговоре обращаются к дыму, ветру, то очевидно, и читать его надо на дым или ветер. Если идет обращение к солнцу – читайте, глядя на солнце, лучше утром, на восток. Если к луне – очевидно, его надо читать в полнолуние, “месяц млад” говорит о периоде растущей луны. Если упоминается огонь, заговор можно читать на огонь свечи, на горящий костер. В общем, думайте, не применяйте слепо любые предлагаемые рецепты! Ведь эти заговоры обращаются к определенным стихийным, планетарным силам, за счет их помощи и срабатывает приворот. Это тоже своего рода вызывная магия, обращенная к огню, воде, луне, солнцу, звездам, к ветру и дыму как переносчику информации, использующая энергию лунных фаз, заката и рассвета, полдня и полночи. Вы же, когда хотите поговорить с человеком, обращаетесь непосредственно к нему, смотрите на него. А если отсутствует сам объект обращения, сила, от которой Вы ждете помощи, так за счет чего все сработает? Другой вариант – Вы можете мысленно настроиться на нужные силы, стихии, представлять, как все будет происходить. Проблема в том, что люди, бездумно читающие заговоры, этого не делают, они просто формально произносят слова. Во время применения вербальной, то есть словесной магии, чтении заговора, Вы должны делать это с чувством, вкладывая всю силу своих эмоций, Вы должны делать это с огромной верой, и Вы должны задействовать все свое воображение, визуализируя силы, к которым Вы взываете и картину того, что должно произойти.  </w:t>
      </w:r>
    </w:p>
    <w:p>
      <w:pPr>
        <w:pStyle w:val="2"/>
        <w:ind w:left="0" w:hanging="0"/>
        <w:rPr>
          <w:b/>
          <w:b/>
          <w:color w:val="000080"/>
          <w:sz w:val="24"/>
        </w:rPr>
      </w:pPr>
      <w:r>
        <w:rPr>
          <w:sz w:val="24"/>
        </w:rPr>
        <w:t xml:space="preserve">Хочу упомянуть еще одно средство любовной магии, являющееся, наверное, одним из самых древних -  это приворотные зелья и ароматические приворотные масла.  И те, и другие готовятся по особым рецептам из определенных растений, иногда добавляются и другие, нерастительные компоненты. Приворотное зелье объекту подмешивают в еду и питье, оно представляет из себя отвар или настойку, или сухой пороше из трав, тогда как ароматическое масло применяется в виде духов, которыми пользуется женщина, желающая привлечь внимание мужчины. Или мужчин, поскольку принцип действия приворотной смеси  таков, что способствует увеличению сексуального желания. Все другие мужчины, находящиеся рядом, также попадают под действие масла! Это уже чистейшая химия, никакой мистики тут нет. Еще с древнейших времен ведьмы заметили способность определенных растений вызывать сексуальное возбуждение, и умело пользовались ими для обольщения нужных мужчин. Естественно, мужчины- колдуны также пользовались растительной магией для привлечения женщин. Совершенно ясно, что для успеха в использовании приворотных масел и зелий необходим личный контакт с объектом. А в случае с приворотным маслом еще и соблюдение определенной техники безопасности, т.к. кроме нужного объекта бурную страсть к Вам будут проявлять и другие “случайные жертвы”, и возможно, придется отбиваться от толпы поклонников. Тем, кого заинтересовала работа с растительной магией, я рекомендую книгу С. Каннингема “Колдовство на травах”. </w:t>
      </w:r>
    </w:p>
    <w:p>
      <w:pPr>
        <w:pStyle w:val="2"/>
        <w:ind w:left="0" w:hanging="0"/>
        <w:rPr/>
      </w:pPr>
      <w:r>
        <w:rPr>
          <w:sz w:val="24"/>
        </w:rPr>
        <w:t xml:space="preserve">   </w:t>
      </w:r>
      <w:r>
        <w:rPr>
          <w:sz w:val="24"/>
        </w:rPr>
        <w:t xml:space="preserve">Конечно, арсенал магических средств очень разнообразен, обо всем не расскажешь. И, как я уже упоминала в начале книги, я не ставила перед собой такую задачу. Главное – чтобы Вы поняли сам принцип, на каких законах основана магия, и приворотная магия в частности. Если Вы поняли это, то можете уже грамотно воспользоваться рецептами, предлагаемыми в эзотерической литературе, и, что еще важнее – можете придумывать свои авторские методы! Ведь все те заговоры, обряды, пришедшие к нам из глубины веков тоже когда – то кем – то были придуманы. Настоящая ведьма – натура творческая, она любит изобретать и экспериментировать!     </w:t>
      </w:r>
    </w:p>
    <w:p>
      <w:pPr>
        <w:pStyle w:val="2"/>
        <w:ind w:left="0" w:hanging="0"/>
        <w:rPr>
          <w:sz w:val="24"/>
        </w:rPr>
      </w:pPr>
      <w:r>
        <w:rPr>
          <w:sz w:val="24"/>
        </w:rPr>
      </w:r>
    </w:p>
    <w:p>
      <w:pPr>
        <w:pStyle w:val="2"/>
        <w:ind w:left="0" w:hanging="0"/>
        <w:jc w:val="center"/>
        <w:rPr>
          <w:b/>
          <w:b/>
          <w:bCs/>
          <w:sz w:val="24"/>
        </w:rPr>
      </w:pPr>
      <w:r>
        <w:rPr>
          <w:b/>
          <w:bCs/>
          <w:sz w:val="24"/>
        </w:rPr>
        <w:t>Поздравление со вступлением в ряды ведьм - обольстительниц.</w:t>
      </w:r>
    </w:p>
    <w:p>
      <w:pPr>
        <w:pStyle w:val="2"/>
        <w:ind w:left="0" w:hanging="0"/>
        <w:rPr>
          <w:sz w:val="24"/>
        </w:rPr>
      </w:pPr>
      <w:r>
        <w:rPr>
          <w:sz w:val="24"/>
        </w:rPr>
        <w:t xml:space="preserve">Итак, примите мои поздравления: теперь Вы -  ведьма! Во всяком случае, тайны любовной магии Вам известны. Начните практику с освоения психологической части, а затем уже можно будет переходить к действиям магическим. Не стремитесь сразу соответствовать всем пунктам, характеризующим сознание ведьмы, ведь работа по изменению себя  не происходит за один день, это более длительный процесс. Если Вы соответствуете хотя бы одному пункту – это уже успех.  Порадуйтесь ему, но не останавливайтесь на достигнутом, переходите к пункту следующему. Помните, что главная опасность, подстерегающая Вас на пути к превращению в удачливую обольстительницу, не знающую проблем в личной жизни – это опасность скатиться к прежнему стереотипу поведения и образу мышления. Но тут на помощь Вам опять придет эта книга, потому что "Библия Ведьмы", конечно же, книга магическая! Как только почувствовали, что Вас на старое потянуло, мрачные мысли и неуверенность возникли – сразу берите вновь эту книгу и перечитывайте ее! Не стремитесь увидеть мгновенный результат (в первый же день лежащие штабелями мужчины у дверей Вашей квартиры), ведь ожидание результата отдаляет его, относитесь к происходящему в Вашей жизни, как к игре. Помните, что настоящая ведьма – натура творческая и игривая, да еще какая, ух! Хотя первые результаты Вы заметите уже во время чтения этой книги, когда будет меняться Ваше представление о том, как все в отношениях мужчин и женщин обстоит на самом деле (так что, если все же увидите очередь из мужчин у дверей…) </w:t>
      </w:r>
    </w:p>
    <w:p>
      <w:pPr>
        <w:pStyle w:val="2"/>
        <w:ind w:left="0" w:hanging="0"/>
        <w:rPr/>
      </w:pPr>
      <w:r>
        <w:rPr>
          <w:sz w:val="24"/>
        </w:rPr>
        <w:t>Кто–то из Вас, возможно, скажет: "нет, я не могу следовать таким библейским заповедям". А я еще в начале предупреждала: ведьмами не все смогут стать. Но зато теперь у  Вас не будет иллюзий, чего ожидать в личной жизни при выбранном Вами стиле поведения. Я и не ставила себе задачу заставить всех женщин вести себя так, как ведут роковые обольстительницы и злодейки – разлучницы. Моей задачей было в первую очередь рассказать Вам  о том,  какие женщины привлекают мужчин, и как понравиться конкретному типу мужчин. А уже Вы сами будете решать, приемлемо ли для Вас такое поведение, которое привлечет нужного мужчину, или же для Вас оно неприемлемо, но тогда Вы понимаете, что от мечты "закадрить" объект нужно отказаться. То есть, я предоставляю Вам выбор, а делать этот выбор будете Вы сами. Становиться ли настоящей ведьмой  - это Вы тоже должны решить сами!</w:t>
      </w:r>
    </w:p>
    <w:p>
      <w:pPr>
        <w:pStyle w:val="2"/>
        <w:ind w:left="0" w:hanging="0"/>
        <w:rPr>
          <w:sz w:val="24"/>
        </w:rPr>
      </w:pPr>
      <w:r>
        <w:rPr>
          <w:sz w:val="24"/>
        </w:rPr>
        <w:t xml:space="preserve">И еще один совет, уважаемые ведьмочки: не показывайте эту книгу мужчинам. Они решат, что Вы теперь для них жутко опасны, и будут абсолютно правы! </w:t>
      </w:r>
    </w:p>
    <w:p>
      <w:pPr>
        <w:pStyle w:val="2"/>
        <w:ind w:left="0" w:hanging="0"/>
        <w:rPr>
          <w:sz w:val="24"/>
        </w:rPr>
      </w:pPr>
      <w:r>
        <w:rPr>
          <w:sz w:val="24"/>
        </w:rPr>
      </w:r>
    </w:p>
    <w:p>
      <w:pPr>
        <w:pStyle w:val="2"/>
        <w:ind w:left="0" w:hanging="0"/>
        <w:rPr>
          <w:sz w:val="24"/>
        </w:rPr>
      </w:pPr>
      <w:r>
        <w:rPr>
          <w:sz w:val="24"/>
        </w:rPr>
      </w:r>
    </w:p>
    <w:p>
      <w:pPr>
        <w:pStyle w:val="Normal"/>
        <w:rPr>
          <w:rFonts w:ascii="Verdana" w:hAnsi="Verdana" w:cs="Verdana"/>
          <w:color w:val="800080"/>
        </w:rPr>
      </w:pPr>
      <w:r>
        <w:rPr>
          <w:rFonts w:cs="Verdana" w:ascii="Verdana" w:hAnsi="Verdana"/>
          <w:color w:val="800080"/>
        </w:rPr>
        <w:t xml:space="preserve">Обратиться ко мне за профессиональной консультацией и магической помощью вы можете по адресу:  </w:t>
      </w:r>
      <w:hyperlink r:id="rId10">
        <w:r>
          <w:rPr>
            <w:rStyle w:val="InternetLink"/>
            <w:rFonts w:cs="Verdana" w:ascii="Verdana" w:hAnsi="Verdana"/>
          </w:rPr>
          <w:t>dajra@runes.ru</w:t>
        </w:r>
      </w:hyperlink>
    </w:p>
    <w:p>
      <w:pPr>
        <w:pStyle w:val="Normal"/>
        <w:rPr>
          <w:rFonts w:ascii="Verdana" w:hAnsi="Verdana" w:cs="Verdana"/>
          <w:bCs/>
          <w:color w:val="800080"/>
        </w:rPr>
      </w:pPr>
      <w:r>
        <w:rPr>
          <w:rFonts w:cs="Verdana" w:ascii="Verdana" w:hAnsi="Verdana"/>
          <w:bCs/>
          <w:color w:val="800080"/>
        </w:rPr>
      </w:r>
    </w:p>
    <w:p>
      <w:pPr>
        <w:pStyle w:val="Normal"/>
        <w:rPr>
          <w:rFonts w:ascii="Verdana" w:hAnsi="Verdana" w:cs="Verdana"/>
          <w:bCs/>
        </w:rPr>
      </w:pPr>
      <w:r>
        <w:rPr>
          <w:rFonts w:cs="Verdana" w:ascii="Verdana" w:hAnsi="Verdana"/>
          <w:bCs/>
        </w:rPr>
        <w:t>Мои сайты:</w:t>
      </w:r>
    </w:p>
    <w:p>
      <w:pPr>
        <w:pStyle w:val="Normal"/>
        <w:rPr>
          <w:rFonts w:ascii="Verdana" w:hAnsi="Verdana" w:cs="Verdana"/>
          <w:bCs/>
        </w:rPr>
      </w:pPr>
      <w:hyperlink r:id="rId11">
        <w:r>
          <w:rPr>
            <w:rStyle w:val="InternetLink"/>
            <w:rFonts w:cs="Verdana" w:ascii="Verdana" w:hAnsi="Verdana"/>
            <w:bCs/>
            <w:lang w:val="en-US"/>
          </w:rPr>
          <w:t>http</w:t>
        </w:r>
        <w:r>
          <w:rPr>
            <w:rStyle w:val="InternetLink"/>
            <w:rFonts w:cs="Verdana" w:ascii="Verdana" w:hAnsi="Verdana"/>
            <w:bCs/>
          </w:rPr>
          <w:t>://</w:t>
        </w:r>
        <w:r>
          <w:rPr>
            <w:rStyle w:val="InternetLink"/>
            <w:rFonts w:cs="Verdana" w:ascii="Verdana" w:hAnsi="Verdana"/>
            <w:bCs/>
            <w:lang w:val="en-US"/>
          </w:rPr>
          <w:t>www</w:t>
        </w:r>
        <w:r>
          <w:rPr>
            <w:rStyle w:val="InternetLink"/>
            <w:rFonts w:cs="Verdana" w:ascii="Verdana" w:hAnsi="Verdana"/>
            <w:bCs/>
          </w:rPr>
          <w:t>.</w:t>
        </w:r>
        <w:r>
          <w:rPr>
            <w:rStyle w:val="InternetLink"/>
            <w:rFonts w:cs="Verdana" w:ascii="Verdana" w:hAnsi="Verdana"/>
            <w:bCs/>
            <w:lang w:val="en-US"/>
          </w:rPr>
          <w:t>runes</w:t>
        </w:r>
        <w:r>
          <w:rPr>
            <w:rStyle w:val="InternetLink"/>
            <w:rFonts w:cs="Verdana" w:ascii="Verdana" w:hAnsi="Verdana"/>
            <w:bCs/>
          </w:rPr>
          <w:t>.</w:t>
        </w:r>
        <w:r>
          <w:rPr>
            <w:rStyle w:val="InternetLink"/>
            <w:rFonts w:cs="Verdana" w:ascii="Verdana" w:hAnsi="Verdana"/>
            <w:bCs/>
            <w:lang w:val="en-US"/>
          </w:rPr>
          <w:t>ru</w:t>
        </w:r>
      </w:hyperlink>
      <w:r>
        <w:rPr>
          <w:rFonts w:cs="Verdana" w:ascii="Verdana" w:hAnsi="Verdana"/>
          <w:bCs/>
        </w:rPr>
        <w:t xml:space="preserve"> – основной сайт.</w:t>
      </w:r>
    </w:p>
    <w:p>
      <w:pPr>
        <w:pStyle w:val="Normal"/>
        <w:rPr>
          <w:rFonts w:ascii="Verdana" w:hAnsi="Verdana" w:cs="Verdana"/>
          <w:bCs/>
        </w:rPr>
      </w:pPr>
      <w:hyperlink r:id="rId12">
        <w:r>
          <w:rPr>
            <w:rStyle w:val="InternetLink"/>
            <w:rFonts w:cs="Verdana" w:ascii="Verdana" w:hAnsi="Verdana"/>
            <w:bCs/>
            <w:lang w:val="en-US"/>
          </w:rPr>
          <w:t>http</w:t>
        </w:r>
        <w:r>
          <w:rPr>
            <w:rStyle w:val="InternetLink"/>
            <w:rFonts w:cs="Verdana" w:ascii="Verdana" w:hAnsi="Verdana"/>
            <w:bCs/>
          </w:rPr>
          <w:t>://</w:t>
        </w:r>
        <w:r>
          <w:rPr>
            <w:rStyle w:val="InternetLink"/>
            <w:rFonts w:cs="Verdana" w:ascii="Verdana" w:hAnsi="Verdana"/>
            <w:bCs/>
            <w:lang w:val="en-US"/>
          </w:rPr>
          <w:t>www</w:t>
        </w:r>
        <w:r>
          <w:rPr>
            <w:rStyle w:val="InternetLink"/>
            <w:rFonts w:cs="Verdana" w:ascii="Verdana" w:hAnsi="Verdana"/>
            <w:bCs/>
          </w:rPr>
          <w:t>.</w:t>
        </w:r>
        <w:r>
          <w:rPr>
            <w:rStyle w:val="InternetLink"/>
            <w:rFonts w:cs="Verdana" w:ascii="Verdana" w:hAnsi="Verdana"/>
            <w:bCs/>
            <w:lang w:val="en-US"/>
          </w:rPr>
          <w:t>mooncards</w:t>
        </w:r>
        <w:r>
          <w:rPr>
            <w:rStyle w:val="InternetLink"/>
            <w:rFonts w:cs="Verdana" w:ascii="Verdana" w:hAnsi="Verdana"/>
            <w:bCs/>
          </w:rPr>
          <w:t>.</w:t>
        </w:r>
        <w:r>
          <w:rPr>
            <w:rStyle w:val="InternetLink"/>
            <w:rFonts w:cs="Verdana" w:ascii="Verdana" w:hAnsi="Verdana"/>
            <w:bCs/>
            <w:lang w:val="en-US"/>
          </w:rPr>
          <w:t>ru</w:t>
        </w:r>
      </w:hyperlink>
      <w:r>
        <w:rPr>
          <w:rFonts w:cs="Verdana" w:ascii="Verdana" w:hAnsi="Verdana"/>
          <w:bCs/>
        </w:rPr>
        <w:t xml:space="preserve"> – Лунные Карты.</w:t>
      </w:r>
    </w:p>
    <w:p>
      <w:pPr>
        <w:pStyle w:val="Normal"/>
        <w:rPr>
          <w:rFonts w:ascii="Verdana" w:hAnsi="Verdana" w:cs="Verdana"/>
          <w:bCs/>
        </w:rPr>
      </w:pPr>
      <w:r>
        <w:rPr>
          <w:rFonts w:cs="Verdana" w:ascii="Verdana" w:hAnsi="Verdana"/>
          <w:bCs/>
        </w:rPr>
      </w:r>
    </w:p>
    <w:p>
      <w:pPr>
        <w:pStyle w:val="Normal"/>
        <w:jc w:val="center"/>
        <w:rPr>
          <w:rFonts w:ascii="Verdana" w:hAnsi="Verdana" w:cs="Verdana"/>
          <w:b/>
          <w:b/>
          <w:bCs/>
          <w:color w:val="FF0000"/>
        </w:rPr>
      </w:pPr>
      <w:r>
        <w:rPr>
          <w:rFonts w:cs="Verdana" w:ascii="Verdana" w:hAnsi="Verdana"/>
          <w:b/>
          <w:bCs/>
          <w:color w:val="FF0000"/>
        </w:rPr>
      </w:r>
    </w:p>
    <w:p>
      <w:pPr>
        <w:pStyle w:val="Normal"/>
        <w:jc w:val="center"/>
        <w:rPr>
          <w:rFonts w:ascii="Verdana" w:hAnsi="Verdana" w:cs="Verdana"/>
          <w:b/>
          <w:b/>
          <w:bCs/>
          <w:color w:val="FF0000"/>
        </w:rPr>
      </w:pPr>
      <w:r>
        <w:rPr>
          <w:rFonts w:cs="Verdana" w:ascii="Verdana" w:hAnsi="Verdana"/>
          <w:b/>
          <w:bCs/>
          <w:color w:val="FF0000"/>
        </w:rPr>
        <w:t>Оказываю следующие услуги:</w:t>
      </w:r>
    </w:p>
    <w:p>
      <w:pPr>
        <w:pStyle w:val="Normal"/>
        <w:rPr>
          <w:rFonts w:ascii="Verdana" w:hAnsi="Verdana" w:cs="Verdana"/>
          <w:b/>
          <w:b/>
          <w:bCs/>
          <w:color w:val="FF0000"/>
        </w:rPr>
      </w:pPr>
      <w:r>
        <w:rPr>
          <w:rFonts w:cs="Verdana" w:ascii="Verdana" w:hAnsi="Verdana"/>
          <w:b/>
          <w:bCs/>
          <w:color w:val="FF0000"/>
        </w:rPr>
      </w:r>
    </w:p>
    <w:p>
      <w:pPr>
        <w:pStyle w:val="Normal"/>
        <w:rPr>
          <w:rFonts w:ascii="Verdana" w:hAnsi="Verdana" w:cs="Verdana"/>
          <w:bCs/>
        </w:rPr>
      </w:pPr>
      <w:r>
        <w:rPr>
          <w:rFonts w:eastAsia="Verdana" w:cs="Verdana" w:ascii="Verdana" w:hAnsi="Verdana"/>
          <w:bCs/>
        </w:rPr>
        <w:t xml:space="preserve"> </w:t>
      </w:r>
      <w:r>
        <w:rPr>
          <w:rFonts w:cs="Verdana" w:ascii="Verdana" w:hAnsi="Verdana"/>
          <w:bCs/>
        </w:rPr>
        <w:t>-  Решение любовных проблем, избавление от одиночества, найти истинно “свою половинку”, подходящего партнера.</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eastAsia="Verdana" w:cs="Verdana" w:ascii="Verdana" w:hAnsi="Verdana"/>
          <w:bCs/>
        </w:rPr>
        <w:t xml:space="preserve"> </w:t>
      </w:r>
      <w:r>
        <w:rPr>
          <w:rFonts w:cs="Verdana" w:ascii="Verdana" w:hAnsi="Verdana"/>
          <w:bCs/>
        </w:rPr>
        <w:t>- Проверка совместимости с конкретным партнером.</w:t>
      </w:r>
    </w:p>
    <w:p>
      <w:pPr>
        <w:pStyle w:val="Normal"/>
        <w:rPr>
          <w:rFonts w:ascii="Verdana" w:hAnsi="Verdana" w:cs="Verdana"/>
          <w:bCs/>
        </w:rPr>
      </w:pPr>
      <w:r>
        <w:rPr>
          <w:rFonts w:cs="Verdana" w:ascii="Verdana" w:hAnsi="Verdana"/>
          <w:bCs/>
        </w:rPr>
      </w:r>
    </w:p>
    <w:p>
      <w:pPr>
        <w:pStyle w:val="Normal"/>
        <w:rPr/>
      </w:pPr>
      <w:r>
        <w:rPr>
          <w:rFonts w:eastAsia="Verdana" w:cs="Verdana" w:ascii="Verdana" w:hAnsi="Verdana"/>
          <w:bCs/>
        </w:rPr>
        <w:t xml:space="preserve"> </w:t>
      </w:r>
      <w:r>
        <w:rPr>
          <w:rFonts w:cs="Verdana" w:ascii="Verdana" w:hAnsi="Verdana"/>
          <w:bCs/>
        </w:rPr>
        <w:t>- Помогу выйти замуж, закрепить отношения браком, если “он никак не женится”.</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eastAsia="Verdana" w:cs="Verdana" w:ascii="Verdana" w:hAnsi="Verdana"/>
          <w:bCs/>
        </w:rPr>
        <w:t xml:space="preserve"> </w:t>
      </w:r>
      <w:r>
        <w:rPr>
          <w:rFonts w:cs="Verdana" w:ascii="Verdana" w:hAnsi="Verdana"/>
          <w:bCs/>
        </w:rPr>
        <w:t>- Решение кармических (повторяющихся) проблем в личных отношениях.</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eastAsia="Verdana" w:cs="Verdana" w:ascii="Verdana" w:hAnsi="Verdana"/>
          <w:bCs/>
        </w:rPr>
        <w:t xml:space="preserve"> </w:t>
      </w:r>
      <w:r>
        <w:rPr>
          <w:rFonts w:cs="Verdana" w:ascii="Verdana" w:hAnsi="Verdana"/>
          <w:bCs/>
        </w:rPr>
        <w:t>- А также предлагаю ряд программ по увеличению доходов, гарантированной продаже недвижимости, ускорению отдачи долгов, нахождению нового источника доходов и др.</w:t>
      </w:r>
    </w:p>
    <w:p>
      <w:pPr>
        <w:pStyle w:val="Normal"/>
        <w:rPr>
          <w:rFonts w:ascii="Verdana" w:hAnsi="Verdana" w:cs="Verdana"/>
          <w:bCs/>
        </w:rPr>
      </w:pPr>
      <w:r>
        <w:rPr>
          <w:rFonts w:cs="Verdana" w:ascii="Verdana" w:hAnsi="Verdana"/>
          <w:bCs/>
        </w:rPr>
      </w:r>
    </w:p>
    <w:p>
      <w:pPr>
        <w:pStyle w:val="Normal"/>
        <w:rPr>
          <w:rFonts w:ascii="Verdana" w:hAnsi="Verdana" w:cs="Verdana"/>
          <w:color w:val="800080"/>
        </w:rPr>
      </w:pPr>
      <w:r>
        <w:rPr>
          <w:rFonts w:cs="Verdana" w:ascii="Verdana" w:hAnsi="Verdana"/>
          <w:bCs/>
        </w:rPr>
        <w:t>Пишите</w:t>
      </w:r>
      <w:r>
        <w:rPr>
          <w:rFonts w:cs="Verdana" w:ascii="Verdana" w:hAnsi="Verdana"/>
          <w:color w:val="800080"/>
        </w:rPr>
        <w:t xml:space="preserve">:  </w:t>
      </w:r>
      <w:hyperlink r:id="rId13">
        <w:r>
          <w:rPr>
            <w:rStyle w:val="InternetLink"/>
            <w:rFonts w:cs="Verdana" w:ascii="Verdana" w:hAnsi="Verdana"/>
          </w:rPr>
          <w:t>dajra@runes.ru</w:t>
        </w:r>
      </w:hyperlink>
    </w:p>
    <w:p>
      <w:pPr>
        <w:pStyle w:val="Heading3"/>
        <w:rPr>
          <w:rFonts w:ascii="Verdana" w:hAnsi="Verdana" w:cs="Verdana"/>
          <w:color w:val="000080"/>
        </w:rPr>
      </w:pPr>
      <w:r>
        <w:rPr>
          <w:rFonts w:cs="Verdana" w:ascii="Verdana" w:hAnsi="Verdana"/>
          <w:color w:val="000080"/>
        </w:rPr>
        <w:t>Предсказание судьбы и диагностика методом теограммы</w:t>
      </w:r>
    </w:p>
    <w:p>
      <w:pPr>
        <w:pStyle w:val="Heading4"/>
        <w:rPr>
          <w:rFonts w:ascii="Verdana" w:hAnsi="Verdana" w:cs="Verdana"/>
          <w:sz w:val="24"/>
          <w:szCs w:val="24"/>
        </w:rPr>
      </w:pPr>
      <w:r>
        <w:rPr>
          <w:rFonts w:cs="Verdana" w:ascii="Verdana" w:hAnsi="Verdana"/>
          <w:sz w:val="24"/>
          <w:szCs w:val="24"/>
        </w:rPr>
        <w:t>Суждено ли тебе выйти замуж и быть счастливой в браке?</w:t>
      </w:r>
    </w:p>
    <w:p>
      <w:pPr>
        <w:pStyle w:val="Heading4"/>
        <w:rPr>
          <w:rFonts w:ascii="Verdana" w:hAnsi="Verdana" w:cs="Verdana"/>
          <w:sz w:val="24"/>
          <w:szCs w:val="24"/>
        </w:rPr>
      </w:pPr>
      <w:r>
        <w:rPr>
          <w:rFonts w:cs="Verdana" w:ascii="Verdana" w:hAnsi="Verdana"/>
          <w:sz w:val="24"/>
          <w:szCs w:val="24"/>
        </w:rPr>
        <w:t>Стоит ли суетиться, создавая бизнес, или деньги по судьбе проходят мимо тебя?</w:t>
      </w:r>
    </w:p>
    <w:p>
      <w:pPr>
        <w:pStyle w:val="Heading4"/>
        <w:rPr>
          <w:rFonts w:ascii="Verdana" w:hAnsi="Verdana" w:cs="Verdana"/>
          <w:sz w:val="24"/>
          <w:szCs w:val="24"/>
        </w:rPr>
      </w:pPr>
      <w:r>
        <w:rPr>
          <w:rFonts w:cs="Verdana" w:ascii="Verdana" w:hAnsi="Verdana"/>
          <w:sz w:val="24"/>
          <w:szCs w:val="24"/>
        </w:rPr>
        <w:t>Карьера в гос. структурах - светит ли она тебе, или это не твое?</w:t>
      </w:r>
    </w:p>
    <w:p>
      <w:pPr>
        <w:pStyle w:val="Heading4"/>
        <w:rPr>
          <w:rFonts w:ascii="Verdana" w:hAnsi="Verdana" w:cs="Verdana"/>
          <w:sz w:val="24"/>
          <w:szCs w:val="24"/>
        </w:rPr>
      </w:pPr>
      <w:r>
        <w:rPr>
          <w:rFonts w:cs="Verdana" w:ascii="Verdana" w:hAnsi="Verdana"/>
          <w:sz w:val="24"/>
          <w:szCs w:val="24"/>
        </w:rPr>
        <w:t>Негатив - обречен(а) ли ты пожизненно быть магнитом для порчи и сглаза, или пусть тебя боятся?</w:t>
      </w:r>
    </w:p>
    <w:p>
      <w:pPr>
        <w:pStyle w:val="Heading4"/>
        <w:rPr>
          <w:rFonts w:ascii="Verdana" w:hAnsi="Verdana" w:cs="Verdana"/>
          <w:sz w:val="24"/>
          <w:szCs w:val="24"/>
        </w:rPr>
      </w:pPr>
      <w:r>
        <w:rPr>
          <w:rFonts w:cs="Verdana" w:ascii="Verdana" w:hAnsi="Verdana"/>
          <w:sz w:val="24"/>
          <w:szCs w:val="24"/>
        </w:rPr>
        <w:t>В каких сферах жизни тебе поможет магия, а в каких и магия не поможет?</w:t>
      </w:r>
    </w:p>
    <w:p>
      <w:pPr>
        <w:pStyle w:val="Heading4"/>
        <w:rPr>
          <w:rFonts w:ascii="Verdana" w:hAnsi="Verdana" w:cs="Verdana"/>
          <w:sz w:val="24"/>
          <w:szCs w:val="24"/>
        </w:rPr>
      </w:pPr>
      <w:r>
        <w:rPr>
          <w:rFonts w:cs="Verdana" w:ascii="Verdana" w:hAnsi="Verdana"/>
          <w:sz w:val="24"/>
          <w:szCs w:val="24"/>
        </w:rPr>
        <w:t>Что тебе можно и нужно менять, а что надо найти силы принять?</w:t>
      </w:r>
    </w:p>
    <w:p>
      <w:pPr>
        <w:pStyle w:val="Heading4"/>
        <w:rPr>
          <w:rFonts w:ascii="Verdana" w:hAnsi="Verdana" w:cs="Verdana"/>
          <w:sz w:val="24"/>
          <w:szCs w:val="24"/>
        </w:rPr>
      </w:pPr>
      <w:r>
        <w:rPr>
          <w:rFonts w:cs="Verdana" w:ascii="Verdana" w:hAnsi="Verdana"/>
          <w:sz w:val="24"/>
          <w:szCs w:val="24"/>
        </w:rPr>
        <w:t>Узнай свои сильные и слабые стороны, предначертанные от рождения, заказав теограмму.</w:t>
      </w:r>
    </w:p>
    <w:p>
      <w:pPr>
        <w:pStyle w:val="Style11"/>
        <w:rPr/>
      </w:pPr>
      <w:r>
        <w:rPr>
          <w:rFonts w:cs="Verdana" w:ascii="Verdana" w:hAnsi="Verdana"/>
        </w:rPr>
        <w:t xml:space="preserve">Составление теограммы - это новый, точный метод предсказания и диагностики, открытый мной совместно с Мастером Мантики Аланом в процессе работы с </w:t>
      </w:r>
      <w:hyperlink r:id="rId14">
        <w:r>
          <w:rPr>
            <w:rStyle w:val="InternetLink"/>
            <w:rFonts w:cs="Verdana" w:ascii="Verdana" w:hAnsi="Verdana"/>
          </w:rPr>
          <w:t>каналами германо-скандинавских Богов</w:t>
        </w:r>
      </w:hyperlink>
      <w:r>
        <w:rPr>
          <w:rFonts w:cs="Verdana" w:ascii="Verdana" w:hAnsi="Verdana"/>
        </w:rPr>
        <w:t>. Это диаграмма распределения в % жизненно важных энергий в психическом поле человека - энергий, отвечающих за основные сферы жизни. Энергии обозначаются именами Богов германо-скандинавского пантеона. Построение теограммы - метод трудоемкий, на него у Мастера уходит несколько часов работы, он требует ювелирной точности настройки, тишины и сосредоточения. Но эти усилия окупаются полученными результатами, которые раз и навсегда снимают многие вопросы о настоящем и будущем человека.</w:t>
      </w:r>
    </w:p>
    <w:p>
      <w:pPr>
        <w:pStyle w:val="Heading4"/>
        <w:rPr/>
      </w:pPr>
      <w:r>
        <w:rPr/>
        <w:t>Как теограмма предскажет вашу судьбу и продиагностирует возможные проблемы</w:t>
      </w:r>
    </w:p>
    <w:p>
      <w:pPr>
        <w:pStyle w:val="Style11"/>
        <w:rPr/>
      </w:pPr>
      <w:r>
        <w:rPr>
          <w:rFonts w:cs="Verdana" w:ascii="Verdana" w:hAnsi="Verdana"/>
        </w:rPr>
        <w:t xml:space="preserve">Каждый Бог отвечает за конкретную сферу жизни. Общая теограмма по всем 12-ти сферам или Теограмма Судьбы покажет, энергии каких Богов у вас выражены сильнее, каких - слабее, а каких - вовсе отсутствуют. </w:t>
      </w:r>
      <w:r>
        <w:rPr>
          <w:rFonts w:cs="Verdana" w:ascii="Verdana" w:hAnsi="Verdana"/>
          <w:b/>
          <w:bCs/>
        </w:rPr>
        <w:t>Доминирующие Боги, энергии которых у вас много - это те сферы жизни, на которые вы можете делать ставку, в этом вам повезет, в том числе это может быть сфера вашей профессиональной деятельности. "Слабые" Боги покажут ваши более уязвимые стороны, это те сферы, где вы можете иметь результат, но в меньшем объеме. А отсутствующие - те области, в которые вам и вовсе противопоказано соваться - удачи не будет</w:t>
      </w:r>
      <w:r>
        <w:rPr>
          <w:rFonts w:cs="Verdana" w:ascii="Verdana" w:hAnsi="Verdana"/>
        </w:rPr>
        <w:t>.</w:t>
      </w:r>
    </w:p>
    <w:p>
      <w:pPr>
        <w:pStyle w:val="Style11"/>
        <w:rPr>
          <w:rFonts w:ascii="Verdana" w:hAnsi="Verdana" w:cs="Verdana"/>
        </w:rPr>
      </w:pPr>
      <w:r>
        <w:rPr>
          <w:rFonts w:cs="Verdana" w:ascii="Verdana" w:hAnsi="Verdana"/>
        </w:rPr>
        <w:t>Например: у мужчины отсутствуют в психическом поле энергии Бога-покровителя социального статуса. Это значит, никакая карьера в социальном мире ему не светит. Действительно, на какую бы работу он не устроился, карьерного роста не происходит. Его путь - фриланс или малый бизнес, посредничество (здесь надо уточнять другие показатели), но не карьера в каких-либо структурах. Слабые энергии богини семьи в психическом поле человека показывают проблемы с созданием и сохранением семьи. Сильный Бог-покровитель самостоятельного заработка покажет, что человек может претендовать на высокие доходы. И т.д.</w:t>
      </w:r>
    </w:p>
    <w:p>
      <w:pPr>
        <w:pStyle w:val="Style11"/>
        <w:rPr/>
      </w:pPr>
      <w:r>
        <w:rPr>
          <w:rFonts w:cs="Verdana" w:ascii="Verdana" w:hAnsi="Verdana"/>
        </w:rPr>
        <w:t>Таким образом можно диагностировать любые проблемы, такие как безбрачие, безденежье. И далее применять меры: "сильных" Богов можно подкачивать, увеличивая еще больше ваши результаты, "слабых" - подкачивать, чтобы эти сферы жизни у вас в принципе были реализованы для себя, хоть вы и не станете самым "крутым" в этой области. Ну а сферы отсутствующих у вас Богов вам лучше не касаться, по крайней мере, самому - только через людей, у которого энергии данного Бога проявлены лучше.</w:t>
      </w:r>
    </w:p>
    <w:p>
      <w:pPr>
        <w:pStyle w:val="Style11"/>
        <w:rPr>
          <w:rFonts w:ascii="Verdana" w:hAnsi="Verdana" w:cs="Verdana"/>
        </w:rPr>
      </w:pPr>
      <w:r>
        <w:rPr>
          <w:rFonts w:cs="Verdana" w:ascii="Verdana" w:hAnsi="Verdana"/>
        </w:rPr>
        <w:t>Теограмма, составленная для конкретной сферы жизни, покажет такую проблему как "замещение" или "одержимость". Пример: у клиента-фрилансера денежные проблемы, прекратились заказы. Теограмма показала, что у него в денежной сфере жизни доминируют энергии Бога-покровителя, отвечающего за выступления и красноречие. При том что человек работает не артистом, а программистом. Это значит, он одержим нереализованным желанием показа себя, что отодвигает на задний план зарабатывание денег. Как это происходит, клиент не осознает, но вся его энергия направлена на понт, а не на привлечение заказчиков. Решить проблему можно, скорректировав энергию внутри психического поля человека. Клиенту были даны рекомендации, как это сделать, и он их успешно применил, восстановив свой психический баланс и вернув себе доходы.</w:t>
      </w:r>
    </w:p>
    <w:p>
      <w:pPr>
        <w:pStyle w:val="Style11"/>
        <w:rPr/>
      </w:pPr>
      <w:r>
        <w:rPr>
          <w:rFonts w:cs="Verdana" w:ascii="Verdana" w:hAnsi="Verdana"/>
          <w:b/>
          <w:bCs/>
        </w:rPr>
        <w:t>Что нужно от вас для построения теограммы:</w:t>
      </w:r>
      <w:r>
        <w:rPr>
          <w:rFonts w:cs="Verdana" w:ascii="Verdana" w:hAnsi="Verdana"/>
        </w:rPr>
        <w:t xml:space="preserve">  для общей, предсказание судьбы - ваше имя и фото, для теограммы по конкретной сфере жизни - ваше имя, фото и указание сути проблемы. Например: не могу выйти замуж, упали доходы и т.д.</w:t>
      </w:r>
    </w:p>
    <w:p>
      <w:pPr>
        <w:pStyle w:val="Style11"/>
        <w:rPr/>
      </w:pPr>
      <w:r>
        <w:rPr>
          <w:rFonts w:cs="Verdana" w:ascii="Verdana" w:hAnsi="Verdana"/>
          <w:b/>
          <w:bCs/>
        </w:rPr>
        <w:t>Стоимость диагностической теограммы по одной проблеме:</w:t>
      </w:r>
      <w:r>
        <w:rPr>
          <w:rFonts w:cs="Verdana" w:ascii="Verdana" w:hAnsi="Verdana"/>
        </w:rPr>
        <w:t xml:space="preserve"> 3 000 рублей.</w:t>
      </w:r>
    </w:p>
    <w:p>
      <w:pPr>
        <w:pStyle w:val="Style11"/>
        <w:rPr>
          <w:rFonts w:ascii="Verdana" w:hAnsi="Verdana" w:cs="Verdana"/>
        </w:rPr>
      </w:pPr>
      <w:r>
        <w:rPr>
          <w:rFonts w:cs="Verdana" w:ascii="Verdana" w:hAnsi="Verdana"/>
        </w:rPr>
        <w:t>Вы получите ответ, в чем причина проблемы, и как вы можете ее решить.</w:t>
      </w:r>
    </w:p>
    <w:p>
      <w:pPr>
        <w:pStyle w:val="Normal"/>
        <w:spacing w:before="0" w:after="240"/>
        <w:rPr>
          <w:rFonts w:ascii="Verdana" w:hAnsi="Verdana" w:cs="Verdana"/>
        </w:rPr>
      </w:pPr>
      <w:r>
        <w:rPr>
          <w:rFonts w:cs="Verdana" w:ascii="Verdana" w:hAnsi="Verdana"/>
        </w:rPr>
        <w:t>Заказать диагностическую теограмму по одной проблеме, пишите:</w:t>
      </w:r>
    </w:p>
    <w:p>
      <w:pPr>
        <w:pStyle w:val="Normal"/>
        <w:spacing w:before="0" w:after="240"/>
        <w:rPr>
          <w:rFonts w:ascii="Verdana" w:hAnsi="Verdana" w:cs="Verdana"/>
        </w:rPr>
      </w:pPr>
      <w:hyperlink r:id="rId15">
        <w:r>
          <w:rPr>
            <w:rStyle w:val="InternetLink"/>
            <w:rFonts w:cs="Verdana" w:ascii="Verdana" w:hAnsi="Verdana"/>
          </w:rPr>
          <w:t>dajra@runes.ru</w:t>
        </w:r>
      </w:hyperlink>
    </w:p>
    <w:p>
      <w:pPr>
        <w:pStyle w:val="Normal"/>
        <w:spacing w:before="0" w:after="240"/>
        <w:rPr>
          <w:rFonts w:ascii="Verdana" w:hAnsi="Verdana" w:cs="Verdana"/>
        </w:rPr>
      </w:pPr>
      <w:r>
        <w:rPr>
          <w:rFonts w:cs="Verdana" w:ascii="Verdana" w:hAnsi="Verdana"/>
        </w:rPr>
      </w:r>
    </w:p>
    <w:p>
      <w:pPr>
        <w:pStyle w:val="Style11"/>
        <w:rPr/>
      </w:pPr>
      <w:r>
        <w:rPr>
          <w:rFonts w:cs="Verdana" w:ascii="Verdana" w:hAnsi="Verdana"/>
          <w:b/>
          <w:bCs/>
        </w:rPr>
        <w:t>Стоимость общей теограммы по всем сферам жизни:</w:t>
      </w:r>
      <w:r>
        <w:rPr>
          <w:rFonts w:cs="Verdana" w:ascii="Verdana" w:hAnsi="Verdana"/>
        </w:rPr>
        <w:t xml:space="preserve"> 9 000 рублей.</w:t>
      </w:r>
    </w:p>
    <w:p>
      <w:pPr>
        <w:pStyle w:val="Style11"/>
        <w:rPr/>
      </w:pPr>
      <w:r>
        <w:rPr>
          <w:rFonts w:cs="Verdana" w:ascii="Verdana" w:hAnsi="Verdana"/>
        </w:rPr>
        <w:t xml:space="preserve">Вы получите полный расклад по всем сферам жизни (деньги, карьера, любовь, брак и семья и т.д.), в каких сферах жизни вам стоит ждать удачи, в каких стоит, но меньше, а каких и вовсе не стоит касаться. </w:t>
      </w:r>
      <w:r>
        <w:rPr>
          <w:rFonts w:cs="Verdana" w:ascii="Verdana" w:hAnsi="Verdana"/>
          <w:b/>
          <w:bCs/>
        </w:rPr>
        <w:t>Теограмма Судьбы строится один раз в жизни</w:t>
      </w:r>
      <w:r>
        <w:rPr>
          <w:rFonts w:cs="Verdana" w:ascii="Verdana" w:hAnsi="Verdana"/>
        </w:rPr>
        <w:t xml:space="preserve">, показывая распределение энергий, заложенное в вас от рождения. В случае, если вы прибегали к магической коррекции судьбы, “подкачивали” энергии Богов в своем психической поле, то через какое-то время можно вновь построить теограмму, чтобы отследить изменения. </w:t>
      </w:r>
    </w:p>
    <w:p>
      <w:pPr>
        <w:pStyle w:val="Normal"/>
        <w:spacing w:before="0" w:after="240"/>
        <w:rPr>
          <w:rFonts w:ascii="Verdana" w:hAnsi="Verdana" w:cs="Verdana"/>
        </w:rPr>
      </w:pPr>
      <w:r>
        <w:rPr>
          <w:rFonts w:cs="Verdana" w:ascii="Verdana" w:hAnsi="Verdana"/>
        </w:rPr>
        <w:t>Заказать общую теограмму по всем сферам жизни, пишите:</w:t>
      </w:r>
    </w:p>
    <w:p>
      <w:pPr>
        <w:pStyle w:val="Normal"/>
        <w:spacing w:before="0" w:after="240"/>
        <w:rPr>
          <w:rFonts w:ascii="Verdana" w:hAnsi="Verdana" w:cs="Verdana"/>
        </w:rPr>
      </w:pPr>
      <w:hyperlink r:id="rId16">
        <w:r>
          <w:rPr>
            <w:rStyle w:val="InternetLink"/>
            <w:rFonts w:cs="Verdana" w:ascii="Verdana" w:hAnsi="Verdana"/>
          </w:rPr>
          <w:t>dajra@runes.ru</w:t>
        </w:r>
      </w:hyperlink>
    </w:p>
    <w:p>
      <w:pPr>
        <w:pStyle w:val="Style11"/>
        <w:rPr>
          <w:rFonts w:ascii="Verdana" w:hAnsi="Verdana" w:cs="Verdana"/>
          <w:b/>
          <w:b/>
          <w:color w:val="FF0000"/>
          <w:sz w:val="28"/>
          <w:szCs w:val="28"/>
        </w:rPr>
      </w:pPr>
      <w:r>
        <w:rPr>
          <w:rFonts w:cs="Verdana" w:ascii="Verdana" w:hAnsi="Verdana"/>
          <w:b/>
          <w:color w:val="FF0000"/>
          <w:sz w:val="28"/>
          <w:szCs w:val="28"/>
        </w:rPr>
      </w:r>
    </w:p>
    <w:p>
      <w:pPr>
        <w:pStyle w:val="Style11"/>
        <w:rPr>
          <w:rFonts w:ascii="Verdana" w:hAnsi="Verdana" w:cs="Verdana"/>
          <w:b/>
          <w:b/>
          <w:color w:val="FF0000"/>
          <w:sz w:val="28"/>
          <w:szCs w:val="28"/>
        </w:rPr>
      </w:pPr>
      <w:r>
        <w:rPr>
          <w:rFonts w:cs="Verdana" w:ascii="Verdana" w:hAnsi="Verdana"/>
          <w:b/>
          <w:color w:val="FF0000"/>
          <w:sz w:val="28"/>
          <w:szCs w:val="28"/>
        </w:rPr>
      </w:r>
    </w:p>
    <w:p>
      <w:pPr>
        <w:pStyle w:val="Style11"/>
        <w:rPr>
          <w:rFonts w:ascii="Verdana" w:hAnsi="Verdana" w:cs="Verdana"/>
          <w:b/>
          <w:b/>
          <w:color w:val="FF0000"/>
          <w:sz w:val="28"/>
          <w:szCs w:val="28"/>
        </w:rPr>
      </w:pPr>
      <w:r>
        <w:rPr>
          <w:rFonts w:cs="Verdana" w:ascii="Verdana" w:hAnsi="Verdana"/>
          <w:b/>
          <w:color w:val="FF0000"/>
          <w:sz w:val="28"/>
          <w:szCs w:val="28"/>
        </w:rPr>
      </w:r>
    </w:p>
    <w:p>
      <w:pPr>
        <w:pStyle w:val="Style11"/>
        <w:rPr>
          <w:b/>
          <w:b/>
          <w:color w:val="FF0000"/>
          <w:sz w:val="28"/>
          <w:szCs w:val="28"/>
        </w:rPr>
      </w:pPr>
      <w:r>
        <w:rPr>
          <w:b/>
          <w:color w:val="FF0000"/>
          <w:sz w:val="28"/>
          <w:szCs w:val="28"/>
        </w:rPr>
      </w:r>
    </w:p>
    <w:p>
      <w:pPr>
        <w:pStyle w:val="Style11"/>
        <w:spacing w:before="280" w:after="280"/>
        <w:jc w:val="center"/>
        <w:rPr>
          <w:b/>
          <w:b/>
          <w:color w:val="FF0000"/>
          <w:sz w:val="28"/>
          <w:szCs w:val="28"/>
        </w:rPr>
      </w:pPr>
      <w:r>
        <w:rPr>
          <w:b/>
          <w:color w:val="FF0000"/>
          <w:sz w:val="28"/>
          <w:szCs w:val="28"/>
        </w:rPr>
      </w:r>
    </w:p>
    <w:sectPr>
      <w:headerReference w:type="default" r:id="rId1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72"/>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7z0">
    <w:name w:val="WW8Num7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hanging="0"/>
    </w:pPr>
    <w:rPr/>
  </w:style>
  <w:style w:type="paragraph" w:styleId="3">
    <w:name w:val="Основной текст с отступом 3"/>
    <w:basedOn w:val="Normal"/>
    <w:qFormat/>
    <w:pPr>
      <w:ind w:left="60" w:hanging="0"/>
    </w:pPr>
    <w:rPr/>
  </w:style>
  <w:style w:type="paragraph" w:styleId="Header">
    <w:name w:val="Head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jra@runes.ru" TargetMode="External"/><Relationship Id="rId4" Type="http://schemas.openxmlformats.org/officeDocument/2006/relationships/hyperlink" Target="http://www.runes.ru/" TargetMode="External"/><Relationship Id="rId5" Type="http://schemas.openxmlformats.org/officeDocument/2006/relationships/hyperlink" Target="http://www.mooncards.ru/" TargetMode="External"/><Relationship Id="rId6" Type="http://schemas.openxmlformats.org/officeDocument/2006/relationships/image" Target="media/image2.jpeg"/><Relationship Id="rId7" Type="http://schemas.openxmlformats.org/officeDocument/2006/relationships/hyperlink" Target="http://runes.ru/index.php?id=gods/freya" TargetMode="External"/><Relationship Id="rId8" Type="http://schemas.openxmlformats.org/officeDocument/2006/relationships/hyperlink" Target="http://runes.ru/index.php?id=gods/freya" TargetMode="External"/><Relationship Id="rId9" Type="http://schemas.openxmlformats.org/officeDocument/2006/relationships/hyperlink" Target="http://runes.ru/index.php?id=gods/freyr" TargetMode="External"/><Relationship Id="rId10" Type="http://schemas.openxmlformats.org/officeDocument/2006/relationships/hyperlink" Target="mailto:dajra@runes.ru" TargetMode="External"/><Relationship Id="rId11" Type="http://schemas.openxmlformats.org/officeDocument/2006/relationships/hyperlink" Target="http://www.runes.ru/" TargetMode="External"/><Relationship Id="rId12" Type="http://schemas.openxmlformats.org/officeDocument/2006/relationships/hyperlink" Target="http://www.mooncards.ru/" TargetMode="External"/><Relationship Id="rId13" Type="http://schemas.openxmlformats.org/officeDocument/2006/relationships/hyperlink" Target="mailto:dajra@runes.ru" TargetMode="External"/><Relationship Id="rId14" Type="http://schemas.openxmlformats.org/officeDocument/2006/relationships/hyperlink" Target="http://runes.ru/index.php?id=gods" TargetMode="External"/><Relationship Id="rId15" Type="http://schemas.openxmlformats.org/officeDocument/2006/relationships/hyperlink" Target="mailto:dajra@runes.ru" TargetMode="External"/><Relationship Id="rId16" Type="http://schemas.openxmlformats.org/officeDocument/2006/relationships/hyperlink" Target="mailto:dajra@runes.ru"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05:18:00Z</dcterms:created>
  <dc:creator>Millenium</dc:creator>
  <dc:description/>
  <cp:keywords/>
  <dc:language>en-US</dc:language>
  <cp:lastModifiedBy>WiZaRd</cp:lastModifiedBy>
  <cp:lastPrinted>2002-09-22T01:50:00Z</cp:lastPrinted>
  <dcterms:modified xsi:type="dcterms:W3CDTF">2011-04-15T07:09:00Z</dcterms:modified>
  <cp:revision>216</cp:revision>
  <dc:subject/>
  <dc:title/>
</cp:coreProperties>
</file>